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/>
        <w:t>Улица без названия –</w:t>
      </w:r>
    </w:p>
    <w:p>
      <w:pPr>
        <w:pStyle w:val="Style17"/>
        <w:jc w:val="right"/>
        <w:rPr/>
      </w:pPr>
      <w:r>
        <w:rPr/>
        <w:t>Как человек без имени…</w:t>
      </w:r>
    </w:p>
    <w:p>
      <w:pPr>
        <w:pStyle w:val="Style17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лицы нашего города имеют разные названия, которые связаны с историческими событиями, с именами знаменитых людей, с природными особенностями Тувы. Названия улиц,  являются важной частью нашего исторического наследия. Название – это не только «визитная карточка» улицы, но своеобразный памятник той эпохи, в которую оно возникло, от древнейших времен до наших дней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брал эту тему, потому что меня заинтересовало  названия улиц, которые названы именами людей. Кто они такие, почему в их честь названы улицы и   будет ли в будущем улица, которая будет носить моё им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оей работы</w:t>
      </w:r>
      <w:r>
        <w:rPr>
          <w:rFonts w:cs="Times New Roman" w:ascii="Times New Roman" w:hAnsi="Times New Roman"/>
          <w:sz w:val="24"/>
          <w:szCs w:val="24"/>
        </w:rPr>
        <w:t xml:space="preserve"> – выяснить происхождение и смысловое значение названий улиц города Кызы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были поставлены следующие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spacing w:lineRule="auto" w:line="360"/>
        <w:rPr/>
      </w:pPr>
      <w:r>
        <w:rPr/>
        <w:t>1.Выявить улицы, чьи  названия  носят имена выдающихся людей республики.</w:t>
      </w:r>
    </w:p>
    <w:p>
      <w:pPr>
        <w:pStyle w:val="Style17"/>
        <w:spacing w:lineRule="auto" w:line="360"/>
        <w:rPr/>
      </w:pPr>
      <w:r>
        <w:rPr/>
        <w:t xml:space="preserve">2. Изучить биографии людей, чьи имена носят улицы города; </w:t>
      </w:r>
    </w:p>
    <w:p>
      <w:pPr>
        <w:pStyle w:val="Style17"/>
        <w:spacing w:lineRule="auto" w:line="360"/>
        <w:rPr/>
      </w:pPr>
      <w:r>
        <w:rPr/>
        <w:t>2.Изучить карту г.Кызыла;</w:t>
      </w:r>
    </w:p>
    <w:p>
      <w:pPr>
        <w:pStyle w:val="Style17"/>
        <w:spacing w:lineRule="auto" w:line="360"/>
        <w:rPr/>
      </w:pPr>
      <w:r>
        <w:rPr/>
        <w:t>3.Проанализировать и обобщить полученные данны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 -</w:t>
      </w:r>
      <w:r>
        <w:rPr>
          <w:rFonts w:cs="Times New Roman" w:ascii="Times New Roman" w:hAnsi="Times New Roman"/>
          <w:sz w:val="24"/>
          <w:szCs w:val="24"/>
        </w:rPr>
        <w:t xml:space="preserve"> улицы города Кызыл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</w:t>
      </w:r>
      <w:r>
        <w:rPr>
          <w:rFonts w:cs="Times New Roman" w:ascii="Times New Roman" w:hAnsi="Times New Roman"/>
          <w:sz w:val="24"/>
          <w:szCs w:val="24"/>
        </w:rPr>
        <w:t>: исследовательский, поисковый, опрос, описательный,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начать читать доклад хочу задать вопрос «Чья улица названа в честь какого-либо человека?» ( « А вы знаете кто он такой и почему улица так названа?»). Этот же вопрос я задал своим одноклассникам, друзьям, т.е провел опрос. Выяснилось что многие не знают, а некоторые знают мало или просто где-то слышали о н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лица Республики Тыва – город Кызыл, заложен в апреле 1914 года в качестве административного центра Урянхайского края. Город строили тувинцы и русские крестьяне. Распространённым видом строительства в то время была полуземлянка. </w:t>
      </w:r>
    </w:p>
    <w:p>
      <w:pPr>
        <w:pStyle w:val="Style17"/>
        <w:spacing w:lineRule="auto" w:line="360"/>
        <w:ind w:firstLine="540"/>
        <w:jc w:val="both"/>
        <w:rPr/>
      </w:pPr>
      <w:r>
        <w:rPr/>
        <w:t xml:space="preserve">В настоящее время в городе  продолжается строительство новых административных зданий, многоэтажных домов, появляются новые жилые кварталы, новые названия. </w:t>
      </w:r>
    </w:p>
    <w:p>
      <w:pPr>
        <w:pStyle w:val="Style17"/>
        <w:spacing w:lineRule="auto" w:line="360"/>
        <w:ind w:firstLine="540"/>
        <w:jc w:val="both"/>
        <w:rPr/>
      </w:pPr>
      <w:r>
        <w:rPr/>
        <w:t xml:space="preserve">Изучив карту г. Кызыла (от района «Южного» до района Ближнего Каа-Хема) я выписал названия всех улиц с имена людей. Таких улиц оказалось 33. </w:t>
      </w:r>
    </w:p>
    <w:p>
      <w:pPr>
        <w:pStyle w:val="Style17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5066665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540"/>
        <w:jc w:val="both"/>
        <w:rPr/>
      </w:pPr>
      <w:r>
        <w:rPr/>
        <w:t>Я разделил их на группы</w:t>
      </w:r>
    </w:p>
    <w:p>
      <w:pPr>
        <w:pStyle w:val="Style17"/>
        <w:spacing w:lineRule="auto" w:line="360"/>
        <w:ind w:firstLine="540"/>
        <w:jc w:val="both"/>
        <w:rPr/>
      </w:pPr>
      <w:r>
        <w:rPr/>
        <w:t>К первой группе я отнес улицы с именами известнейших людей по всей стране, которые оставили след в истории страны. В их честь названы улицы не только в нашем городе, но и в других городах России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Писатели и поэты: Чехова, Пушкина, Маяковского, Крылова, Островского, Шевченко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Космонавты: Гагарина, Терешкова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осударственные деятели Ленина, Орджоникидзе, Дзержинского, Сергея Лазо, 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Полководцы, участники,  Герои Советского Союза: Щетинкина-Кравченко, Кочетова, Семирадского, Рихарда Зорге, Чапаева, Беспалова, Крюкова, Кузнецов, Суворова, Карбышева, Фрунзе (председатель военного совета СССР)</w:t>
      </w:r>
    </w:p>
    <w:p>
      <w:pPr>
        <w:pStyle w:val="Style17"/>
        <w:spacing w:lineRule="auto" w:line="360"/>
        <w:ind w:firstLine="540"/>
        <w:jc w:val="both"/>
        <w:rPr/>
      </w:pPr>
      <w:r>
        <w:rPr/>
        <w:t>Хочу  отдельно остановиться на наших земляках, на наших героев, которые родились, жили здесь. А имен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Кечил-оола</w:t>
      </w:r>
      <w:r>
        <w:rPr>
          <w:rFonts w:cs="Times New Roman" w:ascii="Times New Roman" w:hAnsi="Times New Roman"/>
          <w:sz w:val="24"/>
          <w:szCs w:val="24"/>
        </w:rPr>
        <w:t xml:space="preserve">. Тулуш </w:t>
      </w:r>
      <w:r>
        <w:rPr>
          <w:rFonts w:cs="Times New Roman" w:ascii="Times New Roman" w:hAnsi="Times New Roman"/>
          <w:b/>
          <w:sz w:val="24"/>
          <w:szCs w:val="24"/>
        </w:rPr>
        <w:t>Кечил-оола</w:t>
      </w:r>
      <w:r>
        <w:rPr>
          <w:rFonts w:cs="Times New Roman" w:ascii="Times New Roman" w:hAnsi="Times New Roman"/>
          <w:sz w:val="24"/>
          <w:szCs w:val="24"/>
        </w:rPr>
        <w:t xml:space="preserve"> Балдановича – капитан герой Советского Союза, командира добровольного кавалерийского эскадрона, участника Великой Отечественной вой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ульдум.</w:t>
      </w:r>
      <w:r>
        <w:rPr>
          <w:rFonts w:cs="Times New Roman" w:ascii="Times New Roman" w:hAnsi="Times New Roman"/>
          <w:sz w:val="24"/>
          <w:szCs w:val="24"/>
        </w:rPr>
        <w:t xml:space="preserve"> А вот название свое </w:t>
      </w:r>
      <w:r>
        <w:rPr>
          <w:rFonts w:cs="Times New Roman" w:ascii="Times New Roman" w:hAnsi="Times New Roman"/>
          <w:b/>
          <w:sz w:val="24"/>
          <w:szCs w:val="24"/>
        </w:rPr>
        <w:t>улица Чульдума</w:t>
      </w:r>
      <w:r>
        <w:rPr>
          <w:rFonts w:cs="Times New Roman" w:ascii="Times New Roman" w:hAnsi="Times New Roman"/>
          <w:sz w:val="24"/>
          <w:szCs w:val="24"/>
        </w:rPr>
        <w:t xml:space="preserve"> получила по имени выдающего человека, чья судьба и личные качества предстают перед потомками как наглядный пример отваги, мужества и патриотизма. </w:t>
        <w:tab/>
        <w:t>Адыг - Тюлюш Чульдум – председатель Малого Хурала Тувинской Народной Республики и партизан.  Чульдум со своей группой совершал несколько налетов на белогвардейские формир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Бухтуева.</w:t>
      </w:r>
      <w:r>
        <w:rPr>
          <w:rFonts w:cs="Times New Roman" w:ascii="Times New Roman" w:hAnsi="Times New Roman"/>
          <w:sz w:val="24"/>
          <w:szCs w:val="24"/>
        </w:rPr>
        <w:t xml:space="preserve"> Улица имени </w:t>
      </w:r>
      <w:r>
        <w:rPr>
          <w:rFonts w:cs="Times New Roman" w:ascii="Times New Roman" w:hAnsi="Times New Roman"/>
          <w:b/>
          <w:sz w:val="24"/>
          <w:szCs w:val="24"/>
        </w:rPr>
        <w:t>Бухтуева</w:t>
      </w:r>
      <w:r>
        <w:rPr>
          <w:rFonts w:cs="Times New Roman" w:ascii="Times New Roman" w:hAnsi="Times New Roman"/>
          <w:sz w:val="24"/>
          <w:szCs w:val="24"/>
        </w:rPr>
        <w:t xml:space="preserve"> Михаила Артемьевич, прежнее название Топографическая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лица Лопсанчапа</w:t>
      </w:r>
      <w:r>
        <w:rPr>
          <w:rFonts w:cs="Times New Roman" w:ascii="Times New Roman" w:hAnsi="Times New Roman"/>
          <w:sz w:val="24"/>
          <w:szCs w:val="24"/>
        </w:rPr>
        <w:t>.   Названа в честь Ооржак Чываажыковича Лопсанчапа–арата–скотовода, героя Социалистического Труда, председателя Президиума Малого Хурала сумона Баян-Тала. Он  перегонял скот для сдачи государству, и  заготавливал лес для строительства, и возводил магазины, столовые, школы. Ооржак Лопсанчап стал инициатором многих важных начинаний и де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Оюна Курседи.</w:t>
      </w:r>
      <w:r>
        <w:rPr>
          <w:rFonts w:cs="Times New Roman" w:ascii="Times New Roman" w:hAnsi="Times New Roman"/>
          <w:sz w:val="24"/>
          <w:szCs w:val="24"/>
        </w:rPr>
        <w:t xml:space="preserve"> Герой национально-освободительной борьбы тувинского народа. Оюна Курседи один из основателей Тувинского народно-революционной партии. Настоящее имя Сайын-Белек. Сайын-Белек был отдан на воспитание в хурээ. Однако свободолюбивому хуураку надоела тупая зубрешка, и он бежал из монастыря. Тогда же юноша изменил свое имя на Курсед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Салчак Тока.</w:t>
      </w:r>
      <w:r>
        <w:rPr>
          <w:rFonts w:cs="Times New Roman" w:ascii="Times New Roman" w:hAnsi="Times New Roman"/>
          <w:sz w:val="24"/>
          <w:szCs w:val="24"/>
        </w:rPr>
        <w:t xml:space="preserve"> Улица Тока названа в честь Салча́ка Калбак-Хоре́ковича То́ка (настоящее имя Кол Тывыкы) — тувинского советского государственного деятеля и писа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Серекея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drawing>
          <wp:inline distT="0" distB="0" distL="0" distR="0">
            <wp:extent cx="224917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225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Эмчи из тоджинского рода</w:t>
      </w:r>
    </w:p>
    <w:p>
      <w:pPr>
        <w:pStyle w:val="Style14"/>
        <w:shd w:fill="FFFFFF" w:val="clear"/>
        <w:spacing w:before="0" w:after="0"/>
        <w:ind w:firstLine="22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истории Тувы ХХ века немало выдающихся и заслуженных личностей. К ним по праву относится Сергей Агбаанович Серекей — первый врач-тувинец, выпускник Второго Ленинградского медицинского института И.И. Мечникова. Он имел, помимо специальности «врача-лечебника», также военное звание — капитан медицинской службы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рач-диагностик, клиници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Чургуй-оо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льмбаха Александра Адольфовича</w:t>
      </w:r>
      <w:r>
        <w:rPr>
          <w:rFonts w:cs="Times New Roman" w:ascii="Times New Roman" w:hAnsi="Times New Roman"/>
          <w:sz w:val="24"/>
          <w:szCs w:val="24"/>
        </w:rPr>
        <w:t>, названа в честь создателя тувинского алфавита, грамматики тувинского языка, составителя русско-тувинского и тувинско-русского словаре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ы нашего города уникальны: у каждой свой облик, своё прошлое, свое названи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 улицы названы в честь государственных и общественных деятелей, героев войны и труда, которые вписали  яркие  страницы  в  историю  нашей  республики,  города.  Своими подвигами  они  дали  себе  вторую  жизнь  -  их имена,  увековечены  в названиях  улиц города. Названия улиц несут в себе память поколений, память людей, чья жизнь является примером для нас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 итоги по проделанной работе можно сказать, что поставленные задачи выполнены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ановили, что название каждой улицы выбрано не случайно и имеет подробное, развернутое объяснени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звания каждой из улиц много значат для всех жителей нашего города, так как в них продолжает жить память о близких и великих людях, о дорогих сердцу местах, о величии малой Роди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: если я буду хорошо учиться, получу хорошее образование и сделаю для своего народа, республики что-то хорошее, то и моим именем может быть названа улица нашего города .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Тувинская правда 2004года 13 июля № 92 Бондаренко Имени Героя Советского союза Сергей Кузьмич Коче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Тувинская правда 2004года 13 июля № 92 Бондаренко Имени Героя Советского союза «Твой дом, твоя улица Кечил-оол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Тувинская правда. 18 мая 2004 г. № 67 (1587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Тувинская правда. «Неукротимый Чульдум» 20 марта 2004 г. № 43 (15854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енные люди Тувы ХХ века Государственная книга республики Тыва Тувинское книжное издательство Кызыл- 200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ища культуры Тувы. Выпуск 7-2006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ин звания Героя. 2-е изд., перераб. и доп. Красноярск, 1975. / стр.206—207;    Чургуй-оол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ги и Звезды. Кызыл, 1967. / стр.52—69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луш Кечил-оол Балданович 17 февраля 1944 года. (ЦАДПОО Республики Тыва, формуляр 1, опись 1, дело 2907, лист 13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О. Шактаржик, А.Ч. Кылгыдай, О. С. Дамдын., География Республики Тыва: Уч. пособие для 9 классов. Тувинское книжное издательство, Кызыл - 2006г. с 100, 101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5819"/>
      <w:pgMar w:left="993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aption2">
    <w:name w:val="caption2"/>
    <w:qFormat/>
    <w:rPr>
      <w:rFonts w:ascii="Tahoma" w:hAnsi="Tahoma" w:cs="Tahoma"/>
      <w:b/>
      <w:bCs/>
      <w:strike w:val="false"/>
      <w:dstrike w:val="false"/>
      <w:color w:val="345A8B"/>
      <w:sz w:val="20"/>
      <w:szCs w:val="20"/>
      <w:u w:val="none"/>
    </w:rPr>
  </w:style>
  <w:style w:type="character" w:styleId="Captred1">
    <w:name w:val="capt_red1"/>
    <w:qFormat/>
    <w:rPr>
      <w:rFonts w:ascii="Tahoma" w:hAnsi="Tahoma" w:cs="Tahoma"/>
      <w:b/>
      <w:bCs/>
      <w:color w:val="9F2E3B"/>
      <w:sz w:val="20"/>
      <w:szCs w:val="20"/>
    </w:rPr>
  </w:style>
  <w:style w:type="character" w:styleId="Textbl3">
    <w:name w:val="text_bl3"/>
    <w:qFormat/>
    <w:rPr>
      <w:rFonts w:ascii="Tahoma" w:hAnsi="Tahoma" w:cs="Tahoma"/>
      <w:strike w:val="false"/>
      <w:dstrike w:val="false"/>
      <w:color w:val="345A8B"/>
      <w:sz w:val="20"/>
      <w:szCs w:val="20"/>
      <w:u w:val="non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401">
    <w:name w:val="rvps1401"/>
    <w:basedOn w:val="Normal"/>
    <w:qFormat/>
    <w:pPr>
      <w:spacing w:lineRule="auto" w:line="240" w:before="0" w:after="300"/>
    </w:pPr>
    <w:rPr>
      <w:rFonts w:ascii="Arial" w:hAnsi="Arial" w:cs="Arial"/>
      <w:color w:val="000000"/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2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rFonts w:ascii="Times New Roman" w:hAnsi="Times New Roman" w:cs="Times New Roman"/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jc w:val="both"/>
    </w:pPr>
    <w:rPr>
      <w:rFonts w:ascii="Times New Roman" w:hAnsi="Times New Roman" w:cs="Times New Roman"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04:00Z</dcterms:created>
  <dc:creator>Кабинет</dc:creator>
  <dc:description/>
  <cp:keywords/>
  <dc:language>en-US</dc:language>
  <cp:lastModifiedBy>Positronica</cp:lastModifiedBy>
  <cp:lastPrinted>2014-01-24T20:02:00Z</cp:lastPrinted>
  <dcterms:modified xsi:type="dcterms:W3CDTF">2014-01-29T13:40:00Z</dcterms:modified>
  <cp:revision>8</cp:revision>
  <dc:subject/>
  <dc:title/>
</cp:coreProperties>
</file>