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651" w:hRule="atLeast"/>
        </w:trPr>
        <w:tc>
          <w:tcPr>
            <w:tcW w:w="10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center" w:pos="4896" w:leader="none"/>
              </w:tabs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center" w:pos="4896" w:leader="none"/>
              </w:tabs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center" w:pos="4896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ля детей дошкольного и  младшего школьного возраст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прогимназия № 675 «Талант»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расносельского район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анкт-Петербург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56"/>
                <w:szCs w:val="5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56"/>
                <w:szCs w:val="56"/>
                <w:u w:val="single"/>
              </w:rPr>
              <w:t xml:space="preserve">Беседа и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56"/>
                <w:szCs w:val="56"/>
                <w:u w:val="single"/>
              </w:rPr>
              <w:t xml:space="preserve">игра по станциям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56"/>
                <w:szCs w:val="5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56"/>
                <w:szCs w:val="56"/>
                <w:u w:val="single"/>
              </w:rPr>
              <w:t xml:space="preserve">«Наш район»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Bookman Old Style" w:hAnsi="Bookman Old Style" w:cs="Bookman Old Style"/>
                <w:sz w:val="44"/>
                <w:szCs w:val="44"/>
                <w:u w:val="single"/>
              </w:rPr>
            </w:pPr>
            <w:r>
              <w:rPr>
                <w:rFonts w:cs="Bookman Old Style" w:ascii="Bookman Old Style" w:hAnsi="Bookman Old Style"/>
                <w:sz w:val="44"/>
                <w:szCs w:val="44"/>
                <w:u w:val="single"/>
              </w:rPr>
              <w:t xml:space="preserve">(посвящается годовщине образования Красносельского района Санкт-Петербурга)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Воспитатель: Закамская Елена Григорьевн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2014 г.</w:t>
            </w:r>
          </w:p>
          <w:p>
            <w:pPr>
              <w:pStyle w:val="Normal"/>
              <w:ind w:left="-36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ind w:left="-36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-36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-36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Красносель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ш Красносельский район официально получил свое название в апреле 1973 года от названия одного из населенных пунктов, вошедших в его состав – Красное село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Земли современного Красносельского района в 8 – 9 веках населяли восточные славяне, финны, ижоры, эстонцы, водь. В этих местах по указу Петра Первого была построена бумажная мануфактура, что и дало толчок к освоению земель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зднее, перед революцией 1917 года в Красном Селе были дачи, которые снимали петербуржцы, в центре была построена церковь Святой Троицы, железная дорога связывала со столиц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5"/>
          <w:szCs w:val="25"/>
        </w:rPr>
        <w:t xml:space="preserve">Именно здесь располагались летние лагеря воинской гвардии Николая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>, которые он часто навещал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став района входят поселки Горелово, Володарский, Можайский, Скачки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селок Можайский известен тем, что именно здесь в конце 19-го века испытывал свой первый самолет конструктор Можайский. На месте, где проходило это испытание, установлен бронзовый бюст конструктора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амо за себя говорит название другого поселка:  Скачки. Здесь в те же времена располагался ипподром,  на котором устраивались всевозможные соревнования на лошадях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годы Великой Отечественной войны территория современного Красносельского района стала местом кровопролитных боев. Здесь предпринимались последние попытки гитлеровцев ворваться в осажденный Ленинград. Со знаменитого крейсера «Аврора» были сняты орудия и установлены на Дудергофских высотах. Из них велся огонь по наступающим фашистам. 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Многие дома и исторические памятники были уничтожены. Перестал существовать и небольшой городок Урицк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Множество монументов было установлено после окончания войны на линии бывшего фронта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пример, на высоте 112,0, которую называют Лысой горой, есть обелиск рядовому Александру Типанову. Он закрыл собой амбразуру дота, вывив его из строя. Посмертно его наградили званием Героя Советского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Многие улицы современного Красносельского района носят имена защитников блокадного Ленинграда: проспект Маршала Жукова, улица Маршала Захарова, улица Маршала Казакова, улица Кузнецова, улица Котина, улица Партизана Германа и т. д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Маршал Жуков был четырежды Героем Советского Союза, в сентябре-октябре 1941 года он командовал Ленинградским фронтом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ерман – Герой Советского Союза, командир 3-ей партизанской бригады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узнецов – партийный руководитель в годы обороны Ленинграда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Типанов – Герой Советского Союза, закрывший амбразуру дота на высоте 112.00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5"/>
          <w:szCs w:val="25"/>
        </w:rPr>
        <w:t>Много интересного происходило в нашем районе и после войны. В 70-е годы началась подготовка почвы для строительства нового микрорайона «Юго-запада» - намыв грунта. Там, где сейчас проходят улицы и стоят дома, раньше была топкая завод Финского залива. Строится  новый большой жилой комплекс «Балтийская жемчужина». Но не только новыми улицами и домами славен наш район. Именно футболисты Красного села: Радченко и Саленко помогли нашему футбольному клубу «Зенит» стать известным и сильным. Дмитрий Радченко тренер футбольной академии «Зенит» начинал он играть в клубе «Дружба» в Красном селе. Там же начинал и обладатель «Золотой бутсы» мирового первенства – Олег Саленко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расносельский район известен своей историей и настоящим. Он продолжает расти и развиваться.</w:t>
      </w:r>
    </w:p>
    <w:p>
      <w:pPr>
        <w:pStyle w:val="Normal"/>
        <w:spacing w:lineRule="auto" w:line="33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о станциям «Наш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вящается годовщине образования Красносе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Гражданско-патриотическое воспитание через изучение своего района, его истории, подвигах, совершенных на его территории во время Великой отечественной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учеников с историей и современной жизнью рай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 работе в команд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ь знание Правил дорожн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шрутные листы для команд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рточки с вопросами для коман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азлы с изображением достопримечательностей Красносельского район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ение дорожных знак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дали «Знаток своего района» для награждения уча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дготовительная рабо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ение наглядных стендов в классах «Наш Красносельский район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бесед, посвященных истории, военному прошлому и настоящему райо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е участники разбиваются на команды (смешанные), выбираются капитаны и дев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астни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 «Б» класс – 19 человек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 «В» класс – 18 человек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«Б» класс – 20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ремя провед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тупление – 17 мину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 на станциях – 28 мину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ключение (награждение) – 1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шрутный ли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83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«Спортивная»</w:t>
            </w:r>
          </w:p>
          <w:p>
            <w:pPr>
              <w:pStyle w:val="Normal"/>
              <w:jc w:val="center"/>
              <w:rPr/>
            </w:pPr>
            <w:r>
              <w:rPr/>
              <w:t>(Спортзал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4325</wp:posOffset>
                      </wp:positionV>
                      <wp:extent cx="1257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24.75pt" to="93.25pt,2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314325</wp:posOffset>
                      </wp:positionV>
                      <wp:extent cx="1257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4.75pt" to="186.55pt,2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анция «Историческая»</w:t>
            </w:r>
          </w:p>
          <w:p>
            <w:pPr>
              <w:pStyle w:val="Normal"/>
              <w:jc w:val="center"/>
              <w:rPr/>
            </w:pPr>
            <w:r>
              <w:rPr/>
              <w:t>(1 «В»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«Военная»</w:t>
            </w:r>
          </w:p>
          <w:p>
            <w:pPr>
              <w:pStyle w:val="Normal"/>
              <w:jc w:val="center"/>
              <w:rPr/>
            </w:pPr>
            <w:r>
              <w:rPr/>
              <w:t>(3 «Б»)</w:t>
            </w:r>
          </w:p>
        </w:tc>
      </w:tr>
      <w:tr>
        <w:trPr>
          <w:trHeight w:val="832" w:hRule="atLeast"/>
        </w:trPr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0" to="90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32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«Загадкино»</w:t>
            </w:r>
          </w:p>
          <w:p>
            <w:pPr>
              <w:pStyle w:val="Normal"/>
              <w:jc w:val="center"/>
              <w:rPr/>
            </w:pPr>
            <w:r>
              <w:rPr/>
              <w:t>(муз. зал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28600</wp:posOffset>
                      </wp:positionV>
                      <wp:extent cx="1257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8pt" to="89.95pt,1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«Дорожная»</w:t>
            </w:r>
          </w:p>
          <w:p>
            <w:pPr>
              <w:pStyle w:val="Normal"/>
              <w:jc w:val="center"/>
              <w:rPr/>
            </w:pPr>
            <w:r>
              <w:rPr/>
              <w:t>(1 «Б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Станция «Спортивная» - 5 мину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цветы флага и одежды нашей Петербургской команды «Зенит». (синий, белый, голубо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милия тренеры футбольной академии ФК «Зенит», который родился и тренировался в Красносельском районе? (Дмитрий Радченко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везда советского футбола, воспитанник Красносельского клуба «Дружба». (Олег Саленк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Станция «Историческая» - 5 мину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то из царей положил начало освоению и развитию земель, на которых теперь находится наш район? (Петр </w:t>
      </w:r>
      <w:r>
        <w:rPr>
          <w:lang w:val="en-US"/>
        </w:rPr>
        <w:t>I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м были знамениты поселок Можайский и поселок Скачки? (в п. Можайский в конце 19 века испытал свой первый самолет конструктор Можайский. В п. Скачки в это время располагался ипподром, где проходили всевозможные соревнования на лошадях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то населял земли современного Красносельского района в 8-9 веках? (Восточные славяне, финско-угорский племена, ижоры, водь, эстонцы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Станция «Военная» - 5 мину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каких высотах стояли орудия «Авроры» и вели огонь по фашистам? (Дудергофские высоты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му посвящен обелиск недалеко от Красного Села «Высота 112,0» на Лысой Горе и за какой подвиг? (Герою Советского  Союза Александру Типанову, он закрыл собой амбразуру дзота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 назывался город, находившийся на территории современного Красносельского района, который был уничтожен во время войны 1941-1945 г.г.? (Уриц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танция «Дорожная» - 5 минут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овите эти знаки (Знак «Пешеходный переход», знак «Дети»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значают три сигнала светофора? (красный – стой, желтый – жди, зеленый – проход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ерейти улицу, где нет светофора? (по пешеходному переходу «Зебра», когда движущийся поток машин остановится, пропуская теб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Станция «Загадкино» - 8 мин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ери пазл (фотография – пазл достопримечательности Красносельского район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гадай кроссворд </w:t>
      </w:r>
    </w:p>
    <w:tbl>
      <w:tblPr>
        <w:tblW w:w="2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95"/>
        <w:gridCol w:w="413"/>
        <w:gridCol w:w="360"/>
        <w:gridCol w:w="377"/>
        <w:gridCol w:w="401"/>
        <w:gridCol w:w="3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>ж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ndnoteCharacters"/>
                <w:rStyle w:val="EndnoteAnchor"/>
              </w:rPr>
              <w:endnoteReference w:id="4"/>
            </w:r>
            <w:r>
              <w:rPr/>
              <w:t>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>г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шал, четырежды Герой Советского Союза. В сентябре-октябре 1941 года – командующий Ленинградским фронтом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й деятель, один из руководителей обороны Ленинграда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рой Советского Союза, закрывший собой амбразуру дзота на высоте 112.</w:t>
      </w:r>
    </w:p>
  </w:endnote>
  <w:endnote w:id="5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рой Советского Союза, Командир 3-ей партизанской бригады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/>
      </w:pPr>
      <w:r>
        <w:rPr/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  <w:t>Жюри подводит итоги и награждает участников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8:00Z</dcterms:created>
  <dc:creator>Zver</dc:creator>
  <dc:description/>
  <cp:keywords/>
  <dc:language>en-US</dc:language>
  <cp:lastModifiedBy>Марина</cp:lastModifiedBy>
  <dcterms:modified xsi:type="dcterms:W3CDTF">2015-10-11T19:58:00Z</dcterms:modified>
  <cp:revision>7</cp:revision>
  <dc:subject/>
  <dc:title>Игра по станциям «Наш район» (посвящается годовщине образования Красносельского района)</dc:title>
</cp:coreProperties>
</file>