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04"/>
        <w:gridCol w:w="4836"/>
      </w:tblGrid>
      <w:tr>
        <w:trPr>
          <w:trHeight w:val="10306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7">
              <w:r>
                <w:rPr>
                  <w:lang w:val="en-US" w:eastAsia="en-US"/>
                </w:rPr>
                <mc:AlternateContent>
                  <mc:Choice Requires="wpg">
                    <w:drawing>
                      <wp:inline distT="0" distB="0" distL="0" distR="0">
                        <wp:extent cx="2971800" cy="4800600"/>
                        <wp:effectExtent l="0" t="0" r="0" b="0"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971800" cy="4800600"/>
                                  <a:chOff x="0" y="0"/>
                                  <a:chExt cx="2971800" cy="4800600"/>
                                </a:xfrm>
                              </wpg:grpSpPr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2971800" cy="480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1800" cy="4800600"/>
                                  </a:xfrm>
                                  <a:prstGeom prst="verticalScroll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Ты можешь обратиться за защитой своих прав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- к Уполномоченному по правам ребенка по Самарской области – Козловой Татьяне Владимировн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Т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bidi="ar-SA" w:val="en-US"/>
                                        </w:rPr>
                                        <w:t>.: (846)332-29-9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e-mail: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en-US" w:bidi="ar-SA"/>
                                        </w:rPr>
                                        <w:t>samara@rfdeti.r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- в Департамент по вопросам семьи, опеки и попечительства мэрии г.о. Тольятти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Т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bidi="ar-SA" w:val="en-US"/>
                                        </w:rPr>
                                        <w:t>.: 54-32-40, 54-47-6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e-mail: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en-US" w:bidi="ar-SA"/>
                                        </w:rPr>
                                        <w:t>family@tgl.r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б-р Ленина, 15 (к.75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- в Центр «Семья» г.о. Тольятт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>Т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bidi="ar-SA" w:val="en-US"/>
                                        </w:rPr>
                                        <w:t>.: 25-16-8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e-mail: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en-US" w:bidi="ar-SA"/>
                                        </w:rPr>
                                        <w:t>semija-tlt@mail.r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;Times New Roman" w:hAnsi="Times New Roman;Times New Roman" w:eastAsia="Times New Roman;Times New Roman" w:cs="Times New Roman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ул. К. Маркса, 40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inline>
                    </w:drawing>
                  </mc:Choice>
                  <mc:Fallback>
                    <w:pict>
                      <v:group id="shape_0" style="position:absolute;margin-left:0pt;margin-top:0pt;width:234pt;height:378pt" coordorigin="0,0" coordsize="4680,7560">
                        <v:rect id="shape_0" stroked="f" o:allowincell="t" style="position:absolute;left:0;top:0;width:4679;height:7559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    <v:stroke joinstyle="miter"/>
                          <v:formulas>
                            <v:f eqn="val #0"/>
                            <v:f eqn="prod @0 1 2"/>
                            <v:f eqn="prod @0 1 4"/>
                            <v:f eqn="sum @0 @1 0"/>
                            <v:f eqn="sum @0 @0 0"/>
                            <v:f eqn="sum width 0 @0"/>
                            <v:f eqn="sum width 0 @1"/>
                            <v:f eqn="sum @5 0 @1"/>
                            <v:f eqn="sum height 0 @0"/>
                            <v:f eqn="sum height 0 @1"/>
                            <v:f eqn="sum @1 @1 0"/>
                            <v:f eqn="sum 0 21600 @1"/>
                            <v:f eqn="sum @2 @1 0"/>
                            <v:f eqn="sum 0 @9 @2"/>
                            <v:f eqn="sum 0 @12 @2"/>
                            <v:f eqn="sum 0 @13 @2"/>
                            <v:f eqn="sum @1 @0 0"/>
                            <v:f eqn="sum 0 @1 @1"/>
                            <v:f eqn="sum @1 @6 0"/>
                            <v:f eqn="sum @1 0 0"/>
                            <v:f eqn="sum 0 @18 @1"/>
                            <v:f eqn="sum @1 @19 0"/>
                            <v:f eqn="sum 0 @5 @1"/>
                            <v:f eqn="sum @1 @9 0"/>
                            <v:f eqn="sum 0 @4 @1"/>
                            <v:f eqn="sum 0 @24 @2"/>
                            <v:f eqn="sum 0 @10 @2"/>
                            <v:f eqn="sum @2 @25 0"/>
                            <v:f eqn="sum 0 @26 @2"/>
                            <v:f eqn="sum 0 @0 @1"/>
                            <v:f eqn="sum 0 @29 @1"/>
                            <v:f eqn="sum 0 @23 @1"/>
                            <v:f eqn="sum @1 @30 0"/>
                            <v:f eqn="sum 0 @31 @1"/>
                            <v:f eqn="sum @2 @32 0"/>
                            <v:f eqn="sum @2 @33 0"/>
                            <v:f eqn="sum 0 @34 @2"/>
                            <v:f eqn="sum @2 @35 0"/>
                            <v:f eqn="sum @1 @17 0"/>
                            <v:f eqn="sum 0 @11 @1"/>
                            <v:f eqn="sum @1 @3 0"/>
                            <v:f eqn="sum 0 @40 @1"/>
                            <v:f eqn="sum 0 @41 @2"/>
                            <v:f eqn="sum 0 @21 @2"/>
                            <v:f eqn="sum @2 @42 0"/>
                            <v:f eqn="sum 0 @43 @2"/>
                            <v:f eqn="sum @2 @8 0"/>
                            <v:f eqn="sum @2 @46 0"/>
                          </v:formulas>
                          <v:path gradientshapeok="t" o:connecttype="rect" textboxrect="@0,@0,@5,@9"/>
                          <v:handles>
                            <v:h position="0,@0"/>
                          </v:handles>
                        </v:shapetype>
                        <v:shape id="shape_0" fillcolor="yellow" stroked="t" o:allowincell="t" style="position:absolute;left:0;top:0;width:4679;height:7559;mso-wrap-style:square;v-text-anchor:top;mso-position-horizontal-relative:char" type="_x0000_t9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Ты можешь обратиться за защитой своих прав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- к Уполномоченному по правам ребенка по Самарской области – Козловой Татьяне Владимировн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.: (846)332-29-9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samara@rfdeti.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- в Департамент по вопросам семьи, опеки и попечительства мэрии г.о. Тольят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.: 54-32-40, 54-47-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family@tgl.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б-р Ленина, 15 (к.7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- в Центр «Семья» г.о. Тольят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.: 25-16-8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 xml:space="preserve"> e-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semija-tlt@mail.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ул. К. Маркса, 40 </w:t>
                                </w:r>
                              </w:p>
                            </w:txbxContent>
                          </v:textbox>
                          <v:fill o:detectmouseclick="t" type="solid" color2="blue"/>
                          <v:stroke color="red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5310</wp:posOffset>
                  </wp:positionH>
                  <wp:positionV relativeFrom="paragraph">
                    <wp:posOffset>207010</wp:posOffset>
                  </wp:positionV>
                  <wp:extent cx="2115820" cy="1148715"/>
                  <wp:effectExtent l="0" t="0" r="0" b="0"/>
                  <wp:wrapNone/>
                  <wp:docPr id="2" name="dover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ver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94" t="11307" r="1795" b="21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</w:t>
            </w:r>
          </w:p>
        </w:tc>
      </w:tr>
      <w:tr>
        <w:trPr>
          <w:trHeight w:val="10305" w:hRule="atLeast"/>
        </w:trPr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Я – ребенок, я – человек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должен иметь прав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то, чтобы жить в свободной стране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не там, где идет вой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на то, чтоб люби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то, чтобы быть любимым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на то, чтобы жи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свете быть самым счастливы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чтобы мир на Земл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арил всегда и везд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чтобы в небе больш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да была тиши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945640" cy="194564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2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ГБС(К)ОУ школа-интернат №3 г.о. Тольятти</w:t>
            </w:r>
          </w:p>
          <w:p>
            <w:pPr>
              <w:pStyle w:val="Normal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2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31770" cy="8388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680" cy="83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Права ребен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66.1pt;width:215.05pt;height:66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а ребенка</w:t>
                            </w:r>
                          </w:p>
                        </w:txbxContent>
                      </v:textbox>
                      <v:path textpathok="t"/>
                      <v:textpath on="t" fitshape="t" string="Права ребенка" style="font-family:&quot;Times New Roman&quot;;font-size:1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  <w:p>
            <w:pPr>
              <w:pStyle w:val="Normal"/>
              <w:ind w:left="122" w:hanging="0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2019300" cy="28879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88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На голубой планете,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7886700</wp:posOffset>
                      </wp:positionH>
                      <wp:positionV relativeFrom="paragraph">
                        <wp:posOffset>3371850</wp:posOffset>
                      </wp:positionV>
                      <wp:extent cx="1828800" cy="12001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20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голубой планете,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планете Земля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У каждого ребёнка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Есть свои права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94.5pt;mso-wrap-distance-left:2.9pt;mso-wrap-distance-right:2.9pt;mso-wrap-distance-top:2.9pt;mso-wrap-distance-bottom:2.9pt;margin-top:265.5pt;mso-position-vertical-relative:text;margin-left:621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голубой планете,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планете Земля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У каждого ребёнка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Есть свои прав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7886700</wp:posOffset>
                      </wp:positionH>
                      <wp:positionV relativeFrom="paragraph">
                        <wp:posOffset>3371850</wp:posOffset>
                      </wp:positionV>
                      <wp:extent cx="1828800" cy="12001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20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голубой планете,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планете Земля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У каждого ребёнка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Есть свои права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94.5pt;mso-wrap-distance-left:2.9pt;mso-wrap-distance-right:2.9pt;mso-wrap-distance-top:2.9pt;mso-wrap-distance-bottom:2.9pt;margin-top:265.5pt;mso-position-vertical-relative:text;margin-left:621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голубой планете,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планете Земля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У каждого ребёнка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Есть свои прав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На планете Земля</w:t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У каждого ребёнка</w:t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Есть свои права.</w:t>
            </w:r>
          </w:p>
          <w:p>
            <w:pPr>
              <w:pStyle w:val="Normal"/>
              <w:widowControl w:val="false"/>
              <w:jc w:val="center"/>
              <w:rPr>
                <w:rFonts w:ascii="Century Schoolbook" w:hAnsi="Century Schoolbook" w:cs="Century Schoolbook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339966"/>
                <w:sz w:val="18"/>
                <w:szCs w:val="18"/>
              </w:rPr>
            </w:r>
          </w:p>
          <w:p>
            <w:pPr>
              <w:pStyle w:val="Normal"/>
              <w:ind w:left="122" w:hanging="0"/>
              <w:rPr>
                <w:rFonts w:ascii="Century Schoolbook" w:hAnsi="Century Schoolbook" w:cs="Century Schoolbook"/>
                <w:color w:val="339966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33996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sz w:val="28"/>
                <w:szCs w:val="28"/>
              </w:rPr>
              <w:t>2015 г.</w:t>
            </w:r>
          </w:p>
        </w:tc>
      </w:tr>
      <w:tr>
        <w:trPr>
          <w:trHeight w:val="10306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23.7pt;width:234.4pt;height:23.6pt;mso-wrap-style:none;v-text-anchor:middle;mso-position-vertical:top" type="_x0000_t136">
                  <v:path textpathok="t"/>
                  <v:textpath on="t" fitshape="t" string="Из истории прав ребенка..." style="font-family:&quot;Times New Roman&quot;;font-size:1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спомним историю, как раньше обстояли дела с правами ребен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евней Спарте реб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вшегося слабым, сбрасывали с обры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Франции в старину детей, которые были в тягость, родители продавали ни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нкт-Петербурге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 появилось много приютов для младенцев, которых бедные родители подбрасывали «добрым людям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374015</wp:posOffset>
                  </wp:positionV>
                  <wp:extent cx="1767205" cy="1394460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 1989 г. Организация ООН приняла очень важный документ «Конвенцию о правах ребенка». С 1990 г. Россия является участницей этой Конвенции. Ежегодно, начиная с 1990 г. правительство РФ направляет в ООН доклад «О положении детей в России». В 1993 г. принята и действует федеральная программа «Дети России».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36830" distB="36830" distL="36830" distR="36830" simplePos="0" locked="0" layoutInCell="1" allowOverlap="1" relativeHeight="7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47625</wp:posOffset>
                  </wp:positionV>
                  <wp:extent cx="1037590" cy="1599565"/>
                  <wp:effectExtent l="0" t="0" r="0" b="0"/>
                  <wp:wrapSquare wrapText="bothSides"/>
                  <wp:docPr id="10" name="labirint168845big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abirint168845big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жданские права и свободы детей: </w:t>
            </w:r>
          </w:p>
          <w:p>
            <w:pPr>
              <w:pStyle w:val="Style16"/>
              <w:spacing w:before="0" w:after="0"/>
              <w:rPr/>
            </w:pPr>
            <w:r>
              <w:rPr/>
              <w:t>·  право на имя и гражданство (ст.7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·  право на защиту жизни, чести, достоинства (ст.16)                           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>·  право на свободу мысли, совести и религии (ст. 14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·  право на свободу выражения мнения (ст. 13). </w:t>
            </w:r>
          </w:p>
          <w:p>
            <w:pPr>
              <w:pStyle w:val="Style16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44675</wp:posOffset>
                  </wp:positionH>
                  <wp:positionV relativeFrom="paragraph">
                    <wp:posOffset>2540</wp:posOffset>
                  </wp:positionV>
                  <wp:extent cx="1066800" cy="1371600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Права детей в семье</w:t>
            </w:r>
            <w:r>
              <w:rPr/>
              <w:t xml:space="preserve">: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· право жить в семье (родители обязаны обеспечить достойное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оспитание ребенка, образование и содержание) (ст.5, 9, 10,</w:t>
            </w:r>
          </w:p>
          <w:p>
            <w:pPr>
              <w:pStyle w:val="Style16"/>
              <w:spacing w:before="0" w:after="0"/>
              <w:rPr/>
            </w:pPr>
            <w:r>
              <w:rPr/>
              <w:t>18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· право на защиту от жестокого обращения, отрицательного 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лияния или отсутствия заботы со стороны родителей (ст. 19, 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84300</wp:posOffset>
                  </wp:positionH>
                  <wp:positionV relativeFrom="paragraph">
                    <wp:posOffset>-111125</wp:posOffset>
                  </wp:positionV>
                  <wp:extent cx="1547495" cy="1090930"/>
                  <wp:effectExtent l="0" t="0" r="0" b="0"/>
                  <wp:wrapSquare wrapText="bothSides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ава детей на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ыживание и развитие: </w:t>
            </w:r>
          </w:p>
          <w:p>
            <w:pPr>
              <w:pStyle w:val="Style16"/>
              <w:spacing w:before="0" w:after="0"/>
              <w:rPr/>
            </w:pPr>
            <w:r>
              <w:rPr/>
              <w:t>· право на жизнь (ст. 6)</w:t>
            </w:r>
          </w:p>
          <w:p>
            <w:pPr>
              <w:pStyle w:val="Style16"/>
              <w:spacing w:before="0" w:after="0"/>
              <w:rPr/>
            </w:pPr>
            <w:r>
              <w:rPr/>
              <w:t>· право на достойный уровень жизни (ст. 27)</w:t>
            </w:r>
          </w:p>
          <w:p>
            <w:pPr>
              <w:pStyle w:val="Style16"/>
              <w:spacing w:before="0" w:after="0"/>
              <w:rPr/>
            </w:pPr>
            <w:r>
              <w:rPr/>
              <w:t>· право на охрану здоровья (ст. 24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/>
              <w:t xml:space="preserve">· право на получение медицинской помощи (ст. 25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4610</wp:posOffset>
                  </wp:positionV>
                  <wp:extent cx="1430020" cy="1078230"/>
                  <wp:effectExtent l="0" t="0" r="0" b="0"/>
                  <wp:wrapSquare wrapText="bothSides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ава детей на учебу и отдых</w:t>
            </w:r>
            <w:r>
              <w:rPr/>
              <w:t xml:space="preserve">: </w:t>
            </w:r>
          </w:p>
          <w:p>
            <w:pPr>
              <w:pStyle w:val="Style16"/>
              <w:spacing w:before="0" w:after="0"/>
              <w:rPr/>
            </w:pPr>
            <w:r>
              <w:rPr/>
              <w:t>· право на образование (ст. 28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· право на получение информации, способствующей                                     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>всестороннему развитию (ст. 17)</w:t>
            </w:r>
          </w:p>
          <w:p>
            <w:pPr>
              <w:pStyle w:val="Style16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19530</wp:posOffset>
                  </wp:positionH>
                  <wp:positionV relativeFrom="paragraph">
                    <wp:posOffset>34290</wp:posOffset>
                  </wp:positionV>
                  <wp:extent cx="1430020" cy="1066800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· право на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 xml:space="preserve">отдых, игры и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 xml:space="preserve">возможности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 xml:space="preserve">участвовать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 xml:space="preserve">в культурной и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 xml:space="preserve">творческой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 xml:space="preserve">жизни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</w:t>
            </w:r>
            <w:r>
              <w:rPr/>
              <w:t>общества (31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Права детей на особую защиту: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</w:t>
            </w:r>
            <w:r>
              <w:rPr/>
              <w:t xml:space="preserve">· от любого вида опасности или насилия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</w:t>
            </w:r>
            <w:r>
              <w:rPr/>
              <w:t>(ст.34, 37)  от похищения и торговли   людьми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(ст.35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· от   эксплуатации   </w:t>
            </w:r>
          </w:p>
          <w:p>
            <w:pPr>
              <w:pStyle w:val="Style16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63040</wp:posOffset>
                  </wp:positionH>
                  <wp:positionV relativeFrom="paragraph">
                    <wp:posOffset>-736600</wp:posOffset>
                  </wp:positionV>
                  <wp:extent cx="1560195" cy="2169795"/>
                  <wp:effectExtent l="0" t="0" r="0" b="0"/>
                  <wp:wrapSquare wrapText="bothSides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>детского  труда (ст.32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· от злоупотребления 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наркотиками </w:t>
            </w:r>
          </w:p>
          <w:p>
            <w:pPr>
              <w:pStyle w:val="Style16"/>
              <w:spacing w:before="0" w:after="0"/>
              <w:ind w:left="72" w:hanging="0"/>
              <w:rPr/>
            </w:pPr>
            <w:r>
              <w:rPr/>
              <w:t xml:space="preserve">   </w:t>
            </w:r>
            <w:r>
              <w:rPr/>
              <w:t>(ст. 3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;Times New Roman" w:cs="Century Schoolbook"/>
      <w:i/>
      <w:iCs/>
      <w:color w:val="0000FF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ara@rfdeti.ru" TargetMode="External"/><Relationship Id="rId3" Type="http://schemas.openxmlformats.org/officeDocument/2006/relationships/hyperlink" Target="mailto:family@tgl.ru" TargetMode="External"/><Relationship Id="rId4" Type="http://schemas.openxmlformats.org/officeDocument/2006/relationships/hyperlink" Target="mailto:semija-tlt@mail.ru" TargetMode="External"/><Relationship Id="rId5" Type="http://schemas.openxmlformats.org/officeDocument/2006/relationships/hyperlink" Target="mailto:samara@rfdeti.ru" TargetMode="External"/><Relationship Id="rId6" Type="http://schemas.openxmlformats.org/officeDocument/2006/relationships/hyperlink" Target="mailto:family@tgl.ru" TargetMode="External"/><Relationship Id="rId7" Type="http://schemas.openxmlformats.org/officeDocument/2006/relationships/hyperlink" Target="mailto:semija-tlt@mail.ru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1:00Z</dcterms:created>
  <dc:creator>Азамат</dc:creator>
  <dc:description/>
  <dc:language>en-US</dc:language>
  <cp:lastModifiedBy>admin</cp:lastModifiedBy>
  <cp:lastPrinted>2015-02-09T15:09:00Z</cp:lastPrinted>
  <dcterms:modified xsi:type="dcterms:W3CDTF">2015-02-09T11:11:00Z</dcterms:modified>
  <cp:revision>2</cp:revision>
  <dc:subject/>
  <dc:title>Составитель:</dc:title>
</cp:coreProperties>
</file>