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занятие по театральному искусству для обучающихся  ШТО «Калейдос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b/>
          <w:sz w:val="28"/>
          <w:szCs w:val="28"/>
        </w:rPr>
        <w:t>Чапурина Надежда Валентиновна</w:t>
      </w:r>
      <w:r>
        <w:rPr>
          <w:rFonts w:cs="Times New Roman" w:ascii="Times New Roman" w:hAnsi="Times New Roman"/>
          <w:sz w:val="28"/>
          <w:szCs w:val="28"/>
        </w:rPr>
        <w:t>, педагог дополнительного образования МОУ ДОД «Дом детского творчества  г. Козьмодемьянс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/>
          <w:sz w:val="28"/>
          <w:szCs w:val="28"/>
        </w:rPr>
        <w:t>27.01.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</w:t>
      </w:r>
      <w:r>
        <w:rPr>
          <w:rFonts w:cs="Times New Roman" w:ascii="Times New Roman" w:hAnsi="Times New Roman"/>
          <w:b/>
          <w:sz w:val="28"/>
          <w:szCs w:val="28"/>
        </w:rPr>
        <w:t>«Театральная шкату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 «Азбука театр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нятия</w:t>
      </w:r>
      <w:r>
        <w:rPr>
          <w:rFonts w:cs="Times New Roman" w:ascii="Times New Roman" w:hAnsi="Times New Roman"/>
          <w:sz w:val="28"/>
          <w:szCs w:val="28"/>
        </w:rPr>
        <w:t>: урок-иг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развитием театрального искусства; развить познавательные интересы детей через расширение представлений о театральных професс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Изучение истории театра, знакомство детей с театром, как с  разновидностью искусства, изучение театральных терминов, перевоплощение в роли, знакомство с профессиональным театром наше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навыки и способности к совместной деятельности, чувство общности, творческие способности, импровизацию, взаимодействие с партнером, воображение и фантазию. Развивать психо-физический аппарат с помощью актерского тренинга, обогащение словарного запас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коммуникативные качества, доброжелательность, дружелюбие, уверенность в себе, чувство коллектив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экран, проектор, слайды о театре, костюмы скоморохов, таблички с театральными терм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цели и задач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-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Здравствуйте, ребята.  Присаживайтесь. Приятно, что  на занятии присутствуют  все.  Ребята,  на нашем открытом уроке присутствуют гости, ведь не зря же он называется открытым,  прошу вас не отвлекаться и не волноваться, работаем в обычном режи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нашего занятия « Азбука театра». Мы продолжаем  с вами  разговор о театре, его истории, еще больше узнаем о театральных профессиях, познакомимся с новыми  театральными  терм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бычно наше занятие мы начнем с актерского тренинга, сегодня  проведем сокращенный вариант актерского трен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дых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ох-выдох (руки на ребрах, спинка прям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шебные буквы (медленно, под хлоп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сслабление ше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ой, я боль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опытная Варва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артикуля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к ёж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еб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сцен. дви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ыж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живаемся.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«Приходи, сказ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ся занав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в чудесный мир поп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екорации, и музыка и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ы сказку добрую сыграл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ришли мы? Кто же даст от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ы с вами пришли в теа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1. Театральные мас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театра – это праздник, праздник-встреча с прекрасным, необычным,  добрым и светлым, это большое удовольствие. Я очень люблю театр. А вы, ребята? Кто любит театр, ребята, поднимите руки. Молодцы! Сегодня мы с вами будем говорить о театре, узнаем его ис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– слово греческого происхождения, означало «место для зрелищ» (повторяют хо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о мановению волшебной палочки мы попадаем с вами в Грецию. </w:t>
        <w:br/>
        <w:t>У бога Греции Зевса было 9 дочерей - богинь-покровительниц искусств и наук.  Вскоре Мельпомена стала не только музой трагедии, но и покровительницей театр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Слайд 2. Мельпомен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помена изображается с маской в одной руке и с кинжалом в другой руке. Этим кинжалом она поражает человеческие недостатки, которые показывали актёры в  греческом театр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 был греческий театр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инский театр вмещал одновременно 17 тысяч зр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3. Древний теа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ораздо больше, чем в современных театрах. Располагался театр не в помещении, а на вершине холма, на открытом воздухе. Входными билетами  служили пластинки небольшого размера из обожжённой г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4.Афинский акропо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ми для зрителей были не мягкие кресла современного театра, а каменные скамьи. Первые места были для почётных гостей, остальные места можно было занимать. Выступления актеров сопровождала музыка, пел хор.</w:t>
        <w:br/>
        <w:t xml:space="preserve">А для того чтобы актёров было лучше видно, они надевали на ноги специальные деревянные подставки – котурн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5. Котурн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еров  в представлении было не более трех, они играли по нескольку ролей. Спектакль в древнегреческом театре начинался довольно рано – около семи часов утра.   В то время не было хорошего искусственного освещения, вот и приходилось актёрам работать только при солнечном свет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 Руси ещё театров не было, это было еще в 11 веке, только бродячие Скоморохи ходили по городам, устраивали свои представления прямо на улицах, площадях и ярмарках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 6 Скоморох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хи плясали, шутили со зрителями, пели песенки, разыгрывали шутливые сценки, показывали акробатические номера и дрессированных животных, высмеивали глупых боя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А теперь давайте поговорим об истории театра на Руси. Впервые настоящий театр появился в городе Ярославле. Его организовал актёр Фёдор Волков, которого называют отцом русского теа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7.Портрет Ф. Волкова. 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ор Волков  родился в городе Костроме в купеческой семье. Отец мальчика вскорости умер. Отчим хотел, чтобы мальчик стал купцом и отправил его учиться в Москву, а потом в Петербург. В Петербурге Волков попал на спектакль, который давала иностранная труппа. После этого он ни о чём другом думать не мог, только о театре. </w:t>
        <w:br/>
        <w:t>Переехав в Ярославль, он собирает своих друзей и предлагает им начать ставить спектакли. Выступления театра Волкова были очень успешными. Царица Елизавета Петровна, повелевает Волкову и его актёрам ехать в Петербург. Так, в 1756 году в России начал работу первый русский театр. Волков стал в театре главным актёром. Он играл и комедийные, смешные роли, и траге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как называется профессиональный театр в нашем город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ый горномарийский теа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Горномарийская мелод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ентября 1994 года в Козьмодемьянске открылся профессиональный горномарийский молодежный театр. Это самый молодой театр в Республике Марий Эл и единственный театр в котором ставят спектакли на горномарийском языке. Директором является Алексей Николаевич Васканов. Вот несколько фотографий постановок на горномарийском язы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Слайды 8, 9, 10,11, 12,1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(Звучит мелодия «Гимн музыкантов ». 1 куплет и припе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 Ребята, к нам кажется, пришли бродячие артисты скоморох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Мы шли, шли, и сюда вдруг заш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михин Иван: </w:t>
      </w:r>
      <w:r>
        <w:rPr>
          <w:rFonts w:cs="Times New Roman" w:ascii="Times New Roman" w:hAnsi="Times New Roman"/>
          <w:sz w:val="28"/>
          <w:szCs w:val="28"/>
        </w:rPr>
        <w:t>И чего вы тут сидите? О театре говори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тумова Юля:</w:t>
      </w:r>
      <w:r>
        <w:rPr>
          <w:rFonts w:cs="Times New Roman" w:ascii="Times New Roman" w:hAnsi="Times New Roman"/>
          <w:sz w:val="28"/>
          <w:szCs w:val="28"/>
        </w:rPr>
        <w:t xml:space="preserve"> Хорошо сидите вы реб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хотите ли отгадать театральные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канова Полина: </w:t>
      </w:r>
      <w:r>
        <w:rPr>
          <w:rFonts w:cs="Times New Roman" w:ascii="Times New Roman" w:hAnsi="Times New Roman"/>
          <w:sz w:val="28"/>
          <w:szCs w:val="28"/>
        </w:rPr>
        <w:t>Начинай Вав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в бок тебе ви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сунина Полина:</w:t>
      </w:r>
      <w:r>
        <w:rPr>
          <w:rFonts w:cs="Times New Roman" w:ascii="Times New Roman" w:hAnsi="Times New Roman"/>
          <w:sz w:val="28"/>
          <w:szCs w:val="28"/>
        </w:rPr>
        <w:t xml:space="preserve"> Отгадываем загадки скор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Очень дружно, только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профессия та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вестна с давних п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человек иг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его?... </w:t>
      </w:r>
      <w:r>
        <w:rPr>
          <w:rFonts w:cs="Times New Roman" w:ascii="Times New Roman" w:hAnsi="Times New Roman"/>
          <w:i/>
          <w:iCs/>
          <w:sz w:val="28"/>
          <w:szCs w:val="28"/>
        </w:rPr>
        <w:t>(акт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тумова Юля: </w:t>
      </w:r>
      <w:r>
        <w:rPr>
          <w:rFonts w:cs="Times New Roman" w:ascii="Times New Roman" w:hAnsi="Times New Roman"/>
          <w:sz w:val="28"/>
          <w:szCs w:val="28"/>
        </w:rPr>
        <w:t>Загадка вто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ирша в кассе вам его прода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друг – подарит или так отда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едъявишь контролеру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нет, не думай, это – не ц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атр запомни, нам прохода н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ь не предъявишь ты входной… </w:t>
      </w:r>
      <w:r>
        <w:rPr>
          <w:rFonts w:cs="Times New Roman" w:ascii="Times New Roman" w:hAnsi="Times New Roman"/>
          <w:i/>
          <w:iCs/>
          <w:sz w:val="28"/>
          <w:szCs w:val="28"/>
        </w:rPr>
        <w:t>(билет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утумова Ю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теперь загадку загадывай ты, Фед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iCs/>
          <w:sz w:val="28"/>
          <w:szCs w:val="28"/>
        </w:rPr>
        <w:t>Бублик тебе в 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емихин Ива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шел в театр – спеши разде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 вещи не мешали что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х сдай на время в …. (гардероб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Кисунина Пол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еритесь, не зев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гадки наши отгад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гадает вам Миклух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iCs/>
          <w:sz w:val="28"/>
          <w:szCs w:val="28"/>
        </w:rPr>
        <w:t>Ребятушки, востро держите ухо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оликанова Поли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пахнуты гла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черкнуты ресн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мянец, пуд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о ты, акт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 так помог тебе преобраз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ечно, театральный наш…. (гри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Кисунина Поли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стюмы в поряд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вольны актеры без ме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них отвечают умелые… (костюме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емихин Иван: </w:t>
      </w:r>
      <w:r>
        <w:rPr>
          <w:rFonts w:cs="Times New Roman" w:ascii="Times New Roman" w:hAnsi="Times New Roman"/>
          <w:iCs/>
          <w:sz w:val="28"/>
          <w:szCs w:val="28"/>
        </w:rPr>
        <w:t>А тетерь твоя загадка, Гавр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iCs/>
          <w:sz w:val="28"/>
          <w:szCs w:val="28"/>
        </w:rPr>
        <w:t>Постарайся быть галантным и ми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тумова Ю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ьесу выбир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ли назнач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чиняется ему любой акте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комьтесь, это…. </w:t>
      </w:r>
      <w:r>
        <w:rPr>
          <w:rFonts w:cs="Times New Roman" w:ascii="Times New Roman" w:hAnsi="Times New Roman"/>
          <w:i/>
          <w:iCs/>
          <w:sz w:val="28"/>
          <w:szCs w:val="28"/>
        </w:rPr>
        <w:t>(режисс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аплодировав актер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дем домой. Пустеет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 окинь последним вз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есто, где ты побы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ет необыкновен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ображенье эта… </w:t>
      </w:r>
      <w:r>
        <w:rPr>
          <w:rFonts w:cs="Times New Roman" w:ascii="Times New Roman" w:hAnsi="Times New Roman"/>
          <w:i/>
          <w:iCs/>
          <w:sz w:val="28"/>
          <w:szCs w:val="28"/>
        </w:rPr>
        <w:t>(сцена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емихин Иван: </w:t>
      </w:r>
      <w:r>
        <w:rPr>
          <w:rFonts w:cs="Times New Roman" w:ascii="Times New Roman" w:hAnsi="Times New Roman"/>
          <w:iCs/>
          <w:sz w:val="28"/>
          <w:szCs w:val="28"/>
        </w:rPr>
        <w:t>Все загадки отгада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Смекалку, дружбу показ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 скоморохами игр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iCs/>
          <w:sz w:val="28"/>
          <w:szCs w:val="28"/>
        </w:rPr>
        <w:t>Песню громко подпева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оликанова Полина: </w:t>
      </w:r>
      <w:r>
        <w:rPr>
          <w:rFonts w:cs="Times New Roman" w:ascii="Times New Roman" w:hAnsi="Times New Roman"/>
          <w:iCs/>
          <w:sz w:val="28"/>
          <w:szCs w:val="28"/>
        </w:rPr>
        <w:t>Позабавиться пора- это древняя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У оленя дом большой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новись и с нами п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 « У оленя дом большой». Не более 3 ра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</w:rPr>
        <w:t xml:space="preserve"> Спасибо, вам, бродячие артисты, скоморохи. Присаживайтесь к 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коморохи:</w:t>
      </w:r>
      <w:r>
        <w:rPr>
          <w:rFonts w:cs="Times New Roman" w:ascii="Times New Roman" w:hAnsi="Times New Roman"/>
          <w:iCs/>
          <w:sz w:val="28"/>
          <w:szCs w:val="28"/>
        </w:rPr>
        <w:t xml:space="preserve"> С удовольствием! (бегом убегают и присаживаются в конце клас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читель: А не пора ли нам самим выступить в роли актеров и показать хотя бы маленький отрывочек из нашего спектакля «Петрушка и подушка», автор Владимир Лифшиц. На площадку выходит первый состав акте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мелодия «Приходи, сказк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казывается о</w:t>
      </w:r>
      <w:bookmarkStart w:id="0" w:name="_GoBack"/>
      <w:bookmarkEnd w:id="0"/>
      <w:r>
        <w:rPr>
          <w:rFonts w:cs="Times New Roman" w:ascii="Times New Roman" w:hAnsi="Times New Roman"/>
          <w:i/>
          <w:iCs/>
          <w:sz w:val="28"/>
          <w:szCs w:val="28"/>
        </w:rPr>
        <w:t>трывок из пьесы В. Лифшица «Петрушка и поду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, ребята. Сегодня вы действительно много узнали о театре. А теперь проведём фестиваль знатоков азбуки театра. Многие термины мы уже с вами знаем.  Для ответа поднимайт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лодисменты</w:t>
      </w:r>
      <w:r>
        <w:rPr>
          <w:rFonts w:cs="Times New Roman" w:ascii="Times New Roman" w:hAnsi="Times New Roman"/>
          <w:sz w:val="28"/>
          <w:szCs w:val="28"/>
        </w:rPr>
        <w:t xml:space="preserve"> – высшая оценка зрителей.</w:t>
        <w:br/>
      </w:r>
      <w:r>
        <w:rPr>
          <w:rFonts w:cs="Times New Roman" w:ascii="Times New Roman" w:hAnsi="Times New Roman"/>
          <w:b/>
          <w:sz w:val="28"/>
          <w:szCs w:val="28"/>
        </w:rPr>
        <w:t>Балет</w:t>
      </w:r>
      <w:r>
        <w:rPr>
          <w:rFonts w:cs="Times New Roman" w:ascii="Times New Roman" w:hAnsi="Times New Roman"/>
          <w:sz w:val="28"/>
          <w:szCs w:val="28"/>
        </w:rPr>
        <w:t xml:space="preserve"> – это вид искусства, в котором содержание действия передаётся без слов: музыкой, танцем, пантомимой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девиль </w:t>
      </w:r>
      <w:r>
        <w:rPr>
          <w:rFonts w:cs="Times New Roman" w:ascii="Times New Roman" w:hAnsi="Times New Roman"/>
          <w:sz w:val="28"/>
          <w:szCs w:val="28"/>
        </w:rPr>
        <w:t>- небольшая  комедия, где артисты  поют, пляшут, шут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корация </w:t>
      </w:r>
      <w:r>
        <w:rPr>
          <w:rFonts w:cs="Times New Roman" w:ascii="Times New Roman" w:hAnsi="Times New Roman"/>
          <w:sz w:val="28"/>
          <w:szCs w:val="28"/>
        </w:rPr>
        <w:t>– это оформление сцены в спектакле художнико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ама </w:t>
      </w:r>
      <w:r>
        <w:rPr>
          <w:rFonts w:cs="Times New Roman" w:ascii="Times New Roman" w:hAnsi="Times New Roman"/>
          <w:sz w:val="28"/>
          <w:szCs w:val="28"/>
        </w:rPr>
        <w:t>- Произведение с трагическим конц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ритель</w:t>
      </w:r>
      <w:r>
        <w:rPr>
          <w:rFonts w:cs="Times New Roman" w:ascii="Times New Roman" w:hAnsi="Times New Roman"/>
          <w:sz w:val="28"/>
          <w:szCs w:val="28"/>
        </w:rPr>
        <w:t xml:space="preserve"> – человек, который приходит в театр, чтобы посмотреть спектакль. </w:t>
        <w:br/>
      </w:r>
      <w:r>
        <w:rPr>
          <w:rFonts w:cs="Times New Roman" w:ascii="Times New Roman" w:hAnsi="Times New Roman"/>
          <w:b/>
          <w:sz w:val="28"/>
          <w:szCs w:val="28"/>
        </w:rPr>
        <w:t>Комедия</w:t>
      </w:r>
      <w:r>
        <w:rPr>
          <w:rFonts w:cs="Times New Roman" w:ascii="Times New Roman" w:hAnsi="Times New Roman"/>
          <w:sz w:val="28"/>
          <w:szCs w:val="28"/>
        </w:rPr>
        <w:t xml:space="preserve"> – это пьеса, в которой смех учит правильным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ка</w:t>
      </w:r>
      <w:r>
        <w:rPr>
          <w:rFonts w:cs="Times New Roman" w:ascii="Times New Roman" w:hAnsi="Times New Roman"/>
          <w:sz w:val="28"/>
          <w:szCs w:val="28"/>
        </w:rPr>
        <w:t xml:space="preserve"> – одевают  на лицо с изображением какого-нибудь персонажа.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пера </w:t>
      </w:r>
      <w:r>
        <w:rPr>
          <w:rFonts w:cs="Times New Roman" w:ascii="Times New Roman" w:hAnsi="Times New Roman"/>
          <w:sz w:val="28"/>
          <w:szCs w:val="28"/>
        </w:rPr>
        <w:t>– это спектакль, в котором люди не говорят, а поют. </w:t>
        <w:br/>
        <w:t>И мы с вами подошли  к буковке 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атр </w:t>
      </w:r>
      <w:r>
        <w:rPr>
          <w:rFonts w:cs="Times New Roman" w:ascii="Times New Roman" w:hAnsi="Times New Roman"/>
          <w:sz w:val="28"/>
          <w:szCs w:val="28"/>
        </w:rPr>
        <w:t>-  место для зрели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  <w:br/>
      </w:r>
      <w:r>
        <w:rPr>
          <w:rFonts w:cs="Times New Roman" w:ascii="Times New Roman" w:hAnsi="Times New Roman"/>
          <w:sz w:val="28"/>
          <w:szCs w:val="28"/>
        </w:rPr>
        <w:t>Молодцы все ребята! Каждый день актёры приходят в театр, на репетиции, исполняют роли,  они делают всё, чтобы зритель был приобщён к великой силе театрального искусства. Спектакль закончился. Зрители покидают зал. Но они уносят с собой частичку чуда, под названием театр.</w:t>
        <w:br/>
        <w:t>Сила аплодисментов является оценкой труда актера. Давайте аплодисментами оценим свою работу. Спасибо. А теперь оцените работу товарищей. Спасибо. Сегодня все заслужили отличную оценку.  Открытый урок закончен. Что-то скоморохи хотят сказать, тянут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морохи выходя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иканова Полина: </w:t>
      </w:r>
      <w:r>
        <w:rPr>
          <w:rFonts w:cs="Times New Roman" w:ascii="Times New Roman" w:hAnsi="Times New Roman"/>
          <w:sz w:val="28"/>
          <w:szCs w:val="28"/>
        </w:rPr>
        <w:t>Были мы в теат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 в буф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авила заприметил вкусные конф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тракте посидели, да чайку поп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ля вас, конечно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Конфеты прихвати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громко мелодия «Гимн музыкантов», скоморохи угощают детей конфет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4 экземпля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Звучит мелодия «Гимн музыкантов ». 1 куплет и прип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 Ребята, к нам кажется , пришли бродячие артисты скоморох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Мы шли, шли, и сюда вдруг заш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михин Иван:</w:t>
      </w:r>
      <w:r>
        <w:rPr>
          <w:rFonts w:cs="Times New Roman" w:ascii="Times New Roman" w:hAnsi="Times New Roman"/>
          <w:sz w:val="28"/>
          <w:szCs w:val="28"/>
        </w:rPr>
        <w:t xml:space="preserve"> И чего вы тут сидите? О театре говори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тумова Юля:</w:t>
      </w:r>
      <w:r>
        <w:rPr>
          <w:rFonts w:cs="Times New Roman" w:ascii="Times New Roman" w:hAnsi="Times New Roman"/>
          <w:sz w:val="28"/>
          <w:szCs w:val="28"/>
        </w:rPr>
        <w:t xml:space="preserve"> Хорошо сидите вы реб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хотите ли отгадать театральные загад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иканова Полина:</w:t>
      </w:r>
      <w:r>
        <w:rPr>
          <w:rFonts w:cs="Times New Roman" w:ascii="Times New Roman" w:hAnsi="Times New Roman"/>
          <w:sz w:val="28"/>
          <w:szCs w:val="28"/>
        </w:rPr>
        <w:t xml:space="preserve"> Начинай Вавил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в бок тебе ви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сунина Полина:</w:t>
      </w:r>
      <w:r>
        <w:rPr>
          <w:rFonts w:cs="Times New Roman" w:ascii="Times New Roman" w:hAnsi="Times New Roman"/>
          <w:sz w:val="28"/>
          <w:szCs w:val="28"/>
        </w:rPr>
        <w:t xml:space="preserve"> Отгадываем загадки скор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Очень дружно, только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ть профессия та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известна с давних п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и человек иг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зовут его?..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акт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тумова Юля: </w:t>
      </w:r>
      <w:r>
        <w:rPr>
          <w:rFonts w:cs="Times New Roman" w:ascii="Times New Roman" w:hAnsi="Times New Roman"/>
          <w:sz w:val="28"/>
          <w:szCs w:val="28"/>
        </w:rPr>
        <w:t>Загадка вто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ссирша в кассе вам его прода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друг – подарит или так отда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предъявишь контролеру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-нет, не думай, это – не ц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атр запомни, нам прохода н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ь не предъявишь ты входной…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билет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утумова Ю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теперь загадку загадывай ты, Фед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ублик тебе в 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Немихин Ива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шел в театр – спеши разде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 вещи не мешали что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х сдай на время в …. (гардеро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исунина Пол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беритесь, не зев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адки наши отгад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адает вам Миклух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бятушки, востро держите ухо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оликанова Поли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спахнуты гла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дчеркнуты ресн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умянец, пуд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то ты, акт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то так помог тебе преобраз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нечно, театральный наш…. (гри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исунина Поли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стюмы в поряд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овольны актеры без ме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 них отвечают умелые… (костюме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емихин Иван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А тетерь твоя загадка, Гавр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старайся быть галантным и ми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тумова Ю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н пьесу выбир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 роли назнач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дчиняется ему любой акте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ьтесь, это…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режисс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аплодировав актер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йдем домой. Пустеет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ты окинь последним вз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 место, где ты побы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нует необыкновен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ображенье эта…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цена)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емихин Иван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Все загадки отга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мекалку, дружбу показ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 скоморохами игр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есню громко подпева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ликанова Полина :</w:t>
      </w:r>
      <w:r>
        <w:rPr>
          <w:rFonts w:cs="Times New Roman" w:ascii="Times New Roman" w:hAnsi="Times New Roman"/>
          <w:i/>
          <w:iCs/>
          <w:sz w:val="28"/>
          <w:szCs w:val="28"/>
        </w:rPr>
        <w:t>Позабавиться пора- это древняя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У оленя дом большой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новись и с нами п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Звучит  « У оленя дом большой». Не более 3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 Спасибо, вам, бродячие артисты, скоморохи. Присаживайтесь к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оморохи: С удовольствием! (бегом убегают и присаживаются в конце клас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лючение .</w:t>
        <w:br/>
        <w:t>Молодцы все ребята! Каждый день актёры приходят в театр, на репетиции, исполняют роли ,  они делают всё, чтобы зритель был приобщён к великой силе театрального искусства. Спектакль закончился. Зрители покидают зал. Но они уносят с собой частичку чуда, под названием театр.</w:t>
        <w:br/>
        <w:t>Сила аплодисментов является оценкой труда актера. Давайте аплодисментами оценим свою работу. Спасибо. А теперь оцените работу товарищей. Спасибо. Сегодня все заслужили отличную оценку.  Открытый урок закончен. Что-то скоморохи хотят сказать, тянут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оморохи выходя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ликанова Полин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ыли мы в теат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ыли и в буф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м Вавила заприметил вкусные конф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антракте посидели, да чайку поп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для вас, конечно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нфеты прихват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Звучит мелодия «Гимн музыкантов», скоморохи угощают детей конфет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Напечатать на половинке листа крупно таблички. 1 экземпл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, Аплодисменты, Билет, Балет, Водевиль, Гример, Гардероб, Декорация, Драма, Костюмер, Комедия,  Зритель, Маска, Режиссер, Сцена, Театр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АКТЕР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81.95pt;height:194.85pt;mso-wrap-style:none;v-text-anchor:middle;mso-position-vertical:top" type="_x0000_t136">
            <v:path textpathok="t"/>
            <v:textpath on="t" fitshape="t" string="АПЛОДИСМЕНТЫ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БИЛЕТ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БАЛЕТ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85.65pt;height:194.85pt;mso-wrap-style:none;v-text-anchor:middle;mso-position-vertical:top" type="_x0000_t136">
            <v:path textpathok="t"/>
            <v:textpath on="t" fitshape="t" string="ВОДЕВИЛЬ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ГРИМЕР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202.4pt;width:772.15pt;height:202.3pt;mso-wrap-style:none;v-text-anchor:middle;mso-position-vertical:top" type="_x0000_t136">
            <v:path textpathok="t"/>
            <v:textpath on="t" fitshape="t" string="ГАРДЕРОБ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211.05pt;width:787pt;height:210.95pt;mso-wrap-style:none;v-text-anchor:middle;mso-position-vertical:top" type="_x0000_t136">
            <v:path textpathok="t"/>
            <v:textpath on="t" fitshape="t" string="ДЕКОРАЦИЯ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ДРАМА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206.05pt;width:789.4pt;height:205.95pt;mso-wrap-style:none;v-text-anchor:middle;mso-position-vertical:top" type="_x0000_t136">
            <v:path textpathok="t"/>
            <v:textpath on="t" fitshape="t" string="КОСТЮМЕР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КОМЕДИЯ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ЗРИТЕЛЬ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МАСКА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204.85pt;width:787pt;height:204.75pt;mso-wrap-style:none;v-text-anchor:middle;mso-position-vertical:top" type="_x0000_t136">
            <v:path textpathok="t"/>
            <v:textpath on="t" fitshape="t" string="РЕЖИССЕР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СЦЕНА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black" stroked="t" o:allowincell="f" style="position:absolute;margin-left:0pt;margin-top:-194.95pt;width:757.15pt;height:194.85pt;mso-wrap-style:none;v-text-anchor:middle;mso-position-vertical:top" type="_x0000_t136">
            <v:path textpathok="t"/>
            <v:textpath on="t" fitshape="t" string="ТЕАТР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59:00Z</dcterms:created>
  <dc:creator>WORK-2014</dc:creator>
  <dc:description/>
  <cp:keywords/>
  <dc:language>en-US</dc:language>
  <cp:lastModifiedBy>User</cp:lastModifiedBy>
  <cp:lastPrinted>2015-01-20T20:15:00Z</cp:lastPrinted>
  <dcterms:modified xsi:type="dcterms:W3CDTF">2015-01-22T07:13:00Z</dcterms:modified>
  <cp:revision>4</cp:revision>
  <dc:subject/>
  <dc:title/>
</cp:coreProperties>
</file>