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02.20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ОБЩЕОБРАЗОВАТЕЛЬНОЕ УЧРЕЖДЕНИЕ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ЙБЫШЕВСКАЯ ОСНОВНАЯ ОБЩЕОБРАЗОВАТЕЛЬНАЯ ШКОЛ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ссмотрено»                                                                       «Утверждаю»</w:t>
      </w:r>
    </w:p>
    <w:p>
      <w:pPr>
        <w:pStyle w:val="Style19"/>
        <w:tabs>
          <w:tab w:val="clear" w:pos="708"/>
          <w:tab w:val="left" w:pos="8349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аседании                                                                           Директор школы:</w:t>
      </w:r>
    </w:p>
    <w:p>
      <w:pPr>
        <w:pStyle w:val="Style19"/>
        <w:tabs>
          <w:tab w:val="clear" w:pos="708"/>
          <w:tab w:val="left" w:pos="834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ического                                                                     Калюжная К.К.___</w:t>
      </w:r>
    </w:p>
    <w:p>
      <w:pPr>
        <w:pStyle w:val="Style19"/>
        <w:tabs>
          <w:tab w:val="clear" w:pos="708"/>
          <w:tab w:val="left" w:pos="834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школы.                                                                          Приказ № 43</w:t>
      </w:r>
    </w:p>
    <w:p>
      <w:pPr>
        <w:pStyle w:val="Style19"/>
        <w:tabs>
          <w:tab w:val="clear" w:pos="708"/>
          <w:tab w:val="left" w:pos="697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отокол № 9</w:t>
        <w:tab/>
        <w:t>от 31.08.2015</w:t>
      </w:r>
    </w:p>
    <w:p>
      <w:pPr>
        <w:pStyle w:val="Style19"/>
        <w:tabs>
          <w:tab w:val="clear" w:pos="708"/>
          <w:tab w:val="left" w:pos="834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от 29.08.2015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384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Style19"/>
        <w:tabs>
          <w:tab w:val="clear" w:pos="708"/>
          <w:tab w:val="left" w:pos="384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а «Литературное чтение» </w:t>
      </w:r>
    </w:p>
    <w:p>
      <w:pPr>
        <w:pStyle w:val="Style19"/>
        <w:tabs>
          <w:tab w:val="clear" w:pos="708"/>
          <w:tab w:val="left" w:pos="384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МК «Школа России»)</w:t>
      </w:r>
    </w:p>
    <w:p>
      <w:pPr>
        <w:pStyle w:val="Style19"/>
        <w:tabs>
          <w:tab w:val="clear" w:pos="708"/>
          <w:tab w:val="left" w:pos="384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59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ласс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left" w:pos="6751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тель рабочей учебной программы:</w:t>
      </w:r>
    </w:p>
    <w:p>
      <w:pPr>
        <w:pStyle w:val="Style19"/>
        <w:tabs>
          <w:tab w:val="clear" w:pos="708"/>
          <w:tab w:val="left" w:pos="67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дченкова Тамара Ивановна,</w:t>
      </w:r>
    </w:p>
    <w:p>
      <w:pPr>
        <w:pStyle w:val="Style19"/>
        <w:tabs>
          <w:tab w:val="clear" w:pos="708"/>
          <w:tab w:val="left" w:pos="675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, ВКК,</w:t>
      </w:r>
    </w:p>
    <w:p>
      <w:pPr>
        <w:pStyle w:val="Style19"/>
        <w:tabs>
          <w:tab w:val="clear" w:pos="708"/>
          <w:tab w:val="left" w:pos="67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КОУ Куйбышевская ООШ</w:t>
      </w:r>
    </w:p>
    <w:p>
      <w:pPr>
        <w:pStyle w:val="Style19"/>
        <w:tabs>
          <w:tab w:val="clear" w:pos="708"/>
          <w:tab w:val="left" w:pos="67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tabs>
          <w:tab w:val="clear" w:pos="708"/>
          <w:tab w:val="left" w:pos="67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369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 Индычий</w:t>
      </w:r>
    </w:p>
    <w:p>
      <w:pPr>
        <w:pStyle w:val="Style19"/>
        <w:tabs>
          <w:tab w:val="clear" w:pos="708"/>
          <w:tab w:val="left" w:pos="369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369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Style19"/>
        <w:tabs>
          <w:tab w:val="clear" w:pos="708"/>
          <w:tab w:val="left" w:pos="369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369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369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369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Рабочая программа по русскому языку представляет собой целостный документ, включающий 8 разделов: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яснительная записка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чебно – тематический план изучения предмета;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держание программы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исание ценностных ориентиров содержания учебного предмета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истема оценки достижения планируемых результатов освоения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мета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ланируемые результаты  освоения предмета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писание материально – технического обеспечения образовательного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цесса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8. календарно – тематическое  планирование.</w:t>
      </w:r>
    </w:p>
    <w:p>
      <w:pPr>
        <w:pStyle w:val="Style19"/>
        <w:tabs>
          <w:tab w:val="clear" w:pos="708"/>
          <w:tab w:val="left" w:pos="210" w:leader="none"/>
          <w:tab w:val="left" w:pos="369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19"/>
        <w:numPr>
          <w:ilvl w:val="0"/>
          <w:numId w:val="1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hd w:fill="auto" w:val="clear"/>
        <w:spacing w:lineRule="auto" w:line="240"/>
        <w:ind w:left="20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редмета «Литературное чтение» составлена на основе Федерального компонента стандарта начального общего об</w:t>
        <w:softHyphen/>
        <w:t>разования по литературному чтению, Примерной программы начального общего образова</w:t>
        <w:softHyphen/>
        <w:t>ния по литературному чтению для образовательных учреждений с русским языком обучения и программы общеобразовательных учреждений авторов Л.Ф. Климановой, В.Г. Горецкого, М.В. Головановой «Литературное чтение. 1-4 классы» (2011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ус докумен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составлена на основе следующих нормативных документов и методических рекомендаций: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обр науки РФ от 06.10.2009 №373 «Об утверждении и введении в действие федерального государственного образовательного стандарта начального общего образования», (ред. Приказов Минобр науки России от 26.11.2010 № 124, от 22.09.2011 № 2357)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Главного государственного санитарного врача РФ от 29.12.2010 № 189 «Об утверждении СанПин 2.4.2.2821-10 «Санитарно-эпидемиологические требования к условиям и организации обучения в общеобразовательных учреждениях (начальная школа) (М. Просвещение, 2011)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Департамента образования, науки и  молодёжной политики Воронежской области от 27.07.2012 № 760 «Об утверждении регионального базисного учебного плана и примерных учебных планов для образовательных учреждений Воронежской области, реализующих государственные образовательные стандарты начального общего, основного общего и среднего (полного) общего образования.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Федерального перечня учебников, рекомендованных Министерством образования и науки Российской Федерации к использованию в образовательном процессе в образовательном учреждениях на 2011-2012 учебный год:   Приказ Министерства образования и науки Российской Федерации от 19.12.2012  №1067 « Об утверждении федеральных перечней учебников, рекомендованных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на 2011-2012 учебный год»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а МОиН РФ от 16.08.10г №03-48 «О рекомендации к использованию примерной основной образовательной программы начального общего образования»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а МОиН РФ от 10.02.11г №03-105 «Об использовании учебников и учебных пособий в образовательном процессе»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го плана МКОУ Куйбышевская ООШ Петропавловского района Воронежской области на 2015-2016 учебный год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Цели и задачи изучения предмет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hd w:fill="auto" w:val="clear"/>
        <w:spacing w:lineRule="auto" w:line="240"/>
        <w:ind w:left="20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литературного чтения в образовательных учреждениях с русским языком обучения направлено на достижение следующих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целей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22" w:leader="none"/>
        </w:tabs>
        <w:spacing w:lineRule="auto" w:line="240"/>
        <w:ind w:left="20" w:right="2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художественно-творческих и познавательных способностей, эмоциональ</w:t>
        <w:softHyphen/>
        <w:t>ной отзывчивости при чтении художественных произведений, формирование эстетического отношения к искусству слова; совершенствование всех видов речевой деятельности, умений вести диалог, выразительно читать и рассказывать, импровизировать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08" w:leader="none"/>
        </w:tabs>
        <w:spacing w:lineRule="auto" w:line="240"/>
        <w:ind w:left="20" w:right="2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осознанным, правильным, беглым и выразительным чтением как базо</w:t>
        <w:softHyphen/>
        <w:t>вым умением в системе Образования младших школьников; формирование читательского кругозора и приобретение опыта самостоятельной читательской деятельности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22" w:leader="none"/>
        </w:tabs>
        <w:spacing w:lineRule="auto" w:line="240"/>
        <w:ind w:left="20"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эстетического отношения к искусству слова, интереса к чтению и книге, потребности в общении с миром художественной литературы; обогащение нравственного опыта младших школьников, формирование представлений о добре и зле, справедливости и честности, развитие нравственных чувств, уважения к культуре народов многонациональной России.</w:t>
      </w:r>
    </w:p>
    <w:p>
      <w:pPr>
        <w:pStyle w:val="1"/>
        <w:shd w:fill="auto" w:val="clear"/>
        <w:spacing w:lineRule="auto" w:line="240"/>
        <w:ind w:left="20" w:right="2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Приоритетной целью</w:t>
      </w:r>
      <w:r>
        <w:rPr>
          <w:rFonts w:cs="Times New Roman" w:ascii="Times New Roman" w:hAnsi="Times New Roman"/>
          <w:sz w:val="28"/>
          <w:szCs w:val="28"/>
        </w:rPr>
        <w:t xml:space="preserve"> обучения литературному чтению в начальной школе является формирование читательской компетентности младшего школьника, осознание себя как гра</w:t>
        <w:softHyphen/>
        <w:t>мотного читателя, способность к использованию читательской деятельности как средства самообразования. Читательская компетентность определяется: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69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м техникой чтения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70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ами понимания прочитанного и прослушанного произведения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69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м книг и умением их выбирать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694" w:leader="none"/>
        </w:tabs>
        <w:spacing w:lineRule="auto" w:line="240" w:before="0" w:after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ю духовной потребности в книге и чтении.</w:t>
      </w:r>
    </w:p>
    <w:p>
      <w:pPr>
        <w:pStyle w:val="1"/>
        <w:shd w:fill="auto" w:val="clear"/>
        <w:spacing w:lineRule="auto" w:line="240" w:before="0" w:after="180"/>
        <w:ind w:left="20" w:right="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ное чтение как учебный предмет в особой мере влияет на решение следую</w:t>
        <w:softHyphen/>
        <w:t>щих</w:t>
      </w: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sz w:val="28"/>
          <w:szCs w:val="28"/>
        </w:rPr>
        <w:t>задач:</w:t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bookmarkStart w:id="0" w:name="bookmark1"/>
      <w:r>
        <w:rPr>
          <w:rFonts w:cs="Times New Roman" w:ascii="Times New Roman" w:hAnsi="Times New Roman"/>
          <w:sz w:val="28"/>
          <w:szCs w:val="28"/>
        </w:rPr>
        <w:t>Освоение общекультурных навыков чтения и понимание текста; воспитание интереса к чтению и книге.</w:t>
      </w:r>
      <w:bookmarkEnd w:id="0"/>
    </w:p>
    <w:p>
      <w:pPr>
        <w:pStyle w:val="Style19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этой задачи предполагает формирование у младших школьников осмыслен</w:t>
        <w:softHyphen/>
        <w:t>ного читательского навыка, т.е. в результате освоения предметного содержания литератур</w:t>
        <w:softHyphen/>
        <w:t>ного чтения учащиеся приобретают общеучебное умение осознанно читать тексты, работать с различной информацией, интерпретировать информацию в соответствии с запросами.</w:t>
      </w:r>
      <w:bookmarkStart w:id="1" w:name="bookmark2"/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речевой, письменной и коммуникативной культурой.</w:t>
      </w:r>
      <w:bookmarkEnd w:id="1"/>
    </w:p>
    <w:p>
      <w:pPr>
        <w:pStyle w:val="Style19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этой задачи связано с умением работать с различными видами текстов, ориентироваться в книге, использовать её для расширения знаний об окружающем мире. В результате обучения младшие школьники участвуют в диалоге, строя монологические вы</w:t>
        <w:softHyphen/>
        <w:t>сказывания (на основе произведений и личного опыта), сопоставляют и описывают различ</w:t>
        <w:softHyphen/>
        <w:t>ные объекты и процессы, самостоятельно пользуются справочным материалом учебника, находят информацию в словарях, справочниках и энциклопедиях, высказывают собственное мнение на основе прочитанного и услышанного.</w:t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эстетического отношения к действительности. отражённой в худо</w:t>
        <w:softHyphen/>
        <w:t>жественной литературе.</w:t>
      </w:r>
    </w:p>
    <w:p>
      <w:pPr>
        <w:pStyle w:val="Style19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этой задачи способствует пониманию художественного произведения как особого вида искусства; формированию умения определять его художественную ценность и анализировать (на доступном уровне) средства выразительности. Развивается умение сравнивать искусство слова с другими видами искусства (живопись, музыка) находить сход</w:t>
        <w:softHyphen/>
        <w:t>ство и различия используемых художественных средств; создавать свои собственные худо</w:t>
        <w:softHyphen/>
        <w:t>жественные произведения на основе прочитанного.</w:t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равственных ценностей и эстетического вкуса младшего школьника; понимание духовной сущности произведения</w:t>
      </w:r>
    </w:p>
    <w:p>
      <w:pPr>
        <w:pStyle w:val="Style19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ётом особенностей художественной литературы, её нравственной сущности, влия</w:t>
        <w:softHyphen/>
        <w:t>ния на становление личности маленького читателя, решение этой задачи приобретает осо</w:t>
        <w:softHyphen/>
        <w:t>бое значение. В процессе работы с художественным произведением младший школьник ос</w:t>
        <w:softHyphen/>
        <w:t>ваивает основные нравственно-этические ценности взаимодействия с окружающим миром, получает навык анализа положительных и отрицательных действий героев событий. Пони</w:t>
        <w:softHyphen/>
        <w:t>мание значения эмоциональной окрашенности всех сюжетных линий произведения способ</w:t>
        <w:softHyphen/>
        <w:t>ствует воспитанию адекватного эмоционального состояния как предпосылки собственного поведения в жизн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ебно-методический комплект</w:t>
      </w:r>
    </w:p>
    <w:p>
      <w:pPr>
        <w:pStyle w:val="Style19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8"/>
          <w:szCs w:val="28"/>
        </w:rPr>
        <w:t>Климанова Л.Ф., Горецкий В.Г., Голованова М.В. Литературное чтение. Учебник для 2 класса начальной школы. В 2-х ч. Ч 1, 2. - М.: Просвещение.  2012.</w:t>
      </w:r>
    </w:p>
    <w:p>
      <w:pPr>
        <w:pStyle w:val="Style19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Style w:val="Style17"/>
          <w:rFonts w:cs="Times New Roman" w:ascii="Times New Roman" w:hAnsi="Times New Roman"/>
          <w:i w:val="false"/>
          <w:sz w:val="28"/>
          <w:szCs w:val="28"/>
        </w:rPr>
        <w:t>Школа</w:t>
      </w:r>
      <w:r>
        <w:rPr>
          <w:rFonts w:cs="Times New Roman" w:ascii="Times New Roman" w:hAnsi="Times New Roman"/>
          <w:sz w:val="28"/>
          <w:szCs w:val="28"/>
        </w:rPr>
        <w:t xml:space="preserve"> России. Концепция и программы для начальных классов,  А. А. </w:t>
      </w:r>
    </w:p>
    <w:p>
      <w:pPr>
        <w:pStyle w:val="Style19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лешаков. -  </w:t>
      </w:r>
      <w:r>
        <w:rPr>
          <w:rStyle w:val="1pt"/>
          <w:rFonts w:cs="Times New Roman" w:ascii="Times New Roman" w:hAnsi="Times New Roman"/>
          <w:sz w:val="28"/>
          <w:szCs w:val="28"/>
        </w:rPr>
        <w:t>М.:</w:t>
      </w:r>
      <w:r>
        <w:rPr>
          <w:rFonts w:cs="Times New Roman" w:ascii="Times New Roman" w:hAnsi="Times New Roman"/>
          <w:sz w:val="28"/>
          <w:szCs w:val="28"/>
        </w:rPr>
        <w:t xml:space="preserve"> Просвещение. 2011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Л.Ф.Климанова. Литературное чтение. Рабочая тетрадь.2 класс. - М.: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свещение. 2012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spacing w:lineRule="auto" w:line="240"/>
        <w:ind w:right="2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едмета в базисном учебном плане</w:t>
      </w:r>
    </w:p>
    <w:p>
      <w:pPr>
        <w:pStyle w:val="1"/>
        <w:shd w:fill="auto" w:val="clear"/>
        <w:spacing w:lineRule="auto" w:line="240"/>
        <w:ind w:right="2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зучение «Литературного чтения» во 2 классе отводится 136 часов в год, 4 часа в неделю.</w:t>
      </w:r>
    </w:p>
    <w:p>
      <w:pPr>
        <w:pStyle w:val="1"/>
        <w:shd w:fill="auto" w:val="clear"/>
        <w:spacing w:lineRule="auto" w:line="240"/>
        <w:ind w:right="2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spacing w:lineRule="auto" w:line="240"/>
        <w:ind w:right="2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1"/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Style w:val="C1"/>
          <w:rFonts w:cs="Times New Roman" w:ascii="Times New Roman" w:hAnsi="Times New Roman"/>
          <w:b/>
          <w:sz w:val="28"/>
          <w:szCs w:val="28"/>
        </w:rPr>
        <w:t>Общая характеристика учебного предмета</w:t>
      </w:r>
    </w:p>
    <w:p>
      <w:pPr>
        <w:pStyle w:val="11"/>
        <w:ind w:left="720" w:hanging="0"/>
        <w:jc w:val="both"/>
        <w:rPr/>
      </w:pPr>
      <w:r>
        <w:rPr>
          <w:rStyle w:val="C1"/>
          <w:color w:val="000000"/>
          <w:szCs w:val="28"/>
        </w:rPr>
        <w:t>       </w:t>
      </w:r>
      <w:r>
        <w:rPr>
          <w:rStyle w:val="C1"/>
          <w:color w:val="000000"/>
          <w:szCs w:val="28"/>
        </w:rPr>
        <w:t>Литературное чтение - один из основных предметов в системе</w:t>
      </w:r>
    </w:p>
    <w:p>
      <w:pPr>
        <w:pStyle w:val="11"/>
        <w:ind w:left="720" w:hanging="0"/>
        <w:jc w:val="both"/>
        <w:rPr/>
      </w:pPr>
      <w:r>
        <w:rPr>
          <w:rStyle w:val="C1"/>
          <w:color w:val="000000"/>
          <w:szCs w:val="28"/>
        </w:rPr>
        <w:t>начального образования. Литературное чтение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– базовая учебная дисциплина. Ей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 </w:t>
      </w:r>
    </w:p>
    <w:p>
      <w:pPr>
        <w:pStyle w:val="11"/>
        <w:ind w:left="720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Специфика литературного чтения как школьного предмета определяется сущностью литературы как феномена культуры: литература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</w:t>
      </w:r>
    </w:p>
    <w:p>
      <w:pPr>
        <w:pStyle w:val="11"/>
        <w:ind w:left="720" w:hanging="0"/>
        <w:jc w:val="both"/>
        <w:rPr/>
      </w:pPr>
      <w:r>
        <w:rPr>
          <w:rStyle w:val="C1"/>
          <w:color w:val="000000"/>
          <w:szCs w:val="28"/>
        </w:rPr>
        <w:t xml:space="preserve">         </w:t>
      </w:r>
      <w:r>
        <w:rPr>
          <w:rStyle w:val="C1"/>
          <w:color w:val="000000"/>
          <w:szCs w:val="28"/>
        </w:rPr>
        <w:t>Наряду с русским языком этот предмет формирует функциональную грамотность, способствует общему развитию и духовно-нравственному воспитанию ребенка. Успешность изучения курса литературного чтения обеспечивает результативность обучения по другим предметам начальной школы.</w:t>
      </w:r>
      <w:r>
        <w:rPr>
          <w:szCs w:val="28"/>
        </w:rPr>
        <w:t xml:space="preserve">    </w:t>
      </w:r>
    </w:p>
    <w:p>
      <w:pPr>
        <w:pStyle w:val="11"/>
        <w:ind w:left="720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Основу содержания литературного чтения как учебного предмета составляют чтение и текстуальное изучение художественных произведений, составляющих золотой фонд русской </w:t>
      </w:r>
      <w:r>
        <w:rPr>
          <w:color w:val="000000"/>
          <w:szCs w:val="28"/>
        </w:rPr>
        <w:t>классики. Каждое классическое произведение всегда актуально, так как обращено к вечным человеческим ценностям.</w:t>
      </w:r>
      <w:r>
        <w:rPr>
          <w:szCs w:val="28"/>
        </w:rPr>
        <w:t xml:space="preserve"> Школьник постигает категории добра, справедливости, чести, патриотизма, любви к человеку, семье; понимает, что национальная самобытность раскрывается в широком культурном контексте. </w:t>
      </w:r>
    </w:p>
    <w:p>
      <w:pPr>
        <w:pStyle w:val="11"/>
        <w:ind w:left="720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Целостное восприятие и понимание художественного произведения, формирование умения анализировать и интерпретировать художественный текст возможно только при соответствующей эмоционально-эстетической реакции читателя. Ее качество непосредственно зависит от читательской компетенции, включающей способность наслаждаться произведениями словесного искусства, развитый художественный вкус, необходимый объем историко и теоретико-литературных знаний и умений, отвечающий возрастным особенностям учащегося.</w:t>
      </w:r>
    </w:p>
    <w:p>
      <w:pPr>
        <w:pStyle w:val="11"/>
        <w:ind w:left="720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Курс литературы опирается на следующие виды деятельности по освоению содержания художественных произведений и теоретико-литературных понятий:</w:t>
      </w:r>
    </w:p>
    <w:p>
      <w:pPr>
        <w:pStyle w:val="11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сознанное, творческое чтение художественных произведений разных жанров;</w:t>
      </w:r>
    </w:p>
    <w:p>
      <w:pPr>
        <w:pStyle w:val="11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выразительное чтение художественного текста;</w:t>
      </w:r>
    </w:p>
    <w:p>
      <w:pPr>
        <w:pStyle w:val="11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различные виды пересказа, составление планов и написание отзывов о произведениях.</w:t>
      </w:r>
    </w:p>
    <w:p>
      <w:pPr>
        <w:pStyle w:val="11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тветы на вопросы, раскрывающие знание и понимание текста произведения;</w:t>
      </w:r>
    </w:p>
    <w:p>
      <w:pPr>
        <w:pStyle w:val="11"/>
        <w:numPr>
          <w:ilvl w:val="0"/>
          <w:numId w:val="4"/>
        </w:numPr>
        <w:jc w:val="both"/>
        <w:rPr/>
      </w:pPr>
      <w:r>
        <w:rPr>
          <w:szCs w:val="28"/>
        </w:rPr>
        <w:t>заучивание наизусть стихотворных произведений;</w:t>
      </w:r>
    </w:p>
    <w:p>
      <w:pPr>
        <w:pStyle w:val="11"/>
        <w:numPr>
          <w:ilvl w:val="0"/>
          <w:numId w:val="4"/>
        </w:numPr>
        <w:jc w:val="both"/>
        <w:rPr>
          <w:i/>
          <w:i/>
          <w:szCs w:val="28"/>
        </w:rPr>
      </w:pPr>
      <w:r>
        <w:rPr>
          <w:szCs w:val="28"/>
        </w:rPr>
        <w:t>анализ произведения.</w:t>
      </w:r>
    </w:p>
    <w:p>
      <w:pPr>
        <w:pStyle w:val="1"/>
        <w:shd w:fill="auto" w:val="clear"/>
        <w:spacing w:lineRule="auto" w:line="240"/>
        <w:ind w:right="200"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shd w:fill="auto" w:val="clear"/>
        <w:spacing w:lineRule="auto" w:line="240"/>
        <w:ind w:right="2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ка по четвертям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4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19"/>
        <w:gridCol w:w="1311"/>
        <w:gridCol w:w="1259"/>
        <w:gridCol w:w="6"/>
        <w:gridCol w:w="1228"/>
        <w:gridCol w:w="1311"/>
        <w:gridCol w:w="1312"/>
      </w:tblGrid>
      <w:tr>
        <w:trPr>
          <w:trHeight w:val="256" w:hRule="atLeast"/>
        </w:trPr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обучения</w:t>
            </w:r>
          </w:p>
        </w:tc>
        <w:tc>
          <w:tcPr>
            <w:tcW w:w="6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обучения</w:t>
            </w:r>
          </w:p>
        </w:tc>
      </w:tr>
      <w:tr>
        <w:trPr>
          <w:trHeight w:val="164" w:hRule="atLeast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348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очная работа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5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ая работа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техники чт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Style w:val="Style17"/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Диагностическая работа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1"/>
        <w:shd w:fill="auto" w:val="clear"/>
        <w:tabs>
          <w:tab w:val="clear" w:pos="708"/>
          <w:tab w:val="left" w:pos="2238" w:leader="none"/>
        </w:tabs>
        <w:spacing w:lineRule="auto" w:line="240" w:before="0" w:after="244"/>
        <w:ind w:right="20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2238" w:leader="none"/>
        </w:tabs>
        <w:spacing w:lineRule="auto" w:line="240" w:before="0" w:after="244"/>
        <w:ind w:right="20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учебного процесса. Для реализации программы используются следующие педагогические технологии: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 – коммуникативные технологии;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льно- иллюстративное обучение;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;</w:t>
      </w:r>
    </w:p>
    <w:p>
      <w:pPr>
        <w:pStyle w:val="Style19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проблемно- поисковая;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о-ориентированная;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сберегающа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ой формой организации </w:t>
      </w:r>
      <w:r>
        <w:rPr>
          <w:rFonts w:eastAsia="Times New Roman" w:cs="Times New Roman" w:ascii="Times New Roman" w:hAnsi="Times New Roman"/>
          <w:sz w:val="28"/>
        </w:rPr>
        <w:t>учебно- воспитате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цесса  является урок. </w:t>
      </w:r>
      <w:r>
        <w:rPr>
          <w:rFonts w:cs="Times New Roman" w:ascii="Times New Roman" w:hAnsi="Times New Roman"/>
          <w:sz w:val="28"/>
          <w:szCs w:val="28"/>
        </w:rPr>
        <w:t>Широко применяются следующие типы уроков: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изучение нового материала;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совершенствования знаний, умений и навыков;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обобщения и систематизации знаний, умений и навыков;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ированный урок;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-практикум;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-исследование;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контроля умений и навыков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Учебно-тематический план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7797"/>
        <w:gridCol w:w="1975"/>
      </w:tblGrid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</w:t>
            </w:r>
          </w:p>
        </w:tc>
      </w:tr>
      <w:tr>
        <w:trPr>
          <w:trHeight w:val="2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е великое чудо на свет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ое народное творчеств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лю природу русскую. Осен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писател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24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братьях наших меньших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детских журнал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лю природу русскую. Зим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тели - детя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 мои друзь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лю природу русскую. Вес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 шутку, и всерьез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зарубежных стра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урок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</w:tr>
    </w:tbl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3.Содержание программы (136 часов</w:t>
      </w:r>
      <w:r>
        <w:rPr>
          <w:rStyle w:val="111pt"/>
          <w:rFonts w:cs="Times New Roman" w:ascii="Times New Roman" w:hAnsi="Times New Roman"/>
          <w:b/>
          <w:sz w:val="28"/>
          <w:szCs w:val="28"/>
        </w:rPr>
        <w:t>)</w:t>
      </w:r>
    </w:p>
    <w:tbl>
      <w:tblPr>
        <w:tblW w:w="10439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1"/>
        <w:gridCol w:w="4357"/>
        <w:gridCol w:w="581"/>
        <w:gridCol w:w="5090"/>
      </w:tblGrid>
      <w:tr>
        <w:trPr>
          <w:trHeight w:val="791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ов и тем. Содержание программного материал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версальные учебные действия</w:t>
            </w:r>
          </w:p>
        </w:tc>
      </w:tr>
      <w:tr>
        <w:trPr>
          <w:trHeight w:val="101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амое великое чудо на свете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 Сеф «Читателю»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Style w:val="Style17"/>
                <w:rFonts w:eastAsia="Arial Unicode MS" w:cs="Times New Roman" w:ascii="Times New Roman" w:hAnsi="Times New Roman"/>
                <w:i w:val="false"/>
                <w:iCs w:val="false"/>
                <w:sz w:val="28"/>
                <w:szCs w:val="28"/>
              </w:rPr>
              <w:t>Определять и выяв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моциональный ха</w:t>
              <w:softHyphen/>
              <w:t>рактер текста, смы</w:t>
              <w:softHyphen/>
              <w:t>словой и эмоциональный под</w:t>
              <w:softHyphen/>
              <w:t>текст.</w:t>
            </w:r>
          </w:p>
        </w:tc>
      </w:tr>
      <w:tr>
        <w:trPr>
          <w:trHeight w:val="252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стное народное творчеств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народные песни, потешки и при</w:t>
              <w:softHyphen/>
              <w:t>баутки, считалки, небылицы и перевер</w:t>
              <w:softHyphen/>
              <w:t>тыши, загадки, пословицы и поговорки. Сказки о животных, бытовые и волшеб</w:t>
              <w:softHyphen/>
              <w:t xml:space="preserve">ные «Сказка по лесу идет...» Ю. Мориц,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7"/>
                <w:rFonts w:eastAsia="Arial Unicode MS" w:cs="Times New Roman" w:ascii="Times New Roman" w:hAnsi="Times New Roman"/>
                <w:i w:val="false"/>
                <w:iCs w:val="false"/>
                <w:sz w:val="28"/>
                <w:szCs w:val="28"/>
              </w:rPr>
              <w:t>Выяв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ексте слова и вы</w:t>
              <w:softHyphen/>
              <w:t>ражения, значение которых непо</w:t>
              <w:softHyphen/>
              <w:t>нятно, и осознавать потребность в выяснении их смысла; пользо</w:t>
              <w:softHyphen/>
              <w:t>ваться сносками и школьным тол</w:t>
              <w:softHyphen/>
              <w:t>ковым словарем.</w:t>
            </w:r>
            <w:r>
              <w:rPr>
                <w:rStyle w:val="Style17"/>
                <w:rFonts w:eastAsia="Arial Unicode MS"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Отвечать на вопрос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содержанию словами текста.</w:t>
            </w:r>
            <w:r>
              <w:rPr>
                <w:rStyle w:val="Style17"/>
                <w:rFonts w:eastAsia="Arial Unicode MS"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Опреде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моциональ</w:t>
              <w:softHyphen/>
              <w:t>ный характер текста.</w:t>
            </w:r>
          </w:p>
        </w:tc>
      </w:tr>
      <w:tr>
        <w:trPr>
          <w:trHeight w:val="269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юблю природу русскую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ень Ф. Тютчев «Есть в осени первоначаль</w:t>
              <w:softHyphen/>
              <w:t>ной...», К. Бальмонт «Поспевает брусни</w:t>
              <w:softHyphen/>
              <w:t>ка», А. Плещеев «Осень 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пила...»,Фет «Ласточки проп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...», А. Толстой «Осень. Обсып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ся весь наш бедный сад...», С. Есенин «Закружилась листва зол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я...», В. Брюсов «Сухие листья», И. Токмакова «Опустел сквореч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...»,Берестов «Хитрые грибы», М.И. Пришвин «Осен</w:t>
              <w:softHyphen/>
              <w:t>нее утро»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Style w:val="Style17"/>
                <w:rFonts w:eastAsia="Arial Unicode MS" w:cs="Times New Roman" w:ascii="Times New Roman" w:hAnsi="Times New Roman"/>
                <w:i w:val="false"/>
                <w:iCs w:val="false"/>
                <w:sz w:val="28"/>
                <w:szCs w:val="28"/>
              </w:rPr>
              <w:t>Выяв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ексте слова и вы</w:t>
              <w:softHyphen/>
              <w:t>ражения, значение которых непо</w:t>
              <w:softHyphen/>
              <w:t>нятно, и осознавать потребность в выяснении их смысла.</w:t>
            </w:r>
            <w:r>
              <w:rPr>
                <w:rStyle w:val="Style17"/>
                <w:rFonts w:eastAsia="Arial Unicode MS"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Пользо</w:t>
              <w:softHyphen/>
              <w:t>ва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носками и школьным толковым словарем.</w:t>
            </w:r>
            <w:r>
              <w:rPr>
                <w:rStyle w:val="Style17"/>
                <w:rFonts w:eastAsia="Arial Unicode MS"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Отвеч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вопросы по содержанию сло</w:t>
              <w:softHyphen/>
              <w:t>вами текста.</w:t>
            </w:r>
            <w:r>
              <w:rPr>
                <w:rStyle w:val="Style17"/>
                <w:rFonts w:eastAsia="Arial Unicode MS"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Опреде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мо</w:t>
              <w:softHyphen/>
              <w:t>циональный характер текста.</w:t>
            </w:r>
          </w:p>
        </w:tc>
      </w:tr>
      <w:tr>
        <w:trPr>
          <w:trHeight w:val="1701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усские писате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.С. Пушкин «У лукоморья дуб зеле</w:t>
              <w:softHyphen/>
              <w:t>ный..,», «Вот се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 тучи нагоняя», «Зи</w:t>
              <w:softHyphen/>
              <w:t>ма!.. Кресть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н, торжествуя...», «Сказка о рыба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 и рыбке». И.А.Крылов. Басни,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Н. Толстой «Старый дед и внуче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Style w:val="Style17"/>
                <w:rFonts w:ascii="Times New Roman" w:hAnsi="Times New Roman" w:eastAsia="Arial Unicode MS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Style17"/>
                <w:rFonts w:eastAsia="Arial Unicode MS" w:cs="Times New Roman" w:ascii="Times New Roman" w:hAnsi="Times New Roman"/>
                <w:i w:val="false"/>
                <w:iCs w:val="false"/>
                <w:sz w:val="28"/>
                <w:szCs w:val="28"/>
              </w:rPr>
              <w:t>Опреде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моциональный ха</w:t>
              <w:softHyphen/>
              <w:t>рактер текста.</w:t>
            </w:r>
            <w:r>
              <w:rPr>
                <w:rStyle w:val="Style17"/>
                <w:rFonts w:eastAsia="Arial Unicode MS"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Выде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пор</w:t>
              <w:softHyphen/>
              <w:t>ные (наиболее важные для пони</w:t>
              <w:softHyphen/>
              <w:t>мания читаемого) слова.</w:t>
            </w:r>
            <w:r>
              <w:rPr>
                <w:rStyle w:val="Style17"/>
                <w:rFonts w:eastAsia="Arial Unicode MS"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Опи</w:t>
              <w:softHyphen/>
              <w:t>ра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авторские реамарки для характеристики персонажей. </w:t>
            </w:r>
            <w:r>
              <w:rPr>
                <w:rStyle w:val="Style17"/>
                <w:rFonts w:eastAsia="Arial Unicode MS" w:cs="Times New Roman" w:ascii="Times New Roman" w:hAnsi="Times New Roman"/>
                <w:i w:val="false"/>
                <w:iCs w:val="false"/>
                <w:sz w:val="28"/>
                <w:szCs w:val="28"/>
              </w:rPr>
              <w:t>Уметь про</w:t>
            </w:r>
          </w:p>
          <w:p>
            <w:pPr>
              <w:pStyle w:val="Style19"/>
              <w:rPr/>
            </w:pPr>
            <w:r>
              <w:rPr>
                <w:rStyle w:val="Style17"/>
                <w:rFonts w:eastAsia="Arial Unicode MS"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гноз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</w:t>
              <w:softHyphen/>
              <w:t>жание прочитанного.</w:t>
            </w:r>
          </w:p>
        </w:tc>
      </w:tr>
      <w:tr>
        <w:trPr>
          <w:trHeight w:val="13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 братьях наших меньших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Заходер «Плачет киска в корид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...», И. Пивоварова «Жила-была собака...», В. Берестов «Кошкин дом», М. Пришвин «Ребята и ут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», Е. Чарушин «Страш</w:t>
              <w:softHyphen/>
              <w:t>ный рас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», Б. Житков «Храбрый утено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Style w:val="Style17"/>
                <w:rFonts w:eastAsia="Arial Unicode MS" w:cs="Times New Roman" w:ascii="Times New Roman" w:hAnsi="Times New Roman"/>
                <w:i w:val="false"/>
                <w:iCs w:val="false"/>
                <w:sz w:val="28"/>
                <w:szCs w:val="28"/>
              </w:rPr>
              <w:t>Характериз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рсонажи, определять собственное отноше</w:t>
              <w:softHyphen/>
              <w:t xml:space="preserve">ние к их поступкам </w:t>
            </w:r>
            <w:r>
              <w:rPr>
                <w:rStyle w:val="Style17"/>
                <w:rFonts w:eastAsia="Arial Unicode MS" w:cs="Times New Roman" w:ascii="Times New Roman" w:hAnsi="Times New Roman"/>
                <w:i w:val="false"/>
                <w:iCs w:val="false"/>
                <w:sz w:val="28"/>
                <w:szCs w:val="28"/>
              </w:rPr>
              <w:t>Состав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ртинный план. </w:t>
            </w:r>
            <w:r>
              <w:rPr>
                <w:rStyle w:val="Style17"/>
                <w:rFonts w:eastAsia="Arial Unicode MS" w:cs="Times New Roman" w:ascii="Times New Roman" w:hAnsi="Times New Roman"/>
                <w:i w:val="false"/>
                <w:iCs w:val="false"/>
                <w:sz w:val="28"/>
                <w:szCs w:val="28"/>
              </w:rPr>
              <w:t>Пересказы</w:t>
            </w:r>
          </w:p>
          <w:p>
            <w:pPr>
              <w:pStyle w:val="Style19"/>
              <w:rPr/>
            </w:pPr>
            <w:r>
              <w:rPr>
                <w:rStyle w:val="Style17"/>
                <w:rFonts w:eastAsia="Arial Unicode MS" w:cs="Times New Roman" w:ascii="Times New Roman" w:hAnsi="Times New Roman"/>
                <w:i w:val="false"/>
                <w:iCs w:val="false"/>
                <w:sz w:val="28"/>
                <w:szCs w:val="28"/>
              </w:rPr>
              <w:t>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опорой на кар</w:t>
              <w:softHyphen/>
              <w:t>тинный план.</w:t>
            </w:r>
            <w:r>
              <w:rPr>
                <w:rStyle w:val="Style17"/>
                <w:rFonts w:eastAsia="Arial Unicode MS" w:cs="Times New Roman" w:ascii="Times New Roman" w:hAnsi="Times New Roman"/>
                <w:i w:val="false"/>
                <w:iCs w:val="false"/>
                <w:sz w:val="28"/>
                <w:szCs w:val="28"/>
              </w:rPr>
              <w:t>После</w:t>
            </w:r>
          </w:p>
          <w:p>
            <w:pPr>
              <w:pStyle w:val="Style19"/>
              <w:rPr/>
            </w:pPr>
            <w:r>
              <w:rPr>
                <w:rStyle w:val="Style17"/>
                <w:rFonts w:eastAsia="Arial Unicode MS"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довательно перечисля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ины или события произведения. </w:t>
            </w:r>
            <w:r>
              <w:rPr>
                <w:rStyle w:val="Style17"/>
                <w:rFonts w:eastAsia="Arial Unicode MS" w:cs="Times New Roman" w:ascii="Times New Roman" w:hAnsi="Times New Roman"/>
                <w:i w:val="false"/>
                <w:iCs w:val="false"/>
                <w:sz w:val="28"/>
                <w:szCs w:val="28"/>
              </w:rPr>
              <w:t>Состав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ный и твор</w:t>
              <w:softHyphen/>
              <w:t>ческий пересказ.</w:t>
            </w:r>
          </w:p>
        </w:tc>
      </w:tr>
      <w:tr>
        <w:trPr>
          <w:trHeight w:val="13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з детских журна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. Хармс «Игра», «Вы знаете?..»; Д. Хармс, С. Маршак «Веселые чижи»; Д. Хармс «Что это было?»; Н. Гернет, Д. Хармс «Очень-очень вкусный пирог»; Ю. Владимиров «Чудаки»; А. Введенский «Ученый Петя»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7"/>
                <w:rFonts w:eastAsia="Arial Unicode MS" w:cs="Times New Roman" w:ascii="Times New Roman" w:hAnsi="Times New Roman"/>
                <w:i w:val="false"/>
                <w:iCs w:val="false"/>
                <w:sz w:val="28"/>
                <w:szCs w:val="28"/>
              </w:rPr>
              <w:t>Формул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му небольшо</w:t>
              <w:softHyphen/>
              <w:t xml:space="preserve">го текста. </w:t>
            </w:r>
            <w:r>
              <w:rPr>
                <w:rStyle w:val="Style17"/>
                <w:rFonts w:eastAsia="Arial Unicode MS" w:cs="Times New Roman" w:ascii="Times New Roman" w:hAnsi="Times New Roman"/>
                <w:i w:val="false"/>
                <w:iCs w:val="false"/>
                <w:sz w:val="28"/>
                <w:szCs w:val="28"/>
              </w:rPr>
              <w:t>Работ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заголовками: выби</w:t>
              <w:softHyphen/>
              <w:t>рать наиб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е точный из пред</w:t>
              <w:softHyphen/>
              <w:t>ложенных, озаглавли</w:t>
            </w:r>
          </w:p>
          <w:p>
            <w:pPr>
              <w:pStyle w:val="Style19"/>
              <w:rPr>
                <w:rStyle w:val="Style17"/>
                <w:rFonts w:ascii="Times New Roman" w:hAnsi="Times New Roman" w:eastAsia="Arial Unicode MS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ть текст или рисунок, прогнозировать со</w:t>
              <w:softHyphen/>
              <w:t>держание по заголовку и состав</w:t>
              <w:softHyphen/>
              <w:t xml:space="preserve">лять высказывания по заданному заголовку. </w:t>
            </w:r>
          </w:p>
          <w:p>
            <w:pPr>
              <w:pStyle w:val="Style19"/>
              <w:rPr>
                <w:rStyle w:val="Style17"/>
                <w:rFonts w:ascii="Times New Roman" w:hAnsi="Times New Roman" w:eastAsia="Arial Unicode MS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юблю природу русскую. Зим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Бунин «Зимним холодом...», К. Баль</w:t>
              <w:softHyphen/>
              <w:t>монт «Светло-пушистая...», Я. Аким «Ут</w:t>
              <w:softHyphen/>
              <w:t>ром кот...», Ф. Тютчев «Чародейкою Зимою...»; С. Есенин «Поет зима - аука</w:t>
              <w:softHyphen/>
              <w:t>ет...», «Береза»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Style w:val="Style17"/>
                <w:rFonts w:eastAsia="Arial Unicode MS" w:cs="Times New Roman" w:ascii="Times New Roman" w:hAnsi="Times New Roman"/>
                <w:i w:val="false"/>
                <w:iCs w:val="false"/>
                <w:sz w:val="28"/>
                <w:szCs w:val="28"/>
              </w:rPr>
              <w:t>Опреде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моциональный ха</w:t>
              <w:softHyphen/>
              <w:t>рактер текста.</w:t>
            </w:r>
            <w:r>
              <w:rPr>
                <w:rStyle w:val="Style17"/>
                <w:rFonts w:eastAsia="Arial Unicode MS" w:cs="Times New Roman" w:ascii="Times New Roman" w:hAnsi="Times New Roman"/>
                <w:i w:val="false"/>
                <w:iCs w:val="false"/>
                <w:sz w:val="28"/>
                <w:szCs w:val="28"/>
              </w:rPr>
              <w:t>Выде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орные (наиболее важные для понимания читаемо</w:t>
              <w:softHyphen/>
              <w:t>го) слова.</w:t>
            </w:r>
            <w:r>
              <w:rPr>
                <w:rStyle w:val="Style17"/>
                <w:rFonts w:eastAsia="Arial Unicode MS" w:cs="Times New Roman" w:ascii="Times New Roman" w:hAnsi="Times New Roman"/>
                <w:i w:val="false"/>
                <w:iCs w:val="false"/>
                <w:sz w:val="28"/>
                <w:szCs w:val="28"/>
              </w:rPr>
              <w:t>Опира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авторские ремарки для характеристики персонажей.</w:t>
            </w:r>
          </w:p>
        </w:tc>
      </w:tr>
      <w:tr>
        <w:trPr>
          <w:trHeight w:val="12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исатели – детя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оизведения о детях, о природе, напи</w:t>
              <w:softHyphen/>
              <w:t>санные К.И. Чуковским «Путаница», «Радость», С.Я. Маршаком «Кот и ло</w:t>
              <w:softHyphen/>
              <w:t>дыри», С.В. Михалковым«Мой секрет», «Сила воли», «Мой щенок», А.Л. Барто «Веревочка», «Мы не заме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ли жука...», «В школу», «Вовка – добрая душа»,Н.Н.Носовым«Затей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», «Живая шляпа)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7"/>
                <w:rFonts w:eastAsia="Arial Unicode MS" w:cs="Times New Roman" w:ascii="Times New Roman" w:hAnsi="Times New Roman"/>
                <w:i w:val="false"/>
                <w:iCs w:val="false"/>
                <w:sz w:val="28"/>
                <w:szCs w:val="28"/>
              </w:rPr>
              <w:t>Выяв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ексте слова и вы</w:t>
              <w:softHyphen/>
              <w:t>ражения, значение которых непо</w:t>
              <w:softHyphen/>
              <w:t>нятно, и осоз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ть потребность в выяснении их смысла. </w:t>
            </w:r>
            <w:r>
              <w:rPr>
                <w:rStyle w:val="Style17"/>
                <w:rFonts w:eastAsia="Arial Unicode MS" w:cs="Times New Roman" w:ascii="Times New Roman" w:hAnsi="Times New Roman"/>
                <w:i w:val="false"/>
                <w:iCs w:val="false"/>
                <w:sz w:val="28"/>
                <w:szCs w:val="28"/>
              </w:rPr>
              <w:t>Отвечать на вопрос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содер</w:t>
              <w:softHyphen/>
              <w:t xml:space="preserve">жанию словами текста. </w:t>
            </w:r>
            <w:r>
              <w:rPr>
                <w:rStyle w:val="Style17"/>
                <w:rFonts w:eastAsia="Arial Unicode MS" w:cs="Times New Roman" w:ascii="Times New Roman" w:hAnsi="Times New Roman"/>
                <w:i w:val="false"/>
                <w:iCs w:val="false"/>
                <w:sz w:val="28"/>
                <w:szCs w:val="28"/>
              </w:rPr>
              <w:t>Опреде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моциональ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й ха</w:t>
              <w:softHyphen/>
              <w:t>рактер текста; осознавать автор</w:t>
              <w:softHyphen/>
              <w:t>ское и собственное отношение к персонажам.</w:t>
            </w:r>
          </w:p>
        </w:tc>
      </w:tr>
      <w:tr>
        <w:trPr>
          <w:trHeight w:val="14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Я и мои друзь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В.Берестов  «За игрой», Э. Мошковская «Я ушел в свою обиду...», В. Берестов «Гляжу с высоты...», В. Лунин «Я и Вов</w:t>
              <w:softHyphen/>
              <w:t>ка», Н. Булгаков «Анна, не грусти!», Ю. Ермолаев «Два пирожных», В. Осеева «Хорошее»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Style w:val="Style17"/>
                <w:rFonts w:eastAsia="Arial Unicode MS" w:cs="Times New Roman" w:ascii="Times New Roman" w:hAnsi="Times New Roman"/>
                <w:i w:val="false"/>
                <w:iCs w:val="false"/>
                <w:sz w:val="28"/>
                <w:szCs w:val="28"/>
              </w:rPr>
              <w:t>Отвеч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вопросы по содер</w:t>
              <w:softHyphen/>
              <w:t xml:space="preserve">жанию словами текста. </w:t>
            </w:r>
            <w:r>
              <w:rPr>
                <w:rStyle w:val="Style17"/>
                <w:rFonts w:eastAsia="Arial Unicode MS" w:cs="Times New Roman" w:ascii="Times New Roman" w:hAnsi="Times New Roman"/>
                <w:i w:val="false"/>
                <w:iCs w:val="false"/>
                <w:sz w:val="28"/>
                <w:szCs w:val="28"/>
              </w:rPr>
              <w:t>Опреде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моциональный ха</w:t>
              <w:softHyphen/>
              <w:t>рактер текста.</w:t>
            </w:r>
          </w:p>
          <w:p>
            <w:pPr>
              <w:pStyle w:val="Style19"/>
              <w:rPr/>
            </w:pPr>
            <w:r>
              <w:rPr>
                <w:rStyle w:val="Style17"/>
                <w:rFonts w:eastAsia="Arial Unicode MS" w:cs="Times New Roman" w:ascii="Times New Roman" w:hAnsi="Times New Roman"/>
                <w:i w:val="false"/>
                <w:iCs w:val="false"/>
                <w:sz w:val="28"/>
                <w:szCs w:val="28"/>
              </w:rPr>
              <w:t>Выяв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мысловой и эмоцио</w:t>
              <w:softHyphen/>
              <w:t>нальный подтекст.</w:t>
            </w:r>
          </w:p>
        </w:tc>
      </w:tr>
      <w:tr>
        <w:trPr>
          <w:trHeight w:val="108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юблю природу русскую. Вес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 Тютчев «Зима недаром злится», «Ве</w:t>
              <w:softHyphen/>
              <w:t>сенние воды»; А. Плещеев «Вес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», «Сельская песенка»; А. Блок «На лугу»; С. Маршак «Снег теперь уже не тот»; И. Бунин «Матери»; А. Плещеев «В бурю»;Е. Благинина «Посидим в тишине»; Э. Мошковс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я «Я маму мою обидел»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Style w:val="Style17"/>
                <w:rFonts w:eastAsia="Arial Unicode MS" w:cs="Times New Roman" w:ascii="Times New Roman" w:hAnsi="Times New Roman"/>
                <w:i w:val="false"/>
                <w:iCs w:val="false"/>
                <w:sz w:val="28"/>
                <w:szCs w:val="28"/>
              </w:rPr>
              <w:t>Выяв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ексте слова и вы</w:t>
              <w:softHyphen/>
              <w:t>ражения, значение которых непо</w:t>
              <w:softHyphen/>
              <w:t>нятно, и осознавать потребность в выяснении их смысла .</w:t>
            </w:r>
            <w:r>
              <w:rPr>
                <w:rStyle w:val="Style17"/>
                <w:rFonts w:eastAsia="Arial Unicode MS" w:cs="Times New Roman" w:ascii="Times New Roman" w:hAnsi="Times New Roman"/>
                <w:i w:val="false"/>
                <w:iCs w:val="false"/>
                <w:sz w:val="28"/>
                <w:szCs w:val="28"/>
              </w:rPr>
              <w:t>Отвечать на вопрос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содер</w:t>
              <w:softHyphen/>
              <w:t xml:space="preserve">жанию словами текста. </w:t>
            </w:r>
            <w:r>
              <w:rPr>
                <w:rStyle w:val="Style17"/>
                <w:rFonts w:eastAsia="Arial Unicode MS" w:cs="Times New Roman" w:ascii="Times New Roman" w:hAnsi="Times New Roman"/>
                <w:i w:val="false"/>
                <w:iCs w:val="false"/>
                <w:sz w:val="28"/>
                <w:szCs w:val="28"/>
              </w:rPr>
              <w:t>Опреде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моциональный ха</w:t>
              <w:softHyphen/>
              <w:t>рактер текста; осознавать автор</w:t>
              <w:softHyphen/>
              <w:t>ское и собственное отношение к персонажам.</w:t>
            </w:r>
          </w:p>
        </w:tc>
      </w:tr>
      <w:tr>
        <w:trPr>
          <w:trHeight w:val="557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</w:t>
            </w:r>
            <w:r>
              <w:rPr>
                <w:rStyle w:val="33"/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single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шутку, и всерье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. Заходер «Товарищам детям», «Что красивей всего?», «Песенки Винни- Пуха»; Э. Успенский «Чебурашка», «Если был бы я девчонкой...», «Над нашей квартирой», «Память»; В.Берестов «Зна</w:t>
              <w:softHyphen/>
              <w:t>комый», «Путешественники», «Кисточка»; И. Токмакова «Плим», «В чудной стра</w:t>
              <w:softHyphen/>
              <w:t>не»; Г. Остер «Будем знакомы»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Style w:val="Style17"/>
                <w:rFonts w:eastAsia="Arial Unicode MS" w:cs="Times New Roman" w:ascii="Times New Roman" w:hAnsi="Times New Roman"/>
                <w:i w:val="false"/>
                <w:iCs w:val="false"/>
                <w:sz w:val="28"/>
                <w:szCs w:val="28"/>
              </w:rPr>
              <w:t>Опреде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моциональный ха</w:t>
              <w:softHyphen/>
              <w:t>рактер текста.</w:t>
            </w:r>
            <w:r>
              <w:rPr>
                <w:rStyle w:val="Style17"/>
                <w:rFonts w:eastAsia="Arial Unicode MS" w:cs="Times New Roman" w:ascii="Times New Roman" w:hAnsi="Times New Roman"/>
                <w:i w:val="false"/>
                <w:iCs w:val="false"/>
                <w:sz w:val="28"/>
                <w:szCs w:val="28"/>
              </w:rPr>
              <w:t>Выде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орные (наиболее важные для понимания читаемо</w:t>
              <w:softHyphen/>
              <w:t>го) слова.</w:t>
            </w:r>
          </w:p>
          <w:p>
            <w:pPr>
              <w:pStyle w:val="Style19"/>
              <w:rPr/>
            </w:pPr>
            <w:r>
              <w:rPr>
                <w:rStyle w:val="Style17"/>
                <w:rFonts w:eastAsia="Arial Unicode MS" w:cs="Times New Roman" w:ascii="Times New Roman" w:hAnsi="Times New Roman"/>
                <w:i w:val="false"/>
                <w:iCs w:val="false"/>
                <w:sz w:val="28"/>
                <w:szCs w:val="28"/>
              </w:rPr>
              <w:t>Опира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авторские ремарки для характеристики персонажей. </w:t>
            </w:r>
            <w:r>
              <w:rPr>
                <w:rStyle w:val="Style17"/>
                <w:rFonts w:eastAsia="Arial Unicode MS" w:cs="Times New Roman" w:ascii="Times New Roman" w:hAnsi="Times New Roman"/>
                <w:i w:val="false"/>
                <w:iCs w:val="false"/>
                <w:sz w:val="28"/>
                <w:szCs w:val="28"/>
              </w:rPr>
              <w:t>Уметь прогноз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дер</w:t>
              <w:softHyphen/>
              <w:t>жание читаемого.</w:t>
            </w:r>
          </w:p>
        </w:tc>
      </w:tr>
      <w:tr>
        <w:trPr>
          <w:trHeight w:val="108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итература зарубежных стран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й фольклор стран Западной Евро</w:t>
              <w:softHyphen/>
              <w:t>пы и Америки, произведения зарубеж ных классиков «Бульдог по кличке Дог», «Перчатки», «Храбре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ы», «Сюзон и мо</w:t>
              <w:softHyphen/>
              <w:t>тылек», «Знают мамы, знают дети». Сказки: Ш. П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 «Кот в сапогах», «Красная Ш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ка», Г.Х. Андерсен «Принцесса на горошине», Э. Хогарт «Мафин и паук»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Style w:val="Style17"/>
                <w:rFonts w:eastAsia="Arial Unicode MS" w:cs="Times New Roman" w:ascii="Times New Roman" w:hAnsi="Times New Roman"/>
                <w:i w:val="false"/>
                <w:iCs w:val="false"/>
                <w:sz w:val="28"/>
                <w:szCs w:val="28"/>
              </w:rPr>
              <w:t>Выяв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ексте слова и вы</w:t>
              <w:softHyphen/>
              <w:t>ражения, значение которых непо</w:t>
              <w:softHyphen/>
              <w:t xml:space="preserve">нятно, и осознавать потребность в выяснении их смысла. </w:t>
            </w:r>
            <w:r>
              <w:rPr>
                <w:rStyle w:val="Style17"/>
                <w:rFonts w:eastAsia="Arial Unicode MS" w:cs="Times New Roman" w:ascii="Times New Roman" w:hAnsi="Times New Roman"/>
                <w:i w:val="false"/>
                <w:iCs w:val="false"/>
                <w:sz w:val="28"/>
                <w:szCs w:val="28"/>
              </w:rPr>
              <w:t>Пользова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носками и школьным толковым словарем. </w:t>
            </w:r>
            <w:r>
              <w:rPr>
                <w:rStyle w:val="Style17"/>
                <w:rFonts w:eastAsia="Arial Unicode MS" w:cs="Times New Roman" w:ascii="Times New Roman" w:hAnsi="Times New Roman"/>
                <w:i w:val="false"/>
                <w:iCs w:val="false"/>
                <w:sz w:val="28"/>
                <w:szCs w:val="28"/>
              </w:rPr>
              <w:t>Отвеч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вопросы по содер</w:t>
              <w:softHyphen/>
              <w:t xml:space="preserve">жанию словами текста. </w:t>
            </w:r>
            <w:r>
              <w:rPr>
                <w:rStyle w:val="Style17"/>
                <w:rFonts w:eastAsia="Arial Unicode MS" w:cs="Times New Roman" w:ascii="Times New Roman" w:hAnsi="Times New Roman"/>
                <w:i w:val="false"/>
                <w:iCs w:val="false"/>
                <w:sz w:val="28"/>
                <w:szCs w:val="28"/>
              </w:rPr>
              <w:t>Опреде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моциональный ха</w:t>
              <w:softHyphen/>
              <w:t>рактер текста.</w:t>
            </w:r>
          </w:p>
        </w:tc>
      </w:tr>
      <w:tr>
        <w:trPr>
          <w:trHeight w:val="1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урок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Style w:val="Style17"/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1"/>
        <w:shd w:fill="auto" w:val="clear"/>
        <w:tabs>
          <w:tab w:val="clear" w:pos="708"/>
          <w:tab w:val="left" w:pos="2238" w:leader="none"/>
        </w:tabs>
        <w:spacing w:lineRule="auto" w:line="240" w:before="0" w:after="244"/>
        <w:ind w:right="200" w:hanging="0"/>
        <w:jc w:val="left"/>
        <w:rPr>
          <w:rStyle w:val="Style17"/>
          <w:rFonts w:ascii="Times New Roman" w:hAnsi="Times New Roman" w:eastAsia="Arial Unicode MS" w:cs="Times New Roman"/>
          <w:b/>
          <w:b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1"/>
        <w:shd w:fill="auto" w:val="clear"/>
        <w:tabs>
          <w:tab w:val="clear" w:pos="708"/>
          <w:tab w:val="left" w:pos="2238" w:leader="none"/>
        </w:tabs>
        <w:spacing w:lineRule="auto" w:line="240" w:before="0" w:after="244"/>
        <w:ind w:right="200" w:hanging="0"/>
        <w:jc w:val="left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>Описание ценностных ориентиров предмет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Литературное чтение как учебный предмет в начальной школе имеет большое значение в решении задач не только обучения, но и воспитания. На этих уроках учащиеся знакомятся с художественными произведениями, Нравственный потенциал которых очень высок. Таким образом, в процессе полноценного восприятия художественного произведения формируется духовно-нравственное воспитание и развитие учащихся начальных классов.</w:t>
        <w:br/>
        <w:t xml:space="preserve">        Литературное чтение как вид искусства знакомит учащихся с нравственно-эстетическими ценностями своего народа и человечества и способствует формированию личностных качеств, соответствующих национальным и общечеловеческим ценностям.</w:t>
        <w:br/>
        <w:t xml:space="preserve">         На уроках литературного чтения продолжается развитие техники чтения, совершенствование качества чтения, особенно осмысленности. Читая и анализируя произведения, ребенок задумывается над вечными ценностями (базовыми ценностями): добром, справедливостью, правдой и т.д. Огромную роль при этом играет эмоциональное восприятие произведения, которое формирует эмоциональную грамотность. Система духовно-нравственного воспитания и развития, реализуемая в рамках урока литературного чтения, формирует личностные качества человека, характеризующие его отношение к другим людям, к Родине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Курс «Литературное чтение» отличается следующими особенностями:</w:t>
      </w:r>
    </w:p>
    <w:p>
      <w:pPr>
        <w:pStyle w:val="1"/>
        <w:shd w:fill="auto" w:val="clear"/>
        <w:tabs>
          <w:tab w:val="clear" w:pos="708"/>
          <w:tab w:val="left" w:pos="2245" w:leader="none"/>
        </w:tabs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широким видо-жанровым и тематическим диапазоном литературных произведений;</w:t>
      </w:r>
    </w:p>
    <w:p>
      <w:pPr>
        <w:pStyle w:val="1"/>
        <w:shd w:fill="auto" w:val="clear"/>
        <w:tabs>
          <w:tab w:val="clear" w:pos="708"/>
          <w:tab w:val="left" w:pos="2238" w:leader="none"/>
        </w:tabs>
        <w:spacing w:lineRule="auto" w:line="240" w:before="0" w:after="244"/>
        <w:ind w:right="2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оответствием учебного материала и способов его систематизации ведущей задаче второго года обучения - формированию базовых читательских компетенций и личностных качеств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Система оценки достижения планируемых результатов освоения предмет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ритерии оценивани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ФГОС, структура и содержание программы «Литера</w:t>
        <w:softHyphen/>
        <w:t xml:space="preserve">турное чтение» направлены на достижение личностных результатов освоения программы.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Формируется умение планировать, контролировать и оценивать учебные действия в соот</w:t>
        <w:softHyphen/>
        <w:t>ветствии с поставленной задачей и условиями её реализации; определять наиболее эффек</w:t>
        <w:softHyphen/>
        <w:t>тивные способы достижения результатов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анный метапредметный результат достигается посредством системы заданий, направленных на осознание ребёнком необходимости пони</w:t>
        <w:softHyphen/>
        <w:t>мать смысл поставленной задачи для её успешного выполнения; на формирование умения планировать учебную работу, используя различные справочные материалы (таблицы, схе</w:t>
        <w:softHyphen/>
        <w:t>мы, алгоритмы, словари и т.д.); на развитие способности к самооценке и к самоконтролю.</w:t>
      </w:r>
    </w:p>
    <w:p>
      <w:pPr>
        <w:pStyle w:val="Style19"/>
        <w:rPr/>
      </w:pP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Style w:val="Style15"/>
          <w:rFonts w:cs="Times New Roman" w:ascii="Times New Roman" w:hAnsi="Times New Roman"/>
          <w:sz w:val="28"/>
          <w:szCs w:val="28"/>
        </w:rPr>
        <w:t>Текущий контроль</w:t>
      </w:r>
      <w:r>
        <w:rPr>
          <w:rFonts w:cs="Times New Roman" w:ascii="Times New Roman" w:hAnsi="Times New Roman"/>
          <w:sz w:val="28"/>
          <w:szCs w:val="28"/>
        </w:rPr>
        <w:t xml:space="preserve"> проводится, в основном, в устной форме на каждом уроке в виде индивидуального или фронтального опроса: чтение текста, пересказ содержания произве</w:t>
        <w:softHyphen/>
        <w:t>дения (полно, кратко, выборочно), выразительное чтение наизусть или с листа. Возможны и небольшие по объему письменные работы (ответы на вопросы, описание героя или собы</w:t>
        <w:softHyphen/>
        <w:t>тия), а также самостоятельные работы с книгой, иллюстрациями и оглавлением.</w:t>
      </w:r>
    </w:p>
    <w:p>
      <w:pPr>
        <w:pStyle w:val="Style19"/>
        <w:rPr/>
      </w:pP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Style w:val="Style15"/>
          <w:rFonts w:cs="Times New Roman" w:ascii="Times New Roman" w:hAnsi="Times New Roman"/>
          <w:sz w:val="28"/>
          <w:szCs w:val="28"/>
        </w:rPr>
        <w:t>Тематический контроль</w:t>
      </w:r>
      <w:r>
        <w:rPr>
          <w:rFonts w:cs="Times New Roman" w:ascii="Times New Roman" w:hAnsi="Times New Roman"/>
          <w:sz w:val="28"/>
          <w:szCs w:val="28"/>
        </w:rPr>
        <w:t xml:space="preserve"> проводится после изучения определенной темы и может про</w:t>
        <w:softHyphen/>
        <w:t>ходить как в устной, так и в письменной форме. Письменная работа также может быть про</w:t>
        <w:softHyphen/>
        <w:t>ведена в виде тестовых заданий, построенных с учетом предмета чтения.</w:t>
      </w:r>
    </w:p>
    <w:p>
      <w:pPr>
        <w:pStyle w:val="Style19"/>
        <w:rPr/>
      </w:pP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Style w:val="Style15"/>
          <w:rFonts w:cs="Times New Roman" w:ascii="Times New Roman" w:hAnsi="Times New Roman"/>
          <w:sz w:val="28"/>
          <w:szCs w:val="28"/>
        </w:rPr>
        <w:t>Итоговый контроль</w:t>
      </w:r>
      <w:r>
        <w:rPr>
          <w:rFonts w:cs="Times New Roman" w:ascii="Times New Roman" w:hAnsi="Times New Roman"/>
          <w:sz w:val="28"/>
          <w:szCs w:val="28"/>
        </w:rPr>
        <w:t xml:space="preserve"> по проверке чтения вслух проводится индивидуально. Для про</w:t>
        <w:softHyphen/>
        <w:t>верки подбираются доступные по лексике и содержанию незнакомые тексты. Для проверки понимания текста учитель после чтения задает вопросы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Критерии сформированности</w:t>
      </w:r>
      <w:r>
        <w:rPr>
          <w:rStyle w:val="Style18"/>
          <w:rFonts w:cs="Times New Roman" w:ascii="Times New Roman" w:hAnsi="Times New Roman"/>
          <w:sz w:val="28"/>
          <w:szCs w:val="28"/>
        </w:rPr>
        <w:t xml:space="preserve"> навыка чтения</w:t>
      </w:r>
      <w:r>
        <w:rPr>
          <w:rFonts w:cs="Times New Roman" w:ascii="Times New Roman" w:hAnsi="Times New Roman"/>
          <w:sz w:val="28"/>
          <w:szCs w:val="28"/>
        </w:rPr>
        <w:t xml:space="preserve"> второклассников:</w:t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читать целыми словами и словосочетаниями;</w:t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общего смысла и содержания прочитанного текста при темпе чтения вслух не менее 50-60 слов в минуту (на конец года);</w:t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использовать паузы, соответствующие знакам препинания, интонации, пере</w:t>
        <w:softHyphen/>
        <w:t>дающие характерные особенности героев;</w:t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шибочность чтени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 итоговому контролю относятся и комплексные работы. Структура контрольно измерительных материалов соответствует структуре ЕГЭ, что позволит начать подготовку тестовым заданиям уже со второго класса. Данные работы позволяют быстро проверить усвоение материала у большого количества учащихся, объективно оценив результаты работы, повторить пройденный материал, углубить и систематизировать знания учащихся. Н выполнение работы отводится 10-25 минут (в зависимости от уровня подготовленности класса). На контрольную работу отводится весь урок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выставлении оценки следует ориентироваться на следующую шкалу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» - если сделано не менее 50% объёма работы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» - если сделано не менее 75% объёма работы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» - если работа не содержит ошибок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концу второго полугодия во 2 классе задания по работе с детской книгой входят в текущую и итоговую проверку начитанности и знания изученных произведений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Общими критериями оценивания результативности обучения чтению являются следующие: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огресс в совершенствовании правильности, беглости и способа чтения (слоговое, плавное слоговое, целыми словами, плавное слитное)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огресс в понимании содержания прочитанного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огресс в выразительности чтения (соблюдение знаков препинания, интонационная передача эмоционального тона, логических ударений, пауз и мелодики темпа и громкости - в соответствии с характером текста)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огресс в навыках работы с текстом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очитать и понять инструкцию, содержащуюся в тексте задания, и следовать ей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ка в книге, в группе книг, в мире детских книг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 к чтению художественной, познавательной и справочной литературы, расширение круга чтения.</w:t>
      </w:r>
    </w:p>
    <w:p>
      <w:pPr>
        <w:pStyle w:val="Style19"/>
        <w:rPr/>
      </w:pPr>
      <w:r>
        <w:rPr>
          <w:rStyle w:val="Style18"/>
          <w:rFonts w:cs="Times New Roman" w:ascii="Times New Roman" w:hAnsi="Times New Roman"/>
          <w:sz w:val="28"/>
          <w:szCs w:val="28"/>
        </w:rPr>
        <w:t>Способами оценивания</w:t>
      </w:r>
      <w:r>
        <w:rPr>
          <w:rFonts w:cs="Times New Roman" w:ascii="Times New Roman" w:hAnsi="Times New Roman"/>
          <w:sz w:val="28"/>
          <w:szCs w:val="28"/>
        </w:rPr>
        <w:t xml:space="preserve"> результативности обучения чтению являются: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р скорости чтения (в скрытой для детей форме)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обучающихся на вопросы по содержанию, структуре, языковому оформлении и жанровой принадлежности литературных произведений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сть чтения (умение передать общий характер текста с помощью интонационных средств - мелодики, темпоритма, пауз, логических ударений, громкости и эмоциональной окраски голоса)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заданий на составление плана пересказа, собственного высказывания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заданий по ориентировке в книгах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учителя за продуктивностью участия детей в коллективной творческой деятельности (в составлении книжных выставок, конкурсах чтецов, драматизации, воображаемой экранизации и т.п.)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учителя за соблюдением обучающимися правил коллектив</w:t>
      </w:r>
    </w:p>
    <w:p>
      <w:pPr>
        <w:pStyle w:val="Style19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й и групповой работы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 за читательской деятельностью учащихся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читательского дневника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отзывов учащихся о прочитанном, аннотаций, презентаций;</w:t>
      </w:r>
    </w:p>
    <w:p>
      <w:pPr>
        <w:pStyle w:val="Style19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анализ творческих работ учащихся.</w:t>
      </w:r>
    </w:p>
    <w:p>
      <w:pPr>
        <w:pStyle w:val="Style19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Виды контрольно-измерительных материалов</w:t>
      </w:r>
    </w:p>
    <w:tbl>
      <w:tblPr>
        <w:tblW w:w="10595" w:type="dxa"/>
        <w:jc w:val="left"/>
        <w:tblInd w:w="-26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24"/>
        <w:gridCol w:w="4317"/>
        <w:gridCol w:w="5154"/>
      </w:tblGrid>
      <w:tr>
        <w:trPr>
          <w:trHeight w:val="293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боты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</w:tr>
      <w:tr>
        <w:trPr>
          <w:trHeight w:val="283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ая диагностическая работ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ые знания за первый класс</w:t>
            </w:r>
          </w:p>
        </w:tc>
      </w:tr>
      <w:tr>
        <w:trPr>
          <w:trHeight w:val="278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№ 1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ое народное творчество</w:t>
            </w:r>
          </w:p>
        </w:tc>
      </w:tr>
      <w:tr>
        <w:trPr>
          <w:trHeight w:val="278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 № 1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лю природу русскую! Осень</w:t>
            </w:r>
          </w:p>
        </w:tc>
      </w:tr>
      <w:tr>
        <w:trPr>
          <w:trHeight w:val="278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техники чтения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диагностика</w:t>
            </w:r>
          </w:p>
        </w:tc>
      </w:tr>
      <w:tr>
        <w:trPr>
          <w:trHeight w:val="372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1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писатели</w:t>
            </w:r>
          </w:p>
        </w:tc>
      </w:tr>
      <w:tr>
        <w:trPr>
          <w:trHeight w:val="108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2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братьях наших меньших</w:t>
            </w:r>
          </w:p>
        </w:tc>
      </w:tr>
      <w:tr>
        <w:trPr>
          <w:trHeight w:val="96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№ 2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детских журналов</w:t>
            </w:r>
          </w:p>
        </w:tc>
      </w:tr>
      <w:tr>
        <w:trPr>
          <w:trHeight w:val="168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3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работа за 1 полугодие</w:t>
            </w:r>
          </w:p>
        </w:tc>
      </w:tr>
      <w:tr>
        <w:trPr>
          <w:trHeight w:val="168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техники чтения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1 полугодие</w:t>
            </w:r>
          </w:p>
        </w:tc>
      </w:tr>
      <w:tr>
        <w:trPr>
          <w:trHeight w:val="96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4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тели - детям</w:t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 № 2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 мои друзья</w:t>
            </w:r>
          </w:p>
        </w:tc>
      </w:tr>
      <w:tr>
        <w:trPr>
          <w:trHeight w:val="12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техники чтения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диагностическая работа</w:t>
            </w:r>
          </w:p>
        </w:tc>
      </w:tr>
      <w:tr>
        <w:trPr>
          <w:trHeight w:val="12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 № 3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лю природу русскую! Весна</w:t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 № 4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 шутку и всерьёз</w:t>
            </w:r>
          </w:p>
        </w:tc>
      </w:tr>
      <w:tr>
        <w:trPr>
          <w:trHeight w:val="12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5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зарубежных стран</w:t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техники чтения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диагностика</w:t>
            </w:r>
          </w:p>
        </w:tc>
      </w:tr>
      <w:tr>
        <w:trPr>
          <w:trHeight w:val="108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диагностическая работ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учебный год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6.  Планируемые результаты освоения предмет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 концу изучения во втором классе курса «Литературное чтение» будет сформирована готовность обучающихся к дальнейшему образованию, достигнут необходимый уровень их читательской компетентности, литературного и речевого развити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классники</w:t>
      </w:r>
      <w:r>
        <w:rPr>
          <w:rStyle w:val="Style18"/>
          <w:rFonts w:cs="Times New Roman" w:ascii="Times New Roman" w:hAnsi="Times New Roman"/>
          <w:sz w:val="28"/>
          <w:szCs w:val="28"/>
        </w:rPr>
        <w:t xml:space="preserve"> научатся: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ть значимость чтения для своего развития, для успешного обучения другим предметам и в дальнейшей жизни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осознанно, правильно, бегло (целыми словами вслух - не менее 50-60 слов в минуту) и выразительно доступные по содержанию и объёму произведения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различные способы чтения (ознакомительное, творческое, изучающее, поисковое)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ценно воспринимать (при чтении вслух и «про себя», при прослушивании) ху</w:t>
        <w:softHyphen/>
        <w:t>дожественную литературу, получая от этого удовольствие; эмоционально отзываться на прочитанное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нравственном содержании прочитанного, оценивать поступки пер</w:t>
        <w:softHyphen/>
        <w:t>сонажей с точки зрения общепринятых морально-этических норм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литературным текстом с точки зрения его эстетической и познавательной сущности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авторскую позицию и выражать свое отношение к герою и его поступкам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причинно-следственные связи и определять жанр, тему и главную мысль произведения; характеризовать героев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ать поэтический текст от прозаического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основные жанровые особенности фольклорных форм (сказки, загадки, пословицы, небылицы, считалки, песни, скороговорки и др.)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различные формы интерпретации текста (выразительное чтение, дек</w:t>
        <w:softHyphen/>
        <w:t>ламация, драматизация, словесное рисование, творческий пересказ и др.)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ить текст на части, озаглавливать их; составлять простой план;</w:t>
      </w:r>
    </w:p>
    <w:p>
      <w:pPr>
        <w:pStyle w:val="Style19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авать содержание прочитанного или прослушанного </w:t>
      </w:r>
      <w:r>
        <w:rPr>
          <w:rStyle w:val="1pt"/>
          <w:rFonts w:cs="Times New Roman" w:ascii="Times New Roman" w:hAnsi="Times New Roman"/>
          <w:sz w:val="28"/>
          <w:szCs w:val="28"/>
        </w:rPr>
        <w:t>текста</w:t>
      </w:r>
      <w:r>
        <w:rPr>
          <w:rFonts w:cs="Times New Roman" w:ascii="Times New Roman" w:hAnsi="Times New Roman"/>
          <w:sz w:val="28"/>
          <w:szCs w:val="28"/>
        </w:rPr>
        <w:t xml:space="preserve"> в виде пересказа (полного, выборочного, краткого) с учетом специфики текстов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ть собственное мнение и обосновывать его фактами текста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собственные небольшие тексты (повествование, описание рассуждение) на основе художественного произведения, репродукций картин художников, по серии иллю</w:t>
        <w:softHyphen/>
        <w:t>страций к произведению или на основе личного опыта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оиск необходимой информации в художествен учебном, научно- популярном текстах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отдельной книге и в группе книг, представленных в детской биб</w:t>
        <w:softHyphen/>
        <w:t>лиотеке.</w:t>
      </w:r>
    </w:p>
    <w:p>
      <w:pPr>
        <w:pStyle w:val="Style19"/>
        <w:ind w:left="360" w:hanging="0"/>
        <w:rPr/>
      </w:pPr>
      <w:r>
        <w:rPr>
          <w:rStyle w:val="22"/>
          <w:rFonts w:cs="Times New Roman" w:ascii="Times New Roman" w:hAnsi="Times New Roman"/>
          <w:b w:val="false"/>
          <w:i w:val="false"/>
          <w:sz w:val="28"/>
          <w:szCs w:val="28"/>
        </w:rPr>
        <w:t>Второклассник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получат возможность научить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ть основные духовно-нравственные ценности человечества: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нимать окружающий мир в его единстве и многообразии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ть в учебной и в реальной жизни доступные для освоения в данном возрасте личностные и регулятивные универсальные учебные действия; 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ывать чувство гордости за свою Родину, народ и историю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ть культуру народов многонациональной России и других стран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о и ответственно относиться к окружающей природе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пособность к эмпатии, эмоционально-нравственной отзывчивости (на ос</w:t>
        <w:softHyphen/>
        <w:t>нове сопереживания литературным героям)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ходство и различие произведений разных жанров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олученную при чтении научно-популярного и учебного текста инфор</w:t>
        <w:softHyphen/>
        <w:t>мацию в практической деятельности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ть и пояснять свою точку зрения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правила сотрудничества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в тексте опорные (ключевые) слова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устную презентацию книги (произведения)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тематическим (систематическим) каталогом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детской периодикой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свой читательский кругозор и приобретать дальнейший опыт самостоя</w:t>
        <w:softHyphen/>
        <w:t>тельной читательской деятельнос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обеспечивает достижение необходимых личностных, метапредметных, предметных результатов освоения курса, заложенных в ФГОС НОО</w:t>
      </w:r>
    </w:p>
    <w:p>
      <w:pPr>
        <w:pStyle w:val="Style19"/>
        <w:ind w:left="360" w:hanging="0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тороклассника продолжится формирование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left="360" w:hanging="0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личностных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обучения: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значимости чтения для своего дальнейшего развития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требности в систематическом чтении как средстве познания мира и самого себя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культурно-историческим наследием России, общечеловеческими ценно</w:t>
        <w:softHyphen/>
        <w:t>стями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е литературного произведения как особого вида искусства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ая отзывчивость на прочитанное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ние своей точки зрения и уважение мнения собеседника.</w:t>
      </w:r>
    </w:p>
    <w:p>
      <w:pPr>
        <w:pStyle w:val="Style19"/>
        <w:ind w:left="360" w:hanging="0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тороклассника продолжится формирование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left="360" w:hanging="0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метапредметных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обу</w:t>
        <w:softHyphen/>
        <w:t>чения: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приёмов поиска нужной информации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алгоритмами основных учебных действий по анализу и интерпретации ху</w:t>
        <w:softHyphen/>
        <w:t>дожественных произведений (деление текста на части, составление плана, нахождение средств художественной выразительности и др.), умением высказывать и пояснять свою точку зрения.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правил и способов взаимодействия с окружающим миром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правилах поведения и нормах поведения, принятых в обществе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основами коммуникативной деятельности, осознание на практическом уровне значимости работы в группе и освоение правил групповой работы.</w:t>
      </w:r>
    </w:p>
    <w:p>
      <w:pPr>
        <w:pStyle w:val="Style19"/>
        <w:ind w:left="360" w:hanging="0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тороклассника продолжится формирование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left="360" w:hanging="0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предметных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обучения: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еобходимого уровня читательской компетентности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техникой чтения, приёмами понимания прочитанного и прослушанного произведения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элементарными приёмами интерпретации, анализа, преобразования ху</w:t>
        <w:softHyphen/>
        <w:t>дожественных, научно-познавательных и учебных текстов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амостоятельно выбирать интересующую ученика литературу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ользоваться словарями и справочной литературой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себя как грамотного читателя, способного к творческой деятельности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ставлять несложные монологические высказывания о произведении (геро</w:t>
        <w:softHyphen/>
        <w:t>ях, событиях), устно передавать содержание текста по плану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декламировать (читать стихи наизусть) стихотворные произведения, высту</w:t>
        <w:softHyphen/>
        <w:t xml:space="preserve">пать перед знакомой аудиторией с небольшими сообщениями 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Описание материально-технического обеспечения образовательного              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роцесс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характеристики количественных показателей используются следующие символические обозначения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– демонстрационный экземпляр (не менее одного экземпляра на класс)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– полный комплект (на каждого ученика класса)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</w:rPr>
        <w:t>– комплект для фронтальной работы (не менее, чем 1 экземпляр на двух учеников)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>– комплект, необходимый для работы в группах (1 экземпляр на 5-6 человек)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  <w:gridCol w:w="9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исло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иблиотечный фонд (книгопечатная продукция)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В. Бойкина, Л.А.Виноградская. Литературное чтение. Рабочая     тетрадь. 2 класс. ( К учебнику Климанова Л.Ф., Горецкий В.Г.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нова М.В. Литературное чтение. Учебник для 2 класса     начальной школы. В 2-х ч. Ч 1, 2. - М.: Просвещение, 2012.). М.: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вещение. 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Ф.Климанова, В.Г.Горецкий, М.В.Голованова. Литературное чтение. Учебник для 2 класса начальной школы. В 2-х ч. Ч 1, 2. - М.: Просвещение, 20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Ф.Климанова. Литературное чтение. Рабочая тетрадь.2 класс. - М.: Просвещение. 20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</w:tr>
      <w:tr>
        <w:trPr>
          <w:trHeight w:val="3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 Кутявина. Контрольно-измерительные материалы. Литературное чтение. 2 класс. -М.: ВАКО. 2013, 80 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Б. Панкова. Проверочные работы по литературному чтению. 2                   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. М.: Экзамен. 2012,- 68 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3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rStyle w:val="Style17"/>
                <w:rFonts w:cs="Times New Roman" w:ascii="Times New Roman" w:hAnsi="Times New Roman"/>
                <w:i w:val="false"/>
                <w:sz w:val="28"/>
                <w:szCs w:val="28"/>
              </w:rPr>
              <w:t>Шко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и. Концепция и программы для начальных классов,  А. А. Плешаков. - </w:t>
            </w:r>
            <w:r>
              <w:rPr>
                <w:rStyle w:val="1pt"/>
                <w:rFonts w:cs="Times New Roman" w:ascii="Times New Roman" w:hAnsi="Times New Roman"/>
                <w:sz w:val="28"/>
                <w:szCs w:val="28"/>
              </w:rPr>
              <w:t>М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свещение.20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егов С. И. Толковый словарь русского языка: /Под ред. Н. Ю. Шведовой. – М.: Рус. яз., 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нов А. Н. Словообразовательный словарь русского языка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-х т. –    М.: Рус. яз.,19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Н.Ушаков, С.Е.Крючков. Орфографический словарь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цов В.В.,Смолицкая Г. П. Школьный словарь иностранных  слов -М.:Просвещение. 2000 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</w:tr>
      <w:tr>
        <w:trPr>
          <w:trHeight w:val="1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атухин М. С. Скорлупская Е. В. и др. Школьный толковый словарь русского языка  - М.:Просвещение. 1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ков В. П.. Жуков А. В. Школьный фразеологический словарь русского языка -М.: Просвещение.19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295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чатные пособия</w:t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реты русских и зарубежных писателей ( с краткой биографи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307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хнические средства обучения</w:t>
            </w:r>
          </w:p>
        </w:tc>
      </w:tr>
      <w:tr>
        <w:trPr>
          <w:trHeight w:val="7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ная доска с набором приспособлений для крепления таблиц и картинок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</w:t>
            </w:r>
          </w:p>
        </w:tc>
      </w:tr>
      <w:tr>
        <w:trPr>
          <w:trHeight w:val="3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льтимедийный проектор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</w:t>
            </w:r>
          </w:p>
        </w:tc>
      </w:tr>
      <w:tr>
        <w:trPr>
          <w:trHeight w:val="2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озиционный экр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ьютер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</w:t>
            </w:r>
          </w:p>
        </w:tc>
      </w:tr>
      <w:tr>
        <w:trPr>
          <w:trHeight w:val="2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тер лазерны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</w:t>
            </w:r>
          </w:p>
        </w:tc>
      </w:tr>
      <w:tr>
        <w:trPr>
          <w:trHeight w:val="333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кранно-звуковые пособия</w:t>
            </w:r>
          </w:p>
        </w:tc>
      </w:tr>
      <w:tr>
        <w:trPr>
          <w:trHeight w:val="3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озаписи в соответствии с программой обучения . Диски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озаписи произведений по литературному чтению для 1-4 классов в исполнении деятелей культуры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озапись произведений А.С.Пушкина для начальных клас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ое чтение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2 класс [Электронный ресурс] : электрон. прил. к учеб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Ф.Климаново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 – М. : Просвещение, 2013. – 1 электрон. опт. диск (СD-ROM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</w:tr>
      <w:tr>
        <w:trPr>
          <w:trHeight w:val="534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Интернет-ресурсы</w:t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ая коллекция Цифровых Образовательных Ресурсов. – Режим доступа: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http://school-collection.edu.r</w:t>
              </w:r>
            </w:hyperlink>
          </w:p>
        </w:tc>
      </w:tr>
      <w:tr>
        <w:trPr>
          <w:trHeight w:val="3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уроков «Начальная школа». – Режим доступа :http://nachalka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fo/about/193</w:t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иду на урок начальной школы (материалы к уроку). – Режим доступа 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www.festival.1september.ru</w:t>
              </w:r>
            </w:hyperlink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й портал «Ucheba.com». – Режим доступа: www.uroki.ru</w:t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тал учителей начальных классов. – Режим доступа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sporta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u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Завуч - педагогический портал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www.zavuch.info</w:t>
              </w:r>
            </w:hyperlink>
          </w:p>
        </w:tc>
      </w:tr>
      <w:tr>
        <w:trPr>
          <w:trHeight w:val="2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Сайт проекта "Открытый класс"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– Режим доступа: 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www.openclass.ru</w:t>
              </w:r>
            </w:hyperlink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Фестиваль педагогических идей «Открытый урок»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– Режим доступа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www.festival.1september.ru</w:t>
              </w:r>
            </w:hyperlink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о-методический портал. – Режим доступа: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http://www.uchmet.ru</w:t>
              </w:r>
            </w:hyperlink>
          </w:p>
        </w:tc>
      </w:tr>
      <w:tr>
        <w:trPr>
          <w:trHeight w:val="3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hyperlink r:id="rId11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Клуб учителей начальной школы - методические материал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– Режим доступа: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www.4stupeni.ru</w:t>
              </w:r>
            </w:hyperlink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тал в области образования. – Режим доступа: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www.planetashkol.ru</w:t>
              </w:r>
            </w:hyperlink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орудование класса</w:t>
            </w:r>
          </w:p>
        </w:tc>
      </w:tr>
      <w:tr>
        <w:trPr>
          <w:trHeight w:val="3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ческие столы 2 местные с комплектом стуль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учительский с тумб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</w:t>
            </w:r>
          </w:p>
        </w:tc>
      </w:tr>
      <w:tr>
        <w:trPr>
          <w:trHeight w:val="6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ы для хранения учебников, дидактических материалов, пособий и п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</w:t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тавки для книг, держатели для схем и таблиц и т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  <w:tab w:val="center" w:pos="459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ab/>
              <w:tab/>
              <w:t>Д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8. КАЛЕНДАРНО – ТЕМАТИЧЕСКОЕ ПЛАНИРОВАНИЕ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</w:t>
      </w:r>
    </w:p>
    <w:tbl>
      <w:tblPr>
        <w:tblW w:w="2938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0"/>
        <w:gridCol w:w="720"/>
        <w:gridCol w:w="2155"/>
        <w:gridCol w:w="1440"/>
        <w:gridCol w:w="3045"/>
        <w:gridCol w:w="13"/>
        <w:gridCol w:w="2397"/>
        <w:gridCol w:w="3255"/>
        <w:gridCol w:w="28"/>
        <w:gridCol w:w="14"/>
        <w:gridCol w:w="1948"/>
        <w:gridCol w:w="1948"/>
        <w:gridCol w:w="1948"/>
        <w:gridCol w:w="1948"/>
        <w:gridCol w:w="1948"/>
        <w:gridCol w:w="1948"/>
        <w:gridCol w:w="1948"/>
        <w:gridCol w:w="1948"/>
      </w:tblGrid>
      <w:tr>
        <w:trPr>
          <w:trHeight w:val="331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ind w:right="3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  <w:softHyphen/>
              <w:t>та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4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3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учебной деятельности</w:t>
            </w:r>
          </w:p>
        </w:tc>
        <w:tc>
          <w:tcPr>
            <w:tcW w:w="7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уемые результаты освоения материала в соответствии с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ГОС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napToGrid w:val="false"/>
              <w:ind w:right="3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napToGrid w:val="false"/>
              <w:spacing w:lineRule="auto" w:line="240"/>
              <w:ind w:left="4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(1час)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right="3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е великое чудо на свете. Р.С. Сеф «Читателю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веде</w:t>
              <w:softHyphen/>
              <w:t>ния в новую тему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учебнике по литературному чтению, применять систему условных обозначений, предполагать на основе названия содержа</w:t>
              <w:softHyphen/>
              <w:t>ние текста или глав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труктуры учебника, системы условных обозначе</w:t>
              <w:softHyphen/>
              <w:t>ний. Умение пользоваться ог</w:t>
              <w:softHyphen/>
              <w:t>лавлением, словарём. Умение составлять небольшие моноло</w:t>
              <w:softHyphen/>
              <w:t>гические высказывания с опо</w:t>
              <w:softHyphen/>
              <w:t>рой на авторский текст.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Понимать учебную задачу урока и стремиться её выполнить; адекватно воспринимать оценку учител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Строить речевое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ысказ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вание; проводить сравнение; выделять общее на основе существенных признак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оить понятные для парт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ёра высказывания; задавать вопросы.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: принятие образа «хорошего ученика»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512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ое народное творчество (12 часов)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right="3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е народные песн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ая диагно</w:t>
              <w:softHyphen/>
              <w:t>стическая работа.Текст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содержа-</w:t>
            </w:r>
          </w:p>
          <w:p>
            <w:pPr>
              <w:pStyle w:val="1"/>
              <w:shd w:fill="auto" w:val="clear"/>
              <w:spacing w:lineRule="exact" w:line="226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раздела, читать, выра-</w:t>
            </w:r>
          </w:p>
          <w:p>
            <w:pPr>
              <w:pStyle w:val="1"/>
              <w:shd w:fill="auto" w:val="clear"/>
              <w:spacing w:lineRule="exact" w:line="226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я настроение произведе</w:t>
            </w:r>
          </w:p>
          <w:p>
            <w:pPr>
              <w:pStyle w:val="1"/>
              <w:shd w:fill="auto" w:val="clear"/>
              <w:spacing w:lineRule="exact" w:line="226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, находить созвучные оконча</w:t>
              <w:softHyphen/>
              <w:t>ния в тексте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названий, содержания изученных произведений и их авторов. Умение создавать не</w:t>
              <w:softHyphen/>
              <w:t>большой устный текст на за</w:t>
              <w:softHyphen/>
              <w:t>данную тему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своё действие в соответствии с поставленной задачей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аглавливать текст, иллюстрацию, сравнивать произведения схожей тематики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овать действия партнёра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являть интерес к новому учебному материалу, ориентироваться в нравственном содержании поступков.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5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right="3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шки и прибаут</w:t>
              <w:softHyphen/>
              <w:t>ки, считалки и небылиц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риала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лова, которые по</w:t>
              <w:softHyphen/>
              <w:t>могают представить ге-</w:t>
            </w:r>
          </w:p>
          <w:p>
            <w:pPr>
              <w:pStyle w:val="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я произведения устного народ</w:t>
              <w:softHyphen/>
              <w:t>ного творчества. Нахо</w:t>
            </w:r>
          </w:p>
          <w:p>
            <w:pPr>
              <w:pStyle w:val="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ть различие в потешках и при</w:t>
              <w:softHyphen/>
              <w:t>баутках, сходных по теме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авил заучивания сти</w:t>
              <w:softHyphen/>
              <w:t>хотворений, малые фольклор</w:t>
              <w:softHyphen/>
              <w:t>ные жанры: считалки, небыли</w:t>
              <w:softHyphen/>
              <w:t xml:space="preserve">цы, потешки и прибаутки. </w:t>
            </w:r>
          </w:p>
        </w:tc>
        <w:tc>
          <w:tcPr>
            <w:tcW w:w="3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танавливать причинно-следственные связи; обобщать и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вать вопросы, контролировать себя и товарища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: принятие образа «хорошего ученика»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right="3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, пословицы и поговорки.</w:t>
            </w:r>
          </w:p>
          <w:p>
            <w:pPr>
              <w:pStyle w:val="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сказ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усскими на</w:t>
              <w:softHyphen/>
              <w:t>родными пословицами. Объ</w:t>
              <w:softHyphen/>
              <w:t>яснять смысл пословиц, соот</w:t>
              <w:softHyphen/>
              <w:t>носить смысл пословиц с со</w:t>
              <w:softHyphen/>
              <w:t>держанием и жизненным опы</w:t>
              <w:softHyphen/>
              <w:t>том. Анализировать загадки, соотносить загадки и отгадки. Моделировать загадки.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малых фольклорных жанров, народных загадок. Умение приводить примеры произведений фольклора, со</w:t>
              <w:softHyphen/>
              <w:t>ставлять свои загадки, участво</w:t>
              <w:softHyphen/>
              <w:t>вать в диалоге при обсуждении темы урока.</w:t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3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. Ю.П. Мориц «Сказка по лесу идёт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сказка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слух с постепенным переходом на чтение про се</w:t>
              <w:softHyphen/>
              <w:t>бя. Придумывать свои собст</w:t>
              <w:softHyphen/>
              <w:t xml:space="preserve">венные сказочные сюжеты. 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3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Петушок и бобовое зёрнышко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</w:t>
            </w:r>
          </w:p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иза</w:t>
              <w:softHyphen/>
              <w:t>ция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слух с постепенным переходом на чтение про се</w:t>
              <w:softHyphen/>
              <w:t>бя. Читать, передавая на</w:t>
              <w:softHyphen/>
              <w:t>строение героя. Читать по ролям. Рассказывать сказку, используя иллюстрации в книге.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й «народная сказка» и «авторская сказка». Умение читать осоз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но текст художест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ного произведения, пересказывать текст, используя иллюст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и учебника, приво</w:t>
              <w:softHyphen/>
              <w:t>дить примеры произведений фольклора.</w:t>
            </w:r>
          </w:p>
        </w:tc>
        <w:tc>
          <w:tcPr>
            <w:tcW w:w="3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уществлять поиск необходимой информации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оить понятные для партнёра высказывания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патия как понимание чувств других людей и сопереживание им.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3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У страха глаза велики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</w:t>
              <w:softHyphen/>
              <w:t>пления и системати</w:t>
              <w:softHyphen/>
              <w:t>зации знаний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, передавая настрое</w:t>
              <w:softHyphen/>
              <w:t xml:space="preserve">ние героя. Характеризовать героев сказки. Придумывать свои собственные сказочные сюжеты. 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3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народная сказка «Лиса и тетерев»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слух с постепенным переходом на чтение про се</w:t>
              <w:softHyphen/>
              <w:t>бя. Характеризовать героев сказки. Составлять план сказ</w:t>
              <w:softHyphen/>
              <w:t>ки. Пересказывать по состав</w:t>
              <w:softHyphen/>
              <w:t>ленному плану. Исправлять ошибки, допущенные при пе</w:t>
              <w:softHyphen/>
              <w:t>ресказе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й «народная сказка» и «авторская сказка». Умение читать осозна</w:t>
            </w:r>
          </w:p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о текст художествен</w:t>
            </w:r>
          </w:p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го произведения, пересказывать текст, используя план текста, </w:t>
            </w:r>
          </w:p>
        </w:tc>
        <w:tc>
          <w:tcPr>
            <w:tcW w:w="3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i/>
                <w:color w:val="FF0000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овать своё действие в соответствии с поставленной задачей;вносить необходимые коррективы в действие после его заверше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сравнивать произведения схожей тематик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ировать действия партнёра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ая ориентация в отношениях с другими людьми, выработка необходимых действий и норм сотрудничества в разных ситуациях.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3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1"/>
              <w:shd w:fill="auto" w:val="clear"/>
              <w:spacing w:lineRule="auto" w:line="240"/>
              <w:ind w:left="3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hd w:fill="auto" w:val="clear"/>
              <w:spacing w:lineRule="auto" w:line="240"/>
              <w:ind w:left="3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hd w:fill="auto" w:val="clear"/>
              <w:spacing w:lineRule="auto" w:line="240"/>
              <w:ind w:left="3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Лиса и журавль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</w:t>
              <w:softHyphen/>
              <w:t>ние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слух с постепенным переходом на чтение про се</w:t>
              <w:softHyphen/>
              <w:t>бя. Характеризовать героев сказки. Составлять план сказ</w:t>
              <w:softHyphen/>
              <w:t>ки. Рассказывать сказку, ис</w:t>
              <w:softHyphen/>
              <w:t xml:space="preserve">пользуя иллюстрации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й «народная сказка» и «авторская сказка». Умение читать осоз</w:t>
            </w:r>
          </w:p>
          <w:p>
            <w:pPr>
              <w:pStyle w:val="1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но текст художест</w:t>
            </w:r>
          </w:p>
          <w:p>
            <w:pPr>
              <w:pStyle w:val="1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нного произведения, </w:t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Каша из топор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оект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слух с постепенным переходом на чтение про се</w:t>
              <w:softHyphen/>
              <w:t>бя. Характеризовать героев сказки. Составлять план сказ</w:t>
              <w:softHyphen/>
              <w:t>ки. Пересказывать по состав</w:t>
              <w:softHyphen/>
              <w:t>ленному плану. Исправлять ошибки, допущенные при пе</w:t>
              <w:softHyphen/>
              <w:t>ресказе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й «народная сказка» и «авторская сказка». Умение читать осознанно текст художественного произведения, пересказывать текст, используя план текста, приводить приме</w:t>
              <w:softHyphen/>
              <w:t>ры произведений фольклора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уществлять поиск необходимой информации; строить речевое высказыва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оить понятные для партнёра высказы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патия как понимание чувств других людей и сопереживание им.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Гуси- лебеди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</w:t>
              <w:softHyphen/>
              <w:t>пления и системати</w:t>
              <w:softHyphen/>
              <w:t>зации знаний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слух с постепенным переходом на чтение про се</w:t>
              <w:softHyphen/>
              <w:t>бя. Характеризовать героев сказки. Составлять план сказ</w:t>
              <w:softHyphen/>
              <w:t>ки. Рассказывать сказку, ис</w:t>
              <w:softHyphen/>
              <w:t>пользуя иллюстрации в книг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й «народная сказка» и «авторская сказка». Умение читать осознанно текст художественного произведения, пересказывать текст, используя план текста</w:t>
            </w:r>
          </w:p>
        </w:tc>
        <w:tc>
          <w:tcPr>
            <w:tcW w:w="3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>Умение проявлять познавательную инициативу в учебном сотрудничеств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Формирование умения самостоятельно составлять план действий и применять его при решении задач творческого и практического характера.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принимать и сохранять учебную задачу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являть интерес к новому учебному материалу, ориентироваться в нравственном содержании поступков.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Шибаев «Вспомни сказку».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викто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</w:t>
              <w:softHyphen/>
              <w:t>пления и системати</w:t>
              <w:softHyphen/>
              <w:t>зации знаний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слух с постепенным переходом на чтение про се</w:t>
              <w:softHyphen/>
              <w:t>бя. Характеризовать героев сказки. Соотносить послови</w:t>
              <w:softHyphen/>
              <w:t>цы со сказками.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народных сказок. Уме</w:t>
              <w:softHyphen/>
              <w:t>ние читать выразительно текст, различать жанры художествен</w:t>
              <w:softHyphen/>
              <w:t>ной литературы, приводить примеры художественных про</w:t>
              <w:softHyphen/>
              <w:t xml:space="preserve">изведений </w:t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Устное на</w:t>
              <w:softHyphen/>
              <w:t xml:space="preserve">родное творчество». </w:t>
            </w:r>
            <w:r>
              <w:rPr>
                <w:rStyle w:val="11pt"/>
                <w:rFonts w:cs="Times New Roman" w:ascii="Times New Roman" w:hAnsi="Times New Roman"/>
                <w:sz w:val="24"/>
                <w:szCs w:val="24"/>
              </w:rPr>
              <w:t>Тест №1</w:t>
            </w:r>
            <w:r>
              <w:rPr>
                <w:rStyle w:val="11pt"/>
                <w:rFonts w:cs="Times New Roman" w:ascii="Times New Roman" w:hAnsi="Times New Roman"/>
                <w:b w:val="false"/>
                <w:sz w:val="24"/>
                <w:szCs w:val="24"/>
              </w:rPr>
              <w:t>по теме «Устное народное творче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</w:t>
              <w:softHyphen/>
              <w:t>щения и системати</w:t>
              <w:softHyphen/>
              <w:t>зации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и прове</w:t>
              <w:softHyphen/>
              <w:t>рить свои знания по данной теме. Отвечать на вопросы, формулировать выводы по теме.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pacing w:lineRule="exact" w: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лю природу русскую! Осень (7 часов)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ится ли вам осень? Осенние загад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- ние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содержание раздела. Отвечать на вопро</w:t>
              <w:softHyphen/>
              <w:t>сы, используя свои наблюде</w:t>
              <w:softHyphen/>
              <w:t>ния. Формулировать ответы. Составлять загадки, исполь</w:t>
              <w:softHyphen/>
              <w:t>зуя свои знания сезонных из</w:t>
              <w:softHyphen/>
              <w:t>менений в природе. Работать в парах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устное на</w:t>
              <w:softHyphen/>
              <w:t>родное творчество». Умение читать осознанно текст, пере</w:t>
              <w:softHyphen/>
              <w:t>сказывать его, объяснять смысл пословиц. Умение раз</w:t>
              <w:softHyphen/>
              <w:t xml:space="preserve">личать элементы книги </w:t>
            </w:r>
          </w:p>
          <w:p>
            <w:pPr>
              <w:pStyle w:val="1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>Умение проявлять познавательную инициативу в учебном сотрудничестве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Формирование умения самостоятельно составлять план действий и применять его при решении задач творческого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патия как понимание чувств других людей и сопереживание им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30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Тютчев «Есть в осени первоначаль</w:t>
              <w:softHyphen/>
              <w:t>ной ...» К. Бальмонт «Поспевает брусни</w:t>
            </w:r>
          </w:p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...» А. Плещеев «Осень наступила ..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риала.</w:t>
            </w:r>
          </w:p>
        </w:tc>
        <w:tc>
          <w:tcPr>
            <w:tcW w:w="3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ихотворения, пере</w:t>
              <w:softHyphen/>
              <w:t>давая с помощью интонации настроение поэта. Сравни</w:t>
              <w:softHyphen/>
              <w:t>вать стихи разных поэтов на одну тему. Объяснять инте</w:t>
              <w:softHyphen/>
              <w:t>ресные выражения в лириче</w:t>
              <w:softHyphen/>
              <w:t>ском тексте. Представлять картины осен</w:t>
              <w:softHyphen/>
              <w:t>ней природы.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оизведений русских поэтов. Умение выразительно читать стихотворение, исполь</w:t>
              <w:softHyphen/>
              <w:t>зовать интонацию, читать сти</w:t>
              <w:softHyphen/>
              <w:t>хотворения наизусть (по выбору).</w:t>
            </w:r>
          </w:p>
        </w:tc>
        <w:tc>
          <w:tcPr>
            <w:tcW w:w="3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рактического характера.</w:t>
            </w:r>
          </w:p>
          <w:p>
            <w:pPr>
              <w:pStyle w:val="1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принимать и сохранять учебную задачу</w:t>
            </w:r>
          </w:p>
        </w:tc>
        <w:tc>
          <w:tcPr>
            <w:tcW w:w="19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30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ет «Ласточки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ли...»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Толстой «Осень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риала.</w:t>
            </w:r>
          </w:p>
        </w:tc>
        <w:tc>
          <w:tcPr>
            <w:tcW w:w="3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30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сенин «Закру</w:t>
              <w:softHyphen/>
              <w:t>жилась листва золотая». В. Брюсов «Сухие листья». И. Токмакова «Опустел скворечник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риала.</w:t>
            </w:r>
          </w:p>
        </w:tc>
        <w:tc>
          <w:tcPr>
            <w:tcW w:w="3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ихотворения, пере</w:t>
              <w:softHyphen/>
              <w:t>давая с помощью интонации настроение поэта. Сравни</w:t>
              <w:softHyphen/>
              <w:t>вать стихи разных поэтов на одну тему. Объяснять инте</w:t>
              <w:softHyphen/>
              <w:t>ресные выражения в лириче</w:t>
              <w:softHyphen/>
              <w:t>ском тексте. Иллюстрировать стихотворения.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оизведений русских поэтов. Умение описывать по</w:t>
              <w:softHyphen/>
              <w:t>этический образ осени в стихах, анализи</w:t>
            </w:r>
          </w:p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ть поэтическое изображение осени в стихах, читать стихо</w:t>
            </w:r>
          </w:p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ения наизусть (по выбору).</w:t>
            </w:r>
          </w:p>
        </w:tc>
        <w:tc>
          <w:tcPr>
            <w:tcW w:w="3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е выделение и формулирование познавательной цели; 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мение с достаточной полнотой и точностью выражать свои мысли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становка учебной задачи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цесса овла</w:t>
            </w:r>
          </w:p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я началь</w:t>
            </w:r>
          </w:p>
          <w:p>
            <w:pPr>
              <w:pStyle w:val="1"/>
              <w:shd w:fill="auto" w:val="clear"/>
              <w:spacing w:lineRule="exact" w:line="226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ми навыками адаптации в динамично изменяющемся мире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30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Д. Берестов «Хитрые грибы».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конц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оект.</w:t>
            </w:r>
          </w:p>
        </w:tc>
        <w:tc>
          <w:tcPr>
            <w:tcW w:w="3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30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. Пришвин «Осеннее утро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3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ихотворения и про</w:t>
              <w:softHyphen/>
              <w:t>заические произведения, пе</w:t>
              <w:softHyphen/>
              <w:t>редавая с помощью интона</w:t>
              <w:softHyphen/>
              <w:t>ции настроение авторов. Сравнивать стихи разных по</w:t>
              <w:softHyphen/>
              <w:t>этов на одну тему. Объяснять интересные выражения в ли</w:t>
              <w:softHyphen/>
              <w:t xml:space="preserve">рическом тексте. 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Style w:val="105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по теме «Люблю природу русскую! Осень». </w:t>
            </w:r>
            <w:r>
              <w:rPr>
                <w:rStyle w:val="105pt"/>
                <w:rFonts w:cs="Times New Roman" w:ascii="Times New Roman" w:hAnsi="Times New Roman"/>
                <w:sz w:val="24"/>
                <w:szCs w:val="24"/>
              </w:rPr>
              <w:t>Провероч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"/>
                <w:rFonts w:cs="Times New Roman" w:ascii="Times New Roman" w:hAnsi="Times New Roman"/>
                <w:sz w:val="24"/>
                <w:szCs w:val="24"/>
              </w:rPr>
              <w:t xml:space="preserve">ная работа №1 </w:t>
            </w:r>
            <w:r>
              <w:rPr>
                <w:rStyle w:val="105pt"/>
                <w:rFonts w:cs="Times New Roman" w:ascii="Times New Roman" w:hAnsi="Times New Roman"/>
                <w:b w:val="false"/>
                <w:sz w:val="24"/>
                <w:szCs w:val="24"/>
              </w:rPr>
              <w:t>по теме «Люблю природу русскую! Осен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3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1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pacing w:lineRule="exact" w: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е писатели (15 часов)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. Викторина по сказ</w:t>
              <w:softHyphen/>
              <w:t>кам поэта.</w:t>
            </w:r>
          </w:p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-викто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викторина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содержание раздела. Сравнивать автор</w:t>
              <w:softHyphen/>
              <w:t>ские и народные произведе</w:t>
              <w:softHyphen/>
              <w:t>ния, отгадывать загадки, от</w:t>
              <w:softHyphen/>
              <w:t>вечать на вопросы виктори</w:t>
              <w:softHyphen/>
              <w:t>ны. Познакомиться с биогра</w:t>
              <w:softHyphen/>
              <w:t>фией А.С. Пушкина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оизведений А.С. Пуш</w:t>
              <w:softHyphen/>
              <w:t>кина. Умение анализировать поэтическое изображение осе</w:t>
              <w:softHyphen/>
              <w:t>ни в стихах, определять тему и главную мысль произведения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е выделение и формулирование познаватель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й цел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мение с достаточной полнотой и точностью выражать свои мысли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становка учебной задач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«У лукоморья дуб зелёный ..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рифмой и рит</w:t>
              <w:softHyphen/>
              <w:t>мом стихотворного текста. Находить средства художест</w:t>
              <w:softHyphen/>
              <w:t>венной выразительности. Объяснять интересные вы</w:t>
              <w:softHyphen/>
              <w:t>ражения в лирическом тексте. Иллюстрировать стихотво</w:t>
              <w:softHyphen/>
              <w:t>рение.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оизведений А.С. Пуш</w:t>
              <w:softHyphen/>
              <w:t>кина. Умение читать вы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и</w:t>
              <w:softHyphen/>
              <w:t>тельно и осознанно текст сти</w:t>
              <w:softHyphen/>
              <w:t>хотворения, осуществлять вы</w:t>
              <w:softHyphen/>
              <w:t>борочное чтение отрывков, оп</w:t>
              <w:softHyphen/>
              <w:t>ределять изобразительные средства выразительности ре</w:t>
              <w:softHyphen/>
              <w:t>чи, читать стихотворение наизусть.</w:t>
            </w:r>
          </w:p>
        </w:tc>
        <w:tc>
          <w:tcPr>
            <w:tcW w:w="3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анализ, сравнение, классификация объектов по выделенным признакам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е и произвольное построение речевого высказывания в устной и письменной форме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ценивание качества и уровня усвоения материала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цессов принятия и освоения социальной роли обучающегося, развитие мотивов учебной деятельности и формирование личностного смысла учения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«Вот север, тучи нагоняя...», «Зима! Крестьянин торже</w:t>
              <w:softHyphen/>
              <w:t>ствуя..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рифмой и рит</w:t>
              <w:softHyphen/>
              <w:t>мом стихотворного текста. Находить средства художест</w:t>
              <w:softHyphen/>
              <w:t xml:space="preserve">венной выразительности. </w:t>
            </w:r>
          </w:p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«Сказка о рыбаке и рыбке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риала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слух с постепенным переходом на чтение про себя. Различать стихотвор</w:t>
              <w:softHyphen/>
              <w:t>ный и прозаический текст. Находить авторские сравне</w:t>
              <w:softHyphen/>
              <w:t>ния и подбирать свои. Опре</w:t>
              <w:softHyphen/>
              <w:t>делять главных героев.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одержания сказки А.С. Пушкина. Умение опреде</w:t>
              <w:softHyphen/>
              <w:t>лять тему и главную мысль, участвовать в обсуждении про</w:t>
              <w:softHyphen/>
              <w:t>читанного произведения, чи</w:t>
              <w:softHyphen/>
              <w:t>тать выразительно, осознанно текст.</w:t>
            </w:r>
          </w:p>
        </w:tc>
        <w:tc>
          <w:tcPr>
            <w:tcW w:w="3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>Умение проявлять познавательную инициативу в учебном сотрудничеств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Формирование умения самостоятельно составлять план действий и применять его при решении задач творческого и практического характера.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принимать и сохранять учебную задачу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самостоятельности и личной ответственности за свои поступки, 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е представлений о нравственных нормах, со</w:t>
              <w:softHyphen/>
              <w:t>циальной справедливости и свободе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«Сказка о рыбаке и рыбке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путешест</w:t>
              <w:softHyphen/>
              <w:t>вие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авторские сравне</w:t>
              <w:softHyphen/>
              <w:t>ния и подбирать свои. Опре</w:t>
              <w:softHyphen/>
              <w:t>делять главных героев произ</w:t>
              <w:softHyphen/>
              <w:t>ведения. Давать характери</w:t>
              <w:softHyphen/>
              <w:t>стики героев. Участвовать в обсуждении. Составлять план произведения.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«Сказка о рыбаке и рыбке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театр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сказку в прозе по плану. Вырази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о чи</w:t>
              <w:softHyphen/>
              <w:t>тать. Объяснять интересные словесные выражения в про</w:t>
              <w:softHyphen/>
              <w:t>изведении.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Крылов. Биограф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риала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биографией И.А. Крылова. Отвечать и за</w:t>
              <w:softHyphen/>
              <w:t>давать вопросы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биографии И.А. Крыло</w:t>
              <w:softHyphen/>
              <w:t>ва, понятия «басня». Умение читать осознанно текст, участ</w:t>
              <w:softHyphen/>
              <w:t>вовать в обсуждении прочитан</w:t>
              <w:softHyphen/>
              <w:t>ного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  <w:r>
              <w:rPr>
                <w:rFonts w:eastAsia="Calibri" w:cs="Times New Roman" w:ascii="Times New Roman" w:hAnsi="Times New Roman"/>
              </w:rPr>
              <w:t xml:space="preserve"> инициативное сотрудничество с учителем и сверстниками; контроль, коррекция, оценка действий партнер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осознанное и произвольное построение речевого высказывания в устной и письменной форме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еление и осознание того, что уже усвоено и что еще подлежит усвоению, оценивание качеств и уровня усво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Крылов «Лебедь, рак и щука».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теа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риала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ть басню от стихотво</w:t>
              <w:softHyphen/>
              <w:t>рения, знать особенности ба</w:t>
              <w:softHyphen/>
              <w:t>сенного текста, характеризо</w:t>
              <w:softHyphen/>
              <w:t>вать героев басни с опорой на басенный текс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биографии И.А. Крыло</w:t>
              <w:softHyphen/>
              <w:t>ва, понятия «басня». Умение определять тему и главную мысль, участвовать в обсужде</w:t>
              <w:softHyphen/>
              <w:t>нии прочитанного произведе</w:t>
              <w:softHyphen/>
              <w:t>ния, читать выразительно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>Умение проявлять познавательную инициативу в учебном сотрудничеств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Формирование умения самостоятельно составлять план действий и применять его при решении задач творческого и практического характера.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принимать и сохранять учебную задач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цесса овла</w:t>
            </w:r>
          </w:p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я началь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ми навыками адаптации в динамично изменяющемся мире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Крылов «Стре</w:t>
              <w:softHyphen/>
              <w:t>коза и муравей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театр: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ть басню от стихотво</w:t>
              <w:softHyphen/>
              <w:t>рения, знать особенности ба</w:t>
              <w:softHyphen/>
              <w:t>сенного текста, характеризо</w:t>
              <w:softHyphen/>
              <w:t>вать героев басни с опорой на басенный текс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биографии И.А. Крыло</w:t>
              <w:softHyphen/>
              <w:t>ва, понятия «басня». Умение определять тему и главную мысль, участвовать в обсужде</w:t>
              <w:softHyphen/>
              <w:t>нии прочитанного произведе</w:t>
              <w:softHyphen/>
              <w:t>ния, читать выразительно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е выделение и формулирование познавательной цели; 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мение с достаточной полнотой и точностью выражать свои мысли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становка учебной задач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, социально ориентированного взгляда на мир в его орга</w:t>
              <w:softHyphen/>
              <w:t>ничном единстве и разнообразии природы, народов, культур и религий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Толстой «Ста</w:t>
              <w:softHyphen/>
              <w:t>рый дед и внучек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риала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главных героев произведения. Давать харак</w:t>
              <w:softHyphen/>
              <w:t>теристики героев. Участво</w:t>
              <w:softHyphen/>
              <w:t>вать в обсуждении. Состав</w:t>
              <w:softHyphen/>
              <w:t>лять план произведения, со</w:t>
              <w:softHyphen/>
              <w:t>относить пословицы и смысл прозаического произведения.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быль», твор</w:t>
              <w:softHyphen/>
              <w:t>чества Л.Н. Толстого. Умение определять тему и главную мысль, участвовать в обсужде</w:t>
              <w:softHyphen/>
              <w:t>нии прочитанного произведе</w:t>
              <w:softHyphen/>
              <w:t>ния, читать выразительно.</w:t>
            </w:r>
          </w:p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анализ, сравнение, классификация объектов по выделенным признакам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е и произвольное построение речевого высказывания в устной и письменной форме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ценивание качества и уровня усвоения материала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социальную роль обучающегося, осознавать личностный смысл учения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Толстой «Филипок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риала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главных героев произведения. Давать харак</w:t>
              <w:softHyphen/>
              <w:t>теристики героев. Участво</w:t>
              <w:softHyphen/>
              <w:t>вать в обсуждении. Состав</w:t>
              <w:softHyphen/>
              <w:t>лять план произведения.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Толстой «Правда всего дороже».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дисп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риала.</w:t>
            </w:r>
          </w:p>
        </w:tc>
        <w:tc>
          <w:tcPr>
            <w:tcW w:w="3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текст, соотно</w:t>
              <w:softHyphen/>
              <w:t>сить пословицы и смысл про</w:t>
              <w:softHyphen/>
              <w:t>заического произведения. Уча</w:t>
              <w:softHyphen/>
              <w:t>ствовать в обсуждении. Со</w:t>
              <w:softHyphen/>
              <w:t>ставлять план произвед.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быль», твор</w:t>
              <w:softHyphen/>
              <w:t>чества Л.Н. Толстого. Умение определять тему и главную мысль</w:t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Толстой «Котёнок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оект.</w:t>
            </w:r>
          </w:p>
        </w:tc>
        <w:tc>
          <w:tcPr>
            <w:tcW w:w="3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1"/>
                <w:rFonts w:cs="Times New Roman" w:ascii="Times New Roman" w:hAnsi="Times New Roman"/>
                <w:b w:val="false"/>
                <w:sz w:val="24"/>
                <w:szCs w:val="24"/>
              </w:rPr>
              <w:t>Разноцветные страницы.</w:t>
            </w: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техники чт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й ответ, пла</w:t>
              <w:softHyphen/>
              <w:t>нировать возможный вари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 исправления допущен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ошибок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быль», твор</w:t>
              <w:softHyphen/>
              <w:t>чества Л.Н. Толстого. Умению различать жанры (рассказ, быль, стихотворение), осознан</w:t>
              <w:softHyphen/>
            </w:r>
          </w:p>
          <w:p>
            <w:pPr>
              <w:pStyle w:val="1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читать текст художествен</w:t>
            </w:r>
          </w:p>
          <w:p>
            <w:pPr>
              <w:pStyle w:val="1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</w:t>
              <w:softHyphen/>
              <w:t>го произведения.</w:t>
            </w:r>
          </w:p>
        </w:tc>
        <w:tc>
          <w:tcPr>
            <w:tcW w:w="3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  <w:r>
              <w:rPr>
                <w:rFonts w:eastAsia="Calibri" w:cs="Times New Roman" w:ascii="Times New Roman" w:hAnsi="Times New Roman"/>
              </w:rPr>
              <w:t xml:space="preserve"> инициативное сотрудничество с учителем и сверстниками; контроль, коррекция, оценка действий партнер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осознанное и произвольное построение речевого высказывания в устной и письменной форме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ние качеств и уровня усвоения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на основе представлений о нравственных нормах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Русские писатели».</w:t>
            </w:r>
            <w:r>
              <w:rPr>
                <w:rStyle w:val="105pt"/>
                <w:rFonts w:cs="Times New Roman" w:ascii="Times New Roman" w:hAnsi="Times New Roman"/>
                <w:sz w:val="24"/>
                <w:szCs w:val="24"/>
              </w:rPr>
              <w:t xml:space="preserve">Контр. работа № 1 </w:t>
            </w:r>
            <w:r>
              <w:rPr>
                <w:rStyle w:val="105pt"/>
                <w:rFonts w:cs="Times New Roman" w:ascii="Times New Roman" w:hAnsi="Times New Roman"/>
                <w:b w:val="false"/>
                <w:sz w:val="24"/>
                <w:szCs w:val="24"/>
              </w:rPr>
              <w:t>по теме «Русские писател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 обобщаю- щий урок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й ответ, пла</w:t>
              <w:softHyphen/>
              <w:t>нировать возможный вариант исправления допущенных ошибок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й: «быль», «бас</w:t>
              <w:softHyphen/>
              <w:t>ня», «устное народное творче</w:t>
              <w:softHyphen/>
              <w:t>ство». Умение различать лите</w:t>
              <w:softHyphen/>
              <w:t>ратурные жанры. Умение оце</w:t>
              <w:softHyphen/>
              <w:t>нивать свои знания и достиже</w:t>
              <w:softHyphen/>
              <w:t>ния.</w:t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братьях наших меньших  (10 часов)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Сладков «Они и мы». А. А. Шибаев «Кто кем становится?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оект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содержание раздела. Воспринимать на слух прочитанное. Участво</w:t>
              <w:softHyphen/>
              <w:t>вать в обсуждении. Обогаще</w:t>
              <w:softHyphen/>
              <w:t>ние словарного запаса. Тре</w:t>
              <w:softHyphen/>
              <w:t>нировка в заучивании наи</w:t>
              <w:softHyphen/>
              <w:t>зусть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авторов, которые пишут о природе. Умение прогнозиро</w:t>
              <w:softHyphen/>
              <w:t>вать жанр произведения, опре</w:t>
              <w:softHyphen/>
              <w:t>делять мотив поведения героев путём выбора правильного от</w:t>
              <w:softHyphen/>
              <w:t>вета из текста</w:t>
            </w:r>
          </w:p>
        </w:tc>
        <w:tc>
          <w:tcPr>
            <w:tcW w:w="3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>Умение проявлять познавательную инициативу в учебном сотрудничеств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Формирование умения самостоятельно составлять план действий и применять его при решении задач творческого и практического характера.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принимать и сохранять учебную задачу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аходер «Плачет киска ...» И. Пивоварова «Жила-была собака..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риала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авторские сравне</w:t>
              <w:softHyphen/>
              <w:t>ния и подбирать свои. Опре</w:t>
              <w:softHyphen/>
              <w:t>делять главных героев произ</w:t>
              <w:softHyphen/>
              <w:t>ведения. Воспринимать на слух прочитанное. Участво</w:t>
              <w:softHyphen/>
              <w:t>вать в обсуждении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оизведений о живот</w:t>
              <w:softHyphen/>
              <w:t>ных, о природе, авторов, пи</w:t>
              <w:softHyphen/>
              <w:t>шущих о природе. Умение уча</w:t>
              <w:softHyphen/>
              <w:t>ствовать в анализе содержа</w:t>
              <w:softHyphen/>
              <w:t>ния, оценивать события и по</w:t>
              <w:softHyphen/>
              <w:t>ступки.</w:t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ерестов «Кошкин щенок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риала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авторские сравне</w:t>
              <w:softHyphen/>
              <w:t>ния и подбирать свои. Опре</w:t>
              <w:softHyphen/>
              <w:t>делять главных героев произ</w:t>
              <w:softHyphen/>
              <w:t>ведения. Воспринимать на слух прочитанное. Участво</w:t>
              <w:softHyphen/>
              <w:t>вать в обсуждении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оизведений о живот</w:t>
              <w:softHyphen/>
              <w:t>ных, о природе, авторов, пи</w:t>
              <w:softHyphen/>
              <w:t>шущих о природе. Умение вы</w:t>
              <w:softHyphen/>
              <w:t>полнять творческую работу (со</w:t>
              <w:softHyphen/>
              <w:t>чинение сказок)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е выделение и формулирование познавательной цели; 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мение с достаточной полнотой и точностью выражать свои мысли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становка учебной задач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социальную роль обучающегося, осознавать личностный смысл учения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. Пришвин «Ребята и утят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риала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художественные и научно-познавательные тек</w:t>
              <w:softHyphen/>
              <w:t>сты, сказки и рассказы о жи</w:t>
              <w:softHyphen/>
              <w:t>вотных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оизведений М.М. Пришвина. Умение опре</w:t>
              <w:softHyphen/>
              <w:t>делять, от какого лица идёт по</w:t>
              <w:softHyphen/>
              <w:t>вествование, пересказывать текст, делить текст на смысло</w:t>
              <w:softHyphen/>
              <w:t>вые части, составлять простой план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анализ, сравнение, классификация объектов по выделенным признакам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е и произвольное построение речевого высказывания в устной и письменной форме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ценивание качества и уровня усвоения материал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на основе представлений о нравственных нормах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И. Чарушин «Страшный рассказ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героев и харак</w:t>
              <w:softHyphen/>
              <w:t>теризовать их. Воспринимать на слух прочитанное. Участ</w:t>
              <w:softHyphen/>
              <w:t>вовать в обсуждении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оизведений Е.И. Ча</w:t>
              <w:softHyphen/>
              <w:t>рушина. Умение определять построение и характер текста, использовать силу голоса для постановки логического ударе</w:t>
              <w:softHyphen/>
              <w:t>ния, участвовать в диалоге.</w:t>
            </w:r>
          </w:p>
        </w:tc>
        <w:tc>
          <w:tcPr>
            <w:tcW w:w="3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>Умение проявлять познавательную инициативу в учебном сотрудничеств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Формирование умения самостоятельно составлять план действий и применять его при решении задач творческого и практического характера.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принимать и сохранять учебную задачу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цесса овладения начальными навыками адаптации в динамично изменяющемся и развивающемся мире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. Житков «Храбрый утёнок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ё собственное отношение к героям, давать нравственную оценку поступ</w:t>
              <w:softHyphen/>
              <w:t>кам. Участвовать в обсуждении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оизведений Б.С. Жит</w:t>
              <w:softHyphen/>
              <w:t>кова. Умение объяснять автор</w:t>
              <w:softHyphen/>
              <w:t>ское и собственное отноше</w:t>
            </w:r>
          </w:p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к персонажам, работать с ил</w:t>
              <w:softHyphen/>
              <w:t>люстрацией</w:t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Бианки «Музыкант».</w:t>
            </w:r>
          </w:p>
          <w:p>
            <w:pPr>
              <w:pStyle w:val="1"/>
              <w:shd w:fill="auto" w:val="clear"/>
              <w:spacing w:lineRule="exact" w:line="23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конц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оект.</w:t>
            </w:r>
          </w:p>
        </w:tc>
        <w:tc>
          <w:tcPr>
            <w:tcW w:w="3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ть красоту природы, изо</w:t>
              <w:softHyphen/>
              <w:t>бражённую в художественном произведении, составлять план и пересказывать. Участ</w:t>
              <w:softHyphen/>
              <w:t>вовать в обсуждении.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оизведений В.В. Би</w:t>
              <w:softHyphen/>
              <w:t>анки. Умение определять эмо</w:t>
              <w:softHyphen/>
              <w:t>цио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ьный тон персона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, проводить лекси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кую работу, соз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небольшой уст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текст</w:t>
            </w:r>
          </w:p>
        </w:tc>
        <w:tc>
          <w:tcPr>
            <w:tcW w:w="3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  <w:r>
              <w:rPr>
                <w:rFonts w:eastAsia="Calibri" w:cs="Times New Roman" w:ascii="Times New Roman" w:hAnsi="Times New Roman"/>
              </w:rPr>
              <w:t xml:space="preserve"> инициативное сотрудничество с учителем и сверстниками; контроль, коррекция, оценка действий партнер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осознанное и произвольное построение речевого высказывания в устной и письменной форме</w:t>
            </w:r>
          </w:p>
          <w:p>
            <w:pPr>
              <w:pStyle w:val="1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еление и осознание того, что уже усвоено и что еще подлежит усвоению, оценивание качеств и уровня усвоения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Бианки «Сов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3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цветные страниц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викторина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й ответ, пла</w:t>
              <w:softHyphen/>
              <w:t>нировать возможный вари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 исправления допущен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ошибок. Выбирать книги по темам и по авторам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авторов, которые пишут о животных. Умение поддер</w:t>
              <w:softHyphen/>
              <w:t>жать диалог, вступить в дискус</w:t>
              <w:softHyphen/>
              <w:t>сию, оценить свой ответ.</w:t>
            </w:r>
          </w:p>
        </w:tc>
        <w:tc>
          <w:tcPr>
            <w:tcW w:w="3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е выделение и формулирование познавательной цели; 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мение с достаточной полнотой и точностью выражать свои мысли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становка учебной задачи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социальную роль обучающегося, осознавать личностный смысл учения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</w:t>
            </w: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1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ратьях наших меньших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 обобщаю- щий урок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й ответ, пла</w:t>
              <w:softHyphen/>
              <w:t>нировать возможный вариант исправления допущенных ошибок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авторов, которые пишут о животных. Умение поддер</w:t>
              <w:softHyphen/>
              <w:t>жать диалог, вступить в дискус</w:t>
              <w:softHyphen/>
              <w:t>сию, оценить свой ответ.</w:t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детских журналов (9 часов)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дет</w:t>
              <w:softHyphen/>
              <w:t>скими журналами.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утешеств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веде</w:t>
              <w:softHyphen/>
              <w:t>ния в новую тему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содержание раздела. Планировать работу на уроке. Придумывать свои вопросы по содержанию, срав</w:t>
              <w:softHyphen/>
              <w:t>нивать их с необычными во</w:t>
              <w:softHyphen/>
              <w:t>просами из детских журналов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названий детских жур</w:t>
              <w:softHyphen/>
              <w:t>налов, понятия «темп чтения». Умение устанавливать темп чтения, работать с иллюстра</w:t>
              <w:softHyphen/>
              <w:t>циями, ориентироваться в жур</w:t>
              <w:softHyphen/>
              <w:t>нале.</w:t>
            </w:r>
          </w:p>
        </w:tc>
        <w:tc>
          <w:tcPr>
            <w:tcW w:w="3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>Умение проявлять познавательную инициативу в учебном сотрудничеств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Формирование умения самостоятельно составлять план действий и применять его при решении задач творческого и практического характера.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принимать и сохранять учебную задачу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социальную роль обучающегося, осознавать личностный смысл учения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Хармс «Игр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риала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ть журнал от книги. Придумывать свои вопросы по содержанию, сравнивать их с необычными вопросами из детских журналов.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названий детских жур</w:t>
              <w:softHyphen/>
              <w:t>налов. Умение найти нужную статью в журнале или рубрику, находить отличия книги от жур</w:t>
              <w:softHyphen/>
              <w:t>нала.</w:t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Хармс «Вы знаете?.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нтересные и нуж</w:t>
              <w:softHyphen/>
              <w:t>ные статьи в журнале, созда</w:t>
              <w:softHyphen/>
              <w:t>вать свой журнал и устно его описывать. Выразительно читать.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Хармс «Весёлые чижи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риала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работу на уроке. Подбирать заголовок в соот</w:t>
              <w:softHyphen/>
              <w:t>ветствии с содержанием, главной мыслью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названий детских жур</w:t>
              <w:softHyphen/>
              <w:t>налов. Умение найти нужную статью в журнале или рубрику, находить отличия книги и жур</w:t>
              <w:softHyphen/>
              <w:t>нала.</w:t>
            </w:r>
          </w:p>
        </w:tc>
        <w:tc>
          <w:tcPr>
            <w:tcW w:w="3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>Умение проявлять познавательную инициативу в учебном сотрудничеств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Формирование умения самостоятельно составлять план действий 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принимать и сохранять учебную задачу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являть интерес к новому учебному материалу, ориентироваться в нравственном содержании поступков.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Хармс «Что это было?», «Очень-очень вкусный пирог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риала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ть иллюстрации к про</w:t>
              <w:softHyphen/>
              <w:t>читанному и своему журналу. Писать свои рассказы и стихи для детского журнала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названий детских жур</w:t>
              <w:softHyphen/>
              <w:t>налов. Умение проводить лек</w:t>
              <w:softHyphen/>
              <w:t>сическую работу, создавать небольшой устный текст на за</w:t>
              <w:softHyphen/>
              <w:t>данную тему.</w:t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Д. Владимиров «Чудаки». А.И. Введенский «Учёный Петя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риала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работу на уроке. Придумывать свои вопросы по содержанию, сравнивать их с необычными вопросами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названий детских журна</w:t>
              <w:softHyphen/>
              <w:t xml:space="preserve">лов. Умение определять тему и главную мысль, </w:t>
            </w:r>
          </w:p>
        </w:tc>
        <w:tc>
          <w:tcPr>
            <w:tcW w:w="3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е выделение и формулирование познавательной цели; 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мение с достаточной полнотой и точностью выражать свои мысли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становка учебной задачи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социальную роль обучающегося, осознавать личностный смысл учения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Введенский «Лошадк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риала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работу на уроке. Подбирать заголовок в соот</w:t>
              <w:softHyphen/>
              <w:t>ветствии с содержанием, главной мыслью.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названий детских журна</w:t>
              <w:softHyphen/>
              <w:t>лов. Умение определять тему и главную мысль, участвовать в обсуждении прочитанного произ</w:t>
              <w:softHyphen/>
              <w:t>ведения, читать выразительно.</w:t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Хармс «Весёлый старичок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риала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слух с постепенным переходом про себя, отли</w:t>
              <w:softHyphen/>
              <w:t>чать журнал от книги, ориен</w:t>
              <w:softHyphen/>
              <w:t>тироваться в журнале.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>Умение проявлять познавательную инициативу в учебном сотрудничеств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Формирование умения самостоятельно составлять план действий и применять его при решении задач 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принимать и сохранять учебную задачу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по теме «Из детских журналов». 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/>
            </w:pPr>
            <w:r>
              <w:rPr>
                <w:rStyle w:val="105pt"/>
                <w:rFonts w:cs="Times New Roman" w:ascii="Times New Roman" w:hAnsi="Times New Roman"/>
                <w:sz w:val="24"/>
                <w:szCs w:val="24"/>
              </w:rPr>
              <w:t>Тест № 2</w:t>
            </w:r>
            <w:r>
              <w:rPr>
                <w:rStyle w:val="105pt"/>
                <w:rFonts w:cs="Times New Roman" w:ascii="Times New Roman" w:hAnsi="Times New Roman"/>
                <w:sz w:val="24"/>
                <w:szCs w:val="24"/>
              </w:rPr>
              <w:t xml:space="preserve"> по теме 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Style w:val="105pt"/>
                <w:rFonts w:cs="Times New Roman" w:ascii="Times New Roman" w:hAnsi="Times New Roman"/>
                <w:b w:val="false"/>
                <w:sz w:val="24"/>
                <w:szCs w:val="24"/>
              </w:rPr>
              <w:t>«Из детских журнал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 обобщаю- щий урок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й ответ, пла</w:t>
              <w:softHyphen/>
              <w:t>нировать возможный вариант исправления допущенных ошибок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, как устроен журнал. Умение поддержать диалог, вступить в дискуссию, оценить свой ответ.</w:t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tabs>
                <w:tab w:val="clear" w:pos="708"/>
                <w:tab w:val="left" w:pos="7004" w:leader="none"/>
              </w:tabs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лю природу русскую! Зима (9 часов)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ится ли вам зима? Зимние загадки.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экскур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веде</w:t>
              <w:softHyphen/>
              <w:t>ния в новую тему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содержание раздела. Воспринимать на слух прочитанное. Участво</w:t>
              <w:softHyphen/>
              <w:t>вать в обсуждении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оизведений о зиме. Умение отгадывать загадки, моделировать свои загадки, составлять мини-рассказ о зиме и зимних играх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е выделение и формулирование познавательной цели; 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мение с достаточной полнотой и точностью выражать свои мысли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становка учебной задач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на основе представлений о нравственных нормах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Бунин «Зимним холодом пахнуло...» К.Д. Бальмонт «Светло- пушистая..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риала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рифмой и рит</w:t>
              <w:softHyphen/>
              <w:t>мом стихотворного текста. На</w:t>
              <w:softHyphen/>
              <w:t>ходить средства художест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</w:t>
              <w:softHyphen/>
              <w:t>ной выразительности. Объяс</w:t>
              <w:softHyphen/>
              <w:t>нять интересные выражения в лирическом тексте. Иллюстри</w:t>
              <w:softHyphen/>
              <w:t>ровать стихотворение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оизведений о зиме. Умение определять в тексте средства выразительности, чи</w:t>
              <w:softHyphen/>
              <w:t>тать выразительно стихотворе</w:t>
              <w:softHyphen/>
              <w:t>ние наизусть, сравнивать сти</w:t>
              <w:softHyphen/>
              <w:t>хотворения разных поэтов од</w:t>
              <w:softHyphen/>
              <w:t>ной тематики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анализ, сравнение, классификация объектов по выделенным признакам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е и произвольное построение речевого высказывания в устной и письменной форме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ценивание качества и уровня усвоения материал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цесса овладения начальными навыками адаптации в динамично изменяющемся и развивающемся мире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.Л. Аким «Утром кот принёс на лапах...»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 Тютчев «Чаро</w:t>
              <w:softHyphen/>
              <w:t>дейкою Зимою..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риала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слух с постепенным переходом на чтение про себя. Различать стихотвор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и прозаический текст. Находить авторские сравнения и подби</w:t>
              <w:softHyphen/>
              <w:t xml:space="preserve">рать свои.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оизведений о зиме. Умение определять в тексте средства выразительности, чи</w:t>
              <w:softHyphen/>
              <w:t>тать выразительно стихотворе</w:t>
              <w:softHyphen/>
              <w:t>ние наизусть, сравнивать сти</w:t>
              <w:softHyphen/>
              <w:t>хотворения разных поэтов од</w:t>
              <w:softHyphen/>
              <w:t>ной тематики.</w:t>
            </w:r>
          </w:p>
        </w:tc>
        <w:tc>
          <w:tcPr>
            <w:tcW w:w="3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>Умение проявлять познавательную инициативу в учебном сотрудничеств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Формирование умения самостоятельно составлять план действий и применять его при решении задач творческого и практического характера.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принимать и сохранять учебную задачу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Есенин «Поёт зима, аукает...», «Берёз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риала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ихотворения, пере</w:t>
              <w:softHyphen/>
              <w:t>давая с помощью интонации настроение поэта. Сравни</w:t>
              <w:softHyphen/>
              <w:t>вать стихи разных поэтов на одну тему. Объяснять инте</w:t>
              <w:softHyphen/>
              <w:t>ресные выражения в лириче</w:t>
              <w:softHyphen/>
              <w:t>ском тексте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ворчества С.А. Есени</w:t>
              <w:softHyphen/>
              <w:t>на. Умение восприни</w:t>
            </w:r>
          </w:p>
          <w:p>
            <w:pPr>
              <w:pStyle w:val="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ь на слух художественный текст</w:t>
            </w:r>
          </w:p>
          <w:p>
            <w:pPr>
              <w:pStyle w:val="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Два Мороз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театр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собенности ска</w:t>
              <w:softHyphen/>
              <w:t>зочного текста. Характеризо</w:t>
              <w:softHyphen/>
              <w:t>вать и сравнивать героев, использовать слова- антонимы для их характери</w:t>
              <w:softHyphen/>
              <w:t>стики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тличия прозаического произведения от лирического. Умение объяснять авторское и собственное отношение к пер</w:t>
              <w:softHyphen/>
              <w:t>сонажам</w:t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ихалков «Новогодняя быль».</w:t>
            </w:r>
          </w:p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конкур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ихотворение, пере</w:t>
              <w:softHyphen/>
              <w:t>давая с помощью интонации настроение поэта. Объяснять интересные выражения в ли</w:t>
              <w:softHyphen/>
              <w:t>рическом тексте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зимних праздников. Умение рифмовать слова, текст, делить текст на смысло</w:t>
              <w:softHyphen/>
              <w:t>вые части, создавать неболь</w:t>
              <w:softHyphen/>
              <w:t>шой устный текст на новогод</w:t>
              <w:softHyphen/>
              <w:t>нюю тематику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е выделение и формулирование познавательной цели; 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мение с достаточной полнотой и точностью выражать свои мысли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становка учебной задач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осваивать социальную роль обучающегося, осознавать личностный смысл учения.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Л. Барто «Дело было в январе ...» С.Д. Дрожжин «Улицей гуляет ..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рифмой и рит</w:t>
              <w:softHyphen/>
              <w:t>мом стихотворного текста. Находить средства художест</w:t>
              <w:softHyphen/>
              <w:t>венной выразительности. Объяснять интересные вы</w:t>
              <w:softHyphen/>
              <w:t>ражения в лирическом тексте. Иллюстрировать стихотво</w:t>
              <w:softHyphen/>
              <w:t>рение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ворчества А.Л. Барто. Умение определять тему и на</w:t>
              <w:softHyphen/>
              <w:t>ходить главных героев. Расска</w:t>
              <w:softHyphen/>
              <w:t>зывать об изображениях зимне</w:t>
              <w:softHyphen/>
              <w:t>го времени года в произведе</w:t>
              <w:softHyphen/>
              <w:t>ниях, читать стихотворения по выбору наизусть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анализ, сравнение, классификация объектов по выделенным признакам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е и произвольное построение речевого высказывания в устной и письменной форме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ценивание качества и уровня усвоения материал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стетических потребностей, ценностей и чувств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цветные страницы.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соревнова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соревнование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ихотворение, пере</w:t>
              <w:softHyphen/>
              <w:t>давая с помощью интонации настроение поэта. Объяснять интересные выражения в ли</w:t>
              <w:softHyphen/>
              <w:t>рическом тексте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оизведений о зиме. Умение поддержать диалог, вступить в дискуссию, оценить свой ответ.</w:t>
            </w:r>
          </w:p>
        </w:tc>
        <w:tc>
          <w:tcPr>
            <w:tcW w:w="3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уществлять поиск необходимой информации; строить речевое высказыва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оить понятные для партнёра высказывания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патия как понимание чувств других людей и сопереживание им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жение гармонии с окружающими: 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Style w:val="Style15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по теме «Люблю природу русскую! Зима». </w:t>
            </w: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1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 xml:space="preserve">ная работа №3 за </w:t>
            </w: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 xml:space="preserve"> полугод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 обобщаю</w:t>
              <w:softHyphen/>
              <w:t>щий урок.</w:t>
            </w:r>
          </w:p>
        </w:tc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й ответ, пла</w:t>
              <w:softHyphen/>
              <w:t>нировать возможный вариант исправления допущенных ошибок.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оизведений о зиме. Умение поддержать диалог, вступить в дискуссию, оценить свой ответ.</w:t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" w:hRule="atLeast"/>
        </w:trPr>
        <w:tc>
          <w:tcPr>
            <w:tcW w:w="1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исатели - детям (21 час)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И. Чуковский. Биография.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техники чтения.Текст №3</w:t>
            </w:r>
          </w:p>
          <w:p>
            <w:pPr>
              <w:pStyle w:val="1"/>
              <w:spacing w:lineRule="exact" w:line="23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веде</w:t>
              <w:softHyphen/>
              <w:t>ния в новую тему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биографией К.И. Чуковского, совершить обзор по произведениям пи</w:t>
              <w:softHyphen/>
              <w:t>сателя. Работа в группах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оизведений К.И. Чу</w:t>
              <w:softHyphen/>
              <w:t>ковского. Умение найти инфор</w:t>
              <w:softHyphen/>
              <w:t>мацию из дополнительной ли</w:t>
              <w:softHyphen/>
              <w:t>тературы по заданию учителя.</w:t>
            </w:r>
          </w:p>
        </w:tc>
        <w:tc>
          <w:tcPr>
            <w:tcW w:w="3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анализ, сравнение, классификация объектов по выделенным признакам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е и произвольное построение речевого высказывания в устной и письменной форме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ценивание качества и уровня усвоения материала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стетических потребностей, ценностей и чувств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И. Чуковский «Путаниц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худо</w:t>
              <w:softHyphen/>
              <w:t>жественный текст, опреде</w:t>
              <w:softHyphen/>
              <w:t>лять особенности юмористи</w:t>
              <w:softHyphen/>
              <w:t>ческого произведения. Харак</w:t>
              <w:softHyphen/>
              <w:t>теризовать и сравни</w:t>
            </w:r>
          </w:p>
          <w:p>
            <w:pPr>
              <w:pStyle w:val="1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ь ге</w:t>
              <w:softHyphen/>
              <w:t>роев, использовать слова- антонимы для их характери</w:t>
              <w:softHyphen/>
              <w:t>стики.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ворчества К.И. Чуков</w:t>
              <w:softHyphen/>
              <w:t>ского, содержание произведе</w:t>
              <w:softHyphen/>
              <w:t>ний. Умение анализировать шутливое искажение действи</w:t>
              <w:softHyphen/>
              <w:t>тельности, словесные игры в загадках и шутках, давать ха</w:t>
              <w:softHyphen/>
              <w:t>рактеристику героям.</w:t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9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И. Чуковский «Радость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ихотворение, пере</w:t>
              <w:softHyphen/>
              <w:t>давая с помощью интонации настроение поэта. Объяснять интересные выражения в ли</w:t>
              <w:softHyphen/>
              <w:t>рическом тексте.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И. Чуковский «Федорино горе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риала.</w:t>
            </w:r>
          </w:p>
        </w:tc>
        <w:tc>
          <w:tcPr>
            <w:tcW w:w="3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худо</w:t>
              <w:softHyphen/>
              <w:t>жественный текст. Характе</w:t>
              <w:softHyphen/>
              <w:t>ризовать и сравнивать геро</w:t>
              <w:softHyphen/>
              <w:t>ев, использовать слова- антонимы для их характери</w:t>
              <w:softHyphen/>
              <w:t>стики. Читать по ролям.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: принятие образа «хорошего ученика»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И. Чуковский «Федорино горе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</w:t>
              <w:softHyphen/>
              <w:t>пления.</w:t>
            </w:r>
          </w:p>
        </w:tc>
        <w:tc>
          <w:tcPr>
            <w:tcW w:w="3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И. Чуковский «Федорино горе».</w:t>
            </w:r>
          </w:p>
          <w:p>
            <w:pPr>
              <w:pStyle w:val="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конц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</w:t>
              <w:softHyphen/>
              <w:t>щения и системати</w:t>
              <w:softHyphen/>
              <w:t>зации знаний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в прозе и наи</w:t>
              <w:softHyphen/>
              <w:t>зусть. Коллективно состав</w:t>
              <w:softHyphen/>
              <w:t>лять картинный план. Анали</w:t>
              <w:softHyphen/>
              <w:t>зировать отношение автора к главной героине в начале сказки и в конце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ворчества К.И. Чуков</w:t>
              <w:softHyphen/>
              <w:t>ского, содержание произведе</w:t>
              <w:softHyphen/>
              <w:t>ний. Умение делать выводы, давать аргументированные от</w:t>
              <w:softHyphen/>
              <w:t>веты, подтверждая отрывками из текста.</w:t>
            </w:r>
          </w:p>
        </w:tc>
        <w:tc>
          <w:tcPr>
            <w:tcW w:w="3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>Умение проявлять познавательную инициативу в учебном сотрудничеств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Формирование умения самостоятельно составлять план действий и применять его при решении задач творческого и практического характера.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принимать и сохранять учебную задачу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на основе представлений о нравственных нормах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Я. Марша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веде</w:t>
              <w:softHyphen/>
              <w:t>ния в новую тему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биографией С.Я. Маршака, сделать обзор произведений писателя. Ра</w:t>
              <w:softHyphen/>
              <w:t>бота в группах.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оизведений С.Я. Мар</w:t>
              <w:softHyphen/>
              <w:t>шака. Умение найти информа</w:t>
              <w:softHyphen/>
              <w:t>цию из дополнительной лите</w:t>
              <w:softHyphen/>
              <w:t>ратуры по заданию учителя.</w:t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Я. Маршак «Кот и лодыри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риала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ихотворение, пере</w:t>
              <w:softHyphen/>
              <w:t>давая с помощью интонации настроение поэта. Соотно</w:t>
              <w:softHyphen/>
              <w:t>сить смысл пословицы с со</w:t>
              <w:softHyphen/>
              <w:t>держанием стихотворения. Характеризовать героев про</w:t>
              <w:softHyphen/>
              <w:t>изведения.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ихалков.</w:t>
            </w:r>
          </w:p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утешеств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веде</w:t>
              <w:softHyphen/>
              <w:t>ния в новую тему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биографией С.В. Михалкова, сделать об</w:t>
              <w:softHyphen/>
              <w:t>зор произведений писателя. Работа в группах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оизведений С.В. Ми</w:t>
              <w:softHyphen/>
              <w:t>халкова. Умение найти инфор</w:t>
              <w:softHyphen/>
              <w:t>мацию из дополнительной ли</w:t>
              <w:softHyphen/>
              <w:t>тературы по заданию учителя.</w:t>
            </w:r>
          </w:p>
        </w:tc>
        <w:tc>
          <w:tcPr>
            <w:tcW w:w="3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учебную задачу урока; планируют, контролируют и оценивают собственную деятельность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познавательную цель; создают алгоритм деятельности; строят логическую цепочку рассуждений,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ют слушать, слышать и понимат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: принятие образа «хорошего ученика»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ихалков «Мой секрет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риала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смысл произве</w:t>
              <w:softHyphen/>
              <w:t>дения. Обсудить заголовок стихотворения. Дать характе</w:t>
              <w:softHyphen/>
              <w:t>ристику герою по его поступкам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оизведений С.В. Ми</w:t>
              <w:softHyphen/>
              <w:t>халкова. Умение выделять главную мысль произведения, оценивать поступки героев, вы</w:t>
              <w:softHyphen/>
              <w:t>ражать своё отношение к героям.</w:t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осваивать социаль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ную роль обучаю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егося, осозн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ь личностный смысл учения.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ихалков «Сила воли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^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смысл произве</w:t>
              <w:softHyphen/>
              <w:t>дения. Обсудить заголовок стихотворения. Дать характе</w:t>
              <w:softHyphen/>
              <w:t>ристику герою по его поступ</w:t>
              <w:softHyphen/>
              <w:t>кам. Разделить текст на смы</w:t>
              <w:softHyphen/>
              <w:t>словые части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оизведений С.В. Ми</w:t>
              <w:softHyphen/>
              <w:t>халкова. Умение выразительно читать, прогнозировать содер</w:t>
              <w:softHyphen/>
              <w:t>жание по названию, отвечать на вопросы по прочитанному.</w:t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ихалков «Мой щенок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смысл произве</w:t>
              <w:softHyphen/>
              <w:t>дения. Рассказывать о геро</w:t>
              <w:softHyphen/>
              <w:t>ях, отражая собственное от</w:t>
              <w:softHyphen/>
              <w:t>ношение. Дать характеристи</w:t>
              <w:softHyphen/>
              <w:t>ку герою по его поступкам. Разделить текст на смысло</w:t>
              <w:softHyphen/>
              <w:t>вые части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оизведений С.В. Ми</w:t>
              <w:softHyphen/>
              <w:t>халкова. Умение выразительно читать, прогнозировать содер</w:t>
              <w:softHyphen/>
              <w:t>жание по названию, анализиро</w:t>
              <w:softHyphen/>
              <w:t>вать юмористические произве</w:t>
              <w:softHyphen/>
              <w:t>дения и произведения о животных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учебную задачу урока; планируют, контролируют и оценивают собственную деятельность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познавательную цель; создают алгоритм деятельности; строят логическую цепочку рассуждений,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ют слушать, слышать и понимат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ют и осваивают социальную роль обучающегося; стремятся к развитию вни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ия, памяти, логиического мышления, смекалки; проя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ют самосто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ность, личную ответственность.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Л. Барто «Верёвочка».</w:t>
            </w:r>
          </w:p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конкур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биографией А.Л. Барто. Определить смысл произведения. Обсу</w:t>
              <w:softHyphen/>
              <w:t>дить заголовок и прочувство</w:t>
              <w:softHyphen/>
              <w:t>вать ритм стихотворения. Вспомнить детские считалки и сопоставить с данным про</w:t>
              <w:softHyphen/>
              <w:t>изведением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ворчества А.Л. Барто. Умение определять тему и главную мысль произведения, выразительно читать произве</w:t>
              <w:softHyphen/>
              <w:t>дения наизусть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>Умение проявлять познавательную инициативу в учебном сотрудничеств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Формирование умения самостоятельно составлять план действий и применять его при решении задач творческого и практического характера.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принимать и сохранять учебную задач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на основе представлений о нравственных нормах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Л. Барто «Мы не заметили жука», «В школу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 w:before="0" w:after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заголовки стихотворений, подобрать свои; выразительно читать.</w:t>
            </w:r>
          </w:p>
          <w:p>
            <w:pPr>
              <w:pStyle w:val="34"/>
              <w:shd w:fill="auto" w:val="clear"/>
              <w:spacing w:lineRule="auto" w:line="240"/>
              <w:ind w:left="3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темп чтения». Умение устанавливать темп чтения от смысла читаемого; работать с иллюстрациями; чи</w:t>
              <w:softHyphen/>
              <w:t>тать осознанно текст художественного произведения; оцени</w:t>
              <w:softHyphen/>
              <w:t>вать события, героев произве</w:t>
              <w:softHyphen/>
              <w:t>дения; читать стихотворные произведения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рефлексия способов и условий действ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владение монологической и диалог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еской формами речи в соот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ветствии с грамматическими и синтаксическими нормами родного языка </w:t>
            </w:r>
            <w:r>
              <w:rPr>
                <w:rFonts w:eastAsia="Calibri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несение необходимых дополнений и корректив в план и способ действ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цесса овладения начальными навыками адаптации в динамично изменяющемся и развивающемся мире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Л. Барто «Вовка - добрая душ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заголовок стихотворения, определить тему и главную мысль произ</w:t>
              <w:softHyphen/>
              <w:t>ведения, дать характеристику герою стихотворения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ворчества А.Л. Барто. Умение определять тему и главную мысль произведения, выразительно читать произве</w:t>
              <w:softHyphen/>
              <w:t>дения наизусть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учебную задачу урока; планируют, контролируют и оценивают собственную деятельность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познавательную цель; создают алгоритм деятельности; строят логическую цепочку рассуждений,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ют слушать, слышать и понимат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являть интерес к новому учебному материалу, ориентироваться в нравственном содержании поступков.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Носов «Затейники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веде</w:t>
              <w:softHyphen/>
              <w:t>ния в новую тему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биографией Н.Н. Носова. Определять идею произведения, отноше</w:t>
              <w:softHyphen/>
              <w:t>ние автора и собственное отношение к литературному персонажу. Анализ заголовка произведения. Составление картинного плана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ворчества Н.Н. Носо</w:t>
              <w:softHyphen/>
              <w:t>ва. Умение прогнозировать со</w:t>
              <w:softHyphen/>
              <w:t>держание текста по заголовку; участвовать в диалоге; читать осознанно текст художествен</w:t>
              <w:softHyphen/>
              <w:t>ного произведения; определять тему и главную мысль произве</w:t>
              <w:softHyphen/>
              <w:t>дения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  <w:r>
              <w:rPr>
                <w:rFonts w:eastAsia="Calibri" w:cs="Times New Roman" w:ascii="Times New Roman" w:hAnsi="Times New Roman"/>
              </w:rPr>
              <w:t xml:space="preserve"> инициативное сотрудничество с учителем и сверстниками; контроль, коррекция, оценка действий партнер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осознанное и произвольное построение речевого высказывания в устной и письменной форме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еление и осознание того, что уже усвоено и что еще подлежит усвоению, оценивание качеств и уровня усво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: принятие образа «хорошего ученика»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. Носов «Живая шляп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дею произведе</w:t>
              <w:softHyphen/>
              <w:t>ния, отношение автора и соб</w:t>
              <w:softHyphen/>
              <w:t>ственное отношение к лите</w:t>
              <w:softHyphen/>
              <w:t>ратурному персонажу. Анализ заголовка произведения. Со</w:t>
              <w:softHyphen/>
              <w:t>ставление картинного плана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ворчества Н.Н. Носо</w:t>
              <w:softHyphen/>
              <w:t>ва. Умение определять тему и находить главных героев. Читать осоз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но текст худо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ствен</w:t>
              <w:softHyphen/>
              <w:t>ного произве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я; определять тему и главную мысль произве</w:t>
              <w:softHyphen/>
              <w:t>дения; созда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ь небольшой устный текст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>Умение проявлять познавательную инициативу в учебном сотрудничеств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Формирование умения самостоятельно составлять план действий и применять его при решении задач творческого и практического характера.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принимать и сохранять учебную задач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осваивать социальную роль обучающегося, осознавать личностный смысл учения.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. Носов «На горке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дею произведе</w:t>
              <w:softHyphen/>
              <w:t>ния, отношение автора и соб</w:t>
              <w:softHyphen/>
              <w:t>ственное отношение к лите</w:t>
              <w:softHyphen/>
              <w:t>ратурному персонажу. Анализ заголовка произведения. Со</w:t>
              <w:softHyphen/>
              <w:t>ставление картинного плана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ворчества Н.Н. Носо</w:t>
              <w:softHyphen/>
              <w:t>ва. Умение определять тему и находить главных героев,прогнозировать содер</w:t>
              <w:softHyphen/>
              <w:t>жание текста по заголовку; уча</w:t>
              <w:softHyphen/>
              <w:t>ствовать в диалоге; читать осознанно текст худо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ствен</w:t>
              <w:softHyphen/>
              <w:t>ного произве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я; определять тему и главную мысль произве</w:t>
              <w:softHyphen/>
              <w:t>дения; создавать небольшой устный текст на заданную тему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рефлексия способов и условий действия, контроль и оценка процесса и результатов деятельности; </w:t>
            </w:r>
            <w:r>
              <w:rPr>
                <w:rFonts w:eastAsia="Calibri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владение монологической и диалог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еской формами речи в соот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ветствии с грамматическими и синтаксическими нормами родного языка </w:t>
            </w:r>
            <w:r>
              <w:rPr>
                <w:rFonts w:eastAsia="Calibri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сение необходимых дополнений и корректив в план и способ действ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ют и осваивают социальную роль обучающегося; стремятся к развитию вни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ия, памяти, логиического мышления, смекалки; проя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ют самостоя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льность, личную ответственность.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говорки.</w:t>
            </w:r>
          </w:p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конкур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«ско</w:t>
              <w:softHyphen/>
              <w:t>роговорка». Работа над выра</w:t>
              <w:softHyphen/>
              <w:t>зительностью чтения, рит</w:t>
              <w:softHyphen/>
              <w:t>мом.Участие в коллективном рассуждении о значении обу</w:t>
              <w:softHyphen/>
              <w:t>чения и умения читать. Опре</w:t>
              <w:softHyphen/>
              <w:t>деление темы текста.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скороговор</w:t>
              <w:softHyphen/>
              <w:t>ка», ее назначение, малые фольклорные жанры, народные загадки. Умение приводить при</w:t>
              <w:softHyphen/>
              <w:t>меры произ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й фольклора, участвовать в диалоге при об</w:t>
              <w:softHyphen/>
              <w:t>суждении темы урока.</w:t>
            </w:r>
          </w:p>
        </w:tc>
        <w:tc>
          <w:tcPr>
            <w:tcW w:w="3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учебную задачу урока; планируют, контролируют и оценивают собственную деятельность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познавательную цель; создают алгоритм деятельности; строят логическую цепочку рассуждений,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ют слушать, слышать и понимать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на основе представлений о нравственных нормах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по теме «Писатели - детям». </w:t>
            </w:r>
            <w:r>
              <w:rPr>
                <w:rStyle w:val="10pt"/>
                <w:rFonts w:cs="Times New Roman" w:ascii="Times New Roman" w:hAnsi="Times New Roman"/>
                <w:sz w:val="24"/>
                <w:szCs w:val="24"/>
              </w:rPr>
              <w:t xml:space="preserve">Контрольная работа № 4 по теме </w:t>
            </w:r>
            <w:r>
              <w:rPr>
                <w:rStyle w:val="10pt"/>
                <w:rFonts w:cs="Times New Roman" w:ascii="Times New Roman" w:hAnsi="Times New Roman"/>
                <w:b w:val="false"/>
                <w:sz w:val="24"/>
                <w:szCs w:val="24"/>
              </w:rPr>
              <w:t>«Писатели-детя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 обобщаю- щий урок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очитанных произведений по заданным параметрам. Обучение пра</w:t>
              <w:softHyphen/>
              <w:t>вильному называнию книги (автор, заглавие). Обучение ориентировке в книге по об</w:t>
              <w:softHyphen/>
              <w:t>ложке и содержанию.Про</w:t>
            </w:r>
          </w:p>
          <w:p>
            <w:pPr>
              <w:pStyle w:val="1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ка предмет</w:t>
              <w:softHyphen/>
              <w:t>ных и универ</w:t>
            </w:r>
          </w:p>
          <w:p>
            <w:pPr>
              <w:pStyle w:val="1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ных учеб</w:t>
              <w:softHyphen/>
              <w:t>ных умений.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pacing w:lineRule="exact" w: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и друзья (13 часов)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и друзья. Раз</w:t>
              <w:softHyphen/>
              <w:t>витие речи.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веде</w:t>
              <w:softHyphen/>
              <w:t>ния в новую тему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словарного за</w:t>
              <w:softHyphen/>
              <w:t>паса. Обучение выбору книги по заданной учителем теме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и главную мысль произве</w:t>
              <w:softHyphen/>
              <w:t>дения; создавать небольшой устный текст на заданную тему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учебную задачу урока; планируют, контролируют и оценивают собственную деятельность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познавательную цель; создают алгоритм деятельности; строят логическую цепочку рассуждений,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ют слушать, слышать и понимат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ют и осваивают социальную роль обучающегося; стремятся к развитию вни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, памяти, логиического мыш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Д. Берестов «За игрой». Э.Э.Мошковская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Я ушёл в свою обиду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характеристику персо</w:t>
              <w:softHyphen/>
              <w:t>нажу. Составление неболь</w:t>
              <w:softHyphen/>
              <w:t>шого рассказа о персонаже. Выявление подтекста читае</w:t>
              <w:softHyphen/>
              <w:t>мого произведения. Опреде</w:t>
              <w:softHyphen/>
              <w:t>ление идеи произведения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о словарем; читать осознанно текст худо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</w:t>
              <w:softHyphen/>
              <w:t>ственного произведения; опре</w:t>
              <w:softHyphen/>
              <w:t>делять тему и главную мысль произведения; оценивать собы</w:t>
              <w:softHyphen/>
              <w:t>тия, героев произведения; читать стихотворные произве</w:t>
              <w:softHyphen/>
              <w:t>дения.</w:t>
            </w:r>
          </w:p>
        </w:tc>
        <w:tc>
          <w:tcPr>
            <w:tcW w:w="3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>Умение проявлять познавательную инициативу в учебном сотрудничеств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Формирование умения самостоятельно составлять план действий и применять его при решении задач творческого и практического характера.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принимать и сохранять учебную задачу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на основе представлений о нравственных нормах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Д. Берестов «Гляжу с высоты». В.В. Лунин «Я и Вовк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, вы</w:t>
              <w:softHyphen/>
              <w:t>рабатывающих правиль</w:t>
            </w:r>
          </w:p>
          <w:p>
            <w:pPr>
              <w:pStyle w:val="1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 и беглость чтения. Формиро</w:t>
              <w:softHyphen/>
              <w:t>вание осознанности и выра</w:t>
              <w:softHyphen/>
              <w:t>зительности чтения.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блюдать интонацию при чтении; читать осознанно текст художественного произ</w:t>
              <w:softHyphen/>
              <w:t>ведения.</w:t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Булгаков «Анна, не грусти!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риала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заголовка произведе</w:t>
              <w:softHyphen/>
              <w:t>ния. Озаглавливание прочи</w:t>
              <w:softHyphen/>
              <w:t>танного текста, иллюстрации. Определе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идеи произве</w:t>
              <w:softHyphen/>
              <w:t>дения.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ефлексия способов и условий действия, контроль  оценка процесса и результатов деятельности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личение способа действия и его результата с заданным эталоном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ют и осваивают социальную роль обучающегося; стремятся к развитию вни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, памяти, логиического мышления, смекалки; проя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ют самостоя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ость, личную ответственность.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Булгаков «Анна, не грусти!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</w:t>
              <w:softHyphen/>
              <w:t>пления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pacing w:lineRule="exact" w:line="23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характеристику персо</w:t>
              <w:softHyphen/>
              <w:t>нажу. Составление неболь</w:t>
              <w:softHyphen/>
              <w:t>шого рассказа о персонаже. Выявлние подтекста читае</w:t>
              <w:softHyphen/>
              <w:t>мого произве</w:t>
            </w:r>
          </w:p>
          <w:p>
            <w:pPr>
              <w:pStyle w:val="1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я, опреде</w:t>
              <w:softHyphen/>
              <w:t>ление идеи его.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тему и главную мысль произведения; озаглавливать тексты; выде</w:t>
              <w:softHyphen/>
              <w:t>лять в тексте главное и второ</w:t>
              <w:softHyphen/>
              <w:t>степенное; ставить вопросы к прочитанному.</w:t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И. Ермолаев «Два пирожных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дею произведе</w:t>
              <w:softHyphen/>
              <w:t>ния, отношение автора и соб</w:t>
              <w:softHyphen/>
              <w:t>ственное отношение к лите</w:t>
              <w:softHyphen/>
              <w:t>ратурному персонажу.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Осеева «Волшебное слово»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сказ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оект.</w:t>
            </w:r>
          </w:p>
        </w:tc>
        <w:tc>
          <w:tcPr>
            <w:tcW w:w="3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дею произведе</w:t>
              <w:softHyphen/>
              <w:t>ния, отношение автора и соб</w:t>
              <w:softHyphen/>
              <w:t>ственное отношение к лите</w:t>
              <w:softHyphen/>
              <w:t>ратурному персонажу.</w:t>
            </w:r>
          </w:p>
          <w:p>
            <w:pPr>
              <w:pStyle w:val="1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равственной позиции, а также личностных качеств: трудолюбия, правди</w:t>
              <w:softHyphen/>
              <w:t>вости, доброжелательности, стремления прийти на по</w:t>
              <w:softHyphen/>
              <w:t>мощь, смелости, скромности.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гнози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ть содер</w:t>
              <w:softHyphen/>
              <w:t>жание и жанр произведения перед чтением; ориен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овать</w:t>
              <w:softHyphen/>
              <w:t>ся в заявлен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программой жанрах и их особен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ях; пра</w:t>
              <w:softHyphen/>
              <w:t>вильно называть элементы кни</w:t>
              <w:softHyphen/>
              <w:t>ги и их назначение.</w:t>
            </w:r>
          </w:p>
        </w:tc>
        <w:tc>
          <w:tcPr>
            <w:tcW w:w="3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>Умение проявлять познавательную инициативу в учебном сотрудничестве.</w:t>
            </w: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Формирование умения самостоятельно составлять план действий </w:t>
            </w: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Формиро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е умения принимать и сохранять учебную задачу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на основе представлений о нравственных нормах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Осеева «Хорошее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3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Осеева «Почему?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риала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заголовка произведе</w:t>
              <w:softHyphen/>
              <w:t>ния. Озаглавливание прочи</w:t>
              <w:softHyphen/>
              <w:t>танного текста, иллюстра</w:t>
            </w:r>
          </w:p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. Определять идею произведе</w:t>
              <w:softHyphen/>
              <w:t>ния, отношение автора и соб</w:t>
              <w:softHyphen/>
              <w:t>ственное отношение к лите</w:t>
              <w:softHyphen/>
              <w:t>ратурному персонажу.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события, героев произведения; анализи</w:t>
              <w:softHyphen/>
              <w:t>ровать взаимоотношения геро</w:t>
              <w:softHyphen/>
              <w:t>ев, оценивать их поступки; чи</w:t>
              <w:softHyphen/>
              <w:t>тать стихотворные произведе</w:t>
              <w:softHyphen/>
              <w:t>ния наизусть (по выбору); про</w:t>
              <w:softHyphen/>
              <w:t>гнозировать содержание текста на основе заглавия и иллюст</w:t>
              <w:softHyphen/>
              <w:t>рации</w:t>
            </w:r>
          </w:p>
        </w:tc>
        <w:tc>
          <w:tcPr>
            <w:tcW w:w="3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>Умение проявлять познавательную инициативу в учебном сотрудничеств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Формирование умения самостоятельно составлять план действий и применять его при решении задач творческого и практического характера.</w:t>
            </w:r>
          </w:p>
          <w:p>
            <w:pPr>
              <w:pStyle w:val="1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уют учебную задачу урока; планируют, контролируют и оценивают собственную деятельность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ют и осваивают социальную роль обучающегося; стремятся к развитию вни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ия, памяти, логиического мышления, смекалки; проя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ют самостоя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ость, личную ответственность.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Осеева «Почему?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</w:t>
              <w:softHyphen/>
              <w:t>пления.</w:t>
            </w:r>
          </w:p>
        </w:tc>
        <w:tc>
          <w:tcPr>
            <w:tcW w:w="3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, вы</w:t>
              <w:softHyphen/>
              <w:t>рабатывающих правильность и беглость чтения. Составле</w:t>
              <w:softHyphen/>
              <w:t>ние плана. Характеристика персонажа.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Осеева «Почему?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</w:t>
              <w:softHyphen/>
              <w:t>пления.</w:t>
            </w:r>
          </w:p>
        </w:tc>
        <w:tc>
          <w:tcPr>
            <w:tcW w:w="3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Благинина «Простокваша». В.Н. Орлов «На печи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</w:t>
              <w:softHyphen/>
              <w:t>щения и системати</w:t>
              <w:softHyphen/>
              <w:t>зации знаний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, вы</w:t>
              <w:softHyphen/>
              <w:t>рабатывающих правильность и беглость чтения. Формиро</w:t>
              <w:softHyphen/>
              <w:t>вание осознанности и выра</w:t>
              <w:softHyphen/>
              <w:t>зительности чтения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тему и главную мысль произведения; озаглавливать тексты; выде</w:t>
              <w:softHyphen/>
              <w:t>лять в тексте главное и второ</w:t>
              <w:softHyphen/>
              <w:t>степенное</w:t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2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по теме «Я и мои друзья». </w:t>
            </w:r>
            <w:r>
              <w:rPr>
                <w:rStyle w:val="105pt"/>
                <w:rFonts w:cs="Times New Roman" w:ascii="Times New Roman" w:hAnsi="Times New Roman"/>
                <w:sz w:val="24"/>
                <w:szCs w:val="24"/>
              </w:rPr>
              <w:t>Проверочная работа №2</w:t>
            </w:r>
            <w:r>
              <w:rPr>
                <w:rStyle w:val="10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о теме «Я и мои друзь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 обобщаю- щий урок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очитанных произведений по заданным параметрам. Обучение пра</w:t>
              <w:softHyphen/>
              <w:t>вильному называнию книги (автор, заглавие). Обучение ориентировке в книге по об</w:t>
              <w:softHyphen/>
              <w:t>ложке и содержанию (оглав</w:t>
              <w:softHyphen/>
              <w:t>лению).Проверка предмет</w:t>
            </w:r>
          </w:p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и уни</w:t>
              <w:softHyphen/>
              <w:t>версальных учеб</w:t>
            </w:r>
          </w:p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умений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гно</w:t>
            </w:r>
          </w:p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ровать содер</w:t>
              <w:softHyphen/>
              <w:t>жание и жанр произведения перед чтением; ориен</w:t>
            </w:r>
          </w:p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овать</w:t>
              <w:softHyphen/>
              <w:t>ся в заявле</w:t>
            </w:r>
          </w:p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ых программой жанрах и их особен</w:t>
            </w:r>
          </w:p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ях; пра</w:t>
              <w:softHyphen/>
              <w:t>вильно называть элементы кни</w:t>
              <w:softHyphen/>
              <w:t>ги и их назначение.</w:t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лю природу русскую! Весна (8 часов)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2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ится ли вам весна? Весенние загад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веде</w:t>
              <w:softHyphen/>
              <w:t>ния в новую тему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содержание раздела. Воспринимать на слух прочитанное. Участво</w:t>
              <w:softHyphen/>
              <w:t>вать в обсуждении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оизведений о весне. Умение отгадывать загадки, мо</w:t>
              <w:softHyphen/>
              <w:t>делировать свои загадки, со</w:t>
              <w:softHyphen/>
              <w:t>ставлять мини-рассказ о весне.</w:t>
            </w:r>
          </w:p>
        </w:tc>
        <w:tc>
          <w:tcPr>
            <w:tcW w:w="3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учебную задачу урока; план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ют, контролируют и оцен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ют собственную деятель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ь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познавательную цель; создают алгоритм деятель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и; строят логическую цепочку рассуждений,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ют слушать, слышать и понимать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социальную роль обучающегося, осознавать личностный смысл учения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 Тютчев «Зима недаром злится ...», «Весенние воды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риала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, вы</w:t>
              <w:softHyphen/>
              <w:t>рабатывающих правиль</w:t>
            </w:r>
          </w:p>
          <w:p>
            <w:pPr>
              <w:pStyle w:val="1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 и беглость чтения. Формиро</w:t>
              <w:softHyphen/>
              <w:t>вание осознанности и выра</w:t>
              <w:softHyphen/>
              <w:t xml:space="preserve">зительности чтения. </w:t>
            </w:r>
          </w:p>
          <w:p>
            <w:pPr>
              <w:pStyle w:val="1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тему и главную мысль произведения; озаглав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вать тексты; выде</w:t>
              <w:softHyphen/>
              <w:t>лять в тексте главное и второ</w:t>
              <w:softHyphen/>
              <w:t>степенное; ставить вопросы к прочитанному.</w:t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. Плещеев «Весна», «Сельская песенк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риала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дею произведе</w:t>
              <w:softHyphen/>
              <w:t>ния, отношение автора и соб</w:t>
              <w:softHyphen/>
              <w:t>ственное отношение к лите</w:t>
              <w:softHyphen/>
              <w:t>ратурному персонажу. Анализ заголовка произведения. Со</w:t>
              <w:softHyphen/>
              <w:t>ставление картинного плана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читать осознанно текст художественного произведения; оценивать события; читать сти</w:t>
              <w:softHyphen/>
              <w:t>хотворные произведения наи</w:t>
              <w:softHyphen/>
              <w:t>зусть (по выбору); прогнозиро</w:t>
              <w:softHyphen/>
              <w:t>вать содержание по заголовку; анализировать стихотворный текст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рефлексия способов и условий действ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владение монологической и диалогической формами речи в соответствии с грамматиче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кими и синтаксическими нормами родного языка </w:t>
            </w:r>
            <w:r>
              <w:rPr>
                <w:rFonts w:eastAsia="Calibri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сение необходимых дополнений и корректив в план и способ действ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на основе представлений о нравственных нормах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Блок «На лугу». С.Я. Маршак «Снег теперь уже не тот..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риала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заголовки стихотворений, подбирать свои, выразительно читать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тему и главную мысль произведения; составлять небольшое моноло</w:t>
              <w:softHyphen/>
              <w:t>гическое высказывание с опо</w:t>
              <w:softHyphen/>
              <w:t>рой на авторский текст; оцени</w:t>
              <w:softHyphen/>
              <w:t>вать события; находить в тек</w:t>
              <w:softHyphen/>
              <w:t>сте логически законченные час</w:t>
              <w:softHyphen/>
              <w:t>ти произведения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>Умение проявлять познавательную инициативу в учебном сотрудничеств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Формирование умения самостоятельно составлять план действий и применять его при решении задач творческого и практического характера.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принимать и сохранять учебную задач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цесса овладения начальными навыками адаптации в динамично изменяющемся и развивающемся мире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30"/>
              <w:jc w:val="left"/>
              <w:rPr/>
            </w:pPr>
            <w:r>
              <w:rPr>
                <w:rStyle w:val="21"/>
                <w:rFonts w:cs="Times New Roman" w:ascii="Times New Roman" w:hAnsi="Times New Roman"/>
                <w:b w:val="false"/>
                <w:sz w:val="24"/>
                <w:szCs w:val="24"/>
              </w:rPr>
              <w:t>И.А. Бунин «Матери».</w:t>
            </w: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хники чт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 обобщаю- щий урок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едметных и уни</w:t>
              <w:softHyphen/>
              <w:t>версальных учебных умений. Находить авторские сравне</w:t>
              <w:softHyphen/>
              <w:t>ния и подбирать свои. Опре</w:t>
              <w:softHyphen/>
              <w:t>делять главных героев произ</w:t>
              <w:softHyphen/>
              <w:t>ведения. Воспринимать на слух прочитанное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тему и главную мысль произведения; озаглавливать тексты; выде</w:t>
              <w:softHyphen/>
              <w:t>лять в тексте главное и второ</w:t>
              <w:softHyphen/>
              <w:t>степенное; ставить вопросы к прочитанному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учебную задачу урока; планируют, контролируют и оценивают собственную деятельность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познавательную цель; создают алгоритм деятельности; строят логическую цепочку рассуждений,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ют слушать, слышать и понимать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являть интерес к новому учебному материалу, ориентироваться в нравственном содержании поступков.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. Плещеев «В бурю»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рка техники чтения. Текст №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</w:t>
              <w:softHyphen/>
              <w:t>щения и сис</w:t>
              <w:softHyphen/>
              <w:t>тематизации знаний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, вы</w:t>
              <w:softHyphen/>
              <w:t>рабатывающих правильность и беглость чтения. Формиро</w:t>
              <w:softHyphen/>
              <w:t>вание осознанности и выра</w:t>
              <w:softHyphen/>
              <w:t>зительности чтения. Опреде</w:t>
              <w:softHyphen/>
              <w:t>ление темы произведения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тему и главную мысль произведения; озаглавливать тексты; выде</w:t>
              <w:softHyphen/>
              <w:t>лять в тексте главное и второ</w:t>
              <w:softHyphen/>
              <w:t>степенное; ставить вопросы к прочитанному.</w:t>
            </w:r>
          </w:p>
        </w:tc>
        <w:tc>
          <w:tcPr>
            <w:tcW w:w="3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  <w:r>
              <w:rPr>
                <w:rFonts w:eastAsia="Calibri" w:cs="Times New Roman" w:ascii="Times New Roman" w:hAnsi="Times New Roman"/>
              </w:rPr>
              <w:t xml:space="preserve"> инициативное сотрудничество с учителем и сверстниками; контроль, коррекция, оценка действий партнер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осознанное и произвольное построение речевого высказывания в устной и письменной форме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еление и осознание того, что уже усвоено и что еще подлежит усвоению, оценивание качеств и уровня усвоения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: принятие образа «хорошего ученика»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осваивать социальную роль обучающегося, осознавать личностный смысл учения.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Благинина «Посидим в тишине». Э.Э. Мошковская «Я маму мою обидел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</w:t>
              <w:softHyphen/>
              <w:t>щения и сис</w:t>
              <w:softHyphen/>
              <w:t>тематизации знаний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равственной позиции, а также личностных качеств: трудолюбия, правди</w:t>
              <w:softHyphen/>
              <w:t>вости, доброжелательности, стремления прийти на по</w:t>
              <w:softHyphen/>
              <w:t>мощь, смелости, скромности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спользовать силу го</w:t>
              <w:softHyphen/>
              <w:t>лоса при чтении; пересказывать текст, читать по ролям; делить текст на смысловые части, со</w:t>
              <w:softHyphen/>
              <w:t>ставлять его простой план; со</w:t>
              <w:softHyphen/>
              <w:t>ставлять небольшое монологи</w:t>
              <w:softHyphen/>
              <w:t>ческое высказывание.</w:t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Style w:val="Style15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М. Пивоварова «Здравствуй». Обобщающий урок по теме </w:t>
            </w: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 xml:space="preserve"> Провероч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softHyphen/>
              <w:t xml:space="preserve">ная работа №3 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4"/>
                <w:szCs w:val="24"/>
              </w:rPr>
              <w:t>по теме «Люблю природу русскую!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 обобщаю</w:t>
              <w:softHyphen/>
              <w:t>щий урок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едметных и уни</w:t>
              <w:softHyphen/>
              <w:t>версальных учебных умений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читать осознанно текст художественного произведения; оценивать события; читать сти</w:t>
              <w:softHyphen/>
              <w:t>хотворные произведения наи</w:t>
              <w:softHyphen/>
              <w:t>зусть (по выбору); прогнозиро</w:t>
              <w:softHyphen/>
              <w:t>вать содержание по заголовку; анали</w:t>
            </w:r>
          </w:p>
          <w:p>
            <w:pPr>
              <w:pStyle w:val="1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ровать стихотворный текст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>Умение проявлять познавательную инициативу в учебном сотрудничеств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Формирование умения самостоятельно составлять план действий и применять его при решении задач творческого и практического характера.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принимать и сохранять учебную задач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6962" w:leader="none"/>
              </w:tabs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в шутку, и всерьёз (12 часов)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зговая атака». Развитие речи.</w:t>
            </w:r>
          </w:p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состяз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, вы</w:t>
              <w:softHyphen/>
              <w:t>рабатывающих правильность и беглость чтения. Формиро</w:t>
              <w:softHyphen/>
              <w:t>вание осознанности и выра</w:t>
              <w:softHyphen/>
              <w:t>зительности чтения. Опреде</w:t>
              <w:softHyphen/>
              <w:t>ление темы произведения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тавлять небольшое монологическое высказывание с опорой на авторский текст; оценивать события; находить в тексте логически законченные части произведения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рефлексия способов и условий действия, контроль и оценка процесса и результатов деятельности; </w:t>
            </w:r>
            <w:r>
              <w:rPr>
                <w:rFonts w:eastAsia="Calibri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владение монологической и диалог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еской формами речи в соот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ветствии с грамматическими и синтаксическими нормами родного языка </w:t>
            </w:r>
            <w:r>
              <w:rPr>
                <w:rFonts w:eastAsia="Calibri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сение необходимых дополнений и корректив в план и способ действ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на основе представлений о нравственных нормах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В. Заходер «Това</w:t>
              <w:softHyphen/>
              <w:t>рищам детям», «Что красивей всего?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веде</w:t>
              <w:softHyphen/>
              <w:t>ния в новую тему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, вы</w:t>
              <w:softHyphen/>
              <w:t>рабатывающих правильность и беглость чтения. Формиро</w:t>
              <w:softHyphen/>
              <w:t>вание осознанности и выра</w:t>
              <w:softHyphen/>
              <w:t>зительности чтения. Попол</w:t>
              <w:softHyphen/>
              <w:t>нение словарного запаса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читать осознанно текст художественного произведения; оценивать события, героев произве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я; читать стихо</w:t>
              <w:softHyphen/>
              <w:t>творные произведения наи</w:t>
              <w:softHyphen/>
              <w:t>зусть (по выбору); прогнозиро</w:t>
              <w:softHyphen/>
              <w:t>вать содержание по заголовку; анализи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ть стихотворный текст;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учебную задачу урока; планируют, контролируют и оценивают собственную деятельность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познавательную цель; создают алгоритм де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ности; строят логическую цепочку рассуждений,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ют слушать, слышать и понимат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цесса овладения начальными навыками адаптации в динамично изменяющемся и развивающемся мире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В. Заходер. Пе</w:t>
              <w:softHyphen/>
              <w:t>сенки Винни-Пуха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авторские сравне</w:t>
              <w:softHyphen/>
              <w:t>ния и подбирать свои. Опре</w:t>
              <w:softHyphen/>
              <w:t>делять главных героев произ</w:t>
              <w:softHyphen/>
              <w:t>ведения. Воспринимать на слух прочитанное. Участво</w:t>
              <w:softHyphen/>
              <w:t>вать в обсуждении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тему и главную мысль произведения; озаглавливать тексты; выде</w:t>
              <w:softHyphen/>
              <w:t>лять в тексте главное и второ</w:t>
              <w:softHyphen/>
              <w:t>степенное; ставить вопросы к прочитанному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учебную задачу урока; планируют, контролируют и оценивают собственную деятельность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познавательную цель; создают алгоритм деятельности; строят логическую цепочку рассуждений,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ют слушать, слышать и понимат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являть интерес к новому учебному материалу, ориентироваться в нравственном содержании поступков.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Н. Успенский «Чебурашк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дею произведе</w:t>
              <w:softHyphen/>
              <w:t>ния, отношение автора и соб</w:t>
              <w:softHyphen/>
              <w:t>ственное отношение к лите</w:t>
              <w:softHyphen/>
              <w:t>ратурному персонажу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авать характеристику необычным персонажам; чи</w:t>
            </w:r>
          </w:p>
          <w:p>
            <w:pPr>
              <w:pStyle w:val="1"/>
              <w:shd w:fill="auto" w:val="clear"/>
              <w:spacing w:lineRule="exact" w:line="226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 осознанно текст художественного произведения; определять тему и главную мысль произве</w:t>
              <w:softHyphen/>
              <w:t>дения; оценивать события, ге</w:t>
              <w:softHyphen/>
              <w:t>роев произведения; выделять опорные слова в произведении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>Умение проявлять познавательную инициативу в учебном сотрудничеств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Формирование умения самостоятельно составлять план действий и применять его при решении задач творческого и практического характера.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принимать и сохранять учебную задач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: принятие образа «хорошего ученика»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осваивать социальную роль обучающегося, осознавать личностный смысл учения.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Н.Успенский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бурашка».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викто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</w:t>
              <w:softHyphen/>
              <w:t>пления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словарного запа</w:t>
              <w:softHyphen/>
              <w:t>са. Обучение художествен</w:t>
              <w:softHyphen/>
              <w:t>ному пересказу прочитанного. Составление рассказа по ил</w:t>
              <w:softHyphen/>
              <w:t>люстрации.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мотивы поведения героев; читать осоз</w:t>
              <w:softHyphen/>
              <w:t>нанно текст художест</w:t>
            </w:r>
          </w:p>
          <w:p>
            <w:pPr>
              <w:pStyle w:val="1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ного произведения; определять тему и главную мысль произ</w:t>
            </w:r>
          </w:p>
          <w:p>
            <w:pPr>
              <w:pStyle w:val="1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я; оценивать события, героев про</w:t>
              <w:softHyphen/>
              <w:t>изведения.</w:t>
            </w:r>
          </w:p>
        </w:tc>
        <w:tc>
          <w:tcPr>
            <w:tcW w:w="3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  <w:r>
              <w:rPr>
                <w:rFonts w:eastAsia="Calibri" w:cs="Times New Roman" w:ascii="Times New Roman" w:hAnsi="Times New Roman"/>
              </w:rPr>
              <w:t xml:space="preserve"> инициативное сотрудничество с учителем и сверстниками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осознанное и произвольное построение речевого высказы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ания в устной и письменной форме</w:t>
            </w: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выделение и осознание того, что уже усвоено и что еще подлежит усвоению, оценив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качеств и уровня усвоения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социальную роль обучающегося, осознавать личностный смысл учения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Н. Успенский «Если был бы я девчонкой», «Над нашей квартирой», «Память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дею произведе</w:t>
              <w:softHyphen/>
              <w:t>ния, отношение автора и соб</w:t>
              <w:softHyphen/>
              <w:t>ственное отношение к лите</w:t>
              <w:softHyphen/>
              <w:t>ратурному персонажу. Анализ заголовка произвед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Д. Берестов «Знакомы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, вы</w:t>
              <w:softHyphen/>
              <w:t>рабатывающих правильность и беглость чтения. Формиро</w:t>
              <w:softHyphen/>
              <w:t>вание осознанности и выра</w:t>
              <w:softHyphen/>
              <w:t>зительности чтения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читать выразительно, осознанно текст художествен ного произведения; определять тему и главную мысль произве</w:t>
              <w:softHyphen/>
              <w:t>дения; читать стихотворные произведения наизусть (по вы</w:t>
              <w:softHyphen/>
              <w:t>бору); понимать настроение лирического героя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учебную задачу урока; планируют, контролируют и оценивают собственную деятельность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познавательную цель; создают алгоритм деятельности; строят логическую цепочку рассуждений,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ют слушать, слышать и понимат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на основе представлений о нравственных нормах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енники» «Кисточк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дею произведе</w:t>
              <w:softHyphen/>
              <w:t>ния, отношение автора и соб</w:t>
              <w:softHyphen/>
              <w:t>ственное отношение к лите</w:t>
              <w:softHyphen/>
              <w:t>ратурному персонажу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орфоэпиче</w:t>
              <w:softHyphen/>
              <w:t>ское чтение». Умение читать орфоэпически, по ролям; опре</w:t>
              <w:softHyphen/>
              <w:t>делять тему, характер и глав</w:t>
              <w:softHyphen/>
              <w:t>ную мысль произведения; пе</w:t>
              <w:softHyphen/>
              <w:t>ресказывать текст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учебную задачу урока; планируют, контролируют и оценивают собственную деятельность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познавательную цель; создают алгоритм деятельности; строят логическую цепочку рассуждений,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ют слушать, слышать и понимат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цесса овладения начальными навыками адаптации в динамично изменяющемся и развивающемся мире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Токмакова «Плим», «В чудной стране».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дею произведе</w:t>
              <w:softHyphen/>
              <w:t>ния, отношение автора и соб</w:t>
              <w:softHyphen/>
              <w:t>ственное отношение к лите</w:t>
              <w:softHyphen/>
              <w:t>ратурному персонажу. Анализ заголовка произведения. Со</w:t>
              <w:softHyphen/>
              <w:t>ставление картинного плана.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читать выразительно, осознанно текст художествен</w:t>
              <w:softHyphen/>
              <w:t>ного произведения; определять тему и главную мысль произве</w:t>
              <w:softHyphen/>
              <w:t>дения; понимать настроение лирического героя, понимать содержание текста и подтекста несложных по художественному и смысло</w:t>
              <w:softHyphen/>
              <w:t>вому уровню произведений</w:t>
            </w:r>
          </w:p>
        </w:tc>
        <w:tc>
          <w:tcPr>
            <w:tcW w:w="3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>Умение проявлять познавательную инициативу в учебном сотрудничестве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сознанное и произвольное построение речевого высказывания в устной и письменной форме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принимать и сохранять учебную задачу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. Остер «Будем знакомы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, вы</w:t>
              <w:softHyphen/>
              <w:t>рабатывающих правильность и беглость чтения. Формиро</w:t>
              <w:softHyphen/>
              <w:t>вание осознанности и выра</w:t>
              <w:softHyphen/>
              <w:t>зительности чтения.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Ю. Драгунский «Тайное становится явным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риала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дею произведе</w:t>
              <w:softHyphen/>
              <w:t>ния, отношение автора и соб</w:t>
              <w:softHyphen/>
              <w:t>ственное отношение к лите</w:t>
              <w:softHyphen/>
              <w:t>ратурному персонажу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орфоэпиче</w:t>
              <w:softHyphen/>
              <w:t>ское чтение». Умение читать орфоэпически, по ролям; опре</w:t>
              <w:softHyphen/>
              <w:t>делять тему, характер и глав</w:t>
              <w:softHyphen/>
              <w:t>ную мысль произведения; пе</w:t>
              <w:softHyphen/>
              <w:t>ресказывать текст.</w:t>
            </w:r>
          </w:p>
        </w:tc>
        <w:tc>
          <w:tcPr>
            <w:tcW w:w="3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  <w:r>
              <w:rPr>
                <w:rFonts w:eastAsia="Calibri" w:cs="Times New Roman" w:ascii="Times New Roman" w:hAnsi="Times New Roman"/>
              </w:rPr>
              <w:t xml:space="preserve"> инициативное сотрудничество с учителем и сверстникам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осознанное и произвольное построение речевого высказывания в устной и письменной форме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еление и осознание того, что уже усвоено и что еще подлежит усвоению, оценивание качеств и уровня усвоения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цесса овладения начальными навыками адаптации в динамично изменяющемся и развивающемся мире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Ю. Драгунский «Тайное становится явным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</w:t>
              <w:softHyphen/>
              <w:t>щения и сис</w:t>
              <w:softHyphen/>
              <w:t>тематизации знаний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равильному назы</w:t>
              <w:softHyphen/>
              <w:t>ванию книги(автор, загла</w:t>
              <w:softHyphen/>
              <w:t>вие). Обучение выбору книги по заданной учителем теме. Ранжирование произведений по тематике, жанру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лить текст на смы</w:t>
              <w:softHyphen/>
              <w:t>словые части, составлять его простой план; составлять не</w:t>
              <w:softHyphen/>
              <w:t>большое монологическое вы</w:t>
              <w:softHyphen/>
              <w:t>сказывание с опорой на автор</w:t>
              <w:softHyphen/>
              <w:t>ский текст.</w:t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Тувим «Про пана Трулялянс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Style w:val="Style15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». Обобщающий урок .</w:t>
            </w: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Прове</w:t>
              <w:softHyphen/>
              <w:t>роч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 xml:space="preserve">ная работа №4 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4"/>
                <w:szCs w:val="24"/>
              </w:rPr>
              <w:t>по теме «И в шутку и в серьёз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 обобщаю- щий урок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, вы</w:t>
              <w:softHyphen/>
              <w:t>рабатывающих правильность и беглость чтения. Формиро</w:t>
              <w:softHyphen/>
              <w:t>вание осознанности и выра</w:t>
              <w:softHyphen/>
              <w:t>зительности чтения. Провер</w:t>
              <w:softHyphen/>
              <w:t>ка предметных и универсаль</w:t>
              <w:softHyphen/>
              <w:t>ных учебных умений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нимать содержание текста и подтекста несложных по художественному и смысло</w:t>
              <w:softHyphen/>
              <w:t>вому уровню произведений; определять слово по элемен</w:t>
              <w:softHyphen/>
              <w:t>там входящих в него букв; да</w:t>
              <w:softHyphen/>
              <w:t>вать персонажам достаточную характеристику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>Умение проявлять познавательную инициативу в учебном сотрудничеств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Формирование умения самостоятельно составлять план действий и применять его 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принимать и сохранять учебную задач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социальную роль обучающегося, осознавать личностный смысл учения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7158" w:leader="none"/>
              </w:tabs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зарубежных стран (14 часов)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. Развитие речи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викто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викторина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словарного запаса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нимать содержание текста и подтекста несложных по художественному и смысло</w:t>
              <w:softHyphen/>
              <w:t>вому уровню произведений; составлять небольшое моноло</w:t>
              <w:softHyphen/>
              <w:t>гическое высказывание с опо</w:t>
              <w:softHyphen/>
              <w:t>рой на авторский текст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  <w:r>
              <w:rPr>
                <w:rFonts w:eastAsia="Calibri" w:cs="Times New Roman" w:ascii="Times New Roman" w:hAnsi="Times New Roman"/>
              </w:rPr>
              <w:t xml:space="preserve"> контроль, коррекция, оценка действий партнер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осознанное и произвольное построение речевого высказывания в устной и письменной форме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ние качеств и уровня усво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на основе представлений о нравственных нормах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ериканская на</w:t>
              <w:softHyphen/>
              <w:t>родная песенка «Бульдог по кличке Дог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веде</w:t>
              <w:softHyphen/>
              <w:t>ния в новую тему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заголовка произведе</w:t>
              <w:softHyphen/>
              <w:t>ния. Определение собствен</w:t>
              <w:softHyphen/>
              <w:t>ного отношения к литератур</w:t>
              <w:softHyphen/>
              <w:t>ному персонажу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блюдать интонацию при чтении; читать осознанно текст художественного произ</w:t>
              <w:softHyphen/>
              <w:t>ведения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рефлексия способов и условий действия, контроль и оценка процесса и результатов деятельности; </w:t>
            </w:r>
            <w:r>
              <w:rPr>
                <w:rFonts w:eastAsia="Calibri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владение монологической и диалог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еской формами речи в соот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ветствии с грамматическими и синтаксическими нормами родного языка </w:t>
            </w:r>
            <w:r>
              <w:rPr>
                <w:rFonts w:eastAsia="Calibri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сение необходимых дополнений и корректив в план и способ действ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цесса овладения начальными навыками адаптации в динамично изменяющемся и развивающемся мире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е народ</w:t>
              <w:softHyphen/>
              <w:t>ные песенки «Перчатки», «Храбрецы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риала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заголовка произведе</w:t>
              <w:softHyphen/>
              <w:t>ния. Определение собствен</w:t>
              <w:softHyphen/>
              <w:t>ного отношения к литератур</w:t>
              <w:softHyphen/>
              <w:t>ному персонажу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характер текста; читать осознанно текст художественного произведения; определять тему и главную мысль произведения; оценивать события, героев произведения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учебную задачу урока; планируют, контролируют и оценивают собственную деятельность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познавательную цель; создают алгоритм деятельности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ют слушать, слышать и понимат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ая народ</w:t>
              <w:softHyphen/>
              <w:t>ная песенка «Сюзон и мотылёк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сознанности и выразительности чтения.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дбирать эпизоды из текста к иллюстрациям; опре</w:t>
              <w:softHyphen/>
              <w:t>делять мотивы поведения ге</w:t>
              <w:softHyphen/>
              <w:t>роев путем выбора правильно</w:t>
              <w:softHyphen/>
              <w:t>го ответа из ряда предложений.</w:t>
            </w:r>
          </w:p>
        </w:tc>
        <w:tc>
          <w:tcPr>
            <w:tcW w:w="3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учебную задачу урока; планируют, контролируют и оценивают собственную деятельность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познавательную цель; создают алгоритм деятельности; строят логическую цепочку рассуждений,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ют слушать, слышать и понимать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социальную роль обучающегося, осознавать личностный смысл учения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ая народная песенка «Знают ма</w:t>
              <w:softHyphen/>
              <w:t>мы, знают дети».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конц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словарного за</w:t>
              <w:softHyphen/>
              <w:t>паса. Тренировка в заучива</w:t>
              <w:softHyphen/>
              <w:t>нии наизусть.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. Перро «Кот в сапогах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риала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оизведений, пер</w:t>
              <w:softHyphen/>
              <w:t>сонажей разных произведений. Знакомство со сказками на</w:t>
              <w:softHyphen/>
              <w:t>родными (разных народов) и литературными (авторскими). Определять идею произведе</w:t>
              <w:softHyphen/>
              <w:t>ния, отношение автора и соб</w:t>
              <w:softHyphen/>
              <w:t>ственное отношение к лите</w:t>
              <w:softHyphen/>
              <w:t>ратурному персонажу. Анализ заголовка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й: «драматиза</w:t>
              <w:softHyphen/>
              <w:t>ция», «волшебная сказка». Умение читать выразительно текст художественного произ</w:t>
              <w:softHyphen/>
              <w:t>ведения и выделять главное в прочитанном; пересказывать, делить текст на смысловые части, составлять его простой план; оценивать события, геро</w:t>
              <w:softHyphen/>
              <w:t>ев произведения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>Умение проявлять познавательную инициативу в учебном сотрудничеств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Формирование умения самостоятельно составлять план действий и применять его при решении задач творческого и практического характера.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принимать и сохранять учебную задач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цесса овладения начальными навыками адаптации в динамично изменяющемся и развивающемся мире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. Перро «Кот в сапогах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</w:t>
              <w:softHyphen/>
              <w:t>пления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художественному пересказу прочитанного. Ос</w:t>
              <w:softHyphen/>
              <w:t>воение приема драматиза</w:t>
              <w:softHyphen/>
              <w:t>ции. Составление рассказа по иллюстрации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й: «драматиза</w:t>
              <w:softHyphen/>
              <w:t>ция», «волшебная сказка». Умение читать выразительно текст художественного произ</w:t>
              <w:softHyphen/>
              <w:t>ведения и выделять главное в прочитанном; пересказывать, делить текст на смысловые части, составлять его простой план</w:t>
            </w:r>
          </w:p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рефлексия способов и условий действия, контроль и оценка процесса и результатов деятельности; </w:t>
            </w:r>
            <w:r>
              <w:rPr>
                <w:rFonts w:eastAsia="Calibri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</w:rPr>
              <w:t xml:space="preserve"> владение монологической и диалог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еской формами речи в соот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ветствии с грамматическими и синтаксическими нормами родного языка </w:t>
            </w:r>
            <w:r>
              <w:rPr>
                <w:rFonts w:eastAsia="Calibri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сение необходимых дополнений и корректив в план и способ действ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. Перро</w:t>
            </w:r>
          </w:p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асная Шапочка»</w:t>
            </w:r>
          </w:p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-сказ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риала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дею произведе</w:t>
              <w:softHyphen/>
              <w:t>ния, отношение автора и соб</w:t>
              <w:softHyphen/>
              <w:t>ственное отношение к лите</w:t>
              <w:softHyphen/>
              <w:t>ратурному персонажу. Анализ заголовка произведения. Со</w:t>
              <w:softHyphen/>
              <w:t>ставление картинного плана.</w:t>
            </w:r>
          </w:p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читать выразительно текст художественного произ</w:t>
              <w:softHyphen/>
              <w:t>ведения и выделять главное в прочитанном; пересказывать, делить текст на смысловые части, составлять его простой план; оценивать события, геро</w:t>
              <w:softHyphen/>
              <w:t>ев произведения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учебную задачу урока; планируют, контролируют и оценивают собственную деятельность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познавательную цель; создают алгоритм деятельности; строят логическую цепочку рассуждений,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ют слушать, слышать и понимат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социальную роль обучающегося, осознавать личностный смысл учения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Андерсен «Принцесса на горошине».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теа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театр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дею произведе</w:t>
              <w:softHyphen/>
              <w:t>ния, отношение автора и соб</w:t>
              <w:softHyphen/>
              <w:t>ственное отношение к лите</w:t>
              <w:softHyphen/>
              <w:t>ратурному персонажу. Анализ заголовка произведения. Со</w:t>
              <w:softHyphen/>
              <w:t>ставление картинного плана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читать выразительно текст художественного произ</w:t>
              <w:softHyphen/>
              <w:t>ведения и выделять главное в прочитанном; пересказывать, делить текст на смысловые части, составлять его простой план; оценивать события, геро</w:t>
              <w:softHyphen/>
              <w:t>ев произведения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нируют, контролируют и оценивают собственную деятельность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познавательную цель; создают алгоритм деятельности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ное и произвольное построение речевого высказывания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на основе представлений о нравственных нормах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 Хогарт «Мафин и паук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ерсонажа. Составление небольшого рассказа о персонаже. По</w:t>
              <w:softHyphen/>
              <w:t>полнение словарного запаса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нимать содержание текста и подтекста несложных по художественному и смысло</w:t>
              <w:softHyphen/>
              <w:t>вому уровню произведений.</w:t>
            </w:r>
          </w:p>
        </w:tc>
        <w:tc>
          <w:tcPr>
            <w:tcW w:w="3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  <w:r>
              <w:rPr>
                <w:rFonts w:eastAsia="Calibri" w:cs="Times New Roman" w:ascii="Times New Roman" w:hAnsi="Times New Roman"/>
              </w:rPr>
              <w:t xml:space="preserve"> инициативное сотрудничество с учителем и сверстникам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осознанное и произвольное построение речевого высказывания в устной и письменной форме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еление и осознание того, что уже усвоено и что еще подлежит усвоению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цесса овладения начальными навыками адаптации в динамично изменяющемся и развивающемся мире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 Хогарт «Мафии и паук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</w:t>
              <w:softHyphen/>
              <w:t>щения и системати</w:t>
              <w:softHyphen/>
              <w:t>зации зна</w:t>
              <w:softHyphen/>
              <w:t>ний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дею произведе</w:t>
              <w:softHyphen/>
              <w:t>ния, отношение автора и соб</w:t>
              <w:softHyphen/>
              <w:t>ственное отношение к лите</w:t>
              <w:softHyphen/>
              <w:t>ратурному персонажу. Анализ заголовка произве</w:t>
            </w:r>
          </w:p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я. Со</w:t>
              <w:softHyphen/>
              <w:t>ставление картинного плана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нимать содержание текста и подтекста несложных по художествен</w:t>
            </w:r>
          </w:p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у и смысло</w:t>
              <w:softHyphen/>
              <w:t>вому уровню произве</w:t>
            </w:r>
          </w:p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й,да</w:t>
              <w:softHyphen/>
              <w:t>вать персо</w:t>
            </w:r>
          </w:p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жам достаточную характеристику.</w:t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jc w:val="left"/>
              <w:rPr>
                <w:rStyle w:val="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 xml:space="preserve">Контрольная работа №5 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 теме </w:t>
            </w:r>
          </w:p>
          <w:p>
            <w:pPr>
              <w:pStyle w:val="1"/>
              <w:shd w:fill="auto" w:val="clear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24"/>
                <w:szCs w:val="24"/>
              </w:rPr>
              <w:t>«Повторение пройденного за 2 полугод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 обобщаю- щий урок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оизведений, персонажей разных произве</w:t>
              <w:softHyphen/>
              <w:t>дений. Знакомство со сказка</w:t>
              <w:softHyphen/>
              <w:t>ми народными (разных наро</w:t>
              <w:softHyphen/>
              <w:t>дов) и литературными (автор</w:t>
              <w:softHyphen/>
              <w:t>скими)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читать осознанно текст художественного произведения; составлять небольшое моноло</w:t>
              <w:softHyphen/>
              <w:t>гическое высказывание с опо</w:t>
              <w:softHyphen/>
              <w:t>рой на авторский текст; оцени</w:t>
              <w:softHyphen/>
              <w:t>вать события, героев произве</w:t>
              <w:softHyphen/>
              <w:t>дения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>Умение проявлять познавательную инициативу в учебном сотрудничеств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Формирование умения самостоятельно составлять план действий и применять его 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принимать и сохранять учебную задач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являть интерес к новому учебному материалу, ориентироваться в нравственном содержании поступков.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техники чтения. Текст №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 обобщаю- щий урок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едметных и уни</w:t>
              <w:softHyphen/>
              <w:t>версальных учебных умений.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пределять тему и главную мысль произведения; озаглавливать тексты; выде</w:t>
              <w:softHyphen/>
              <w:t>лять в тексте главное и второ</w:t>
              <w:softHyphen/>
              <w:t>степенное.</w:t>
            </w:r>
          </w:p>
        </w:tc>
        <w:tc>
          <w:tcPr>
            <w:tcW w:w="3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  <w:r>
              <w:rPr>
                <w:rFonts w:eastAsia="Calibri" w:cs="Times New Roman" w:ascii="Times New Roman" w:hAnsi="Times New Roman"/>
              </w:rPr>
              <w:t xml:space="preserve"> инициативное сотрудничество с учителем и сверстниками; контроль, коррекция, оценка действий партнер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осознанное и произвольное построение речевого высказывания в устной и письменной форме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еление и осознание того, что уже усвоено и что еще подлежит усвоению, оцени</w:t>
            </w:r>
          </w:p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ние качеств и уровня усвоения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: принятие образа «хорошего ученика»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осваивать социальную роль обучающегося, осознавать личностный смысл учения.</w:t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диагно</w:t>
              <w:softHyphen/>
              <w:t>с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 обобщаю- щий урок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едметных и уни</w:t>
              <w:softHyphen/>
              <w:t>версальных учебных умений.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3-136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. Летнее чтение. </w:t>
            </w:r>
          </w:p>
          <w:p>
            <w:pPr>
              <w:pStyle w:val="1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экскур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</w:t>
              <w:softHyphen/>
              <w:t>щения и системати</w:t>
              <w:softHyphen/>
              <w:t>зации зна</w:t>
              <w:softHyphen/>
              <w:t>ний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ерсонажа. Составление небольшого рассказа о персонаже. По</w:t>
              <w:softHyphen/>
              <w:t>полнение словарного запаса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нимать содержание текста и подтекста несложных по художественному и смысло</w:t>
              <w:softHyphen/>
              <w:t>вому уровню произведений</w:t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(2)_"/>
    <w:basedOn w:val="Style13"/>
    <w:qFormat/>
    <w:rPr>
      <w:sz w:val="21"/>
      <w:szCs w:val="21"/>
      <w:shd w:fill="FFFFFF" w:val="clear"/>
    </w:rPr>
  </w:style>
  <w:style w:type="character" w:styleId="Style14">
    <w:name w:val="Основной текст_"/>
    <w:basedOn w:val="Style13"/>
    <w:qFormat/>
    <w:rPr>
      <w:sz w:val="20"/>
      <w:szCs w:val="20"/>
      <w:shd w:fill="FFFFFF" w:val="clear"/>
    </w:rPr>
  </w:style>
  <w:style w:type="character" w:styleId="11pt">
    <w:name w:val="Основной текст + 11 pt;Полужирный"/>
    <w:basedOn w:val="Style14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05pt">
    <w:name w:val="Основной текст + 10;5 pt;Полужирный"/>
    <w:basedOn w:val="Style14"/>
    <w:qFormat/>
    <w:rPr>
      <w:b/>
      <w:bCs/>
      <w:sz w:val="21"/>
      <w:szCs w:val="21"/>
    </w:rPr>
  </w:style>
  <w:style w:type="character" w:styleId="3">
    <w:name w:val="Основной текст (3)_"/>
    <w:basedOn w:val="Style13"/>
    <w:qFormat/>
    <w:rPr>
      <w:rFonts w:ascii="Arial" w:hAnsi="Arial" w:eastAsia="Arial" w:cs="Arial"/>
      <w:sz w:val="19"/>
      <w:szCs w:val="19"/>
      <w:shd w:fill="FFFFFF" w:val="clear"/>
    </w:rPr>
  </w:style>
  <w:style w:type="character" w:styleId="31">
    <w:name w:val="Основной текст (3) + Не полужирный"/>
    <w:basedOn w:val="3"/>
    <w:qFormat/>
    <w:rPr>
      <w:b/>
      <w:bCs/>
    </w:rPr>
  </w:style>
  <w:style w:type="character" w:styleId="7pt0pt">
    <w:name w:val="Основной текст + 7 pt;Полужирный;Интервал 0 pt"/>
    <w:basedOn w:val="Style14"/>
    <w:qFormat/>
    <w:rPr>
      <w:rFonts w:ascii="Arial" w:hAnsi="Arial" w:eastAsia="Arial" w:cs="Arial"/>
      <w:b/>
      <w:bCs/>
      <w:spacing w:val="10"/>
      <w:sz w:val="14"/>
      <w:szCs w:val="14"/>
      <w:lang w:val="en-US"/>
    </w:rPr>
  </w:style>
  <w:style w:type="character" w:styleId="Style15">
    <w:name w:val="Основной текст + Полужирный"/>
    <w:basedOn w:val="Style14"/>
    <w:qFormat/>
    <w:rPr>
      <w:b/>
      <w:bCs/>
    </w:rPr>
  </w:style>
  <w:style w:type="character" w:styleId="10pt">
    <w:name w:val="Основной текст + 10 pt;Полужирный"/>
    <w:basedOn w:val="Style14"/>
    <w:qFormat/>
    <w:rPr>
      <w:rFonts w:ascii="Arial" w:hAnsi="Arial" w:eastAsia="Arial" w:cs="Arial"/>
      <w:b/>
      <w:bCs/>
    </w:rPr>
  </w:style>
  <w:style w:type="character" w:styleId="10pt1">
    <w:name w:val="Основной текст + 10 pt"/>
    <w:basedOn w:val="Style14"/>
    <w:qFormat/>
    <w:rPr/>
  </w:style>
  <w:style w:type="character" w:styleId="21">
    <w:name w:val="Основной текст (2) + Не полужирный"/>
    <w:basedOn w:val="2"/>
    <w:qFormat/>
    <w:rPr>
      <w:b/>
      <w:bCs/>
      <w:sz w:val="20"/>
      <w:szCs w:val="20"/>
    </w:rPr>
  </w:style>
  <w:style w:type="character" w:styleId="32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6">
    <w:name w:val="Колонтитул_"/>
    <w:basedOn w:val="Style13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Курсив"/>
    <w:basedOn w:val="Style14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11pt">
    <w:name w:val="Заголовок №1 + 11 pt;Не малые прописные"/>
    <w:basedOn w:val="Style13"/>
    <w:qFormat/>
    <w:rPr>
      <w:rFonts w:ascii="Arial" w:hAnsi="Arial" w:eastAsia="Arial" w:cs="Arial"/>
      <w:smallCaps/>
      <w:sz w:val="22"/>
      <w:szCs w:val="22"/>
      <w:shd w:fill="FFFFFF" w:val="clear"/>
    </w:rPr>
  </w:style>
  <w:style w:type="character" w:styleId="33">
    <w:name w:val="Основной текст (3) + Не полужирный;Не курсив"/>
    <w:basedOn w:val="3"/>
    <w:qFormat/>
    <w:rPr>
      <w:b/>
      <w:bCs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Style18">
    <w:name w:val="Основной текст + Полужирный;Курсив"/>
    <w:basedOn w:val="Style14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0"/>
    </w:rPr>
  </w:style>
  <w:style w:type="character" w:styleId="1pt">
    <w:name w:val="Основной текст + Интервал 1 pt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1"/>
      <w:szCs w:val="21"/>
    </w:rPr>
  </w:style>
  <w:style w:type="character" w:styleId="22">
    <w:name w:val="Основной текст (2) + Не полужирный;Не курсив"/>
    <w:basedOn w:val="2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54"/>
      <w:jc w:val="right"/>
    </w:pPr>
    <w:rPr>
      <w:rFonts w:ascii="Calibri" w:hAnsi="Calibri" w:eastAsia="Calibri" w:cs="Times New Roman"/>
      <w:color w:val="000000"/>
      <w:sz w:val="21"/>
      <w:szCs w:val="21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  <w:jc w:val="right"/>
    </w:pPr>
    <w:rPr>
      <w:rFonts w:ascii="Calibri" w:hAnsi="Calibri" w:eastAsia="Calibri" w:cs="Times New Roman"/>
      <w:color w:val="000000"/>
      <w:sz w:val="20"/>
      <w:szCs w:val="20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30"/>
    </w:pPr>
    <w:rPr>
      <w:rFonts w:ascii="Arial" w:hAnsi="Arial" w:eastAsia="Arial" w:cs="Arial"/>
      <w:color w:val="000000"/>
      <w:sz w:val="19"/>
      <w:szCs w:val="19"/>
    </w:rPr>
  </w:style>
  <w:style w:type="paragraph" w:styleId="Style19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20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/" TargetMode="External"/><Relationship Id="rId3" Type="http://schemas.openxmlformats.org/officeDocument/2006/relationships/hyperlink" Target="http://www.festival.1september.ru/" TargetMode="External"/><Relationship Id="rId4" Type="http://schemas.openxmlformats.org/officeDocument/2006/relationships/hyperlink" Target="http://www.zavuch.info/" TargetMode="External"/><Relationship Id="rId5" Type="http://schemas.openxmlformats.org/officeDocument/2006/relationships/hyperlink" Target="http://www.zavuch.info/" TargetMode="External"/><Relationship Id="rId6" Type="http://schemas.openxmlformats.org/officeDocument/2006/relationships/hyperlink" Target="http://www.jevveller.ru/catalog/openclass-ru.html" TargetMode="External"/><Relationship Id="rId7" Type="http://schemas.openxmlformats.org/officeDocument/2006/relationships/hyperlink" Target="http://www.openclass.ru/" TargetMode="External"/><Relationship Id="rId8" Type="http://schemas.openxmlformats.org/officeDocument/2006/relationships/hyperlink" Target="http://festival.1september.ru/" TargetMode="External"/><Relationship Id="rId9" Type="http://schemas.openxmlformats.org/officeDocument/2006/relationships/hyperlink" Target="http://www.festival.1september.ru/" TargetMode="External"/><Relationship Id="rId10" Type="http://schemas.openxmlformats.org/officeDocument/2006/relationships/hyperlink" Target="http://www.uchmet.ru/" TargetMode="External"/><Relationship Id="rId11" Type="http://schemas.openxmlformats.org/officeDocument/2006/relationships/hyperlink" Target="http://4stupeni.ru/" TargetMode="External"/><Relationship Id="rId12" Type="http://schemas.openxmlformats.org/officeDocument/2006/relationships/hyperlink" Target="http://www.4stupeni.ru/" TargetMode="External"/><Relationship Id="rId13" Type="http://schemas.openxmlformats.org/officeDocument/2006/relationships/hyperlink" Target="http://www.planetashkol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20:05:00Z</dcterms:created>
  <dc:creator>Admin</dc:creator>
  <dc:description/>
  <cp:keywords/>
  <dc:language>en-US</dc:language>
  <cp:lastModifiedBy>Admin</cp:lastModifiedBy>
  <cp:lastPrinted>2014-04-01T20:15:00Z</cp:lastPrinted>
  <dcterms:modified xsi:type="dcterms:W3CDTF">2015-10-11T08:53:00Z</dcterms:modified>
  <cp:revision>33</cp:revision>
  <dc:subject/>
  <dc:title/>
</cp:coreProperties>
</file>