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658100" cy="10858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58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90pt;margin-top:-63pt;width:602.95pt;height:854.95pt;mso-wrap-style:none;v-text-anchor:middle">
                <v:fill o:detectmouseclick="t" type="solid" color2="#000066"/>
                <v:stroke color="black" weight="936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3990975</wp:posOffset>
                </wp:positionV>
                <wp:extent cx="4933315" cy="5504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550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  <w:szCs w:val="48"/>
                                <w:u w:val="single"/>
                              </w:rPr>
                              <w:t>Задачи урока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0"/>
                                <w:szCs w:val="40"/>
                                <w:u w:val="single"/>
                              </w:rPr>
                              <w:t>1.Образователь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Познакомить учащихся с алгоритмом деления числа с остатк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Сформировать практические навыки деления числа с остатк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Продолжить работу по совершенствованию техники устного счё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color w:val="008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Формировать навыки анализа задачи, умений решать задач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0"/>
                                <w:szCs w:val="40"/>
                                <w:u w:val="single"/>
                              </w:rPr>
                              <w:t>2.Развивающ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Развитие логического мышления, внимания, памяти, пространственного воображ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Развитие творческих умений и навыков по теме для успешного выполнения зада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color w:val="008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Развитие культуры речи и эмоций учащихс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0"/>
                                <w:szCs w:val="40"/>
                                <w:u w:val="single"/>
                              </w:rPr>
                              <w:t>3.Воспитатель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В целях решения задач нравственного воспитания содействовать воспитанию гуманности и коллективизма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наблюдательности и любознательности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развитию познавательной активности, формированию навыков работы в группах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88.45pt;height:433.45pt;mso-wrap-distance-left:9.05pt;mso-wrap-distance-right:9.05pt;mso-wrap-distance-top:0pt;mso-wrap-distance-bottom:0pt;margin-top:314.25pt;mso-position-vertical-relative:text;margin-left:26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color w:val="008000"/>
                          <w:sz w:val="48"/>
                          <w:szCs w:val="48"/>
                          <w:u w:val="single"/>
                        </w:rPr>
                        <w:t>Задачи урока: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40"/>
                          <w:szCs w:val="40"/>
                          <w:u w:val="single"/>
                        </w:rPr>
                        <w:t>1.Образовательн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Познакомить учащихся с алгоритмом деления числа с остатк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Сформировать практические навыки деления числа с остатк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Продолжить работу по совершенствованию техники устного счё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color w:val="008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Формировать навыки анализа задачи, умений решать задачи.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40"/>
                          <w:szCs w:val="40"/>
                          <w:u w:val="single"/>
                        </w:rPr>
                        <w:t>2.Развивающ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Развитие логического мышления, внимания, памяти, пространственного воображ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Развитие творческих умений и навыков по теме для успешного выполнения зада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color w:val="008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Развитие культуры речи и эмоций учащихся.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40"/>
                          <w:szCs w:val="40"/>
                          <w:u w:val="single"/>
                        </w:rPr>
                        <w:t>3.Воспитательн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В целях решения задач нравственного воспитания содействовать воспитанию гуманности и коллективизма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Cs w:val="28"/>
                        </w:rPr>
                        <w:t>наблюдательности и любознательности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Cs w:val="28"/>
                        </w:rPr>
                        <w:t>развитию познавательной активности, формированию навыков работы в группах;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5485765" cy="1028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  <w:szCs w:val="48"/>
                              </w:rPr>
                              <w:t>Математи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3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  <w:t xml:space="preserve">Учитель: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Конныхина Марина Федоров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80.95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8000"/>
                          <w:sz w:val="48"/>
                          <w:szCs w:val="48"/>
                        </w:rPr>
                        <w:t>Математик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8000"/>
                          <w:sz w:val="32"/>
                          <w:szCs w:val="32"/>
                        </w:rPr>
                        <w:t>3 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8000"/>
                          <w:sz w:val="28"/>
                          <w:szCs w:val="28"/>
                          <w:u w:val="single"/>
                        </w:rPr>
                        <w:t xml:space="preserve">Учитель: </w:t>
                      </w:r>
                      <w:r>
                        <w:rPr>
                          <w:color w:val="008000"/>
                          <w:sz w:val="28"/>
                          <w:szCs w:val="28"/>
                          <w:u w:val="single"/>
                          <w:lang w:val="ru-RU"/>
                        </w:rPr>
                        <w:t>Конныхина Марина Федо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057900" cy="11436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3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cap="sq"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u w:val="single"/>
                                <w:szCs w:val="48"/>
                                <w:rFonts w:ascii="Times New Roman" w:hAnsi="Times New Roman" w:eastAsia="Times New Roman" w:cs="Times New Roman"/>
                                <w:color w:val="008000"/>
                                <w:lang w:val="ru-RU" w:eastAsia="zh-CN" w:bidi="ar-SA"/>
                              </w:rPr>
                              <w:t>Тема уро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008000"/>
                                <w:lang w:val="ru-RU" w:eastAsia="zh-CN" w:bidi="ar-SA"/>
                              </w:rPr>
                              <w:t>Деление числа с остатк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00" stroked="t" o:allowincell="f" style="position:absolute;margin-left:-18pt;margin-top:7.8pt;width:476.95pt;height:90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u w:val="single"/>
                          <w:szCs w:val="48"/>
                          <w:rFonts w:ascii="Times New Roman" w:hAnsi="Times New Roman" w:eastAsia="Times New Roman" w:cs="Times New Roman"/>
                          <w:color w:val="008000"/>
                          <w:lang w:val="ru-RU" w:eastAsia="zh-CN" w:bidi="ar-SA"/>
                        </w:rPr>
                        <w:t>Тема урок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008000"/>
                          <w:lang w:val="ru-RU" w:eastAsia="zh-CN" w:bidi="ar-SA"/>
                        </w:rPr>
                        <w:t>Деление числа с остатк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green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5715</wp:posOffset>
                </wp:positionV>
                <wp:extent cx="4936490" cy="704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649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  <w:szCs w:val="48"/>
                                <w:u w:val="single"/>
                              </w:rPr>
                              <w:t>Тип уро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объяснение нового материал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88.7pt;height:55.45pt;mso-wrap-distance-left:9.05pt;mso-wrap-distance-right:9.05pt;mso-wrap-distance-top:0pt;mso-wrap-distance-bottom:0pt;margin-top:0.45pt;mso-position-vertical-relative:text;margin-left:26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48"/>
                          <w:szCs w:val="48"/>
                          <w:u w:val="single"/>
                        </w:rPr>
                        <w:t>Тип урок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объяснение нового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43815</wp:posOffset>
                </wp:positionV>
                <wp:extent cx="4933315" cy="932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  <w:szCs w:val="48"/>
                                <w:u w:val="single"/>
                              </w:rPr>
                              <w:t>Цель уро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обучить алгоритму выполнения деления числа с</w:t>
                            </w: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остатком и научить применять полученные знания на практике.</w:t>
                            </w:r>
                            <w:r>
                              <w:rPr>
                                <w:b/>
                                <w:color w:val="008000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88.45pt;height:73.45pt;mso-wrap-distance-left:9.05pt;mso-wrap-distance-right:9.05pt;mso-wrap-distance-top:0pt;mso-wrap-distance-bottom:0pt;margin-top:3.45pt;mso-position-vertical-relative:text;margin-left:26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48"/>
                          <w:szCs w:val="48"/>
                          <w:u w:val="single"/>
                        </w:rPr>
                        <w:t>Цель урок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обучить алгоритму выполнения деления числа с</w:t>
                      </w: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Cs w:val="28"/>
                        </w:rPr>
                        <w:t>остатком и научить применять полученные знания на практике.</w:t>
                      </w:r>
                      <w:r>
                        <w:rPr>
                          <w:b/>
                          <w:color w:val="008000"/>
                          <w:sz w:val="40"/>
                          <w:szCs w:val="4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color w:val="FF0000"/>
          <w:sz w:val="48"/>
          <w:szCs w:val="48"/>
        </w:rPr>
        <w:t>План урок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9"/>
        <w:gridCol w:w="267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FF"/>
                <w:sz w:val="28"/>
                <w:szCs w:val="28"/>
              </w:rPr>
              <w:t>-й этап урока. Организационный.</w:t>
            </w:r>
          </w:p>
          <w:p>
            <w:pPr>
              <w:pStyle w:val="Normal"/>
              <w:rPr/>
            </w:pPr>
            <w:r>
              <w:rPr>
                <w:b/>
              </w:rPr>
              <w:t>Цель этапа:</w:t>
            </w:r>
            <w:r>
              <w:rPr/>
              <w:t xml:space="preserve"> </w:t>
            </w:r>
            <w:r>
              <w:rPr>
                <w:bCs/>
              </w:rPr>
              <w:t xml:space="preserve">создание эмоционального настроя на совместную коллективную деятельность в группах сменного состава. 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, приёмы, методы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именения.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FF0000"/>
              </w:rPr>
              <w:t>1.Мозговой штурм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Отвечайте ребята быстро, дружно и скор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 птицы крылья, а у человек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 зверя лапы, а у человек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 конфеты фантик, а у человек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 машины мотор, а у человек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 рыбы жабры, а у человек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>У берёзы сок, а у человек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мыслительной деятельности учащихся.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FF"/>
                <w:sz w:val="28"/>
                <w:szCs w:val="28"/>
              </w:rPr>
              <w:t xml:space="preserve"> -й этап урока. Устный счё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 этапа: </w:t>
            </w:r>
            <w:r>
              <w:rPr/>
              <w:t>формировать навыки быстрого устного счёта, основанные на таблице умножения.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FF0000"/>
              </w:rPr>
              <w:t xml:space="preserve">2.Методика 6 </w:t>
            </w:r>
            <w:r>
              <w:rPr>
                <w:b/>
                <w:color w:val="FF0000"/>
                <w:lang w:val="en-US"/>
              </w:rPr>
              <w:t>x</w:t>
            </w:r>
            <w:r>
              <w:rPr>
                <w:b/>
                <w:color w:val="FF0000"/>
              </w:rPr>
              <w:t xml:space="preserve"> 6 </w:t>
            </w:r>
            <w:r>
              <w:rPr>
                <w:b/>
                <w:color w:val="FF0000"/>
                <w:lang w:val="en-US"/>
              </w:rPr>
              <w:t>x</w:t>
            </w:r>
            <w:r>
              <w:rPr>
                <w:b/>
                <w:color w:val="FF0000"/>
              </w:rPr>
              <w:t xml:space="preserve"> 6</w:t>
            </w:r>
            <w:r>
              <w:rPr>
                <w:color w:val="FF0000"/>
              </w:rPr>
              <w:t xml:space="preserve"> – </w:t>
            </w:r>
            <w:r>
              <w:rPr>
                <w:color w:val="FF0000"/>
                <w:u w:val="single"/>
                <w:lang w:val="en-US"/>
              </w:rPr>
              <w:t>I</w:t>
            </w:r>
            <w:r>
              <w:rPr>
                <w:color w:val="FF0000"/>
                <w:u w:val="single"/>
              </w:rPr>
              <w:t xml:space="preserve"> этап</w:t>
            </w:r>
            <w:r>
              <w:rPr>
                <w:color w:val="FF0000"/>
              </w:rPr>
              <w:t xml:space="preserve"> (группы 1-го сменного состав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ебята, возьмите геометрические фигуры и разделитесь по группам: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4450</wp:posOffset>
                      </wp:positionV>
                      <wp:extent cx="3771265" cy="570865"/>
                      <wp:effectExtent l="5080" t="0" r="825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1360" cy="570960"/>
                                <a:chOff x="0" y="0"/>
                                <a:chExt cx="3771360" cy="57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570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13680" cy="34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h-CN" w:bidi="ar-SA"/>
                                        </w:rPr>
                                        <w:t>1 группа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20" y="343080"/>
                                    <a:ext cx="913680" cy="227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7880" cy="22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cap="sq"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360" y="0"/>
                                      <a:ext cx="227880" cy="227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cap="sq"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227880" cy="2278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cap="sq"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71600" y="0"/>
                                  <a:ext cx="914400" cy="570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13680" cy="34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h-CN" w:bidi="ar-SA"/>
                                        </w:rPr>
                                        <w:t>2 группа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20" y="343080"/>
                                    <a:ext cx="913680" cy="227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7880" cy="22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cap="sq" w="936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360" y="0"/>
                                      <a:ext cx="227880" cy="227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cap="sq" w="936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227880" cy="2278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00"/>
                                    </a:solidFill>
                                    <a:ln cap="sq" w="936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56960" y="0"/>
                                  <a:ext cx="914400" cy="570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13680" cy="34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h-CN" w:bidi="ar-SA"/>
                                        </w:rPr>
                                        <w:t>3 группа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20" y="343080"/>
                                    <a:ext cx="913680" cy="227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7880" cy="22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cap="sq" w="936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0" y="0"/>
                                      <a:ext cx="227880" cy="227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cap="sq" w="936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227880" cy="2278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8000"/>
                                    </a:solidFill>
                                    <a:ln cap="sq" w="936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3.5pt;width:296.95pt;height:44.95pt" coordorigin="3,70" coordsize="5939,899">
                      <v:group id="shape_0" style="position:absolute;left:3;top:70;width:1440;height:89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3;top:70;width:1438;height:5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 группа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;top:610;width:1439;height:359">
                          <v:rect id="shape_0" fillcolor="red" stroked="t" o:allowincell="t" style="position:absolute;left:4;top:610;width:358;height:358;mso-wrap-style:none;v-text-anchor:middle">
                            <v:fill o:detectmouseclick="t" type="solid" color2="aqua"/>
                            <v:stroke color="red" weight="9360" joinstyle="miter" endcap="square"/>
                            <w10:wrap type="none"/>
                          </v:rect>
                          <v:oval id="shape_0" fillcolor="red" stroked="t" o:allowincell="t" style="position:absolute;left:543;top:610;width:358;height:358;mso-wrap-style:none;v-text-anchor:middle">
                            <v:fill o:detectmouseclick="t" type="solid" color2="aqua"/>
                            <v:stroke color="red" weight="9360" joinstyle="miter" endcap="square"/>
                            <w10:wrap type="none"/>
                          </v:oval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red" stroked="t" o:allowincell="t" style="position:absolute;left:1084;top:610;width:358;height:358;mso-wrap-style:none;v-text-anchor:middle" type="_x0000_t5">
                            <v:fill o:detectmouseclick="t" type="solid" color2="aqua"/>
                            <v:stroke color="red" weight="9360" joinstyle="miter" endcap="square"/>
                            <w10:wrap type="none"/>
                          </v:shape>
                        </v:group>
                      </v:group>
                      <v:group id="shape_0" style="position:absolute;left:2163;top:70;width:1440;height:899">
                        <v:shape id="shape_0" fillcolor="white" stroked="f" o:allowincell="t" style="position:absolute;left:2163;top:70;width:1438;height:5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 группа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2164;top:610;width:1439;height:359">
                          <v:rect id="shape_0" fillcolor="yellow" stroked="t" o:allowincell="t" style="position:absolute;left:2164;top:610;width:358;height:358;mso-wrap-style:none;v-text-anchor:middle">
                            <v:fill o:detectmouseclick="t" type="solid" color2="blue"/>
                            <v:stroke color="yellow" weight="9360" joinstyle="miter" endcap="square"/>
                            <w10:wrap type="none"/>
                          </v:rect>
                          <v:oval id="shape_0" fillcolor="yellow" stroked="t" o:allowincell="t" style="position:absolute;left:2703;top:610;width:358;height:358;mso-wrap-style:none;v-text-anchor:middle">
                            <v:fill o:detectmouseclick="t" type="solid" color2="blue"/>
                            <v:stroke color="yellow" weight="9360" joinstyle="miter" endcap="square"/>
                            <w10:wrap type="none"/>
                          </v:oval>
                          <v:shape id="shape_0" fillcolor="yellow" stroked="t" o:allowincell="t" style="position:absolute;left:3244;top:610;width:358;height:358;mso-wrap-style:none;v-text-anchor:middle" type="_x0000_t5">
                            <v:fill o:detectmouseclick="t" type="solid" color2="blue"/>
                            <v:stroke color="yellow" weight="9360" joinstyle="miter" endcap="square"/>
                            <w10:wrap type="none"/>
                          </v:shape>
                        </v:group>
                      </v:group>
                      <v:group id="shape_0" style="position:absolute;left:4502;top:70;width:1440;height:899">
                        <v:shape id="shape_0" fillcolor="white" stroked="f" o:allowincell="t" style="position:absolute;left:4502;top:70;width:1438;height:5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3 группа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503;top:610;width:1439;height:359">
                          <v:rect id="shape_0" fillcolor="green" stroked="t" o:allowincell="t" style="position:absolute;left:4503;top:610;width:358;height:358;mso-wrap-style:none;v-text-anchor:middle">
                            <v:fill o:detectmouseclick="t" type="solid" color2="#ff7fff"/>
                            <v:stroke color="green" weight="9360" joinstyle="miter" endcap="square"/>
                            <w10:wrap type="none"/>
                          </v:rect>
                          <v:oval id="shape_0" fillcolor="green" stroked="t" o:allowincell="t" style="position:absolute;left:5042;top:610;width:358;height:358;mso-wrap-style:none;v-text-anchor:middle">
                            <v:fill o:detectmouseclick="t" type="solid" color2="#ff7fff"/>
                            <v:stroke color="green" weight="9360" joinstyle="miter" endcap="square"/>
                            <w10:wrap type="none"/>
                          </v:oval>
                          <v:shape id="shape_0" fillcolor="green" stroked="t" o:allowincell="t" style="position:absolute;left:5583;top:610;width:358;height:358;mso-wrap-style:none;v-text-anchor:middle" type="_x0000_t5">
                            <v:fill o:detectmouseclick="t" type="solid" color2="#ff7fff"/>
                            <v:stroke color="green" weight="9360" joinstyle="miter" endcap="squar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 «Весёлые примеры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еред вами задания. Вам необходимо быстро решить примеры и найти ответы на доск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1 групп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 xml:space="preserve">Число ног у паука умножить на количество пальцев на руке у человека. (8 • 5 = </w:t>
            </w:r>
            <w:r>
              <w:rPr>
                <w:b/>
                <w:i/>
              </w:rPr>
              <w:t>40</w:t>
            </w:r>
            <w:r>
              <w:rPr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 xml:space="preserve">Бабушке 54 года, а внук в 9 раз младше. Сколько лет внуку? (54 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i/>
              </w:rPr>
              <w:t xml:space="preserve"> 9 = </w:t>
            </w:r>
            <w:r>
              <w:rPr>
                <w:b/>
                <w:i/>
              </w:rPr>
              <w:t>6</w:t>
            </w:r>
            <w:r>
              <w:rPr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i/>
              </w:rPr>
              <w:t xml:space="preserve">Количество месяцев в году умножить на число голов Змея Горыныча. (12 • 3 = </w:t>
            </w:r>
            <w:r>
              <w:rPr>
                <w:b/>
                <w:i/>
              </w:rPr>
              <w:t>36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2 групп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 xml:space="preserve">Любимую оценку ученика умножить на самое маленькое двузначное число. (5 • 10 = </w:t>
            </w:r>
            <w:r>
              <w:rPr>
                <w:b/>
                <w:i/>
              </w:rPr>
              <w:t>50</w:t>
            </w:r>
            <w:r>
              <w:rPr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 xml:space="preserve">Тетрадь стоит 23 рубля. Сколько будут стоить 2 таких тетради? (23 • 2 = </w:t>
            </w:r>
            <w:r>
              <w:rPr>
                <w:b/>
                <w:i/>
              </w:rPr>
              <w:t>46</w:t>
            </w:r>
            <w:r>
              <w:rPr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i/>
              </w:rPr>
              <w:t xml:space="preserve">Продолжительность урока уменьшить в число дней недели без выходных. (45 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i/>
              </w:rPr>
              <w:t xml:space="preserve"> 5 = </w:t>
            </w:r>
            <w:r>
              <w:rPr>
                <w:b/>
                <w:i/>
              </w:rPr>
              <w:t>9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3 групп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Количество букв у рыбы с усами умножить на число гномов у Белоснежки. (3 • 7 = </w:t>
            </w:r>
            <w:r>
              <w:rPr>
                <w:b/>
                <w:i/>
              </w:rPr>
              <w:t>2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Половину рубля уменьшить в число хвостов у 10 котов. </w:t>
            </w:r>
          </w:p>
          <w:p>
            <w:pPr>
              <w:pStyle w:val="Normal"/>
              <w:ind w:left="360" w:right="0" w:firstLine="360"/>
              <w:rPr>
                <w:i/>
                <w:i/>
              </w:rPr>
            </w:pPr>
            <w:r>
              <w:rPr>
                <w:i/>
              </w:rPr>
              <w:t xml:space="preserve">(50 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i/>
              </w:rPr>
              <w:t xml:space="preserve"> 10 = </w:t>
            </w:r>
            <w:r>
              <w:rPr>
                <w:b/>
                <w:i/>
              </w:rPr>
              <w:t>5</w:t>
            </w:r>
            <w:r>
              <w:rPr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0"/>
              <w:rPr/>
            </w:pPr>
            <w:r>
              <w:rPr>
                <w:i/>
              </w:rPr>
              <w:t xml:space="preserve">Число попугаев в мультфильме умножить на порядковый номер самого короткого в году месяца.(33 • 2 = </w:t>
            </w:r>
            <w:r>
              <w:rPr>
                <w:b/>
                <w:i/>
              </w:rPr>
              <w:t>66</w:t>
            </w:r>
            <w:r>
              <w:rPr>
                <w:i/>
              </w:rPr>
              <w:t>)</w:t>
            </w:r>
          </w:p>
          <w:p>
            <w:pPr>
              <w:pStyle w:val="Normal"/>
              <w:rPr/>
            </w:pPr>
            <w:r>
              <w:rPr/>
              <w:t>Ребята в группах устно решают, записывая на листах только ответы. Затем представители групп выходят и озвучивают свои результаты.</w:t>
            </w:r>
          </w:p>
          <w:p>
            <w:pPr>
              <w:pStyle w:val="Normal"/>
              <w:rPr/>
            </w:pPr>
            <w:r>
              <w:rPr/>
              <w:t>-А теперь найдите ваши ответы на доске и возьмите ещё одну карточку.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750</wp:posOffset>
                      </wp:positionV>
                      <wp:extent cx="3884930" cy="34226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4760" cy="342360"/>
                                <a:chOff x="0" y="0"/>
                                <a:chExt cx="3884760" cy="342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36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eastAsia="zh-CN" w:bidi="ar-SA"/>
                                      </w:rPr>
                                      <w:t>40   6   3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1080" y="0"/>
                                  <a:ext cx="9136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ru-RU" w:eastAsia="zh-CN" w:bidi="ar-SA"/>
                                      </w:rPr>
                                      <w:t>21   5   6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5360" y="0"/>
                                  <a:ext cx="9136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eastAsia="zh-CN" w:bidi="ar-SA"/>
                                      </w:rPr>
                                      <w:t>50   46   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.5pt;width:305.9pt;height:26.95pt" coordorigin="0,50" coordsize="6118,539">
                      <v:shape id="shape_0" fillcolor="white" stroked="t" o:allowincell="t" style="position:absolute;left:0;top:50;width:1438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eastAsia="zh-CN" w:bidi="ar-SA"/>
                                </w:rPr>
                                <w:t>40   6   3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square"/>
                        <w10:wrap type="none"/>
                      </v:shape>
                      <v:shape id="shape_0" fillcolor="white" stroked="t" o:allowincell="t" style="position:absolute;left:4679;top:50;width:1438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eastAsia="zh-CN" w:bidi="ar-SA"/>
                                </w:rPr>
                                <w:t>21   5   6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9360" joinstyle="miter" endcap="square"/>
                        <w10:wrap type="none"/>
                      </v:shape>
                      <v:shape id="shape_0" fillcolor="white" stroked="t" o:allowincell="t" style="position:absolute;left:2339;top:50;width:1438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zh-CN" w:bidi="ar-SA"/>
                                </w:rPr>
                                <w:t>50   46   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squar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на обратной стороне карточки даётся ещё одно задание)</w:t>
            </w:r>
          </w:p>
          <w:p>
            <w:pPr>
              <w:pStyle w:val="Normal"/>
              <w:rPr/>
            </w:pPr>
            <w:r>
              <w:rPr/>
              <w:t>-Найдите закономерность и вставьте недостающие числ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31445</wp:posOffset>
                      </wp:positionV>
                      <wp:extent cx="4229735" cy="1826895"/>
                      <wp:effectExtent l="508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640" cy="1827000"/>
                                <a:chOff x="0" y="0"/>
                                <a:chExt cx="4229640" cy="1827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18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eastAsia="zh-CN" w:bidi="ar-SA"/>
                                      </w:rPr>
                                      <w:t>2,  3,   4,   5,   6,   7,   8,   9,   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eastAsia="zh-CN" w:bidi="ar-SA"/>
                                      </w:rPr>
                                      <w:t>7, 10, 13, 16, 19, 22,  *,   * ,   *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080"/>
                                  <a:ext cx="21718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eastAsia="zh-CN" w:bidi="ar-SA"/>
                                      </w:rPr>
                                      <w:t>2,  3,   4,   5,   6,   7,   8,   9,   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eastAsia="zh-CN" w:bidi="ar-SA"/>
                                      </w:rPr>
                                      <w:t>4,  6,   8, 10, 12, 14,  *,   * ,   *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70880"/>
                                  <a:ext cx="21718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ru-RU" w:eastAsia="zh-CN" w:bidi="ar-SA"/>
                                      </w:rPr>
                                      <w:t>2,  3,   4,   5,   6,   7,   8,   9,   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ru-RU" w:eastAsia="zh-CN" w:bidi="ar-SA"/>
                                      </w:rPr>
                                      <w:t>4,  7, 10, 13, 16, 19,   *,   * ,   *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720" y="0"/>
                                  <a:ext cx="19432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Увеличивают на нечётные числа: 5, 7, 9, 11 и т.д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2960" y="2286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720" y="685080"/>
                                  <a:ext cx="19432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Увеличивают все числа в 2 раза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720" y="1370880"/>
                                  <a:ext cx="19432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Увеличивают на чётные числа: 2, 4, 6, 8 и т. д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2960" y="9144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960" y="15994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10.35pt;width:333.1pt;height:143.85pt" coordorigin="-3,207" coordsize="6662,2877">
                      <v:shape id="shape_0" fillcolor="white" stroked="t" o:allowincell="t" style="position:absolute;left:-3;top:207;width:3419;height:7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eastAsia="zh-CN" w:bidi="ar-SA"/>
                                </w:rPr>
                                <w:t>2,  3,   4,   5,   6,   7,   8,   9,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eastAsia="zh-CN" w:bidi="ar-SA"/>
                                </w:rPr>
                                <w:t>7, 10, 13, 16, 19, 22,  *,   * ,   *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square"/>
                        <w10:wrap type="none"/>
                      </v:shape>
                      <v:shape id="shape_0" fillcolor="white" stroked="t" o:allowincell="t" style="position:absolute;left:-3;top:1286;width:3419;height:7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zh-CN" w:bidi="ar-SA"/>
                                </w:rPr>
                                <w:t>2,  3,   4,   5,   6,   7,   8,   9,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zh-CN" w:bidi="ar-SA"/>
                                </w:rPr>
                                <w:t>4,  6,   8, 10, 12, 14,  *,   * ,   *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square"/>
                        <w10:wrap type="none"/>
                      </v:shape>
                      <v:shape id="shape_0" fillcolor="white" stroked="t" o:allowincell="t" style="position:absolute;left:-3;top:2366;width:3419;height:7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eastAsia="zh-CN" w:bidi="ar-SA"/>
                                </w:rPr>
                                <w:t>2,  3,   4,   5,   6,   7,   8,   9,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eastAsia="zh-CN" w:bidi="ar-SA"/>
                                </w:rPr>
                                <w:t>4,  7, 10, 13, 16, 19,   *,   * ,   *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een" weight="9360" joinstyle="miter" endcap="square"/>
                        <w10:wrap type="none"/>
                      </v:shape>
                      <v:shape id="shape_0" fillcolor="white" stroked="f" o:allowincell="t" style="position:absolute;left:3598;top:207;width:3059;height:7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величивают на нечётные числа: 5, 7, 9, 11 и т.д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419,567" to="3777,567" stroked="t" o:allowincell="t" style="position:absolute">
                        <v:stroke color="black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  <v:shape id="shape_0" fillcolor="white" stroked="f" o:allowincell="t" style="position:absolute;left:3598;top:1286;width:3059;height:7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величивают все числа в 2 раза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98;top:2366;width:3059;height:7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величивают на чётные числа: 2, 4, 6, 8 и т. д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419,1647" to="3777,1647" stroked="t" o:allowincell="t" style="position:absolute">
                        <v:stroke color="black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  <v:line id="shape_0" from="3419,2726" to="3777,2726" stroked="t" o:allowincell="t" style="position:absolute">
                        <v:stroke color="black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1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одика 6 х 6 х 6.</w:t>
            </w:r>
          </w:p>
          <w:p>
            <w:pPr>
              <w:pStyle w:val="Normal"/>
              <w:tabs>
                <w:tab w:val="clear" w:pos="708"/>
                <w:tab w:val="left" w:pos="8451" w:leader="none"/>
              </w:tabs>
              <w:rPr/>
            </w:pPr>
            <w:r>
              <w:rPr/>
              <w:t>Эта методика является</w:t>
            </w:r>
          </w:p>
          <w:p>
            <w:pPr>
              <w:pStyle w:val="Normal"/>
              <w:tabs>
                <w:tab w:val="clear" w:pos="708"/>
                <w:tab w:val="left" w:pos="8451" w:leader="none"/>
              </w:tabs>
              <w:rPr/>
            </w:pPr>
            <w:r>
              <w:rPr/>
              <w:t xml:space="preserve">одним из вариантов работы в группах. На </w:t>
            </w:r>
            <w:r>
              <w:rPr>
                <w:b/>
              </w:rPr>
              <w:t>первом этапе</w:t>
            </w:r>
            <w:r>
              <w:rPr/>
              <w:t xml:space="preserve"> учащиеся приобретают знания, которые потом используют в других группах.</w:t>
            </w:r>
          </w:p>
          <w:p>
            <w:pPr>
              <w:pStyle w:val="Normal"/>
              <w:tabs>
                <w:tab w:val="clear" w:pos="708"/>
                <w:tab w:val="left" w:pos="8451" w:leader="none"/>
              </w:tabs>
              <w:rPr/>
            </w:pPr>
            <w:r>
              <w:rPr/>
              <w:t xml:space="preserve">На </w:t>
            </w:r>
            <w:r>
              <w:rPr>
                <w:b/>
              </w:rPr>
              <w:t>втором этапе</w:t>
            </w:r>
            <w:r>
              <w:rPr/>
              <w:t xml:space="preserve"> идёт </w:t>
            </w:r>
          </w:p>
          <w:p>
            <w:pPr>
              <w:pStyle w:val="Normal"/>
              <w:tabs>
                <w:tab w:val="clear" w:pos="708"/>
                <w:tab w:val="left" w:pos="8451" w:leader="none"/>
              </w:tabs>
              <w:rPr/>
            </w:pPr>
            <w:r>
              <w:rPr/>
              <w:t xml:space="preserve">смена групп таким образом, чтобы в каждой </w:t>
            </w:r>
            <w:r>
              <w:rPr>
                <w:b/>
              </w:rPr>
              <w:t>новой группе</w:t>
            </w:r>
            <w:r>
              <w:rPr/>
              <w:t xml:space="preserve"> были представители всех групп первого этапа.</w:t>
            </w:r>
          </w:p>
          <w:p>
            <w:pPr>
              <w:pStyle w:val="Normal"/>
              <w:rPr/>
            </w:pPr>
            <w:r>
              <w:rPr/>
              <w:t>Методика  вовлекает в работу всех  членов  и при этом каждый исполняет как роль учащегося, так и учит</w:t>
            </w:r>
          </w:p>
          <w:p>
            <w:pPr>
              <w:pStyle w:val="Normal"/>
              <w:rPr/>
            </w:pPr>
            <w:r>
              <w:rPr/>
              <w:t>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91615" cy="141668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1480" cy="1416600"/>
                                <a:chOff x="0" y="0"/>
                                <a:chExt cx="1491480" cy="141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487160" cy="141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423720" cy="423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5080"/>
                                  <a:ext cx="42372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955080"/>
                                  <a:ext cx="42372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640" y="955080"/>
                                  <a:ext cx="423720" cy="46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640" y="0"/>
                                  <a:ext cx="423720" cy="46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0"/>
                                  <a:ext cx="423720" cy="46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60" y="168120"/>
                                  <a:ext cx="10656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84960" rIns="84960" tIns="42480" bIns="42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040" y="309960"/>
                                  <a:ext cx="10656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84960" rIns="84960" tIns="42480" bIns="42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040" y="105480"/>
                                  <a:ext cx="10656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84960" rIns="84960" tIns="42480" bIns="424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525240" y="100440"/>
                                  <a:ext cx="11700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666720" y="241200"/>
                                  <a:ext cx="11700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738000" y="100440"/>
                                  <a:ext cx="11700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162080" y="312480"/>
                                  <a:ext cx="11700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162080" y="100440"/>
                                  <a:ext cx="11700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374840" y="206280"/>
                                  <a:ext cx="11700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60560"/>
                                  <a:ext cx="10656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84960" rIns="84960" tIns="42480" bIns="42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0280" y="1060560"/>
                                  <a:ext cx="10656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84960" rIns="84960" tIns="42480" bIns="42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0920" y="1060560"/>
                                  <a:ext cx="10656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84960" rIns="84960" tIns="42480" bIns="424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13200" y="1055520"/>
                                  <a:ext cx="11700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843840" y="1055520"/>
                                  <a:ext cx="11700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374840" y="1055520"/>
                                  <a:ext cx="11700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00800" y="1267560"/>
                                  <a:ext cx="11700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631080" y="1267560"/>
                                  <a:ext cx="11700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1162080" y="1267560"/>
                                  <a:ext cx="117000" cy="11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0" y="212040"/>
                                  <a:ext cx="105480" cy="95436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ffff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318240"/>
                                  <a:ext cx="317520" cy="80568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ffff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212040"/>
                                  <a:ext cx="848520" cy="95436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ffff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106200"/>
                                  <a:ext cx="635760" cy="95436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318240"/>
                                  <a:ext cx="105480" cy="7416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080" y="106200"/>
                                  <a:ext cx="105480" cy="95436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3040" y="387360"/>
                                  <a:ext cx="485640" cy="88524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ff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3320" y="318240"/>
                                  <a:ext cx="105480" cy="95436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ff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.45pt;height:111.55pt" coordorigin="0,0" coordsize="2349,2231">
                      <v:rect id="shape_0" stroked="f" o:allowincell="t" style="position:absolute;left:1;top:0;width:2341;height:22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1;top:0;width:666;height:666;mso-wrap-style:none;v-text-anchor:middle;mso-position-horizontal-relative:char">
                        <v:fill o:detectmouseclick="t" on="false"/>
                        <v:stroke color="black" weight="9360" joinstyle="miter" endcap="square"/>
                        <w10:wrap type="none"/>
                      </v:oval>
                      <v:oval id="shape_0" fillcolor="white" stroked="t" o:allowincell="t" style="position:absolute;left:1;top:1504;width:666;height:725;mso-wrap-style:none;v-text-anchor:middle;mso-position-horizontal-relative:char">
                        <v:fill o:detectmouseclick="t" type="solid" color2="black"/>
                        <v:stroke color="black" weight="9360" joinstyle="miter" endcap="square"/>
                        <w10:wrap type="none"/>
                      </v:oval>
                      <v:oval id="shape_0" fillcolor="white" stroked="t" o:allowincell="t" style="position:absolute;left:836;top:1504;width:666;height:725;mso-wrap-style:none;v-text-anchor:middle;mso-position-horizontal-relative:char">
                        <v:fill o:detectmouseclick="t" type="solid" color2="black"/>
                        <v:stroke color="black" weight="9360" joinstyle="miter" endcap="square"/>
                        <w10:wrap type="none"/>
                      </v:oval>
                      <v:oval id="shape_0" fillcolor="white" stroked="t" o:allowincell="t" style="position:absolute;left:1672;top:1504;width:666;height:725;mso-wrap-style:none;v-text-anchor:middle;mso-position-horizontal-relative:char">
                        <v:fill o:detectmouseclick="t" type="solid" color2="black"/>
                        <v:stroke color="black" weight="9360" joinstyle="miter" endcap="square"/>
                        <w10:wrap type="none"/>
                      </v:oval>
                      <v:oval id="shape_0" stroked="t" o:allowincell="t" style="position:absolute;left:1672;top:0;width:666;height:725;mso-wrap-style:none;v-text-anchor:middle;mso-position-horizontal-relative:char">
                        <v:fill o:detectmouseclick="t" on="false"/>
                        <v:stroke color="black" weight="9360" joinstyle="miter" endcap="square"/>
                        <w10:wrap type="none"/>
                      </v:oval>
                      <v:oval id="shape_0" stroked="t" o:allowincell="t" style="position:absolute;left:836;top:0;width:666;height:725;mso-wrap-style:none;v-text-anchor:middle;mso-position-horizontal-relative:char">
                        <v:fill o:detectmouseclick="t" on="false"/>
                        <v:stroke color="black" weight="9360" joinstyle="miter" endcap="square"/>
                        <w10:wrap type="none"/>
                      </v:oval>
                      <v:shape id="shape_0" fillcolor="yellow" stroked="t" o:allowincell="t" style="position:absolute;left:97;top:265;width:167;height:1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br/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square"/>
                        <w10:wrap type="none"/>
                      </v:shape>
                      <v:shape id="shape_0" fillcolor="yellow" stroked="t" o:allowincell="t" style="position:absolute;left:320;top:488;width:167;height:1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br/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square"/>
                        <w10:wrap type="none"/>
                      </v:shape>
                      <v:shape id="shape_0" fillcolor="yellow" stroked="t" o:allowincell="t" style="position:absolute;left:334;top:166;width:167;height:1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br/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square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27;top:158;width:183;height:185;mso-wrap-style:none;v-text-anchor:middle;mso-position-horizontal-relative:char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0;top:380;width:183;height:185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62;top:158;width:183;height:185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30;top:492;width:183;height:185;mso-wrap-style:none;v-text-anchor:middle;mso-position-horizontal-relative:char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30;top:158;width:183;height:185;mso-wrap-style:none;v-text-anchor:middle;mso-position-horizontal-relative:char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65;top:325;width:183;height:185;mso-wrap-style:none;v-text-anchor:middle;mso-position-horizontal-relative:char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fillcolor="yellow" stroked="t" o:allowincell="t" style="position:absolute;left:0;top:1670;width:167;height:1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br/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square"/>
                        <w10:wrap type="none"/>
                      </v:shape>
                      <v:shape id="shape_0" fillcolor="yellow" stroked="t" o:allowincell="t" style="position:absolute;left:835;top:1670;width:167;height:1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br/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square"/>
                        <w10:wrap type="none"/>
                      </v:shape>
                      <v:shape id="shape_0" fillcolor="yellow" stroked="t" o:allowincell="t" style="position:absolute;left:1671;top:1670;width:167;height:1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br/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square"/>
                        <w10:wrap type="none"/>
                      </v:shape>
                      <v:shape id="shape_0" stroked="f" o:allowincell="t" style="position:absolute;left:493;top:1662;width:183;height:185;mso-wrap-style:none;v-text-anchor:middle;mso-position-horizontal-relative:char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29;top:1662;width:183;height:185;mso-wrap-style:none;v-text-anchor:middle;mso-position-horizontal-relative:char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65;top:1662;width:183;height:185;mso-wrap-style:none;v-text-anchor:middle;mso-position-horizontal-relative:char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9;top:1996;width:183;height:185;mso-wrap-style:none;v-text-anchor:middle;mso-position-horizontal-relative:char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94;top:1996;width:183;height:185;mso-wrap-style:none;v-text-anchor:middle;mso-position-horizontal-relative:char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30;top:1996;width:183;height:185;mso-wrap-style:none;v-text-anchor:middle;mso-position-horizontal-relative:char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line id="shape_0" from="0,334" to="165,1836" stroked="t" o:allowincell="t" style="position:absolute;flip:x;mso-position-horizontal-relative:char">
                        <v:stroke color="yellow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  <v:line id="shape_0" from="335,501" to="834,1769" stroked="t" o:allowincell="t" style="position:absolute;mso-position-horizontal-relative:char">
                        <v:stroke color="yellow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  <v:line id="shape_0" from="502,334" to="1837,1836" stroked="t" o:allowincell="t" style="position:absolute;mso-position-horizontal-relative:char">
                        <v:stroke color="yellow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  <v:line id="shape_0" from="1171,167" to="2171,1669" stroked="t" o:allowincell="t" style="position:absolute;mso-position-horizontal-relative:char">
                        <v:stroke color="red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  <v:line id="shape_0" from="1171,501" to="1336,1668" stroked="t" o:allowincell="t" style="position:absolute;mso-position-horizontal-relative:char">
                        <v:stroke color="red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  <v:line id="shape_0" from="668,167" to="833,1669" stroked="t" o:allowincell="t" style="position:absolute;flip:x;mso-position-horizontal-relative:char">
                        <v:stroke color="red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  <v:line id="shape_0" from="1170,610" to="1934,2003" stroked="t" o:allowincell="t" style="position:absolute;flip:x;mso-position-horizontal-relative:char">
                        <v:stroke color="lime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  <v:line id="shape_0" from="2005,501" to="2170,2003" stroked="t" o:allowincell="t" style="position:absolute;flip:x;mso-position-horizontal-relative:char">
                        <v:stroke color="lime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Развитие логического мышления учащихся, умения сравнивать и анализирова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FF"/>
                <w:sz w:val="28"/>
                <w:szCs w:val="28"/>
              </w:rPr>
              <w:t xml:space="preserve"> -й этап урока. Объяснение нов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>Цель этапа</w:t>
            </w:r>
            <w:r>
              <w:rPr/>
              <w:t>: научить алгоритму деления числа с остатком и сформировать практические навыки деления.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1.Методика 6 </w:t>
            </w:r>
            <w:r>
              <w:rPr>
                <w:b/>
                <w:color w:val="FF0000"/>
                <w:lang w:val="en-US"/>
              </w:rPr>
              <w:t>x</w:t>
            </w:r>
            <w:r>
              <w:rPr>
                <w:b/>
                <w:color w:val="FF0000"/>
              </w:rPr>
              <w:t xml:space="preserve"> 6 </w:t>
            </w:r>
            <w:r>
              <w:rPr>
                <w:b/>
                <w:color w:val="FF0000"/>
                <w:lang w:val="en-US"/>
              </w:rPr>
              <w:t>x</w:t>
            </w:r>
            <w:r>
              <w:rPr>
                <w:b/>
                <w:color w:val="FF0000"/>
              </w:rPr>
              <w:t xml:space="preserve"> 6</w:t>
            </w:r>
            <w:r>
              <w:rPr>
                <w:color w:val="FF0000"/>
              </w:rPr>
              <w:t xml:space="preserve"> – </w:t>
            </w:r>
            <w:r>
              <w:rPr>
                <w:color w:val="FF0000"/>
                <w:u w:val="single"/>
                <w:lang w:val="en-US"/>
              </w:rPr>
              <w:t>II</w:t>
            </w:r>
            <w:r>
              <w:rPr>
                <w:color w:val="FF0000"/>
                <w:u w:val="single"/>
              </w:rPr>
              <w:t xml:space="preserve"> этап</w:t>
            </w:r>
            <w:r>
              <w:rPr>
                <w:color w:val="FF0000"/>
              </w:rPr>
              <w:t xml:space="preserve"> (группы 2-го сменного состава)</w:t>
            </w:r>
          </w:p>
          <w:p>
            <w:pPr>
              <w:pStyle w:val="Normal"/>
              <w:rPr/>
            </w:pPr>
            <w:r>
              <w:rPr/>
              <w:t>Произвести деление на группы по следующим признакам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88265</wp:posOffset>
                      </wp:positionV>
                      <wp:extent cx="3428365" cy="7994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8280" cy="799560"/>
                                <a:chOff x="0" y="0"/>
                                <a:chExt cx="3428280" cy="79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3680" cy="79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1 групп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чётные числа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920" y="228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7480" y="0"/>
                                  <a:ext cx="912960" cy="79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2 групп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ечётные числа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4680" y="228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4600" y="0"/>
                                  <a:ext cx="913680" cy="79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3 групп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круглые числа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2520" y="228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6.95pt;width:269.95pt;height:62.95pt" coordorigin="108,139" coordsize="5399,1259">
                      <v:shape id="shape_0" fillcolor="white" stroked="f" o:allowincell="t" style="position:absolute;left:108;top:139;width:1438;height:1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чётные числа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29,499" to="829,857" stroked="t" o:allowincell="t" style="position:absolute">
                        <v:stroke color="black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  <v:shape id="shape_0" fillcolor="white" stroked="f" o:allowincell="t" style="position:absolute;left:2089;top:139;width:1437;height:1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ечётные числа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809,499" to="2809,857" stroked="t" o:allowincell="t" style="position:absolute">
                        <v:stroke color="black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  <v:shape id="shape_0" fillcolor="white" stroked="f" o:allowincell="t" style="position:absolute;left:4068;top:139;width:1438;height:1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руглые числа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789,499" to="4789,857" stroked="t" o:allowincell="t" style="position:absolute">
                        <v:stroke color="black" weight="9360" endarrow="block" endarrowwidth="medium" endarrowlength="medium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(числа записаны на обратных сторонах геометрических фигур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Сообщение темы.</w:t>
            </w:r>
          </w:p>
          <w:p>
            <w:pPr>
              <w:pStyle w:val="Normal"/>
              <w:rPr/>
            </w:pPr>
            <w:r>
              <w:rPr/>
              <w:t>-У вас на столах лежат примеры. Покажите тот пример, который вы не знаете, как решить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3175</wp:posOffset>
                      </wp:positionV>
                      <wp:extent cx="2513330" cy="34226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160" cy="342360"/>
                                <a:chOff x="0" y="0"/>
                                <a:chExt cx="2513160" cy="342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0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 xml:space="preserve">30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 xml:space="preserve">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6850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eastAsia="zh-CN" w:bidi="ar-SA"/>
                                      </w:rPr>
                                      <w:t xml:space="preserve">32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eastAsia="zh-CN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eastAsia="zh-CN" w:bidi="ar-SA"/>
                                      </w:rPr>
                                      <w:t xml:space="preserve">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68436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 xml:space="preserve">100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 xml:space="preserve">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-0.25pt;width:197.9pt;height:26.95pt" coordorigin="-3,-5" coordsize="3958,539">
                      <v:shape id="shape_0" fillcolor="white" stroked="t" o:allowincell="t" style="position:absolute;left:-3;top:-5;width:1078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30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square"/>
                        <w10:wrap type="none"/>
                      </v:shape>
                      <v:shape id="shape_0" fillcolor="white" stroked="t" o:allowincell="t" style="position:absolute;left:1437;top:-5;width:1078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zh-CN" w:bidi="ar-SA"/>
                                </w:rPr>
                                <w:t xml:space="preserve">32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zh-CN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zh-CN" w:bidi="ar-SA"/>
                                </w:rPr>
                                <w:t xml:space="preserve">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square"/>
                        <w10:wrap type="none"/>
                      </v:shape>
                      <v:shape id="shape_0" fillcolor="white" stroked="t" o:allowincell="t" style="position:absolute;left:2877;top:-5;width:1077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squar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Почему вы не можете его решить?  (он не делится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Объяснение нового материала: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03835</wp:posOffset>
                      </wp:positionV>
                      <wp:extent cx="1256030" cy="7994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040" cy="799560"/>
                                <a:chOff x="0" y="0"/>
                                <a:chExt cx="1256040" cy="79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236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027440" cy="79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 xml:space="preserve"> 3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 xml:space="preserve"> 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 xml:space="preserve">    2 (ост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2271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229320"/>
                                  <a:ext cx="22716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2040" y="23004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pt;margin-top:16.05pt;width:98.9pt;height:62.95pt" coordorigin="1800,321" coordsize="1978,1259">
                      <v:shape id="shape_0" fillcolor="white" stroked="f" o:allowincell="t" style="position:absolute;left:1800;top:321;width:538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0;top:321;width:1617;height:1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2 (ост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00;top:321;width:35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00;top:682;width:357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701,683" to="3238,683" stroked="t" o:allowincell="t" style="position:absolute">
                        <v:stroke color="black" weight="9360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color w:val="FF0000"/>
              </w:rPr>
              <w:t xml:space="preserve">а) </w:t>
            </w:r>
            <w:r>
              <w:rPr/>
              <w:t>-Я покажу вам решение этого примера, а вы внимательно следите и запоминайте.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1620"/>
              <w:rPr/>
            </w:pPr>
            <w:r>
              <w:rPr/>
            </w:r>
          </w:p>
          <w:p>
            <w:pPr>
              <w:pStyle w:val="Normal"/>
              <w:ind w:left="0" w:right="0" w:firstLine="162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u w:val="single"/>
              </w:rPr>
              <w:t>Проверка:</w:t>
            </w:r>
            <w:r>
              <w:rPr>
                <w:b/>
              </w:rPr>
              <w:t xml:space="preserve"> </w:t>
            </w:r>
            <w:r>
              <w:rPr/>
              <w:t xml:space="preserve">2 &lt; 6 (остаток </w:t>
            </w:r>
            <w:r>
              <w:rPr>
                <w:b/>
              </w:rPr>
              <w:t xml:space="preserve">2 </w:t>
            </w:r>
            <w:r>
              <w:rPr/>
              <w:t xml:space="preserve">меньше делителя </w:t>
            </w:r>
            <w:r>
              <w:rPr>
                <w:b/>
              </w:rPr>
              <w:t>6).</w:t>
            </w:r>
          </w:p>
          <w:p>
            <w:pPr>
              <w:pStyle w:val="Normal"/>
              <w:ind w:left="0" w:right="0" w:firstLine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б) </w:t>
            </w:r>
            <w:r>
              <w:rPr/>
              <w:t>Аналогично решить с детьми другие примеры:</w:t>
            </w:r>
          </w:p>
          <w:p>
            <w:pPr>
              <w:pStyle w:val="Normal"/>
              <w:rPr/>
            </w:pPr>
            <w:r>
              <w:rPr/>
              <w:t>44 : 6</w:t>
            </w:r>
          </w:p>
          <w:p>
            <w:pPr>
              <w:pStyle w:val="Normal"/>
              <w:rPr/>
            </w:pPr>
            <w:r>
              <w:rPr/>
              <w:t>29 : 3</w:t>
            </w:r>
          </w:p>
          <w:p>
            <w:pPr>
              <w:pStyle w:val="Normal"/>
              <w:rPr/>
            </w:pPr>
            <w:r>
              <w:rPr/>
              <w:t>68 : 7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34 : 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 Ребусы.</w: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965</wp:posOffset>
                      </wp:positionV>
                      <wp:extent cx="3884930" cy="114236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4760" cy="1142280"/>
                                <a:chOff x="0" y="0"/>
                                <a:chExt cx="388476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1600" y="0"/>
                                  <a:ext cx="1141560" cy="114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1560" cy="114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cap="sq"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3760" y="113760"/>
                                    <a:ext cx="911880" cy="912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3040" y="0"/>
                                      <a:ext cx="798840" cy="91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h-CN" w:bidi="ar-SA"/>
                                          </w:rPr>
                                          <w:t>8 9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u w:val="single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h-CN" w:bidi="ar-SA"/>
                                          </w:rPr>
                                          <w:t>* *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h-CN" w:bidi="ar-SA"/>
                                          </w:rPr>
                                          <w:t xml:space="preserve">   * (ост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6480" y="0"/>
                                      <a:ext cx="227880" cy="22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h-CN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6480" y="228600"/>
                                      <a:ext cx="227880" cy="227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h-CN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720"/>
                                      <a:ext cx="0" cy="455760"/>
                                    </a:xfrm>
                                    <a:prstGeom prst="line">
                                      <a:avLst/>
                                    </a:prstGeom>
                                    <a:ln cap="sq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20"/>
                                      <a:ext cx="113040" cy="0"/>
                                    </a:xfrm>
                                    <a:prstGeom prst="line">
                                      <a:avLst/>
                                    </a:prstGeom>
                                    <a:ln cap="sq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229320"/>
                                      <a:ext cx="227880" cy="0"/>
                                    </a:xfrm>
                                    <a:prstGeom prst="line">
                                      <a:avLst/>
                                    </a:prstGeom>
                                    <a:ln cap="sq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42480" y="0"/>
                                  <a:ext cx="1142280" cy="114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2280" cy="114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ff"/>
                                  </a:solidFill>
                                  <a:ln cap="sq"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113040"/>
                                    <a:ext cx="912600" cy="913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3040" y="0"/>
                                      <a:ext cx="799560" cy="91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h-CN" w:bidi="ar-SA"/>
                                          </w:rPr>
                                          <w:t>7 5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u w:val="single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h-CN" w:bidi="ar-SA"/>
                                          </w:rPr>
                                          <w:t>* *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h-CN" w:bidi="ar-SA"/>
                                          </w:rPr>
                                          <w:t xml:space="preserve">   3 (ост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6480" y="0"/>
                                      <a:ext cx="227880" cy="22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h-CN" w:bidi="ar-SA"/>
                                          </w:rPr>
                                          <w:t>*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6480" y="228600"/>
                                      <a:ext cx="227880" cy="227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h-CN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720"/>
                                      <a:ext cx="0" cy="455760"/>
                                    </a:xfrm>
                                    <a:prstGeom prst="line">
                                      <a:avLst/>
                                    </a:prstGeom>
                                    <a:ln cap="sq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20"/>
                                      <a:ext cx="113040" cy="0"/>
                                    </a:xfrm>
                                    <a:prstGeom prst="line">
                                      <a:avLst/>
                                    </a:prstGeom>
                                    <a:ln cap="sq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229320"/>
                                      <a:ext cx="227880" cy="0"/>
                                    </a:xfrm>
                                    <a:prstGeom prst="line">
                                      <a:avLst/>
                                    </a:prstGeom>
                                    <a:ln cap="sq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42280" cy="114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2280" cy="114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cap="sq"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7880" y="113040"/>
                                    <a:ext cx="798120" cy="913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h-CN" w:bidi="ar-SA"/>
                                        </w:rPr>
                                        <w:t>5 *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u w:val="single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h-CN" w:bidi="ar-SA"/>
                                        </w:rPr>
                                        <w:t>* *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h-CN" w:bidi="ar-SA"/>
                                        </w:rPr>
                                        <w:t xml:space="preserve">   2 (ост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0960" y="113040"/>
                                    <a:ext cx="227160" cy="22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0960" y="341640"/>
                                    <a:ext cx="227160" cy="22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h-CN" w:bidi="ar-SA"/>
                                        </w:rPr>
                                        <w:t>*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480" y="342360"/>
                                    <a:ext cx="112320" cy="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342360"/>
                                    <a:ext cx="227160" cy="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7.95pt;width:305.9pt;height:89.95pt" coordorigin="-3,159" coordsize="6118,1799">
                      <v:group id="shape_0" style="position:absolute;left:2157;top:159;width:1798;height:1799">
                        <v:rect id="shape_0" fillcolor="#ffffcc" stroked="t" o:allowincell="t" style="position:absolute;left:2157;top:159;width:1797;height:1798;mso-wrap-style:none;v-text-anchor:middle">
                          <v:fill o:detectmouseclick="t" type="solid" color2="#000033"/>
                          <v:stroke color="yellow" weight="9360" joinstyle="miter" endcap="square"/>
                          <w10:wrap type="none"/>
                        </v:rect>
                        <v:group id="shape_0" style="position:absolute;left:2336;top:338;width:1436;height:1438">
                          <v:shape id="shape_0" fillcolor="#ffffcc" stroked="f" o:allowincell="t" style="position:absolute;left:2514;top:338;width:1257;height:143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8 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* *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   * (ост)</w:t>
                                  </w:r>
                                </w:p>
                              </w:txbxContent>
                            </v:textbox>
                            <v:fill o:detectmouseclick="t" type="solid" color2="#000033"/>
                            <v:stroke color="#3465a4" joinstyle="round" endcap="flat"/>
                            <w10:wrap type="none"/>
                          </v:shape>
                          <v:shape id="shape_0" fillcolor="#ffffcc" stroked="f" o:allowincell="t" style="position:absolute;left:3055;top:338;width:358;height:3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v:textbox>
                            <v:fill o:detectmouseclick="t" type="solid" color2="#000033"/>
                            <v:stroke color="#3465a4" joinstyle="round" endcap="flat"/>
                            <w10:wrap type="none"/>
                          </v:shape>
                          <v:shape id="shape_0" fillcolor="#ffffcc" stroked="f" o:allowincell="t" style="position:absolute;left:3055;top:698;width:358;height:3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v:textbox>
                            <v:fill o:detectmouseclick="t" type="solid" color2="#000033"/>
                            <v:stroke color="#3465a4" joinstyle="round" endcap="flat"/>
                            <w10:wrap type="none"/>
                          </v:shape>
                          <v:line id="shape_0" from="3056,339" to="3056,1056" stroked="t" o:allowincell="t" style="position:absolute">
                            <v:stroke color="black" weight="9360" joinstyle="miter" endcap="square"/>
                            <v:fill o:detectmouseclick="t" on="false"/>
                            <w10:wrap type="none"/>
                          </v:line>
                          <v:line id="shape_0" from="2336,699" to="2513,699" stroked="t" o:allowincell="t" style="position:absolute">
                            <v:stroke color="black" weight="9360" joinstyle="miter" endcap="square"/>
                            <v:fill o:detectmouseclick="t" on="false"/>
                            <w10:wrap type="none"/>
                          </v:line>
                          <v:line id="shape_0" from="3056,699" to="3414,699" stroked="t" o:allowincell="t" style="position:absolute">
                            <v:stroke color="black" weight="9360" joinstyle="miter" endcap="square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316;top:159;width:1799;height:1799">
                        <v:rect id="shape_0" fillcolor="#ffccff" stroked="t" o:allowincell="t" style="position:absolute;left:4316;top:159;width:1798;height:1798;mso-wrap-style:none;v-text-anchor:middle">
                          <v:fill o:detectmouseclick="t" type="solid" color2="#003300"/>
                          <v:stroke color="red" weight="9360" joinstyle="miter" endcap="square"/>
                          <w10:wrap type="none"/>
                        </v:rect>
                        <v:group id="shape_0" style="position:absolute;left:4496;top:337;width:1437;height:1439">
                          <v:shape id="shape_0" fillcolor="#ffccff" stroked="f" o:allowincell="t" style="position:absolute;left:4674;top:337;width:1258;height:14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7 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* *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   3 (ост)</w:t>
                                  </w:r>
                                </w:p>
                              </w:txbxContent>
                            </v:textbox>
                            <v:fill o:detectmouseclick="t" type="solid" color2="#003300"/>
                            <v:stroke color="#3465a4" joinstyle="round" endcap="flat"/>
                            <w10:wrap type="none"/>
                          </v:shape>
                          <v:shape id="shape_0" fillcolor="#ffccff" stroked="f" o:allowincell="t" style="position:absolute;left:5215;top:337;width:358;height:3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*</w:t>
                                  </w:r>
                                </w:p>
                              </w:txbxContent>
                            </v:textbox>
                            <v:fill o:detectmouseclick="t" type="solid" color2="#003300"/>
                            <v:stroke color="#3465a4" joinstyle="round" endcap="flat"/>
                            <w10:wrap type="none"/>
                          </v:shape>
                          <v:shape id="shape_0" fillcolor="#ffccff" stroked="f" o:allowincell="t" style="position:absolute;left:5215;top:697;width:358;height:3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type="solid" color2="#003300"/>
                            <v:stroke color="#3465a4" joinstyle="round" endcap="flat"/>
                            <w10:wrap type="none"/>
                          </v:shape>
                          <v:line id="shape_0" from="5216,338" to="5216,1055" stroked="t" o:allowincell="t" style="position:absolute">
                            <v:stroke color="black" weight="9360" joinstyle="miter" endcap="square"/>
                            <v:fill o:detectmouseclick="t" on="false"/>
                            <w10:wrap type="none"/>
                          </v:line>
                          <v:line id="shape_0" from="4496,698" to="4673,698" stroked="t" o:allowincell="t" style="position:absolute">
                            <v:stroke color="black" weight="9360" joinstyle="miter" endcap="square"/>
                            <v:fill o:detectmouseclick="t" on="false"/>
                            <w10:wrap type="none"/>
                          </v:line>
                          <v:line id="shape_0" from="5216,698" to="5574,698" stroked="t" o:allowincell="t" style="position:absolute">
                            <v:stroke color="black" weight="9360" joinstyle="miter" endcap="square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-3;top:159;width:1799;height:1799">
                        <v:shape id="shape_0" fillcolor="#ccffff" stroked="t" o:allowincell="t" style="position:absolute;left:-3;top:159;width:1798;height:1798;mso-wrap-style:none;v-text-anchor:middle" type="_x0000_t202">
                          <v:fill o:detectmouseclick="t" type="solid" color2="#330000"/>
                          <v:stroke color="blue" weight="9360" joinstyle="miter" endcap="square"/>
                          <w10:wrap type="none"/>
                        </v:shape>
                        <v:shape id="shape_0" fillcolor="#ccffff" stroked="f" o:allowincell="t" style="position:absolute;left:356;top:337;width:1256;height:14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5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*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 xml:space="preserve">   2 (ост)</w:t>
                                </w:r>
                              </w:p>
                            </w:txbxContent>
                          </v:textbox>
                          <v:fill o:detectmouseclick="t" type="solid" color2="#330000"/>
                          <v:stroke color="#3465a4" joinstyle="round" endcap="flat"/>
                          <w10:wrap type="none"/>
                        </v:shape>
                        <v:shape id="shape_0" fillcolor="#ccffff" stroked="f" o:allowincell="t" style="position:absolute;left:896;top:337;width:357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#330000"/>
                          <v:stroke color="#3465a4" joinstyle="round" endcap="flat"/>
                          <w10:wrap type="none"/>
                        </v:shape>
                        <v:shape id="shape_0" fillcolor="#ccffff" stroked="f" o:allowincell="t" style="position:absolute;left:896;top:697;width:357;height:3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*</w:t>
                                </w:r>
                              </w:p>
                            </w:txbxContent>
                          </v:textbox>
                          <v:fill o:detectmouseclick="t" type="solid" color2="#330000"/>
                          <v:stroke color="#3465a4" joinstyle="round" endcap="flat"/>
                          <w10:wrap type="none"/>
                        </v:shape>
                        <v:line id="shape_0" from="177,698" to="353,698" stroked="t" o:allowincell="t" style="position:absolute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897,698" to="1254,698" stroked="t" o:allowincell="t" style="position:absolute">
                          <v:stroke color="black" weight="9360" joinstyle="miter" endcap="square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0" w:right="0" w:firstLine="360"/>
              <w:rPr>
                <w:color w:val="000000"/>
              </w:rPr>
            </w:pPr>
            <w:r>
              <w:rPr>
                <w:b/>
              </w:rPr>
              <w:t>1 группа                      2 группа                    3 групп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color w:val="000000"/>
              </w:rPr>
              <w:t>Развитие познавательной активности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витие умения осуществлять умозаключения на основе раннее приобретённых знаний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Формирование практических навыков деления с остат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color w:val="0000FF"/>
                <w:sz w:val="28"/>
                <w:szCs w:val="28"/>
              </w:rPr>
              <w:t>-й этап урока. Решение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 этапа:</w:t>
            </w:r>
            <w:r>
              <w:rPr>
                <w:bCs/>
              </w:rPr>
              <w:t xml:space="preserve"> формирование навыков решения задач в нестандартной ситуации.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1.Методика 6 </w:t>
            </w:r>
            <w:r>
              <w:rPr>
                <w:b/>
                <w:color w:val="FF0000"/>
                <w:lang w:val="en-US"/>
              </w:rPr>
              <w:t>x</w:t>
            </w:r>
            <w:r>
              <w:rPr>
                <w:b/>
                <w:color w:val="FF0000"/>
              </w:rPr>
              <w:t xml:space="preserve"> 6 </w:t>
            </w:r>
            <w:r>
              <w:rPr>
                <w:b/>
                <w:color w:val="FF0000"/>
                <w:lang w:val="en-US"/>
              </w:rPr>
              <w:t>x</w:t>
            </w:r>
            <w:r>
              <w:rPr>
                <w:b/>
                <w:color w:val="FF0000"/>
              </w:rPr>
              <w:t xml:space="preserve"> 6</w:t>
            </w:r>
            <w:r>
              <w:rPr>
                <w:color w:val="FF0000"/>
              </w:rPr>
              <w:t xml:space="preserve"> – </w:t>
            </w:r>
            <w:r>
              <w:rPr>
                <w:color w:val="FF0000"/>
                <w:u w:val="single"/>
                <w:lang w:val="en-US"/>
              </w:rPr>
              <w:t>II</w:t>
            </w:r>
            <w:r>
              <w:rPr>
                <w:color w:val="FF0000"/>
                <w:u w:val="single"/>
              </w:rPr>
              <w:t xml:space="preserve"> этап </w:t>
            </w:r>
            <w:r>
              <w:rPr>
                <w:color w:val="FF0000"/>
              </w:rPr>
              <w:t>( группы 3-го сменного состава)</w:t>
            </w:r>
          </w:p>
          <w:p>
            <w:pPr>
              <w:pStyle w:val="Normal"/>
              <w:rPr/>
            </w:pPr>
            <w:r>
              <w:rPr/>
              <w:t>Произвести деление на группы по следующим признакам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2065</wp:posOffset>
                      </wp:positionV>
                      <wp:extent cx="4229100" cy="800100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800280"/>
                                <a:chOff x="0" y="0"/>
                                <a:chExt cx="422928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884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1600" y="343440"/>
                                    <a:ext cx="22176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cap="sq"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570960"/>
                                    <a:ext cx="221760" cy="229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cap="sq"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343440"/>
                                    <a:ext cx="22176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cap="sq"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88840" cy="34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h-CN" w:bidi="ar-SA"/>
                                        </w:rPr>
                                        <w:t>1 группа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80560" y="0"/>
                                  <a:ext cx="889560" cy="79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89560" cy="34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h-CN" w:bidi="ar-SA"/>
                                        </w:rPr>
                                        <w:t>2 группа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56920" y="343440"/>
                                    <a:ext cx="22212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cap="sq"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0" y="570960"/>
                                    <a:ext cx="22212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cap="sq"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343440"/>
                                    <a:ext cx="22212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cap="sq"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40080" y="0"/>
                                  <a:ext cx="888840" cy="79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88840" cy="34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h-CN" w:bidi="ar-SA"/>
                                        </w:rPr>
                                        <w:t>3 группа: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34080" y="570960"/>
                                    <a:ext cx="222120" cy="2271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00"/>
                                  </a:solidFill>
                                  <a:ln cap="sq"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343440"/>
                                    <a:ext cx="220320" cy="2271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8000"/>
                                  </a:solidFill>
                                  <a:ln cap="sq"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" y="343440"/>
                                    <a:ext cx="221760" cy="2271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cap="sq"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0.95pt;width:333pt;height:63pt" coordorigin="-3,19" coordsize="6660,1260">
                      <v:group id="shape_0" style="position:absolute;left:-3;top:19;width:1400;height:1260">
                        <v:rect id="shape_0" fillcolor="red" stroked="t" o:allowincell="t" style="position:absolute;left:173;top:560;width:348;height:356;mso-wrap-style:none;v-text-anchor:middle">
                          <v:fill o:detectmouseclick="t" type="solid" color2="aqua"/>
                          <v:stroke color="red" weight="9360" joinstyle="miter" endcap="square"/>
                          <w10:wrap type="none"/>
                        </v:rect>
                        <v:rect id="shape_0" fillcolor="yellow" stroked="t" o:allowincell="t" style="position:absolute;left:523;top:918;width:348;height:360;mso-wrap-style:none;v-text-anchor:middle">
                          <v:fill o:detectmouseclick="t" type="solid" color2="blue"/>
                          <v:stroke color="yellow" weight="9360" joinstyle="miter" endcap="square"/>
                          <w10:wrap type="none"/>
                        </v:rect>
                        <v:rect id="shape_0" fillcolor="green" stroked="t" o:allowincell="t" style="position:absolute;left:874;top:560;width:348;height:356;mso-wrap-style:none;v-text-anchor:middle">
                          <v:fill o:detectmouseclick="t" type="solid" color2="#ff7fff"/>
                          <v:stroke color="green" weight="9360" joinstyle="miter" endcap="square"/>
                          <w10:wrap type="none"/>
                        </v:rect>
                        <v:shape id="shape_0" fillcolor="white" stroked="f" o:allowincell="t" style="position:absolute;left:-3;top:19;width:1399;height:5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 группа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801;top:19;width:1401;height:1260">
                        <v:shape id="shape_0" fillcolor="white" stroked="f" o:allowincell="t" style="position:absolute;left:2801;top:19;width:1400;height:5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 группа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oval id="shape_0" fillcolor="green" stroked="t" o:allowincell="t" style="position:absolute;left:3678;top:560;width:349;height:358;mso-wrap-style:none;v-text-anchor:middle">
                          <v:fill o:detectmouseclick="t" type="solid" color2="#ff7fff"/>
                          <v:stroke color="green" weight="9360" joinstyle="miter" endcap="square"/>
                          <w10:wrap type="none"/>
                        </v:oval>
                        <v:oval id="shape_0" fillcolor="yellow" stroked="t" o:allowincell="t" style="position:absolute;left:3328;top:918;width:349;height:359;mso-wrap-style:none;v-text-anchor:middle">
                          <v:fill o:detectmouseclick="t" type="solid" color2="blue"/>
                          <v:stroke color="yellow" weight="9360" joinstyle="miter" endcap="square"/>
                          <w10:wrap type="none"/>
                        </v:oval>
                        <v:oval id="shape_0" fillcolor="red" stroked="t" o:allowincell="t" style="position:absolute;left:2978;top:560;width:349;height:359;mso-wrap-style:none;v-text-anchor:middle">
                          <v:fill o:detectmouseclick="t" type="solid" color2="aqua"/>
                          <v:stroke color="red" weight="9360" joinstyle="miter" endcap="square"/>
                          <w10:wrap type="none"/>
                        </v:oval>
                      </v:group>
                      <v:group id="shape_0" style="position:absolute;left:5257;top:19;width:1400;height:1258">
                        <v:shape id="shape_0" fillcolor="white" stroked="f" o:allowincell="t" style="position:absolute;left:5257;top:19;width:1399;height:5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3 группа: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yellow" stroked="t" o:allowincell="t" style="position:absolute;left:5783;top:918;width:349;height:357;mso-wrap-style:none;v-text-anchor:middle" type="_x0000_t5">
                          <v:fill o:detectmouseclick="t" type="solid" color2="blue"/>
                          <v:stroke color="yellow" weight="9360" joinstyle="miter" endcap="square"/>
                          <w10:wrap type="none"/>
                        </v:shape>
                        <v:shape id="shape_0" fillcolor="green" stroked="t" o:allowincell="t" style="position:absolute;left:6134;top:560;width:346;height:357;mso-wrap-style:none;v-text-anchor:middle" type="_x0000_t5">
                          <v:fill o:detectmouseclick="t" type="solid" color2="#ff7fff"/>
                          <v:stroke color="green" weight="9360" joinstyle="miter" endcap="square"/>
                          <w10:wrap type="none"/>
                        </v:shape>
                        <v:shape id="shape_0" fillcolor="red" stroked="t" o:allowincell="t" style="position:absolute;left:5433;top:560;width:348;height:357;mso-wrap-style:none;v-text-anchor:middle" type="_x0000_t5">
                          <v:fill o:detectmouseclick="t" type="solid" color2="aqua"/>
                          <v:stroke color="red" weight="9360" joinstyle="miter" endcap="squar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 Задача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94615</wp:posOffset>
                      </wp:positionV>
                      <wp:extent cx="2992120" cy="58991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2120" cy="58991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635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993300"/>
                                    </w:rPr>
                                    <w:t>С двух ульев за год получили 75 кг мёда. С первого улья получили 25 кг.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993300" strokeweight="0pt" style="position:absolute;rotation:-0;width:235.6pt;height:46.45pt;mso-wrap-distance-left:9.05pt;mso-wrap-distance-right:9.05pt;mso-wrap-distance-top:0pt;mso-wrap-distance-bottom:0pt;margin-top:7.45pt;mso-position-vertical-relative:text;margin-left:53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3300"/>
                              </w:rPr>
                              <w:t>С двух ульев за год получили 75 кг мёда. С первого улья получили 25 к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Можно ли сказать, что вы прочитали задачу? (Нет, т.к. нет вопроса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) анализ задачи при помощи подбора вопроса.</w:t>
            </w:r>
          </w:p>
          <w:p>
            <w:pPr>
              <w:pStyle w:val="Normal"/>
              <w:rPr/>
            </w:pPr>
            <w:r>
              <w:rPr/>
              <w:t>-Найдите подходящий по смыслу вопрос к этой задач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5405</wp:posOffset>
                      </wp:positionV>
                      <wp:extent cx="3999230" cy="1451610"/>
                      <wp:effectExtent l="508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99240" cy="1451520"/>
                                <a:chOff x="0" y="0"/>
                                <a:chExt cx="3999240" cy="145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97160"/>
                                  <a:ext cx="29703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а сколько кг больше получили мёда со второго улья, чем с первого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70360" cy="38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Сколько мёда получили с третьего улья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68840"/>
                                  <a:ext cx="2970360" cy="38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Сколько мёда получили с первого улья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5560" y="611640"/>
                                  <a:ext cx="91368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1 групп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5.15pt;width:314.95pt;height:114.35pt" coordorigin="-3,103" coordsize="6299,2287">
                      <v:shape id="shape_0" fillcolor="#ccffff" stroked="t" o:allowincell="t" style="position:absolute;left:-3;top:886;width:467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 сколько кг больше получили мёда со второго улья, чем с первого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ue" weight="9360" joinstyle="miter" endcap="square"/>
                        <w10:wrap type="none"/>
                      </v:shape>
                      <v:shape id="shape_0" fillcolor="#ccffff" stroked="t" o:allowincell="t" style="position:absolute;left:-3;top:103;width:4677;height:6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колько мёда получили с третьего улья?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ue" weight="9360" joinstyle="miter" endcap="square"/>
                        <w10:wrap type="none"/>
                      </v:shape>
                      <v:shape id="shape_0" fillcolor="#ccffff" stroked="t" o:allowincell="t" style="position:absolute;left:-3;top:1786;width:4677;height:6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колько мёда получили с первого улья?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ue" weight="9360" joinstyle="miter" endcap="square"/>
                        <w10:wrap type="none"/>
                      </v:shape>
                      <v:shape id="shape_0" fillcolor="white" stroked="f" o:allowincell="t" style="position:absolute;left:4856;top:1066;width:1438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 групп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41605</wp:posOffset>
                      </wp:positionV>
                      <wp:extent cx="4117340" cy="1741805"/>
                      <wp:effectExtent l="508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7320" cy="1741680"/>
                                <a:chOff x="0" y="0"/>
                                <a:chExt cx="4117320" cy="174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74320" cy="42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cap="sq"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Сколько кг мёда израсходовали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1256760"/>
                                  <a:ext cx="2971080" cy="48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cap="sq"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Сколько кг мёда останется во втором улье, если забрать 9 кг мёда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542160"/>
                                  <a:ext cx="2971080" cy="48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cap="sq"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Сколько кг мёда останется в первом улье, если забрать в нём 27 кг мёда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3640" y="656640"/>
                                  <a:ext cx="9136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2 групп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11.15pt;width:324.2pt;height:137.15pt" coordorigin="-3,223" coordsize="6484,2743">
                      <v:shape id="shape_0" fillcolor="#ffccff" stroked="t" o:allowincell="t" style="position:absolute;left:-3;top:223;width:4683;height:6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колько кг мёда израсходовали?</w:t>
                              </w:r>
                            </w:p>
                          </w:txbxContent>
                        </v:textbox>
                        <v:fill o:detectmouseclick="t" type="solid" color2="#003300"/>
                        <v:stroke color="red" weight="9360" joinstyle="miter" endcap="square"/>
                        <w10:wrap type="none"/>
                      </v:shape>
                      <v:shape id="shape_0" fillcolor="#ffccff" stroked="t" o:allowincell="t" style="position:absolute;left:-2;top:2202;width:4678;height: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колько кг мёда останется во втором улье, если забрать 9 кг мёда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3300"/>
                        <v:stroke color="red" weight="9360" joinstyle="miter" endcap="square"/>
                        <w10:wrap type="none"/>
                      </v:shape>
                      <v:shape id="shape_0" fillcolor="#ffccff" stroked="t" o:allowincell="t" style="position:absolute;left:2;top:1077;width:4678;height: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колько кг мёда останется в первом улье, если забрать в нём 27 кг мёда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3300"/>
                        <v:stroke color="red" weight="9360" joinstyle="miter" endcap="square"/>
                        <w10:wrap type="none"/>
                      </v:shape>
                      <v:shape id="shape_0" fillcolor="white" stroked="f" o:allowincell="t" style="position:absolute;left:5042;top:1257;width:1438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 групп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8585</wp:posOffset>
                      </wp:positionV>
                      <wp:extent cx="4114165" cy="1370330"/>
                      <wp:effectExtent l="508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080" cy="1370160"/>
                                <a:chOff x="0" y="0"/>
                                <a:chExt cx="4114080" cy="137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7432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cap="sq"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Сколько всего мёда получили с двух ульев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1028880"/>
                                  <a:ext cx="297108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cap="sq"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Сколько кг мёда осталось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457200"/>
                                  <a:ext cx="29710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cap="sq"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Во сколько раз больше получили мёда со второго улья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571680"/>
                                  <a:ext cx="91368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3 групп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8.55pt;width:323.95pt;height:107.9pt" coordorigin="-3,171" coordsize="6479,2158">
                      <v:shape id="shape_0" fillcolor="#ccffcc" stroked="t" o:allowincell="t" style="position:absolute;left:-3;top:171;width:4683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колько всего мёда получили с двух ульев?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green" weight="9360" joinstyle="miter" endcap="square"/>
                        <w10:wrap type="none"/>
                      </v:shape>
                      <v:shape id="shape_0" fillcolor="#ccffcc" stroked="t" o:allowincell="t" style="position:absolute;left:-2;top:1791;width:4678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колько кг мёда осталось?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green" weight="9360" joinstyle="miter" endcap="square"/>
                        <w10:wrap type="none"/>
                      </v:shape>
                      <v:shape id="shape_0" fillcolor="#ccffcc" stroked="t" o:allowincell="t" style="position:absolute;left:-2;top:891;width:4678;height:7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о сколько раз больше получили мёда со второго улья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green" weight="9360" joinstyle="miter" endcap="square"/>
                        <w10:wrap type="none"/>
                      </v:shape>
                      <v:shape id="shape_0" fillcolor="white" stroked="f" o:allowincell="t" style="position:absolute;left:5037;top:1071;width:1438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 групп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Каждая группа после обсуждения вывешивает подходящий вопрос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) решени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меняйтесь вопросами задачи и решите её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группа: </w:t>
            </w:r>
            <w:r>
              <w:rPr>
                <w:i/>
                <w:color w:val="008000"/>
              </w:rPr>
              <w:t>Во сколько раз больше получили мёда со второго уль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группа:</w:t>
            </w:r>
            <w:r>
              <w:rPr>
                <w:i/>
              </w:rPr>
              <w:t xml:space="preserve"> </w:t>
            </w:r>
            <w:r>
              <w:rPr>
                <w:i/>
                <w:color w:val="0000FF"/>
              </w:rPr>
              <w:t>На сколько кг больше получили мёда со второго улья, чем с первого?</w:t>
            </w:r>
          </w:p>
          <w:p>
            <w:pPr>
              <w:pStyle w:val="Normal"/>
              <w:rPr/>
            </w:pPr>
            <w:r>
              <w:rPr>
                <w:b/>
              </w:rPr>
              <w:t>3 группа:</w:t>
            </w:r>
            <w:r>
              <w:rPr>
                <w:i/>
              </w:rPr>
              <w:t xml:space="preserve"> </w:t>
            </w:r>
            <w:r>
              <w:rPr>
                <w:i/>
                <w:color w:val="FF0000"/>
              </w:rPr>
              <w:t>Сколько кг мёда останется во втором улье, если забрать 9 кг мёда?</w:t>
            </w:r>
          </w:p>
          <w:p>
            <w:pPr>
              <w:pStyle w:val="Normal"/>
              <w:rPr/>
            </w:pPr>
            <w:r>
              <w:rPr/>
              <w:t>Группы составляют условия и решают задачи. Затем представители групп выходят и защищают свои работы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3. Решение задачи с остатком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32385</wp:posOffset>
                      </wp:positionV>
                      <wp:extent cx="1037590" cy="1205230"/>
                      <wp:effectExtent l="0" t="0" r="0" b="0"/>
                      <wp:wrapSquare wrapText="bothSides"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205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36955" cy="1205865"/>
                                        <wp:effectExtent l="0" t="0" r="0" b="0"/>
                                        <wp:docPr id="2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65" t="-56" r="-65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6955" cy="1205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pt;height:94.9pt;mso-wrap-distance-left:9.05pt;mso-wrap-distance-right:9.05pt;mso-wrap-distance-top:0pt;mso-wrap-distance-bottom:0pt;margin-top:2.55pt;mso-position-vertical-relative:text;margin-left:23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36955" cy="120586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5" t="-56" r="-6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955" cy="120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-Ребята, а кто любит мёд?  (Вини-Пух)</w:t>
            </w:r>
          </w:p>
          <w:p>
            <w:pPr>
              <w:pStyle w:val="Normal"/>
              <w:rPr/>
            </w:pPr>
            <w:r>
              <w:rPr/>
              <w:t>-Мёд то он любит, а вот считать не очен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Давайте ему поможем разлить мёд с первого улья в банк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Скажите, сколько трёхлитровых банок ему понадобится, чтобы разлить мёд с первого улья?</w:t>
            </w:r>
          </w:p>
          <w:p>
            <w:pPr>
              <w:pStyle w:val="Normal"/>
              <w:ind w:left="900" w:right="0" w:hanging="0"/>
              <w:rPr/>
            </w:pPr>
            <w:r>
              <w:rPr/>
              <w:t>Ребята обсуждают и решают в группах. После каждая группа вывешивает своё решение на доске. Результаты сравниваются.</w:t>
            </w:r>
          </w:p>
          <w:p>
            <w:pPr>
              <w:pStyle w:val="Normal"/>
              <w:rPr/>
            </w:pPr>
            <w:r>
              <w:rPr/>
              <w:t>-Скажите, помогли полученные сегодня на уроке знания решить вам эту задачу?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Я надеюсь, что Вини-Пух теперь сам уже смело сможет разлить мёд со второго улья. Ведь вы его научили. Правда, ребята?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ный мет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пособствует развитию умений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ение раннее полученных знаний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полученных знаний.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color w:val="0000FF"/>
                <w:sz w:val="28"/>
                <w:szCs w:val="28"/>
              </w:rPr>
              <w:t>-й этап урока. Итог уро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 этапа:</w:t>
            </w:r>
            <w:r>
              <w:rPr>
                <w:bCs/>
              </w:rPr>
              <w:t xml:space="preserve"> Обобщение всей работы. Самооценивание.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ы сегодня очень плодотворно работали на уро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кажите, какие новые знания вы сегодня унесёте с этого урок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ля чего нам необходимо знать, как делить с остатком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Я предлагаю вам оценить себя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Если вы считаете, что вам понравился урок и у вас сегодня всё получалось, опустите вашу геометрическую фигуру в полный горшочек с мёдом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Если вы были неуверенны в себе, допускали немного ошибок, опустите свою фигуру в неполный горшочек с мёдо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Если вы не поняли сегодняшний новый материал, вам не понравился урок, опустите свою фигуру в пустой горшочек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стимулирования и мотиваци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8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8000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8:51:00Z</dcterms:created>
  <dc:creator>Comp</dc:creator>
  <dc:description/>
  <dc:language>en-US</dc:language>
  <cp:lastModifiedBy>Comp</cp:lastModifiedBy>
  <dcterms:modified xsi:type="dcterms:W3CDTF">2008-03-16T21:00:00Z</dcterms:modified>
  <cp:revision>4</cp:revision>
  <dc:subject/>
  <dc:title/>
</cp:coreProperties>
</file>