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 Кыргый хайваннар»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Максат:</w:t>
      </w:r>
      <w:r>
        <w:rPr>
          <w:sz w:val="28"/>
          <w:szCs w:val="28"/>
        </w:rPr>
        <w:t xml:space="preserve"> Балаларның  кыргый хайваннар турындагы белемнәрен ныгыту. Аларның нәрсә белән тукланулары, кайда яшәүләре турында аңлату. Хвйваннарга мәрхәмәтле караш тәрбияләү.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Җиһаз: </w:t>
      </w:r>
      <w:r>
        <w:rPr>
          <w:sz w:val="28"/>
          <w:szCs w:val="28"/>
        </w:rPr>
        <w:t>такта, кыргый хайваннар сурәтләнгән рәсемнәр: кишер тоткан куян, энәләренә алма кадалган керпе, җиләк ашап йөрүче аю, тычкан куучы төлке; йорт хайваннары сурәтләнгән рәсемнәр: сарык, сыер, эт; төлке башлыгы, өстәл.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Сүзлек: </w:t>
      </w:r>
      <w:r>
        <w:rPr>
          <w:sz w:val="28"/>
          <w:szCs w:val="28"/>
        </w:rPr>
        <w:t>йон бирә, үлән ашый, сөт ташый, кешенең дусты, көлтә-көлтә койрыгы, кыргый хайваннар.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Алдан үткәрелгән эш: </w:t>
      </w:r>
      <w:r>
        <w:rPr>
          <w:sz w:val="28"/>
          <w:szCs w:val="28"/>
        </w:rPr>
        <w:t>йорт һәм кыргый хайваннар сурәтләнгән рәсемнәр ясау, төлке башлыгы.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Балалар белән алдан үткәрелгән эш: </w:t>
      </w:r>
      <w:r>
        <w:rPr>
          <w:sz w:val="28"/>
          <w:szCs w:val="28"/>
        </w:rPr>
        <w:t>йорт, кыргый хайваннар турында әңгәмә үткәрү, аларның нәрсә белән тукланулары, кайда яшәүләре турында сөйләшү, алар сурәтләнгән рәсемнәр карау.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өгыль структурасы: </w:t>
      </w:r>
    </w:p>
    <w:p>
      <w:pPr>
        <w:pStyle w:val="Normal"/>
        <w:numPr>
          <w:ilvl w:val="0"/>
          <w:numId w:val="4"/>
        </w:numPr>
        <w:spacing w:lineRule="auto" w:line="360"/>
        <w:ind w:left="480" w:right="-616" w:hanging="180"/>
        <w:jc w:val="both"/>
        <w:rPr>
          <w:sz w:val="28"/>
          <w:szCs w:val="28"/>
        </w:rPr>
      </w:pPr>
      <w:r>
        <w:rPr>
          <w:sz w:val="28"/>
          <w:szCs w:val="28"/>
        </w:rPr>
        <w:t>Кереш өлеш:</w:t>
      </w:r>
    </w:p>
    <w:p>
      <w:pPr>
        <w:pStyle w:val="Normal"/>
        <w:numPr>
          <w:ilvl w:val="0"/>
          <w:numId w:val="3"/>
        </w:numPr>
        <w:spacing w:lineRule="auto" w:line="360"/>
        <w:ind w:left="120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Төркемгә кереп урындыкларга утыру.</w:t>
      </w:r>
    </w:p>
    <w:p>
      <w:pPr>
        <w:pStyle w:val="Normal"/>
        <w:numPr>
          <w:ilvl w:val="0"/>
          <w:numId w:val="3"/>
        </w:numPr>
        <w:spacing w:lineRule="auto" w:line="360"/>
        <w:ind w:left="120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Йорт хайваннары турында табышмаклар әйтү.</w:t>
      </w:r>
    </w:p>
    <w:p>
      <w:pPr>
        <w:pStyle w:val="Normal"/>
        <w:numPr>
          <w:ilvl w:val="0"/>
          <w:numId w:val="3"/>
        </w:numPr>
        <w:spacing w:lineRule="auto" w:line="360"/>
        <w:ind w:left="120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Кыргый хайваннар турында әңгәмә.</w:t>
      </w:r>
    </w:p>
    <w:p>
      <w:pPr>
        <w:pStyle w:val="Normal"/>
        <w:numPr>
          <w:ilvl w:val="0"/>
          <w:numId w:val="3"/>
        </w:numPr>
        <w:spacing w:lineRule="auto" w:line="360"/>
        <w:ind w:left="1200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к уен «Нәрсә артык?»</w:t>
      </w:r>
    </w:p>
    <w:p>
      <w:pPr>
        <w:pStyle w:val="Normal"/>
        <w:spacing w:lineRule="auto" w:line="360"/>
        <w:ind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ΙΙ. Төп өле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1215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Кыргый хайваннар турында табышмаклар әйт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1215" w:right="-616" w:hanging="360"/>
        <w:jc w:val="both"/>
        <w:rPr/>
      </w:pPr>
      <w:r>
        <w:rPr>
          <w:sz w:val="28"/>
          <w:szCs w:val="28"/>
        </w:rPr>
        <w:t>Нәрсә белән туклануларын ачыкла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1215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1215" w:right="-616" w:hanging="360"/>
        <w:jc w:val="both"/>
        <w:rPr>
          <w:sz w:val="28"/>
          <w:szCs w:val="28"/>
        </w:rPr>
      </w:pPr>
      <w:r>
        <w:rPr>
          <w:sz w:val="28"/>
          <w:szCs w:val="28"/>
        </w:rPr>
        <w:t>Уен «Төлке һәм тавыклар»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ΙΙΙ. Йомгаклау өле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1215" w:right="-616" w:hanging="360"/>
        <w:jc w:val="both"/>
        <w:rPr/>
      </w:pPr>
      <w:r>
        <w:rPr>
          <w:sz w:val="28"/>
          <w:szCs w:val="28"/>
        </w:rPr>
        <w:t>Шөгыльгә нәтиҗә ясау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48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ларның утырышлары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48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48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48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480"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әрес барышы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480" w:right="-616" w:hanging="0"/>
        <w:jc w:val="both"/>
        <w:rPr/>
      </w:pPr>
      <w:r>
        <w:rPr>
          <w:b/>
          <w:sz w:val="28"/>
          <w:szCs w:val="28"/>
        </w:rPr>
        <w:t xml:space="preserve">Ι. </w:t>
      </w:r>
      <w:r>
        <w:rPr>
          <w:sz w:val="28"/>
          <w:szCs w:val="28"/>
        </w:rPr>
        <w:t>Балаларга табышмаклар әйтә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Табышмак әйтәм мин сезгә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Йон бирә нәрсә безгә?  (Сарык)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24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2 нче табышм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Υлән ашый, сөт ташый.  (Сыер)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(Сыер рәсемен күрсәтәм)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нче табышмак:</w:t>
      </w:r>
    </w:p>
    <w:p>
      <w:pPr>
        <w:pStyle w:val="Normal"/>
        <w:numPr>
          <w:ilvl w:val="0"/>
          <w:numId w:val="5"/>
        </w:numPr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Кешенең дусты, йортның сакчысы.  (Эт)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(Эт рәсемен күрсәтәм)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Балалар, бу хайваннар кайда яши?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Өйдә, кешеләр янында, абзарда.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Әйе, болар — болар йорт хайваннары. Алар кешеләр белән янәшә яши. Бу хайваннар турында кешеләр кайгырта. Сез тагын нинди хайваннарны беләсез? 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Куян, керпе, аю, бүре.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бу хайваннар кайда яши?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Урманда. 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Дөрес. Алар — кыргый хайваннар. Υзләре турында үзләре кайгырталар. Яшәү өчен урын әзерлиләр, ризыкны үзләре табалар.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Ә хәзер без сезнең белән бер уен уйнап алабыз «Нәрсә артык?» дип атала. Мин сезгә дүрт рәсем эләм. Сез нәрсә артык икәнен табырга тиешсез. ( Балалар каршына хайваннар сурәтләнгән рәсемнәр эленә. Алар арасына бер йорт хайваны рәсеме дә кертелә. Балалар йорт хайванын аервп алырга тиеш. Рәсемнәр берничә тапкыр үзгәртелә).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ΙΙ. ( </w:t>
      </w:r>
      <w:r>
        <w:rPr>
          <w:sz w:val="28"/>
          <w:szCs w:val="28"/>
        </w:rPr>
        <w:t>Бер өстәл өстендә кишер тоткан куян,  энәләренә алма кадалган керпе, җиләк ашап йөрүче аю, тычкан куучы төлке сурәтләнгән рәсемнәр ята.)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Менә бу өстәлдә дүрт кыргый хайванның рәсемнәре ята. Мин сезгә алар турында табышмаклар әйтәм: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нче табышмак:</w:t>
      </w:r>
    </w:p>
    <w:p>
      <w:pPr>
        <w:pStyle w:val="Normal"/>
        <w:numPr>
          <w:ilvl w:val="0"/>
          <w:numId w:val="5"/>
        </w:numPr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Кыш көне ак,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Җәй көне соры,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маннан чыга,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ыр буйлап чаба.  (Куян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sz w:val="28"/>
          <w:szCs w:val="28"/>
        </w:rPr>
        <w:t>( Бер бала, өстәл янына килеп, куян  рәсемен эзләп таба). Рәсемне элеп куя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Балалар, куян нәрсә тоткан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: </w:t>
      </w:r>
      <w:r>
        <w:rPr>
          <w:sz w:val="28"/>
          <w:szCs w:val="28"/>
        </w:rPr>
        <w:t xml:space="preserve">Кишер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Дөрес, куян кишер ярата. Ә тагын нәрсәләр белән туклана ул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Кәбестә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Шулай. Куяннар, басуга килеп, кишер, кәбестә ашыйлар.  Ә урманда үлән  белән тукланалар, агач кайрысын ашыйлар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 Ә хәзер игътибар белән 2 нче табышмакны тыңлагы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Υзе бүрек кигән кебек кенә,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гән туны энәл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 кем булла, кайда яши,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рәрегез беләме?  (Керпе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(Бер бала, өстәл янына килеп, керпе рәсемен эзләп таба).  Рәсемне элеп куя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Балалар, керпенең энәләренә нәрсәләр кадалган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Алма, гөмбә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Дөрес, керпе алма, гөмбә ярата. Тагын керпе суалчан, әкәм-төкәмнәр ашый, тычкан тота. Шуның белән кешеләргә зур файда китерә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Барыбыз да бастык, физкультминутка ясыйбыз «Баштан тыңлагыз, аннары эшләгез» дип атала ( сикерәбез, кул чабабыз, утырдык, бастык, тапылдыйбыз) Утырдык урыннарг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нче табышмак:</w:t>
      </w:r>
    </w:p>
    <w:p>
      <w:pPr>
        <w:pStyle w:val="Normal"/>
        <w:numPr>
          <w:ilvl w:val="0"/>
          <w:numId w:val="5"/>
        </w:numPr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өлтә-көлтә койрыгым,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ки-селки барамын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тәклекләргә кереп мин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вык-чебеш аламын.  (Төлке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( Бер бала, өстәл янына килеп, төлке   рәсемен эзләп таба). Рәсемне элеп куя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Балалар, төлке нәрсә артыннан куа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Тычкан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Дөрес. Төлке тагын нәрсәләр белән туклана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Тавык, чеб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нче табышмак:</w:t>
      </w:r>
    </w:p>
    <w:p>
      <w:pPr>
        <w:pStyle w:val="Normal"/>
        <w:numPr>
          <w:ilvl w:val="0"/>
          <w:numId w:val="5"/>
        </w:numPr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Асрамый да умарта,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ны бик-бик ярат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ышын сөя йокыны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згача тормый ята.  (Аю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( Бер бала, өстәл янына килеп, аю рәсемен эзләп таба). Рәсемне элеп куя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Т: </w:t>
      </w:r>
      <w:r>
        <w:rPr>
          <w:sz w:val="28"/>
          <w:szCs w:val="28"/>
        </w:rPr>
        <w:t>Балалар, аю нишли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Б: </w:t>
      </w:r>
      <w:r>
        <w:rPr>
          <w:sz w:val="28"/>
          <w:szCs w:val="28"/>
        </w:rPr>
        <w:t>Җиләк ашый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Дөрес. Аю тагын нәрсәләр белән туклана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Балык, ба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Әйе, дөрес. Аю кыш көне йоклый, яз җиткәч тор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Ә хәзер без сезнең белән «Төлке һәм тавыклар» уенын уйнап алабыз. Санамыш ярдәмендә төлке билгелибе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Җепсез орчык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Чәүкә, чыпчы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>Кар, балчы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798" w:right="-616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 кал, бу — чык!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( Бүлмәнең бер почмагы тавык кетәклеге итеп билгеләнә. Каршы якта — төлке оясы. Калган буш урын — ишегалды. Бер бала — «төлке», калганнары — «тавыклар» була. Алар ишегалдында йөгерешеп уйнап йөриләр, җим чүплиләр. Тәрбияченең «төлке» дигән сигналы буенча «тавыклар» кетәклеккә йөгерәләр. «Төлке» куа, тотылган «тавык»ны оясына алып китә.)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 xml:space="preserve">ΙΙΙ. Т: </w:t>
      </w:r>
      <w:r>
        <w:rPr>
          <w:sz w:val="28"/>
          <w:szCs w:val="28"/>
        </w:rPr>
        <w:t>Балалар, без бүген шөгыльдә нәрсәләр турында сөйләштек?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Кыргый хайваннар турында: керпе, куян, аю, төлке.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Ни өчен аларны кыргый хайваннар дип йөртәләр?</w:t>
      </w:r>
    </w:p>
    <w:p>
      <w:pPr>
        <w:pStyle w:val="Normal"/>
        <w:spacing w:lineRule="auto" w:line="360"/>
        <w:ind w:left="-600" w:right="-616" w:hanging="0"/>
        <w:jc w:val="both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Чөнки алар кырда, урманда яшиләр. Алар ризыкны үзләре табалар.</w:t>
      </w:r>
    </w:p>
    <w:p>
      <w:pPr>
        <w:pStyle w:val="Normal"/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:</w:t>
      </w:r>
      <w:r>
        <w:rPr>
          <w:sz w:val="28"/>
          <w:szCs w:val="28"/>
        </w:rPr>
        <w:t xml:space="preserve"> Дөрес. Молодцы! Шуның белән безнең шөгылебез тәма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-600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98"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дошкольного образования»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Нижнекамского муниципального района 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Дикие животные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/>
      </w:pPr>
      <w:r>
        <w:rPr>
          <w:sz w:val="28"/>
          <w:szCs w:val="28"/>
        </w:rPr>
        <w:t>(итоговое занятие во второй младшей группе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/>
      </w:pPr>
      <w:r>
        <w:rPr>
          <w:sz w:val="28"/>
          <w:szCs w:val="28"/>
        </w:rPr>
        <w:t>по ознакомлению с окружающим)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  <w:tab w:val="left" w:pos="69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  <w:tab w:val="left" w:pos="69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00" w:leader="none"/>
          <w:tab w:val="left" w:pos="691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зипова Гузель Робертовна</w:t>
      </w:r>
    </w:p>
    <w:p>
      <w:pPr>
        <w:pStyle w:val="Normal"/>
        <w:tabs>
          <w:tab w:val="clear" w:pos="708"/>
          <w:tab w:val="center" w:pos="120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-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Татарстан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Нижнекамск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80"/>
        </w:tabs>
        <w:ind w:left="480" w:hanging="180"/>
      </w:p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1178"/>
        </w:tabs>
        <w:ind w:left="798" w:firstLine="57"/>
      </w:pPr>
      <w:rPr>
        <w:rFonts w:ascii="Webdings" w:hAnsi="Webdings" w:cs="Webdings" w:hint="default"/>
        <w:outline w:val="false"/>
        <w:vertAlign w:val="baseline"/>
        <w:position w:val="0"/>
        <w:sz w:val="28"/>
        <w:sz w:val="28"/>
        <w:spacing w:val="20"/>
        <w:i w:val="false"/>
        <w:shadow w:val="false"/>
        <w:b w:val="false"/>
        <w:szCs w:val="28"/>
        <w:color w:val="8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b w:val="false"/>
      <w:i w:val="false"/>
      <w:outline w:val="false"/>
      <w:shadow w:val="false"/>
      <w:color w:val="800000"/>
      <w:spacing w:val="2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ebdings" w:hAnsi="Webdings" w:cs="Webdings"/>
      <w:b w:val="false"/>
      <w:i w:val="false"/>
      <w:outline w:val="false"/>
      <w:shadow w:val="false"/>
      <w:color w:val="800000"/>
      <w:spacing w:val="2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4:00:00Z</dcterms:created>
  <dc:creator>User</dc:creator>
  <dc:description/>
  <dc:language>en-US</dc:language>
  <cp:lastModifiedBy>User</cp:lastModifiedBy>
  <dcterms:modified xsi:type="dcterms:W3CDTF">2008-06-08T16:11:00Z</dcterms:modified>
  <cp:revision>3</cp:revision>
  <dc:subject/>
  <dc:title>Тема: « Кыргый хайваннар»</dc:title>
</cp:coreProperties>
</file>