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специальное (коррекционное) образовательное учреждение для обучающихся  воспитанников с ограниченными возможностями здоровья специальная  (коррекционная) образовательная школа № 432 Колпинского района </w:t>
      </w:r>
    </w:p>
    <w:p>
      <w:pPr>
        <w:pStyle w:val="Normal"/>
        <w:jc w:val="center"/>
        <w:rPr/>
      </w:pPr>
      <w:r>
        <w:rPr/>
        <w:t xml:space="preserve">Санкт – Петербург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Доклад на тему:</w:t>
        <w:br/>
        <w:t>«Игрушки бывают разны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аник Ирина Викто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2014 – 2015 </w:t>
      </w:r>
      <w:r>
        <w:br w:type="page"/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spacing w:before="0" w:after="120"/>
        <w:rPr/>
      </w:pPr>
      <w:r>
        <w:rPr/>
        <w:t>ИГРУШКИ БЫВАЮТ РАЗНЫЕ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Игрушки - важнейшее средство воспитания ребенка. Они способствуют его своевременному нервно-психическому и физическому развитию, а также развитию речи, памяти, эмоций, положительно влияют на настроение и поведение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Детская игрушка должна быть художественно и технически хорошо выполнена, т. е. полностью воспроизводить оригинал по форме, пропорциям, окраске и давать правдивый, реальный образ изображаемого предмета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Музыкальные игрушки (органчики, барабанчики, детские рояли, гармоники), точно настроенные, правильно звучащие, развивают слух и музыкальную память ребенка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Полезны для детей  дидактические игрушки., тематические наборы, настольные печатные игры, лото, картинки. В играх детей  значительное место занимают разнообразные технические игрушки: строительный материал, конструкторы. Важное значение для физического развития детей имеют мячи, обручи, прыгалки, вожжи. Эти игрушки объединяют и организуют детей для игр на воздухе, укрепляют детский организм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Игрушки являются предметом постоянного и широкого пользования и к ним предъявляются строгие гигиенические требования.</w:t>
      </w:r>
    </w:p>
    <w:p>
      <w:pPr>
        <w:pStyle w:val="TextBody"/>
        <w:spacing w:before="0" w:after="120"/>
        <w:ind w:firstLine="708"/>
        <w:rPr/>
      </w:pPr>
      <w:r>
        <w:rPr/>
        <w:t>По своей конструкции игрушки не должны оказывать травмирующего действия на ребенка, они должны исключать возможность несчастных случаев: в игрушках для любого возраста недопустимо наличие острых углов, режущих краев, колющих концов. Поверхность игрушек должна быть ровной, гладкой, без шероховатостей и заусениц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Для озвученных игрушек интенсивность издаваемого шума не должна превышать 65 дБ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В электромеханических игрушках с микроэлектродвигателями электрическое напряжение питания допускается не более 12В.</w:t>
      </w:r>
    </w:p>
    <w:p>
      <w:pPr>
        <w:pStyle w:val="TextBodyIndent"/>
        <w:spacing w:before="0" w:after="120"/>
        <w:rPr/>
      </w:pPr>
      <w:r>
        <w:rPr/>
        <w:t xml:space="preserve">Оптические игрушки (бинокли, фильмоскопы, калейдоскопы, зрительные трубы, волшебные фонари) обязаны иметь достаточную силу увеличения и давать изображение высотой не менее 2,75 мм. Совершенно недопустимо искаженное изображение рассматриваемых предметов или самопроизвольное изменение фокусировки оптической системы игрушки. В оптических игрушках без фокусирующего устройства (например, калейдоскоп) расстояние от глаз до рассматриемого изображения не должно быть меньше 250 мм. Бинокли без коррекции зрения должны иметь плоские параллельные стекла. В оптических игрушках непосредственного наблюдения (калейдоскопы, фильмоскопы, бинокли и т. д.) оправу, касающуюся кожи лица, делают из материала, допускающего влажную обработку и дезинфекцию. Это относится и к деталям музыкальных игрушек, </w:t>
      </w:r>
      <w:r>
        <w:br w:type="page"/>
      </w:r>
    </w:p>
    <w:p>
      <w:pPr>
        <w:pStyle w:val="TextBodyIndent"/>
        <w:spacing w:before="0" w:after="120"/>
        <w:rPr/>
      </w:pPr>
      <w:r>
        <w:rPr/>
        <w:t>которые дети берут в рот или прикладывают к губам. Такие игрушки упаковываются поштучно в закрытые пакеты из полимерных пленочных материалов. При продаже продавцу запрещается опробовать их и нарушать целостность упаковки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В целях предупреждения травматизма в игрушках типа «Ружье», «Пистолет», «Пушка» и др. запрещается использовать в качестве метательных снарядов любые острые предметы и взрывчатые вещества; метательные снаряды должны иметь предохраняющие устройства в виде наконечников из резины или других мягких и упругих материалов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Педагогические требования направлены на духовно-интеллектуальное развитие ребенка, обеспечение психологического благополучия, защиты от негативных воздействий. В целях защиты детей от вредного влияния подобных игрушек и в соответствии с Федеральным законом от 24 июля 1998 г. № 124-ФЗ "Об основных гарантиях прав ребенка в Российской Федерации" введена обязательная психолого-педагогическая экспертиза детских игр и игрушек. Приказом Министерства образования России от 26 июня 2000 г. № 1917 "Об экспертизе настольных, компьютерных и иных игр, игрушек и игровых сооружений для детей" введен Временный порядок проведения экспертизы и определен перечень критериев оценки детских игр и игрушек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</w:rPr>
        <w:t>В соответствии с Временным порядком производство и реализация отечественных игрушек, а также реализация импортных игрушек на территории Российской Федерации без социально-психолого-педагогического заключения, не допускаются. Экспертизу игрушек осуществляют Федеральный экспертный совет Минобрнауки России и государственные учреждения, создаваемые государственными органами управления образованием субъектов Российской Федерации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Игры и игрушки не должны провоцировать ребенка на агрессивные действия, вызывать проявление жестокости по отношению к персонажам игры (людям и животным), провоцировать игровые сюжеты, связанные с безнравственностью и насилием, вызывать нездоровый интерес к сексуальным проблемам, выходящим за пределы интересов детского возраста, провоцировать на пренебрежительное или негативное отношение к расовым особенностям и физическим недостаткам других людей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  <w:t>Педагогические требования к игрушкам заключаются в том, чтобы соответствовать задачам воспитания детей: воспитывать патриотизм, формировать нравственные и духовные основы поведения, такие черты характера, как выдержка, инициатива, самостоятельность, чувство товарищества и взаимопомощи, вызывать у детей интерес к знаниям, предметам и явлениям окружающего мира, развивать познавательные процессы, содействовать усвоению и закреплению знаний, эстетическому и физическому развитию, приучать к труду, учить понимать и ценить достояния человеческой культуры.</w:t>
      </w:r>
      <w:r>
        <w:br w:type="page"/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Эргономические требования характеризуют соответствие конструкции игрушек физиологическим особенностям детского организма — возрасту, антропометрическим данным тела ребенка, определяют удобство их использования, степень утомляемости ребенка при игре.</w:t>
      </w:r>
    </w:p>
    <w:p>
      <w:pPr>
        <w:pStyle w:val="2"/>
        <w:rPr/>
      </w:pPr>
      <w:r>
        <w:rPr/>
        <w:t>Все игрушки должны соответствовать санитарно-гигиеническим требованиям и требованиям безопасности (ГОСТ 25779-90, ГОСТ Р 51555-99, ГОСТ Р 51557-99, ГОСТ Р ИСО 8124-1-99, ГОСТ Р ИСО 8124-2-99, ГОСТ Р ИСО 8124-3-99, СанПиН 2.4.7.007-93, СанПиН 42-123-4240-86) и иметь сертификат соответствия.</w:t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/>
      </w:pPr>
      <w:r>
        <w:rPr>
          <w:rStyle w:val="Bukvitsa1"/>
          <w:b w:val="false"/>
          <w:bCs w:val="false"/>
          <w:i w:val="false"/>
          <w:color w:val="000000"/>
          <w:sz w:val="28"/>
        </w:rPr>
        <w:t>Б</w:t>
      </w:r>
      <w:r>
        <w:rPr>
          <w:rFonts w:cs="Arial"/>
          <w:i/>
          <w:color w:val="333333"/>
          <w:sz w:val="28"/>
          <w:szCs w:val="15"/>
        </w:rPr>
        <w:t>ольшое разнообразие детских игрушек на полках приводит нас в недоумение и восторг. Порой, мы даже сами теряемся, какую игрушку выбрать для ребенка? Делая выбор для своего ребенка, нужно руководствоваться главным критерием как безопасность. Ни для кого не секрет, что около 80% игрушек произведены в Китае. И порой, игрушки, произведенные под известными мировыми брендами, вызывают опасность для здоровья ребенка, так как являются подделкой. Не могу призывать к тому, что нельзя приобретать китайские игрушки. А вот, хотелось, чтобы на государственном уровне заработал механизм, ограничивающий ввоз некачественных и опасных для здоровья детей товаров.</w:t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>
          <w:rFonts w:cs="Arial"/>
          <w:color w:val="333333"/>
          <w:sz w:val="28"/>
          <w:szCs w:val="15"/>
        </w:rPr>
      </w:pPr>
      <w:r>
        <w:rPr>
          <w:rFonts w:cs="Arial"/>
          <w:color w:val="333333"/>
          <w:sz w:val="28"/>
          <w:szCs w:val="15"/>
        </w:rPr>
        <w:t>Если механизмы, разработанные на государственном уровне, работают не так хорошо, как нам хотелось, то только мы сами можем защитить своих детей.</w:t>
      </w:r>
    </w:p>
    <w:p>
      <w:pPr>
        <w:pStyle w:val="Bcor41"/>
        <w:shd w:fill="FFFFFF" w:val="clear"/>
        <w:spacing w:lineRule="atLeast" w:line="420" w:before="0" w:after="120"/>
        <w:ind w:firstLine="72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При выборе игрушек нужно руководствоваться следующими правилами:</w:t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>
          <w:rFonts w:cs="Arial"/>
          <w:color w:val="333333"/>
          <w:sz w:val="28"/>
          <w:szCs w:val="15"/>
        </w:rPr>
      </w:pPr>
      <w:r>
        <w:rPr>
          <w:rFonts w:cs="Arial"/>
          <w:color w:val="333333"/>
          <w:sz w:val="28"/>
          <w:szCs w:val="15"/>
        </w:rPr>
        <w:t>1. Выбирайте игрушку по возрасту ребенка;</w:t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>
          <w:rFonts w:cs="Arial"/>
          <w:color w:val="333333"/>
          <w:sz w:val="28"/>
          <w:szCs w:val="15"/>
        </w:rPr>
      </w:pPr>
      <w:r>
        <w:rPr>
          <w:rFonts w:cs="Arial"/>
          <w:color w:val="333333"/>
          <w:sz w:val="28"/>
          <w:szCs w:val="15"/>
        </w:rPr>
        <w:t>2. Внимательно осмотрите ее, на игрушке не должно быть острых углов, сколов и т п., особенно это касается игрушек для самых маленьких, погремушек.</w:t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>
          <w:rFonts w:cs="Arial"/>
          <w:color w:val="333333"/>
          <w:sz w:val="28"/>
          <w:szCs w:val="15"/>
        </w:rPr>
      </w:pPr>
      <w:r>
        <w:rPr>
          <w:rFonts w:cs="Arial"/>
          <w:color w:val="333333"/>
          <w:sz w:val="28"/>
          <w:szCs w:val="15"/>
        </w:rPr>
        <w:t>3. Погремушка не должна быть слишком громкой.</w:t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>
          <w:rFonts w:cs="Arial"/>
          <w:color w:val="333333"/>
          <w:sz w:val="28"/>
          <w:szCs w:val="15"/>
        </w:rPr>
      </w:pPr>
      <w:r>
        <w:rPr>
          <w:rFonts w:cs="Arial"/>
          <w:color w:val="333333"/>
          <w:sz w:val="28"/>
          <w:szCs w:val="15"/>
        </w:rPr>
        <w:t xml:space="preserve">4. </w:t>
      </w:r>
      <w:r>
        <w:rPr>
          <w:rStyle w:val="Bold1"/>
          <w:rFonts w:cs="Arial"/>
          <w:color w:val="333333"/>
          <w:sz w:val="28"/>
          <w:szCs w:val="15"/>
        </w:rPr>
        <w:t>Игрушка не должна иметь запах!!!</w:t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>
          <w:rFonts w:cs="Arial"/>
          <w:color w:val="333333"/>
          <w:sz w:val="28"/>
          <w:szCs w:val="15"/>
        </w:rPr>
      </w:pPr>
      <w:r>
        <w:rPr>
          <w:rFonts w:cs="Arial"/>
          <w:color w:val="333333"/>
          <w:sz w:val="28"/>
          <w:szCs w:val="15"/>
        </w:rPr>
        <w:t xml:space="preserve">5. Запрет на покупку пластмассовых игрушек, покрытых лаком или краской. </w:t>
      </w:r>
      <w:r>
        <w:br w:type="page"/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>
          <w:rFonts w:cs="Arial"/>
          <w:color w:val="333333"/>
          <w:sz w:val="28"/>
          <w:szCs w:val="15"/>
        </w:rPr>
      </w:pPr>
      <w:r>
        <w:rPr>
          <w:rFonts w:cs="Arial"/>
          <w:color w:val="333333"/>
          <w:sz w:val="28"/>
          <w:szCs w:val="15"/>
        </w:rPr>
        <w:t>6. Не приобретайте мягкие игрушки с длинной шестью, которая остается на руках ребенка, а затем и попадает в рот.</w:t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>
          <w:rFonts w:cs="Arial"/>
          <w:color w:val="333333"/>
          <w:sz w:val="28"/>
          <w:szCs w:val="15"/>
        </w:rPr>
      </w:pPr>
      <w:r>
        <w:rPr>
          <w:rFonts w:cs="Arial"/>
          <w:color w:val="333333"/>
          <w:sz w:val="28"/>
          <w:szCs w:val="15"/>
        </w:rPr>
        <w:t>Если по этим параметрам игрушка Вас полностью устроила, то попросите у продавца сертификат соответствия (качества) с определённым регистрационным номером. Обратите внимание на срок действия сертификата. Проверьте совпадение артикулов на упаковке игрушки и в сертификате. Все номера должны совпадать. Проверяйте маркировку на игрушках.</w:t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/>
      </w:pPr>
      <w:r>
        <w:rPr>
          <w:rStyle w:val="Bold1"/>
          <w:rFonts w:cs="Arial"/>
          <w:color w:val="333333"/>
          <w:sz w:val="28"/>
          <w:szCs w:val="15"/>
        </w:rPr>
        <w:t>Маркировка игрушки</w:t>
      </w:r>
      <w:r>
        <w:rPr>
          <w:rFonts w:cs="Arial"/>
          <w:color w:val="333333"/>
          <w:sz w:val="28"/>
          <w:szCs w:val="15"/>
        </w:rPr>
        <w:t xml:space="preserve"> должна быть нанесена четко, все знаки и буквы хорошо нанесены и читаемы, указано название изготовителя, его полные реквизиты, адрес производства, наносится дата изготовления игрушки и надписи по безопасности в эксплуатации, а так же ограничения по возрасту ребенка.</w:t>
      </w:r>
    </w:p>
    <w:p>
      <w:pPr>
        <w:pStyle w:val="Bcor41"/>
        <w:shd w:fill="FFFFFF" w:val="clear"/>
        <w:spacing w:lineRule="atLeast" w:line="420" w:before="0" w:after="120"/>
        <w:ind w:firstLine="72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Качество игрушек должно соответствовать требованиям стандартов.</w:t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>
          <w:rFonts w:cs="Arial"/>
          <w:color w:val="333333"/>
          <w:sz w:val="28"/>
          <w:szCs w:val="15"/>
        </w:rPr>
      </w:pPr>
      <w:r>
        <w:rPr>
          <w:rFonts w:cs="Arial"/>
          <w:color w:val="333333"/>
          <w:sz w:val="28"/>
          <w:szCs w:val="15"/>
        </w:rPr>
        <w:t>Если вы все же приобрели некачественную детскую игрушку, то сохраните чек и обратитесь с заявлением в Ваше отделение Роспотребнадзора, где будет проведена экспертиза и приняты соответствующие меры.</w:t>
      </w:r>
    </w:p>
    <w:p>
      <w:pPr>
        <w:pStyle w:val="Normal"/>
        <w:shd w:fill="FFFFFF" w:val="clear"/>
        <w:spacing w:lineRule="atLeast" w:line="420" w:before="0" w:after="120"/>
        <w:ind w:firstLine="720"/>
        <w:jc w:val="both"/>
        <w:rPr>
          <w:rFonts w:cs="Arial"/>
          <w:color w:val="333333"/>
          <w:sz w:val="28"/>
          <w:szCs w:val="15"/>
        </w:rPr>
      </w:pPr>
      <w:r>
        <w:rPr>
          <w:rFonts w:cs="Arial"/>
          <w:color w:val="333333"/>
          <w:sz w:val="28"/>
          <w:szCs w:val="15"/>
        </w:rPr>
        <w:t>Родители, бабушки и дедушки выбор всегда остается за нами. Игрушка для ребенка должна быть не только безопасной, но и иметь эстетический внешний вид, способствовать педагогическому и психологическому развитию ребенка, не раздражать ребенк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Begunadvspan2">
    <w:name w:val="begun_adv_span2"/>
    <w:basedOn w:val="Style13"/>
    <w:qFormat/>
    <w:rPr/>
  </w:style>
  <w:style w:type="character" w:styleId="Begunadvcontact2">
    <w:name w:val="begun_adv_contact2"/>
    <w:basedOn w:val="Style13"/>
    <w:qFormat/>
    <w:rPr>
      <w:color w:val="39B54A"/>
      <w:sz w:val="14"/>
      <w:szCs w:val="14"/>
      <w:shd w:fill="auto" w:val="clear"/>
    </w:rPr>
  </w:style>
  <w:style w:type="character" w:styleId="Wrc111">
    <w:name w:val="wrc111"/>
    <w:basedOn w:val="Style13"/>
    <w:qFormat/>
    <w:rPr>
      <w:vanish/>
      <w:shd w:fill="auto" w:val="clear"/>
    </w:rPr>
  </w:style>
  <w:style w:type="character" w:styleId="Wrc112">
    <w:name w:val="wrc112"/>
    <w:basedOn w:val="Style13"/>
    <w:qFormat/>
    <w:rPr>
      <w:vanish/>
      <w:shd w:fill="auto" w:val="clear"/>
    </w:rPr>
  </w:style>
  <w:style w:type="character" w:styleId="Bukvitsa1">
    <w:name w:val="bukvitsa1"/>
    <w:basedOn w:val="Style13"/>
    <w:qFormat/>
    <w:rPr>
      <w:rFonts w:ascii="Times New Roman" w:hAnsi="Times New Roman" w:cs="Times New Roman"/>
      <w:b/>
      <w:bCs/>
      <w:i/>
      <w:iCs/>
      <w:color w:val="FF0000"/>
      <w:sz w:val="26"/>
      <w:szCs w:val="26"/>
    </w:rPr>
  </w:style>
  <w:style w:type="character" w:styleId="Bold1">
    <w:name w:val="bold1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cor41">
    <w:name w:val="b_cor41"/>
    <w:basedOn w:val="Normal"/>
    <w:qFormat/>
    <w:pPr>
      <w:ind w:firstLine="360"/>
    </w:pPr>
    <w:rPr>
      <w:b/>
      <w:bCs/>
      <w:color w:val="9C1A0D"/>
      <w:sz w:val="19"/>
      <w:szCs w:val="19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56:00Z</dcterms:created>
  <dc:creator>Ira</dc:creator>
  <dc:description/>
  <cp:keywords/>
  <dc:language>en-US</dc:language>
  <cp:lastModifiedBy>Валентин</cp:lastModifiedBy>
  <dcterms:modified xsi:type="dcterms:W3CDTF">2015-10-04T18:16:00Z</dcterms:modified>
  <cp:revision>16</cp:revision>
  <dc:subject/>
  <dc:title>Гигиенические требования к детским игрушкам</dc:title>
</cp:coreProperties>
</file>