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51"/>
        <w:gridCol w:w="5153"/>
      </w:tblGrid>
      <w:tr>
        <w:trPr>
          <w:cantSplit w:val="true"/>
        </w:trPr>
        <w:tc>
          <w:tcPr>
            <w:tcW w:w="1055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едметной кафедры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. № ____ от ____________ 2015г.</w:t>
            </w:r>
          </w:p>
        </w:tc>
        <w:tc>
          <w:tcPr>
            <w:tcW w:w="51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 гимназии №16»Интерес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 Снегирева И.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_____ » _________________ 2015г.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имназия № 16 «Интерес» 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униципального образования Люберецкий муниципальный район Московской области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 учебному курсу «ФИЗИКА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для 10 классов (а, б)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28"/>
          <w:szCs w:val="28"/>
        </w:rPr>
        <w:t>на 2015-2016 учебный год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065" w:hanging="0"/>
        <w:rPr>
          <w:sz w:val="28"/>
          <w:szCs w:val="28"/>
        </w:rPr>
      </w:pPr>
      <w:r>
        <w:rPr>
          <w:sz w:val="28"/>
          <w:szCs w:val="28"/>
        </w:rPr>
        <w:t>Учитель: Маруева Е.Ю.</w:t>
      </w:r>
      <w:r>
        <w:br w:type="page"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Style17"/>
        <w:jc w:val="both"/>
        <w:rPr/>
      </w:pPr>
      <w:r>
        <w:rPr>
          <w:bCs/>
          <w:iCs/>
        </w:rPr>
        <w:t xml:space="preserve">Рабочая программа составлена на основе авторской программы В. С. Данюшенков, О. В. Коршунова: Программы общеобразовательных учреждений Физика 10—11 классы,  под ред. </w:t>
      </w:r>
      <w:r>
        <w:rPr>
          <w:iCs/>
        </w:rPr>
        <w:t xml:space="preserve">П. Г. Саенко, </w:t>
      </w:r>
      <w:r>
        <w:rPr>
          <w:bCs/>
          <w:iCs/>
        </w:rPr>
        <w:t>«Просвещение», 2007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роки реализации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Авторская программа рассчитана на 1 год обучения на 68  часов (</w:t>
      </w:r>
      <w:r>
        <w:rPr>
          <w:b/>
          <w:i/>
          <w:sz w:val="24"/>
          <w:szCs w:val="24"/>
        </w:rPr>
        <w:t>2 часа в неделю</w:t>
      </w:r>
      <w:r>
        <w:rPr>
          <w:sz w:val="24"/>
          <w:szCs w:val="24"/>
        </w:rPr>
        <w:t>), по учебному плану гимназии на изучение физики выделено 2 часа в неделю на 35 учебных недель (70 часов), поэтому количество часов на изучение тем в рабочей программе не полностью совпадают с авторской программой. Выбор данной авторской программы был обоснован наличием УМК по физике, который полностью соответствует целям и задачам изучаемого предмета.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</w:rPr>
        <w:t>Цели и задачи курса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Изучение физики в 10 классах направлено на достижение следующих </w:t>
      </w:r>
      <w:r>
        <w:rPr>
          <w:i/>
          <w:iCs/>
          <w:sz w:val="24"/>
          <w:szCs w:val="24"/>
        </w:rPr>
        <w:t>целе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rPr/>
      </w:pPr>
      <w:r>
        <w:rPr>
          <w:b/>
          <w:bCs/>
          <w:sz w:val="24"/>
          <w:szCs w:val="24"/>
        </w:rPr>
        <w:t xml:space="preserve">усвоение знаний </w:t>
      </w:r>
      <w:r>
        <w:rPr>
          <w:sz w:val="24"/>
          <w:szCs w:val="24"/>
        </w:rPr>
        <w:t>о фундаментальных физических законах и принципах, лежащих в основе современной физической картины мира; наиболее важных открытий в области физики, оказавших определяющее влияние на развитие техники и технологии; методах научного познавания природ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rPr/>
      </w:pPr>
      <w:r>
        <w:rPr>
          <w:b/>
          <w:bCs/>
          <w:sz w:val="24"/>
          <w:szCs w:val="24"/>
        </w:rPr>
        <w:t xml:space="preserve">овладение умениями </w:t>
      </w:r>
      <w:r>
        <w:rPr>
          <w:sz w:val="24"/>
          <w:szCs w:val="24"/>
        </w:rPr>
        <w:t>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rPr/>
      </w:pPr>
      <w:r>
        <w:rPr>
          <w:b/>
          <w:bCs/>
          <w:sz w:val="24"/>
          <w:szCs w:val="24"/>
        </w:rPr>
        <w:t xml:space="preserve">развитие </w:t>
      </w:r>
      <w:r>
        <w:rPr>
          <w:sz w:val="24"/>
          <w:szCs w:val="24"/>
        </w:rPr>
        <w:t>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современных информационных технолог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rPr/>
      </w:pPr>
      <w:r>
        <w:rPr>
          <w:b/>
          <w:bCs/>
          <w:sz w:val="24"/>
          <w:szCs w:val="24"/>
        </w:rPr>
        <w:t xml:space="preserve">воспитание </w:t>
      </w:r>
      <w:r>
        <w:rPr>
          <w:sz w:val="24"/>
          <w:szCs w:val="24"/>
        </w:rPr>
        <w:t>убеждённости в возможности познания законов природы, использования достижений физики на благо развития человеческой цивилизации; в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морально-этической оценке использования научных достижений; чувства ответственности за защиту окружающей сред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rPr>
          <w:i/>
          <w:i/>
          <w:i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использование приобретённых знаний и умений </w:t>
      </w:r>
      <w:r>
        <w:rPr>
          <w:sz w:val="24"/>
          <w:szCs w:val="24"/>
        </w:rPr>
        <w:t>для решения практических задач повседневной жизни, рационального природопользования и охраны окружающей среды.</w:t>
      </w:r>
    </w:p>
    <w:p>
      <w:pPr>
        <w:pStyle w:val="Normal"/>
        <w:shd w:fill="FFFFFF" w:val="clear"/>
        <w:spacing w:lineRule="auto" w:line="36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  <w:lang w:val="en-US"/>
        </w:rPr>
      </w:pPr>
      <w:r>
        <w:rPr>
          <w:b/>
          <w:i/>
          <w:iCs/>
          <w:sz w:val="24"/>
          <w:szCs w:val="24"/>
        </w:rPr>
        <w:t>Гимназический компонент.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Гимназический компонент достигается путем использования на уроках дополнительных, более расширенных, тем или дополнительных лабораторных работ по данной теме или использованием цифровых образовательных ресурсов, выделен в программе в отдельный столбец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матическое планировани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 w:val="24"/>
          <w:szCs w:val="24"/>
        </w:rPr>
        <w:t>Порядок изучения всех тем и количество часов совпадает с авторской программой, но согласно учебному плану образовательного учреждения добавлено 2 часа на защиту проектов, в рамках гимназического компонента.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2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4774"/>
        <w:gridCol w:w="1174"/>
        <w:gridCol w:w="1073"/>
        <w:gridCol w:w="1267"/>
      </w:tblGrid>
      <w:tr>
        <w:trPr>
          <w:trHeight w:val="403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3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74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</w:tr>
      <w:tr>
        <w:trPr>
          <w:trHeight w:val="389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5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ЕКУЛЯРНАЯ ФИЗИКА. ТЕПЛОВЫЕ ЯВЛЕ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ЭЛЕКТРОДИНАМИКИ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1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</w:tbl>
    <w:p>
      <w:pPr>
        <w:pStyle w:val="Normal"/>
        <w:shd w:fill="FFFFFF" w:val="clea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Требования к уровню подготовки учащихся: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В результате изучения физики на базовом уровне ученик 10 класса должен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нать, понима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мысл понятий: физическое явление, гипотеза, закон, теория, вещество, взаимодействие, электромагнитное поле, атом, электрон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мысл физических величин: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 электрическое поле; электрический то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мысл физических законов классической механики, всемирного тяготения, сохранения энергии, импульса и электрического заряда, термодинамики, электродинамики; вклад российских и зарубежных ученых, оказавших наибольшее влияние на развитие физики. </w:t>
      </w:r>
    </w:p>
    <w:p>
      <w:pPr>
        <w:pStyle w:val="Normal"/>
        <w:shd w:fill="FFFFFF" w:val="clear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писывать и объяснять физические явления и свойства тел: механического движения; движение небесных тел и искусственных спутников Земли; свойства газов, жидкостей и твердых тел; электрического поля; постоянного электрического то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тличать гипотезы от научных теорий; делать выводы на основе экспериментальных данных; приводить примеры, показывающие, что: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водить примеры практического использования физических знаний: законов механики, термодинамики и электродинамики в энергетик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спринимать и на основе полученных знаний самостоятельно оценивать информацию, содержащуюся в сообщениях СМИ, Интернете, научно-популярных статьях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  <w:t>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  <w:t>рационального природопользования и защиты окружающей среды.</w:t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4"/>
      </w:tblGrid>
      <w:tr>
        <w:trPr>
          <w:cantSplit w:val="true"/>
        </w:trPr>
        <w:tc>
          <w:tcPr>
            <w:tcW w:w="15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лендарно тематическое планирование. 10 классы</w:t>
            </w:r>
          </w:p>
        </w:tc>
      </w:tr>
    </w:tbl>
    <w:p>
      <w:pPr>
        <w:pStyle w:val="Normal"/>
        <w:shd w:fill="FFFFFF" w:val="clea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0"/>
        <w:gridCol w:w="1080"/>
        <w:gridCol w:w="1250"/>
        <w:gridCol w:w="1060"/>
        <w:gridCol w:w="4663"/>
        <w:gridCol w:w="1695"/>
        <w:gridCol w:w="1227"/>
        <w:gridCol w:w="3639"/>
        <w:gridCol w:w="2"/>
      </w:tblGrid>
      <w:tr>
        <w:trPr>
          <w:tblHeader w:val="true"/>
          <w:cantSplit w:val="true"/>
        </w:trPr>
        <w:tc>
          <w:tcPr>
            <w:tcW w:w="9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рока раздела</w:t>
            </w:r>
          </w:p>
        </w:tc>
        <w:tc>
          <w:tcPr>
            <w:tcW w:w="23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466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69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</w:t>
            </w:r>
          </w:p>
        </w:tc>
        <w:tc>
          <w:tcPr>
            <w:tcW w:w="122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З</w:t>
            </w:r>
          </w:p>
        </w:tc>
        <w:tc>
          <w:tcPr>
            <w:tcW w:w="363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гимназического компонента.</w:t>
            </w:r>
          </w:p>
        </w:tc>
      </w:tr>
      <w:tr>
        <w:trPr>
          <w:tblHeader w:val="true"/>
          <w:cantSplit w:val="true"/>
        </w:trPr>
        <w:tc>
          <w:tcPr>
            <w:tcW w:w="9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466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4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ХАНИКА (29 часов).</w:t>
            </w:r>
          </w:p>
        </w:tc>
      </w:tr>
      <w:tr>
        <w:trPr>
          <w:cantSplit w:val="true"/>
        </w:trPr>
        <w:tc>
          <w:tcPr>
            <w:tcW w:w="15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инематика (11 часов).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онаучный метод познания окружающего мира. Движение точки и тела. Положение точки в пространстве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-4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клад физических методов в развитие медицины». Проектная работа.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торные величины. Действия над векторами. Способы описания движения. Перемещение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,6.7,8.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пространственно-временных представлений в классической физике» Проектная работа.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равномерного прямолинейного движения. Уравнение равномерного прямолинейного движения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идактическим материалом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9,10 Упр 1(2,3)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ханика в спорте». Проектная работа.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новенная скорость. Сложение скоростей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1,12 Упр 2 (1-3)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корение. Скорость при движении с постоянным ускорением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 Работа с дидактическим материалом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3,14,15,16. Упр. 3(3,4)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Физика и правила дорожного движения»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пределение кинематических величи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идактическим материалом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ательное и вращательное движение в авиации.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вободное падение т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7,18 Упр.4 (4,5,6)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ое движение точки по окружности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 Работа с дидактическим материалом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9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идактическим материалом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1.</w:t>
            </w:r>
          </w:p>
        </w:tc>
        <w:tc>
          <w:tcPr>
            <w:tcW w:w="3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1 «Основы кинематики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ая работа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лава 2.Кинематика твердого тела. Движение тел. Поступательное и вращательное движение твердого тела. Угловая и линейная скорости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идактическим материалом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0,21 Упр. 5 (2)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е виды движения в производстве.</w:t>
            </w:r>
          </w:p>
        </w:tc>
      </w:tr>
      <w:tr>
        <w:trPr>
          <w:cantSplit w:val="true"/>
        </w:trPr>
        <w:tc>
          <w:tcPr>
            <w:tcW w:w="155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намика (17 часов)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3. Динамика. Основное утверждение механики. Материальная точка. Первый закон Ньютон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2,23, 24.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ерциальные и неинерциальные системы отсчета» Проектная работа.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. Связь между ускорением и силой. Второй закон Ньютона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5,26,27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Третий закон Ньютона. Единицы массы и силы. Понятие </w:t>
            </w:r>
            <w:r>
              <w:rPr>
                <w:b/>
                <w:bCs/>
                <w:sz w:val="24"/>
                <w:szCs w:val="24"/>
              </w:rPr>
              <w:t xml:space="preserve">о </w:t>
            </w:r>
            <w:r>
              <w:rPr>
                <w:sz w:val="24"/>
                <w:szCs w:val="24"/>
              </w:rPr>
              <w:t>системе единиц. Инерци-альные системы отсчета и принцип относительности в механике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8,29,30 Упр. 6(4, 5, 6)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шение задач на применение законов Ньютона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идактическим материалом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3. Динамика. Упр 6(7,8,9,10)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4. Силы в механике. Силы в природе. Силы всемирного тяготения. Закон всемирного тяготения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1,32,33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воение космоса» Проектная работа.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космическая скорость. Сила тяжести и вес. Невесомость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 Тест «Законы Ньютона»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4,35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лияние гравитации на человека». Проектная работа.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ормация и сила упругости. Закон Гука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 Работа с дидактическим материалом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6.37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ая работа №1 «Изучение движения тела по окружности под действием сил тяжести и упругости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6,37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сил трения. Силы трения между соприкасающимися поверхностями твердых тел. Силы сопротивления при движении твердых тел в жидкостях и газах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8,39,40 Упр.7(1,2)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движение тел, под действием нескольких си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идактическим материалом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8,39,40 Упр.7 (3,4)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1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5. Закон сохранения импульса. Импульс материальной точки. Закон сохранения импульса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1, 42. (доп. 43,44). Упр. 8 (4,5,6.7)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работа «Реактивное движение» и «Успехи в освоении космоса»</w:t>
            </w:r>
          </w:p>
        </w:tc>
      </w:tr>
      <w:tr>
        <w:trPr>
          <w:trHeight w:val="1110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лава 6. Закон сохранения энергии. Работа силы. Мощность. Энергия. Кинетическая энергия и ее изменение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5.46,47,48.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илы тяжести. Работа силы упругости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9,50.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иальная энергия. Закон сохранения энергии в механике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1,52 (доп. 53) Упр. 9 (3,4,5)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механической энергии системы под действием сил трения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ая работа №2 «Изучение закона сохранения механической энергии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6.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закон сохранения энергии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идактическим материалом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9(6)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2 «Основы динамики. Законы сохранения в механике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3,4,5,6.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ика (1 час)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7. Равновесие абсолютно твердых тел. Равновесие тел.Первое условие равновесия твердого тела. Момент силы. Второе условие равновесия твердого тела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 Работа с дидактическим материалом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4, 55, 56.Упр. 10 (5.6,7,8)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стема рычагов скелета человека» Проектная работа.</w:t>
            </w:r>
          </w:p>
        </w:tc>
      </w:tr>
      <w:tr>
        <w:trPr>
          <w:cantSplit w:val="true"/>
        </w:trPr>
        <w:tc>
          <w:tcPr>
            <w:tcW w:w="155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ЕКУЛЯРНАЯ ФИЗИКА. ТЕПЛОВЫЕ ЯВЛЕНИЯ (11 часов)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8. Основы молекулярно кинетической теории. Основные положения МКТ. Размеры молекул. Масса молекул. Количество вещества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7,58,59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Т М.В. Ломоносова. Проектная работа.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уновское движение. Силы взаимодействия молекул. Строение газообразных, жидких и твердых т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0,61,62.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начала было вещество» Проектная работа</w:t>
            </w:r>
          </w:p>
        </w:tc>
      </w:tr>
      <w:tr>
        <w:trPr>
          <w:trHeight w:val="1125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альный газ в МКТ. Среднее значение квадрата скорости молекул. Основное уравнение МК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 Работа с дидактическим материалом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§63,64,65.Уп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1(4,5,6)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9. Температура. Энергия теплового движения молекул. Температура и тепловое равновесие. Определение температуры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§ </w:t>
            </w:r>
            <w:r>
              <w:rPr>
                <w:i/>
                <w:iCs/>
                <w:sz w:val="24"/>
                <w:szCs w:val="24"/>
              </w:rPr>
              <w:t xml:space="preserve">66, </w:t>
            </w:r>
            <w:r>
              <w:rPr>
                <w:sz w:val="24"/>
                <w:szCs w:val="24"/>
              </w:rPr>
              <w:t>67.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ая температура-мера средней кинетической энергии молекул. Измерение скорости молеку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 Тест «Основы МКТ»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68,69 Упр 12(4,5,6)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лава 10.Уравнение состояния идеального газа. Газовые законы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 Работа с дидактическим материалом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70, 71 Упр. 13 (4,5,6,7)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ая работа №3 «Опытная проверка закона Гей-Люссака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13 (12,13)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11.Взаимные превращения жидкостей и газов. Насыщенный пар. Зависимость давления насыщенного пара от температуры. Кипение. Влажность воздуха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Фронтальный опрос. Работа </w:t>
            </w:r>
            <w:r>
              <w:rPr>
                <w:b/>
                <w:bCs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дидактическим материалом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72, 73, 74 Упр. 14(6,7)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лияние влажности воздуха на здоровье человека» Проектная работа.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12. Твердые тела. Кристаллические тела. Аморфные тела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газовые законы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идактическим материалом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8-12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3 «Молекулярная физика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ая работа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ы термодинамики.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(</w:t>
            </w:r>
            <w:r>
              <w:rPr>
                <w:b/>
                <w:bCs/>
                <w:sz w:val="24"/>
                <w:szCs w:val="24"/>
              </w:rPr>
              <w:t>5 часов)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13.Внутренняя энергия. Работа в термодинамике. Количество теплоты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77,78,79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кон термодинамики. Применение первого закона термодинамики к различным процессам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80,81 (доп.82)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обратимость процессов в природе» Проектная работа.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 действия тепловых двигателей. КПД теплового двигателя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 Работа с дидактическим материалом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§ 8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доп.83) Упр 15 (4,5,6)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ое истолкование необратимости процессов в природе.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основам термодинамики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идактическим материалом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13. Упр. 15 (13,15,16)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4 «Основы термодинамики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ая работа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Ы ЭЛЕКТРОДИНАМИКИ. (23 часа)</w:t>
            </w:r>
          </w:p>
        </w:tc>
      </w:tr>
      <w:tr>
        <w:trPr>
          <w:cantSplit w:val="true"/>
        </w:trPr>
        <w:tc>
          <w:tcPr>
            <w:tcW w:w="155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ктростатика (8 часов)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заряд и элементарные частицы. Заряженные тела. Электризация тел. Закон сохранения электрического заряда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85, 86,87,88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открытия электричества (Франклин, Гальвани, Вольта и др.)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Кулона. Единица электрического заряда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89,90 Упр. 16(2,3)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ое поле. Напряженность электрического поля. Силовые линии электрического поля. Напряженность поля заряженного шара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92-94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Теории близкодействия и действия на расстоянии.</w:t>
            </w:r>
          </w:p>
        </w:tc>
      </w:tr>
      <w:tr>
        <w:trPr>
          <w:trHeight w:val="1125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шение задач на применение закона Кулона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идактическ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§89,9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овторить Упр. 16 (4,5,6)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ики и диэлектрики в электростатическом поле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95-96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ризация диэлектриков. Виды диэлектриков (сегнетоэлектрики, пьезоэлектрики, пироэлектрики, электролюминофоры) и их применение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иальная энергия заряженного тела в однородном электростатическом поле, потенциал и разность потенциалов. Связь между напряженностью и разностью потенциалов. Эквипотенциальные поверхности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98,99,100 Упр17.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емкость. Единицы электроемкости. Конденсаторы. Энергия заряженного конденсатора. Применение конденсаторов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01-103 Упр 18.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онятия и законы электростатики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«Электростатика» и дидактический материал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86-103 повторить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ческое электричество. Электризация тел в быту и на производстве. Способы защиты от статического электричества.</w:t>
            </w:r>
          </w:p>
        </w:tc>
      </w:tr>
      <w:tr>
        <w:trPr>
          <w:cantSplit w:val="true"/>
        </w:trPr>
        <w:tc>
          <w:tcPr>
            <w:tcW w:w="155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оны постоянного тока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7 часов)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ок. Сила тока. Условия, необходимые для существования электрического тока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04-105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Ома для участка цепи. Сопротивление. Электрические цепи последовательное и параллельное соединение проводников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06,107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ая работа №4 «Изучение параллельного и последовательного соединения проводников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07 повторить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я недел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и мощность постоянного тока. Электродвижущая сила. Закон Ома для полной цеп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108-110 Упр </w:t>
            </w:r>
            <w:r>
              <w:rPr>
                <w:bCs/>
                <w:sz w:val="24"/>
                <w:szCs w:val="24"/>
              </w:rPr>
              <w:t>19(3,4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етика будущего» проектная работа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ая работа №5 «Измерение ЭДС и внутреннего сопротивления проводника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законы Ома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идактическим мате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19 (6-9) Глава 15 повторить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5 «Электродинамика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ктрический ток в различных средах (10 часов)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проводимость различных веществ. Электронная проводимость металлов. Зависимость сопротивления от температуры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§111-113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еющий разряд и его применение в рекламе.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ок в полупроводниках. Электрическая проводимость полупроводников при наличии примесей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§115-116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хпроводимость. Проектная работа.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проводники р- и п- типов. Полупроводниковый диод. Транзисторы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§117-119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ок в вакууме. Диод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20-121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пучки. ЭЛТ. Принципы телевидения.</w:t>
            </w:r>
          </w:p>
        </w:tc>
      </w:tr>
      <w:tr>
        <w:trPr>
          <w:trHeight w:val="825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ок в жидкостях. Закон электролиза. Электрический ток в газах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«Электрический ток в различных средах»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22-126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Плазма» проектн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абота.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повторение темы «Электродинамика»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идактическим материалом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16 повторить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материала 10 класса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тестирование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4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индивидуальных проектов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еминар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5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индивидуальных проектов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еминар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5-я нед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год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спользуемой литератур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Мякишев Г.Я., Буховцев Б.Б., Сотский Н. Н.Физика: Учеб. Для 10 кл. общеобразовательных учреждений. – М.: Просвещение, 2014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Физика. Задачник. 10-11 кл.: Пособие для общеобразоват. учреждений / Рымкевич А.П. – 7-е изд., стереотип. – М.: Дрофа, 2008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pacing w:val="-5"/>
          <w:sz w:val="24"/>
          <w:szCs w:val="24"/>
        </w:rPr>
        <w:t>Физика: ежемесячный научно-методический журнал издательства «Первое сентября»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Интернет-ресурсы: электронные образовательные ресурсы из единой коллекции цифровых образовательных ресурсов (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school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collect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d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>), каталога Федерального центра информационно-образовательных ресурсов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fcio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d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>): информационные, электронные упражнения, мультимедиа ресурсы, электронные тесты</w:t>
      </w:r>
    </w:p>
    <w:sectPr>
      <w:type w:val="nextPage"/>
      <w:pgSz w:orient="landscape" w:w="16838" w:h="11906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90"/>
        </w:tabs>
        <w:ind w:left="1890" w:hanging="117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05"/>
        </w:tabs>
        <w:ind w:left="1905" w:hanging="118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itulnazvanieknigi">
    <w:name w:val="titul-nazvanie_knigi"/>
    <w:basedOn w:val="Normal"/>
    <w:qFormat/>
    <w:pPr>
      <w:widowControl/>
      <w:autoSpaceDE w:val="true"/>
      <w:spacing w:before="100" w:after="100"/>
      <w:jc w:val="center"/>
    </w:pPr>
    <w:rPr>
      <w:rFonts w:ascii="Arial" w:hAnsi="Arial" w:cs="Arial"/>
      <w:b/>
      <w:bCs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fcior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46:00Z</dcterms:created>
  <dc:creator>Darya.S</dc:creator>
  <dc:description/>
  <cp:keywords/>
  <dc:language>en-US</dc:language>
  <cp:lastModifiedBy>Учитель</cp:lastModifiedBy>
  <cp:lastPrinted>2013-12-26T09:59:00Z</cp:lastPrinted>
  <dcterms:modified xsi:type="dcterms:W3CDTF">2015-08-26T13:04:00Z</dcterms:modified>
  <cp:revision>32</cp:revision>
  <dc:subject/>
  <dc:title/>
</cp:coreProperties>
</file>