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Руководитель предметной кафедры</w:t>
        <w:tab/>
        <w:tab/>
        <w:tab/>
        <w:tab/>
        <w:tab/>
        <w:tab/>
        <w:tab/>
        <w:tab/>
        <w:tab/>
        <w:tab/>
        <w:t>Директор МОУ гимназии №16»Интерес»</w:t>
      </w:r>
    </w:p>
    <w:p>
      <w:pPr>
        <w:pStyle w:val="Normal"/>
        <w:rPr/>
      </w:pPr>
      <w:r>
        <w:rPr/>
        <w:t>___________ / _________________</w:t>
        <w:tab/>
        <w:tab/>
        <w:tab/>
        <w:tab/>
        <w:tab/>
        <w:tab/>
        <w:tab/>
        <w:tab/>
        <w:tab/>
        <w:tab/>
        <w:t>_______________ / Снегирева И.В.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  <w:t>Пр.№___ от ________2015г.</w:t>
        <w:tab/>
        <w:tab/>
        <w:tab/>
        <w:tab/>
        <w:tab/>
        <w:tab/>
        <w:tab/>
        <w:tab/>
        <w:tab/>
        <w:tab/>
        <w:t>«          » сентября 2015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Гимназия № 16  «Интерес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Муниципального образования Люберецкий муниципальный район Моск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48"/>
          <w:szCs w:val="48"/>
        </w:rPr>
        <w:t xml:space="preserve">Рабочая программ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учебному курсу  «ФИЗИКА» </w:t>
      </w:r>
    </w:p>
    <w:p>
      <w:pPr>
        <w:pStyle w:val="Normal"/>
        <w:tabs>
          <w:tab w:val="clear" w:pos="720"/>
          <w:tab w:val="left" w:pos="1251" w:leader="none"/>
        </w:tabs>
        <w:jc w:val="center"/>
        <w:rPr/>
      </w:pPr>
      <w:r>
        <w:rPr>
          <w:b/>
          <w:sz w:val="32"/>
          <w:szCs w:val="32"/>
        </w:rPr>
        <w:t>для 7 классов (в)</w:t>
      </w:r>
    </w:p>
    <w:p>
      <w:pPr>
        <w:pStyle w:val="Normal"/>
        <w:tabs>
          <w:tab w:val="clear" w:pos="720"/>
          <w:tab w:val="left" w:pos="125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ень программы - расширенный</w:t>
      </w:r>
    </w:p>
    <w:p>
      <w:pPr>
        <w:pStyle w:val="Normal"/>
        <w:tabs>
          <w:tab w:val="clear" w:pos="720"/>
          <w:tab w:val="left" w:pos="12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на 2015-2016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8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читель: Маруева Е.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чая программа по физике разработана на основе авторской программы: Е.М. Гутник, А.В. Перышкин  Программы для общеобразовательных учреждений. Физика. Астрономия.7-11 кл./ сост. В.А. Коровин, В.А. Орлов.- М.: Дрофа, 2010. 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роки реализа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Авторская программа рассчитана на 1 год обучения на 68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(2 час в неделю), по учебному плану гимназии на изучение физики выделено 3 часа (1 час за счет школьного компонента по решению методического совета) в неделю (105 часов), поэтому количество часов на изучение тем в рабочей программе не полностью совпадают с авторской программой. Выбор данной авторской программы был обоснован наличием УМК по физике, который полностью соответствует целям и задачам изучаемого предмета и входит в перечень учебников, утвержденных Министерством образования и науки РФ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 xml:space="preserve">Цели и задачи курс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физик в 7 классах направлено на достижение следующих </w:t>
      </w:r>
      <w:r>
        <w:rPr>
          <w:i/>
          <w:iCs/>
          <w:color w:val="000000"/>
          <w:sz w:val="24"/>
          <w:szCs w:val="24"/>
        </w:rPr>
        <w:t>целей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формирование у обучающихся представлений о физической картине мир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понимание обучающимися сущности основных научных понятий и законов физики, взаимосвязи между ними, условий их применимост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развитие интеллектуальных и творческих способностей обучающихся на основе формирования системы научных знаний и опыта познавательной деятель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знакомство обучающихся с научным методом познания и методами исследования объектов и явлений природ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усвоение обучающимися знаний о механических и гидро-и аэростатических явлениях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владение учащимися такими общенаучными понятиями, как природное явление, эмпирически установленный факт, проблема, гипотеза, модель, теоретический вывод, результат экспериментальной проверки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приобретение   обучающимися   умений   наблюдать   природные   явления   и   выполнять   опыты,   лабораторные   работы   и экспериментальные исследования с помощью измерительных приборов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Гимназический компонент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мназический компонент достигается путем использования на уроках дополнительных, более расширенных, тем или дополнительных лабораторных работ по данной теме или использованием интерактивных образовательных ресурсов, выделен в программе в отдельный столбец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ематическое планирование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Порядок изучения всех тем и количество часов не совпадает с авторской программой, так как согласно учебному плану образовательного учреждения на расширенное изучение предмета выделено три часа в неделю.</w:t>
      </w:r>
      <w:r>
        <w:br w:type="page"/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4781"/>
        <w:gridCol w:w="1176"/>
        <w:gridCol w:w="1075"/>
        <w:gridCol w:w="1286"/>
      </w:tblGrid>
      <w:tr>
        <w:trPr>
          <w:trHeight w:val="39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3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8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38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методы и исследова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5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воначальные сведения о строении вещества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заимодействие тел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8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вление твердых тел, жидкостей и газов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8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та, мощность и энергия.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9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9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</w:tr>
    </w:tbl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ребования к уровню подготовки учащих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чащиеся 7 класса должн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 </w:t>
      </w:r>
      <w:r>
        <w:rPr>
          <w:color w:val="000000"/>
          <w:sz w:val="24"/>
          <w:szCs w:val="24"/>
        </w:rPr>
        <w:t>распознавать и объяснять основные свойства механических явлени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 </w:t>
      </w:r>
      <w:r>
        <w:rPr>
          <w:color w:val="000000"/>
          <w:sz w:val="24"/>
          <w:szCs w:val="24"/>
        </w:rPr>
        <w:t>описывать свойства тел и механических явлений, используя физические величины, например, такие как путь, перемещение, скорость, масса тела, плотность вещества, КПД, давление, Архимедова сила и т.д.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 </w:t>
      </w:r>
      <w:r>
        <w:rPr>
          <w:color w:val="000000"/>
          <w:sz w:val="24"/>
          <w:szCs w:val="24"/>
        </w:rPr>
        <w:t>анализировать механические явления, используя физические законы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 </w:t>
      </w:r>
      <w:r>
        <w:rPr>
          <w:color w:val="000000"/>
          <w:sz w:val="24"/>
          <w:szCs w:val="24"/>
        </w:rPr>
        <w:t>решать задачи, используя формулы, связывающие указанные величины, и физические закон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 </w:t>
      </w:r>
      <w:r>
        <w:rPr>
          <w:color w:val="000000"/>
          <w:sz w:val="24"/>
          <w:szCs w:val="24"/>
        </w:rPr>
        <w:t>использовать знания о механических явлениях в повседневной жизни для обеспечения безопасности при обращении с приборами и техническими устройствам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 </w:t>
      </w:r>
      <w:r>
        <w:rPr>
          <w:color w:val="000000"/>
          <w:sz w:val="24"/>
          <w:szCs w:val="24"/>
        </w:rPr>
        <w:t>приводить примеры практического использования физических знаний о механических явлениях и физических законах;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 </w:t>
      </w:r>
      <w:r>
        <w:rPr>
          <w:b/>
          <w:bCs/>
          <w:i/>
          <w:iCs/>
          <w:color w:val="000000"/>
          <w:sz w:val="24"/>
          <w:szCs w:val="24"/>
        </w:rPr>
        <w:t>знать о требованиях к организации рабочего места, соблюдать требования безопасности и гигиены в работе со приборами лабораторного практикума.</w:t>
      </w:r>
      <w:r>
        <w:br w:type="page"/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790"/>
        <w:gridCol w:w="6112"/>
        <w:gridCol w:w="3481"/>
        <w:gridCol w:w="2728"/>
        <w:gridCol w:w="1420"/>
        <w:gridCol w:w="717"/>
      </w:tblGrid>
      <w:tr>
        <w:trPr>
          <w:tblHeader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b/>
                <w:bCs/>
                <w:color w:val="000000"/>
                <w:sz w:val="24"/>
                <w:szCs w:val="24"/>
              </w:rPr>
              <w:t>п /п</w:t>
            </w:r>
          </w:p>
        </w:tc>
        <w:tc>
          <w:tcPr>
            <w:tcW w:w="61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звания разделов и тем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имн, компонент 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ид контроля 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blHeader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Физические методы и исследования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 (5 часов)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ика безопасности в кабинете физики. Что изучает физика. Физические явления. 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в космос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 беседа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блюдения, опыты, измерения. Физические величины. 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ные меры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ый опрос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мерение физических величин. Погрешности измерений. 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структаж по ТБ. Л/Р. № 1 «Определение цены деления измерительного прибора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ная работа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ка и техник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 М.В. Ломоносова в развитие физики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ервоначальные сведения о строении вещества (6ч)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ение вещества. Молекулы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таблица химических элементов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структаж по Т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i/>
                <w:color w:val="000000"/>
                <w:sz w:val="24"/>
                <w:szCs w:val="24"/>
              </w:rPr>
              <w:t>Л/Р. № 2 «Измерение размеров малых тел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ная рабо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ффузия. Броуновское движение. Взаимодействие  молеку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ый опрос, 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регатные состояния вещества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классификационной таблицы «Агрегатные состояния вещества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ичия в молекулярном строении твердых тел, жидкостей и газов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классификационной таблицы «Агрегатные состояния вещества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ение темы «Первоначальные сведения о строении вещества». Контрольный тест № 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ый опрос, 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заимодействие тел (33 часа)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 движение. Равномерное движение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ческое представление движения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орный конспек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корость. Единицы скорости. 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ый опрос, 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ое и неравномерное движение. Средняя скорость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гновенная скорость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 пути и времени движения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жения планет Солнечной системы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й диктан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структаж по Т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i/>
                <w:color w:val="000000"/>
                <w:sz w:val="24"/>
                <w:szCs w:val="24"/>
              </w:rPr>
              <w:t>Л/Р. № 3 «Изучение зависимости пути от времени при прямолинейном равномерном движении. Измерение скорости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ная рабо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шение задач на расчет пути и времени движения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дидактическим материалом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а точки. Уравнение движения для равномерного прямолинейного движения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овая работа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ческое представление движения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ый опрос, 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на графическое представление движения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ция вектора на ось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-практикум по решению зада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ерция. Взаимодействие те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Леонардо да Винчи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орный конспек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тела. Измерение массы тела на весах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ый опрос, 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Инструктаж по ТБ. Л/Р. № 4 «Измерение массы тела на рычажных весах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ная рабо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Инструктаж по ТБ. Л/Р. № 5 «Измерение объема тела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ная рабо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ность вещества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 лабораторных работ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 массы и объема тела по его плотности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ности различных небесных тел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дидактическим материало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структаж по Т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i/>
                <w:color w:val="000000"/>
                <w:sz w:val="24"/>
                <w:szCs w:val="24"/>
              </w:rPr>
              <w:t>Л/Р. № 6 «Определение плотности вещества твердого тела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ная рабо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ность смеси и сплава веществ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на расчет плотности смеси и сплава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-практикум по решению зада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. Решение задач «Скорость. Плотность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дидактическим материалом, 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/Р. № 1 «Механическое движение. Плотность вещества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а. Единицы силы. Связь между силой тяжести массой тела. Динамометр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вление тяготения. Сила тяжести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ый опрос, 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угая деформация. Закон Гука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ерт Гук и его вклад в науку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ый опрос, 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структаж по Т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i/>
                <w:color w:val="000000"/>
                <w:sz w:val="24"/>
                <w:szCs w:val="24"/>
              </w:rPr>
              <w:t>Л/Р. № 7 «Исследование зависимости силы упругости от удлинения пружины. Измерение жесткости пружины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бораторная работа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 тела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, физический диктан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а трения. Трение покоя. Трение в природе и технике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жение тела под действием силы трения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й диктан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структаж по Т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i/>
                <w:color w:val="000000"/>
                <w:sz w:val="24"/>
                <w:szCs w:val="24"/>
              </w:rPr>
              <w:t>Л/Р. № 8 «Исследование зависимости силы трения скольжения от силы нормального давления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бораторная работа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ожение сил. Центр тяжести тела 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действующая сил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ый опрос, 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структаж по Т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i/>
                <w:color w:val="000000"/>
                <w:sz w:val="24"/>
                <w:szCs w:val="24"/>
              </w:rPr>
              <w:t>Л/Р. № 9 «Определение центра тяжести плоской пластины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бораторная работа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Виды сил»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-практикум по решению зада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Взаимодействие тел.»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небесных тел. Гравитационные силы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-практикум по решению зада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Взаимодействие тел. Силы. Равнодействующая сил»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дидактическим материало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5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/Р. № 2 «Взаимодействие тел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5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авление твердых тел, жидкостей и газов (28 часов)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вление. Способы увеличения и уменьшения давления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жение жидкостей и газов на примере кровеносной системы человека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орный конспек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структаж по Т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i/>
                <w:color w:val="000000"/>
                <w:sz w:val="24"/>
                <w:szCs w:val="24"/>
              </w:rPr>
              <w:t>Л/Р. № 10  «Измерение давления твердого тела на опору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бораторная работа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 давления твердого тела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ый опрос, 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-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вление газа. Самостоятельная работа № 1 «Давление твердых тел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ая работа, решение задач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давления жидкостями и газами. Закон Паскаля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ез Паскаль и его вклад в науку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ый опрос, 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вление в жидкости и газе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, физический диктан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-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 давления жидкости на дно и стенки сосуда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исимость давления от рельефа местности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дидактическим материало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-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 «Давление в жидкости и газе»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дидактическим материало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-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бщающиеся сосуды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-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шение задач «Сообщающие сосуды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дидактическим материало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-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с воздуха. Воздушная оболочка Земли и атмосферное давление. 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е атмосферного давления. Барометр-анероид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уды Е. Торричелли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ый опрос, 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ый тест  № 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Давление твердых тел, жидкостей и газов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ый те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-я недел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ометры. Поршневой жидкостный насос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орный конспек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авлический пресс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дидактическим материало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шение задач «Давление газов, жидкостей и твердых тел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ы для определения прогноза погоды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дидактическим материало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/Р. № 3 « Давление жидкостей, газов и твердых тел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е жидкости и газа на погруженное в них тело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структаж по Т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i/>
                <w:color w:val="000000"/>
                <w:sz w:val="24"/>
                <w:szCs w:val="24"/>
              </w:rPr>
              <w:t>Л/Р. № 1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«Определение выталкивающей силы, действующей на погруженное в жидкость тело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ная рабо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имедова сила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ий ученый Архимед!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орный конспек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«Сила Архимеда»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дидактическим материалом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вание тел. Плавание судов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гащение горной руды. (флотация)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ый опрос, 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структаж по Т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i/>
                <w:color w:val="000000"/>
                <w:sz w:val="24"/>
                <w:szCs w:val="24"/>
              </w:rPr>
              <w:t>Л/Р. № 12 «Выяснение условий плавания тела в жидкости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ная рабо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структаж по Т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i/>
                <w:color w:val="000000"/>
                <w:sz w:val="24"/>
                <w:szCs w:val="24"/>
              </w:rPr>
              <w:t>Л/Р. № 13 «Определение плотности жидкости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ометр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ная рабо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плотности вещества методом  гидростатического взвешивания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экспериментальных зада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духоплавание. 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ый опрос, 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«Условия плавания тел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руирование приборов: «картезианский водолаз», ареометр, жидкостный манометр, сообщающиеся сосуды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дидактическим материало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/Р. № 4 «Сила Архимеда. Плавание тел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бота, мощность и энергия. (20 часов)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работа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Работа и мощность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идактическим материало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механизмы. Правило равновесия рычага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нструктаж по ТБ. Л/Р. № 14 «Выяснение условия равновесия рычага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весие тел с закрепленной осью вращения. Виды равновесия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нструктаж по ТБ. Л/Р. № 15 «Выяснение условия равновесия рычага, имеющего закрепленную ось вращения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ент силы. Рычаги в быту и технике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идактическим материало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. «Золотое правило» механики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в быту и технике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нструктаж по ТБ. Л/Р. № 16 «Изучение подвижного блока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Блоки. Золотое правило механики»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идактическим материало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олезного действия механизма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Д механизмов и машин (проект)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нструктаж по ТБ. Л/Р. № 17 «Определение КПД при подъеме тела по наклонной плоскости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: «КПД механизмов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идактическим материало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тест № 4 «Работа. Мощность. Простые механизмы»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. Виды механической энергии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ращение одного вида механической энергии в другой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нструктаж по ТБ. Л/Р. № 18 «Изучение закона сохранения энергии»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Работа, мощность, энергия»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лазеров. Оптические явления в повседневной жизни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идактическим материало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/Р. № 5 «Работа. Мощность. Энергия.»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-я недел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вое повторение. (13 часов)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и обобщение материала по теме «Строение вещества»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теме урок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1-недел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и обобщение материала по теме «Механическое движение тел»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 передачи радиосигналов. Звуковые явления.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теме урок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2-недел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и обобщение материала по теме «Взаимодействие тел. Силы»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пульс тела. Закон сохранения импульс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семина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2-недел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и обобщение материала по теме «Давление газов, жидкостей и твердых тел»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ой закон импульса с точки зрения импульсов те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теме урок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2-недел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ов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конференц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3-недел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и обобщение материала по теме «Архимедова сила. Плавание тел»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теме урок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3-недел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ов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конференц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3-недел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и обобщение материала по теме «Работа. Мощность. Энергия»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теме урок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4-недел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ов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конференц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4-недел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ов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конференц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4-недел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5-недел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недел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лекательная физик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недел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widowControl/>
        <w:numPr>
          <w:ilvl w:val="3"/>
          <w:numId w:val="1"/>
        </w:numPr>
        <w:tabs>
          <w:tab w:val="clear" w:pos="720"/>
        </w:tabs>
        <w:autoSpaceDE w:val="true"/>
        <w:ind w:left="540" w:hanging="360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kern w:val="2"/>
          <w:sz w:val="24"/>
          <w:szCs w:val="24"/>
          <w:lang w:eastAsia="hi-IN" w:bidi="hi-IN"/>
        </w:rPr>
        <w:t>А.В. Перышкин «Физика-7кл», 2014 М. Дрофа</w:t>
      </w:r>
    </w:p>
    <w:p>
      <w:pPr>
        <w:pStyle w:val="31"/>
        <w:widowControl/>
        <w:numPr>
          <w:ilvl w:val="3"/>
          <w:numId w:val="1"/>
        </w:numPr>
        <w:shd w:fill="FFFFFF" w:val="clear"/>
        <w:tabs>
          <w:tab w:val="clear" w:pos="720"/>
        </w:tabs>
        <w:suppressAutoHyphens w:val="false"/>
        <w:autoSpaceDE w:val="false"/>
        <w:spacing w:before="0" w:after="0"/>
        <w:ind w:left="540" w:hanging="360"/>
        <w:jc w:val="both"/>
        <w:rPr/>
      </w:pPr>
      <w:r>
        <w:rPr>
          <w:sz w:val="24"/>
          <w:szCs w:val="24"/>
        </w:rPr>
        <w:t>Гутник Е.М., Рыбакова Е.В. Физика. 7  класс: поурочные планы по учебнику А.В.   Пёрышкина, Е.М. Гутник- М.: Дрофа,2004</w:t>
      </w:r>
    </w:p>
    <w:p>
      <w:pPr>
        <w:pStyle w:val="31"/>
        <w:widowControl/>
        <w:numPr>
          <w:ilvl w:val="3"/>
          <w:numId w:val="1"/>
        </w:numPr>
        <w:shd w:fill="FFFFFF" w:val="clear"/>
        <w:tabs>
          <w:tab w:val="clear" w:pos="720"/>
        </w:tabs>
        <w:suppressAutoHyphens w:val="false"/>
        <w:autoSpaceDE w:val="false"/>
        <w:spacing w:before="0" w:after="0"/>
        <w:ind w:left="540" w:hanging="360"/>
        <w:jc w:val="both"/>
        <w:rPr/>
      </w:pPr>
      <w:r>
        <w:rPr>
          <w:sz w:val="24"/>
          <w:szCs w:val="24"/>
        </w:rPr>
        <w:t>Павленко Н.И., Павленко К.П.Тестовые задания по физике. 7 класс.- М.:Дрофа,2004г.</w:t>
      </w:r>
    </w:p>
    <w:p>
      <w:pPr>
        <w:pStyle w:val="31"/>
        <w:widowControl/>
        <w:numPr>
          <w:ilvl w:val="3"/>
          <w:numId w:val="1"/>
        </w:numPr>
        <w:shd w:fill="FFFFFF" w:val="clear"/>
        <w:tabs>
          <w:tab w:val="clear" w:pos="720"/>
        </w:tabs>
        <w:suppressAutoHyphens w:val="false"/>
        <w:autoSpaceDE w:val="false"/>
        <w:spacing w:before="0" w:after="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Днепров, Э.Д. Сборник нормативных документов. Физика / сост., Э.Д. Днепров А.Г. Аркадьев. – М.: Дрофа, 2007.</w:t>
      </w:r>
    </w:p>
    <w:p>
      <w:pPr>
        <w:pStyle w:val="31"/>
        <w:widowControl/>
        <w:numPr>
          <w:ilvl w:val="3"/>
          <w:numId w:val="1"/>
        </w:numPr>
        <w:shd w:fill="FFFFFF" w:val="clear"/>
        <w:tabs>
          <w:tab w:val="clear" w:pos="720"/>
        </w:tabs>
        <w:suppressAutoHyphens w:val="false"/>
        <w:autoSpaceDE w:val="false"/>
        <w:spacing w:before="0" w:after="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ровин, В.А. Программы для общеобразовательных учреждений. Физика. Астрономия. 7 – 11 кл. / сост., В.А.  Коровин, В.А. Орлов. – М.: Дрофа, 2010.-104 с.</w:t>
      </w:r>
    </w:p>
    <w:p>
      <w:pPr>
        <w:pStyle w:val="31"/>
        <w:widowControl/>
        <w:numPr>
          <w:ilvl w:val="3"/>
          <w:numId w:val="1"/>
        </w:numPr>
        <w:shd w:fill="FFFFFF" w:val="clear"/>
        <w:tabs>
          <w:tab w:val="clear" w:pos="720"/>
        </w:tabs>
        <w:suppressAutoHyphens w:val="false"/>
        <w:autoSpaceDE w:val="false"/>
        <w:spacing w:before="0" w:after="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Лукашик, В.И. Сборник задач по физике для 7 – 9 классов общеобразовательных  учреждений  / В.И. Лукашик, Е.В. Иванова. – М.: Просвещение, 2008.</w:t>
      </w:r>
    </w:p>
    <w:p>
      <w:pPr>
        <w:pStyle w:val="31"/>
        <w:widowControl/>
        <w:numPr>
          <w:ilvl w:val="3"/>
          <w:numId w:val="1"/>
        </w:numPr>
        <w:shd w:fill="FFFFFF" w:val="clear"/>
        <w:tabs>
          <w:tab w:val="clear" w:pos="720"/>
        </w:tabs>
        <w:suppressAutoHyphens w:val="false"/>
        <w:autoSpaceDE w:val="false"/>
        <w:spacing w:before="0" w:after="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лов, В.А. Сборник  тестовых заданий для тематического и итогового контроля. Физика. Основная школа. 7 – 9 классы / В.А. Орлов, А.О. Татур. </w:t>
        <w:softHyphen/>
        <w:t>– М.: Интеллект-Центр, 2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3">
    <w:name w:val="WW8Num1z3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autoSpaceDE w:val="true"/>
      <w:spacing w:before="0" w:after="120"/>
    </w:pPr>
    <w:rPr>
      <w:rFonts w:eastAsia="SimSun;宋体" w:cs="Mangal"/>
      <w:kern w:val="2"/>
      <w:sz w:val="16"/>
      <w:szCs w:val="1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16:00Z</dcterms:created>
  <dc:creator>Darya.S</dc:creator>
  <dc:description/>
  <dc:language>en-US</dc:language>
  <cp:lastModifiedBy>Аленка</cp:lastModifiedBy>
  <cp:lastPrinted>2015-09-02T17:05:00Z</cp:lastPrinted>
  <dcterms:modified xsi:type="dcterms:W3CDTF">2015-09-14T09:16:00Z</dcterms:modified>
  <cp:revision>2</cp:revision>
  <dc:subject/>
  <dc:title/>
</cp:coreProperties>
</file>