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Руководитель предметной кафедры</w:t>
        <w:tab/>
        <w:tab/>
        <w:tab/>
        <w:tab/>
        <w:tab/>
        <w:tab/>
        <w:tab/>
        <w:tab/>
        <w:tab/>
        <w:t>Директор МОУ гимназии №16»Интерес»</w:t>
      </w:r>
    </w:p>
    <w:p>
      <w:pPr>
        <w:pStyle w:val="Normal"/>
        <w:rPr/>
      </w:pPr>
      <w:r>
        <w:rPr/>
        <w:t>___________ / _________________</w:t>
        <w:tab/>
        <w:tab/>
        <w:tab/>
        <w:tab/>
        <w:tab/>
        <w:tab/>
        <w:tab/>
        <w:tab/>
        <w:tab/>
        <w:t>_______________ / Снегирева И.В.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>Пр.№___ от _________________2015г.</w:t>
        <w:tab/>
        <w:tab/>
        <w:tab/>
        <w:tab/>
        <w:tab/>
        <w:tab/>
        <w:tab/>
        <w:tab/>
        <w:tab/>
        <w:t>«____ » __________________ 2015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Гимназия № 16  «Интере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му курсу  «ФИЗИКА» </w:t>
      </w:r>
    </w:p>
    <w:p>
      <w:pPr>
        <w:pStyle w:val="Normal"/>
        <w:tabs>
          <w:tab w:val="clear" w:pos="709"/>
          <w:tab w:val="left" w:pos="1251" w:leader="none"/>
        </w:tabs>
        <w:jc w:val="center"/>
        <w:rPr/>
      </w:pPr>
      <w:r>
        <w:rPr>
          <w:b/>
          <w:sz w:val="32"/>
          <w:szCs w:val="32"/>
        </w:rPr>
        <w:t>для 8 классов (а, б)</w:t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80" w:hanging="0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: Маруева Е.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1"/>
        <w:jc w:val="center"/>
        <w:rPr>
          <w:rFonts w:cs="Times New Roman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Рабочая программа разработана на основе авторской программы: </w:t>
      </w:r>
      <w:r>
        <w:rPr/>
        <w:t>Е.М. Гутник, А.В. Перышкин Программы для общеобразовательных учреждений. Физика. Астрономия.7-11 кл./ сост. В.А. Коровин, В.А. Орлов.- М.: Дрофа, 2010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i/>
        </w:rPr>
        <w:t>Сроки реализаци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</w:rPr>
        <w:t xml:space="preserve">Авторская программа рассчитана на 1 год обучения на 68 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>часов</w:t>
      </w:r>
      <w:r>
        <w:rPr>
          <w:rFonts w:cs="Times New Roman"/>
          <w:b/>
          <w:i/>
        </w:rPr>
        <w:t xml:space="preserve"> (2 часа в неделю)</w:t>
      </w:r>
      <w:r>
        <w:rPr>
          <w:rFonts w:cs="Times New Roman"/>
        </w:rPr>
        <w:t>, по учебному плану гимназии на изучение физики выделено 2 часа в неделю (70 часов), поэтому количество часов на изучение тем в рабочей программе не полностью совпадают с авторской программой. Выбор данной авторской программы был обоснован наличием УМК по физике, который полностью соответствует целям и задачам изучаемого предме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i/>
        </w:rPr>
        <w:t>Цели и задачи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Изучение физик в 8  классах направлено на достижение следующих </w:t>
      </w:r>
      <w:r>
        <w:rPr>
          <w:rFonts w:cs="Times New Roman"/>
          <w:i/>
          <w:iCs/>
        </w:rPr>
        <w:t>целей</w:t>
      </w:r>
      <w:r>
        <w:rPr>
          <w:rFonts w:cs="Times New Roman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формирование у обучающихся представлений о физической картине мир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нимание обучающимися сущности основных научных понятий и законов физики, взаимосвязи между ними, условий их применимости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развитие интеллектуальных и творческих способностей обучающихся на основе формирования системы научных знаний и опыта познавательной деятельности.</w:t>
      </w:r>
    </w:p>
    <w:p>
      <w:pPr>
        <w:pStyle w:val="ListParagraph"/>
        <w:spacing w:lineRule="auto" w:line="360"/>
        <w:ind w:left="0" w:right="0" w:firstLine="731"/>
        <w:jc w:val="both"/>
        <w:rPr/>
      </w:pPr>
      <w:r>
        <w:rPr>
          <w:rFonts w:cs="Times New Roman"/>
          <w:i/>
          <w:iCs/>
        </w:rPr>
        <w:t>Задачи</w:t>
      </w:r>
      <w:r>
        <w:rPr>
          <w:rFonts w:cs="Times New Roman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знакомство обучающихся с научным методом познания и методами исследования объектов и явлений природы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усвоение учащимися знаний о внутренней энергии, тепловых явлениях, молекулярно-кинетической теории, агрегатных состояниях вещества, электрических явлениях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овладение учащимися такими общенаучными понятиями, как природное явление, эмпирически установленный факт, проблема, гипотеза, модель, теоретический вывод, результат экспериментальной проверки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приобретение учащимися умений наблюдать природные явления и выполнять опыты, лабораторные работы и экспериментальные исследования с помощью измерительных приборов.</w:t>
      </w:r>
    </w:p>
    <w:p>
      <w:pPr>
        <w:pStyle w:val="ListParagraph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i/>
        </w:rPr>
        <w:t>Гимназический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Гимназический компонент достигается путем использования на уроках дополнительных, более расширенных, тем, связанных с историей физических открытий, открывающих представление о научной картине мира, и практического применения физики в жизни и деятельности человека. Гимназический компонент выделен в программе </w:t>
      </w:r>
      <w:r>
        <w:rPr>
          <w:rFonts w:cs="Times New Roman"/>
          <w:iCs/>
        </w:rPr>
        <w:t>в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Cs/>
        </w:rPr>
        <w:t>отдельный столбец</w:t>
      </w:r>
      <w:r>
        <w:rPr>
          <w:rFonts w:cs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рядок изучения всех тем и количество часов совпадает с авторской программой, но согласно учебному плану образовательного учреждения добавлено 2 часа на защиту проектов, в рамках гимназического компонен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663" w:type="dxa"/>
        <w:jc w:val="left"/>
        <w:tblInd w:w="6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"/>
        <w:gridCol w:w="4726"/>
        <w:gridCol w:w="1163"/>
        <w:gridCol w:w="1069"/>
        <w:gridCol w:w="1275"/>
      </w:tblGrid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Тема</w:t>
            </w:r>
          </w:p>
        </w:tc>
        <w:tc>
          <w:tcPr>
            <w:tcW w:w="3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щее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Теор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Тепловые явления (12 часов)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i/>
              </w:rPr>
              <w:t>Изменение агрегатных состояний вещества (12 часов)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е явления (26 часов)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Электромагнитные явления (6 часов)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Световые  явления (14 часов)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spacing w:lineRule="auto" w:line="360"/>
        <w:ind w:firstLine="788"/>
        <w:rPr>
          <w:rFonts w:cs="Times New Roman"/>
        </w:rPr>
      </w:pPr>
      <w:r>
        <w:rPr>
          <w:rFonts w:cs="Times New Roman"/>
          <w:b/>
          <w:i/>
          <w:iCs/>
        </w:rPr>
        <w:t>Требования к уровню подготовки учащихся</w:t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</w:rPr>
        <w:t xml:space="preserve">Учащиеся 8 класса должны: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/>
      </w:pPr>
      <w:r>
        <w:rPr>
          <w:rFonts w:cs="Times New Roman"/>
        </w:rPr>
        <w:t xml:space="preserve">распознавать и объяснять основные свойства световых, электрических и тепловых явлений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/>
      </w:pPr>
      <w:r>
        <w:rPr>
          <w:rFonts w:cs="Times New Roman"/>
        </w:rPr>
        <w:t xml:space="preserve">описывать свойства тел и явлений, используя физические величи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/>
      </w:pPr>
      <w:r>
        <w:rPr>
          <w:rFonts w:cs="Times New Roman"/>
        </w:rPr>
        <w:t xml:space="preserve">анализировать  световые, электрические и тепловые явления, используя физические зако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>
          <w:rFonts w:cs="Times New Roman"/>
        </w:rPr>
      </w:pPr>
      <w:r>
        <w:rPr>
          <w:rFonts w:cs="Times New Roman"/>
        </w:rPr>
        <w:t xml:space="preserve">решать задачи, используя формулы, связывающие указанные величины, и физические зако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/>
      </w:pPr>
      <w:r>
        <w:rPr>
          <w:rFonts w:cs="Times New Roman"/>
        </w:rPr>
        <w:t xml:space="preserve">использовать знания о световых, тепловых и электрических и магнитных явлениях в повседневной жизни для обеспечения безопасности при обращении с приборами и техническими устройствами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приводить примеры практического использования физических знаний о механических явлениях и физических законах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i/>
        </w:rPr>
        <w:t>знать о требованиях к организации рабочего места, соблюдать требования безопасности и гигиены в работе с приборами лабораторного практикума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Календарно-тематическое планирование</w:t>
      </w:r>
    </w:p>
    <w:tbl>
      <w:tblPr>
        <w:tblW w:w="151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31"/>
        <w:gridCol w:w="4933"/>
        <w:gridCol w:w="2863"/>
        <w:gridCol w:w="2268"/>
        <w:gridCol w:w="1276"/>
        <w:gridCol w:w="1276"/>
        <w:gridCol w:w="1417"/>
      </w:tblGrid>
      <w:tr>
        <w:trPr>
          <w:tblHeader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звания разделов и тем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Гимн. компон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ид контр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омашнее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задание</w:t>
            </w:r>
          </w:p>
        </w:tc>
      </w:tr>
      <w:tr>
        <w:trPr>
          <w:tblHeader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7"/>
              <w:rPr/>
            </w:pPr>
            <w:r>
              <w:rPr>
                <w:b/>
              </w:rPr>
              <w:t>Тепловые явления (12 час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труктаж по ТБ в кабинете физики. Тепловое движение. Температур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§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нутренняя энергия и способы ее изме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§2, 3 вопросы стр.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иды теплопередачи. Теплопроводность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онтальный опрос,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§4 Упр.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иды теплопередачи. Конвекция. Излучени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§5, 6 Упр.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теплоты. Удельная теплоемкость вещ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менение теплопроводности. Терм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§7, 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 количества теплоты при нагревании (охлаждении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§9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шение задач по теме «Удельная теплоёмкость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дидак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пр.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 1 «Сравнение количеств теплоты при смешивании воды разной температуры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Лаборато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ить §7, 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 2 «Измерение удельной теплоёмкости твердого тел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Лаборато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ить §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оплива. Закон сохранения энерг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§10,11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Упр. 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шение задач по теме «Тепловые явлен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 5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Контрольная работа  №1. «Теплопередача. Количество теплоты. Энергия топлив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Повторить </w:t>
            </w:r>
            <w:r>
              <w:rPr>
                <w:rFonts w:eastAsia="Times New Roman" w:cs="Times New Roman"/>
              </w:rPr>
              <w:t>§1-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i/>
              </w:rPr>
              <w:t>Изменение агрегатных состояний вещества (12 час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 График плав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нализ к/р. 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14</w:t>
            </w:r>
          </w:p>
          <w:p>
            <w:pPr>
              <w:pStyle w:val="Normal"/>
              <w:rPr/>
            </w:pPr>
            <w:r>
              <w:rPr/>
              <w:t>Упр. 7 (3-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тье металлов. (проектная рабо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онтальный опрос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 с учетом удельной теплоты плав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морфные тела. Плавление аморфны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стоятельная работа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(3-5)</w:t>
            </w:r>
          </w:p>
          <w:p>
            <w:pPr>
              <w:pStyle w:val="Normal"/>
              <w:rPr/>
            </w:pPr>
            <w:r>
              <w:rPr/>
              <w:t>Повторить §1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Насыщенный и ненасыщенный пар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>Фронтальный опрос и 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ощение (выделение) энергии при испарении (конденсации)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Упр. 9 (4-7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 и способы её опреде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 с учетом удельной теплоты парообраз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газа и пара при расширении. Двигатель внутреннего сгора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менение ДВС в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2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аровая турбин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тест № 1</w:t>
            </w:r>
            <w:r>
              <w:rPr/>
              <w:t xml:space="preserve"> «Тепловые явлен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стижения науки и техники в строительстве паровых тур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 теплового двигател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 изобретения паровых машин. Парово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Повторить §13-2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2 «Изменение агрегатных состояний веществ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торит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/>
              <w:t>§21-2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е явления (26 час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. Два рода заряд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Анализ к/р. 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2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и непроводники. Электрическое поле. Электроско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28 вопросы стр. 6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Электро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Упр.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электрических явлений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 Упр.12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ый тест №2</w:t>
            </w:r>
            <w:r>
              <w:rPr/>
              <w:t xml:space="preserve"> «Электризация тел»</w:t>
            </w:r>
          </w:p>
          <w:p>
            <w:pPr>
              <w:pStyle w:val="Normal"/>
              <w:rPr/>
            </w:pPr>
            <w:r>
              <w:rPr/>
              <w:t>Электрический ток. Источники то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3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упр1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. Сила тока. Амперметр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37,38 Упр. 1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3 «Сборка электрической цепи и измерение силы тока в её различных участках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. 1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. Единицы напряжения. Вольтметр. Измерение напряж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40,4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4 «Измерение напряжения на различных участках эл. цепи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картин электрического поля. (Проектная рабо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 упр1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,44</w:t>
            </w:r>
          </w:p>
          <w:p>
            <w:pPr>
              <w:pStyle w:val="Normal"/>
              <w:rPr/>
            </w:pPr>
            <w:r>
              <w:rPr/>
              <w:t>Упр. 17, 1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противления проводника. Удельное сопротивление. Примеры на расчет сопротивление проводника, силы тока и напряж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,46</w:t>
            </w:r>
          </w:p>
          <w:p>
            <w:pPr>
              <w:pStyle w:val="Normal"/>
              <w:rPr/>
            </w:pPr>
            <w:r>
              <w:rPr/>
              <w:t>упр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. </w:t>
            </w:r>
            <w:r>
              <w:rPr>
                <w:i/>
              </w:rPr>
              <w:t>Инструктаж по ТБ. Лабораторная работа № 5 «Регулирование силы тока реостатом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6 «Измерение сопротивления проводника с помощью амперметра и вольтметр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43-4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упр2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Электрическая схема моего дома» -проект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 упр2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Виды соединений проводников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3(4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2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тока. Единицы работы электрического тока, применяемые на практик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,51,5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7 «Измерение мощности и работы тока в электрической лампе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4,2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2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ов током. Лампа накаливания. Электронагревательные приборы. КЗ. Закон Джоуля-Ленц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05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пользование теплового действия электрического тока в устройстве теплиц и инкубат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05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,54,55 упр2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2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ый тест № 3</w:t>
            </w:r>
            <w:r>
              <w:rPr/>
              <w:t xml:space="preserve"> «Электрический ток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1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1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,5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электроэнергии, потребляемой бытовыми приборам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 развития электрического 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 «Электрический ток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/>
              <w:t>Контрольная  работа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вторить §25-5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7"/>
              <w:rPr/>
            </w:pPr>
            <w:r>
              <w:rPr>
                <w:b/>
                <w:i/>
              </w:rPr>
              <w:t>Электромагнитные явления (6 час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Земл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лияние магнитного поля на человека. Медицинские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. 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6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тока. Магнитные ли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right="21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,5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ы и их применение. Магнитное поле катушки с токо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right="21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80" w:right="21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8 «Сборка электромагнита и испытание его действий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магнитного поля на проводник с током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работа № 9 «Изучение электрического двигателя постоянного ток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59-6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7"/>
              <w:rPr/>
            </w:pPr>
            <w:r>
              <w:rPr>
                <w:b/>
                <w:i/>
              </w:rPr>
              <w:t>Световые  явления (14 часов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лнечные и лунные затм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ы отраж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 упр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 упр3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Закон прелом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 упр3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Оптическая сила линз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за и з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6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Лабораторная  работа № 10 «Получение изображения при помощи линзы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3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, даваемые  линз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7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ие прибо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тические приборы и их роль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. 34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-2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й линз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. 3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3-4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«Световые явлен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ить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/>
              <w:t>§62-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 и обобщение материал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 и обобщение материал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щита индивидуальных проект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>3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щита индивидуальных проекто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>3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Перышкин А. В. Физика. 8 кл.: Учеб. для общеобразоват учеб. заведений. М.: Дрофа, 201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Гутник Е. М. Физика. 8 кл.: Тематическое и поурочное планирование к учебнику А. В. Перышкина «Физика. 8 класс» / Е. М. Гутник, Е. В. Рыбакова. Под ред. Е. М. Гутник. – М.: Дрофа, 2002. – 96 с. ил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Кабардин О. Ф., Орлов В. А. Физика. Тесты. 7-9 классы.: Учебн.-метод. пособие. – М.: Дрофа, 2005. – 96 с. ил. </w:t>
      </w:r>
    </w:p>
    <w:p>
      <w:pPr>
        <w:pStyle w:val="31"/>
        <w:widowControl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Лукашик В. И. Сборник задач по физике: Учеб пособие для учащихся 7-9 кл. сред. шк.   – М.: Просвещение, 2007.</w:t>
      </w:r>
    </w:p>
    <w:p>
      <w:pPr>
        <w:pStyle w:val="31"/>
        <w:widowControl/>
        <w:numPr>
          <w:ilvl w:val="0"/>
          <w:numId w:val="3"/>
        </w:numPr>
        <w:suppressAutoHyphens w:val="false"/>
        <w:spacing w:before="0" w:after="120"/>
        <w:rPr/>
      </w:pPr>
      <w:r>
        <w:rPr>
          <w:sz w:val="24"/>
          <w:szCs w:val="24"/>
        </w:rPr>
        <w:t>Чеботарева А.В. Тесты по физике 8 класс, Москва, Экзамен, 201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23:00Z</dcterms:created>
  <dc:creator>Аленка</dc:creator>
  <dc:description/>
  <cp:keywords/>
  <dc:language>en-US</dc:language>
  <cp:lastModifiedBy>Учитель</cp:lastModifiedBy>
  <cp:lastPrinted>2013-10-11T09:30:00Z</cp:lastPrinted>
  <dcterms:modified xsi:type="dcterms:W3CDTF">2015-08-26T12:58:00Z</dcterms:modified>
  <cp:revision>87</cp:revision>
  <dc:subject/>
  <dc:title/>
</cp:coreProperties>
</file>