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32"/>
          <w:szCs w:val="32"/>
        </w:rPr>
        <w:t>Конспект физкультурного занятия в первой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МКДОУ Д/С№17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пражнять в ходьбе и беге стайкой в одном направлении, в ходьбе по ограниченной поверхности, в ползании на четвереньках, в бросании мяча вдаль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ывать самостоятельность, интерес к занятию. 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мячи (диаметр 20 см) по количеству детей, кукла, дорожка (ширина 25-30 см, длина </w:t>
      </w:r>
      <w:r>
        <w:rPr>
          <w:b/>
          <w:iCs/>
          <w:sz w:val="28"/>
          <w:szCs w:val="28"/>
        </w:rPr>
        <w:t>2—2,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), корзины, ящики, коробки, обручи. </w:t>
        <w:br/>
        <w:t>Ход физкультурного занятия</w:t>
      </w:r>
      <w:r>
        <w:rPr/>
        <w:t>: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34"/>
        <w:gridCol w:w="992"/>
        <w:gridCol w:w="1276"/>
        <w:gridCol w:w="5670"/>
        <w:gridCol w:w="14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а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уктура утренней гимн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з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ых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 методические указ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>
          <w:trHeight w:val="2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стайкой в одном направлении за воспитателем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обычный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Ходьба по дорожке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Ходьба на носках, руки на пояс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Бегите все ко м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10 сек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сек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 раза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сек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раз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к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 произ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произ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I. Ребятки к нам в гости на занятие пришла кукла Маша, она хочет посмотреть как мы занимаемся. Ребятки покажем кукле Маше какие мы молодцы, как мы хорошо занимаемся? (ответ детей). Тогда пойдемте в спортивный зал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риглашаю детей в спортивный зал: «Друг за другом по краю ковра шагом марш. Шагаем бодро, красиво, спинку держим ровно, ножки поднимаем высоко. Молодцы! А сейчас побежали, легко, красиво не наталкиваясь друг на друга. Дышим носиком, ротики закрыли. Молодцы ребята! И сейчас шагаем  за мной по дорожке ровно, легко, руки на поясе, поздоровались с куклой Машей. Молодцы!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 сейчас ребятки шагаем на носках, ровно, легко, руки на поясе. Молодцы! Как стараются Ваня, Полина, Демид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 сейчас ребятки мы с вами поиграем в игру, которая называется «Бегите все ко мне». Когда я вам скажу «Бегите все ко мне», вы должны бежать все ко мне, только не наталкивайтесь друг на друга. Игра началась. Какие вы ребятки молодцы, все прибежали ко мн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II. Смотрите все на меня, первое упражнение называется </w:t>
            </w:r>
            <w:r>
              <w:rPr>
                <w:rFonts w:eastAsia="Calibri"/>
                <w:b/>
                <w:sz w:val="28"/>
                <w:szCs w:val="28"/>
              </w:rPr>
              <w:t>«Ветерок».</w:t>
            </w:r>
            <w:r>
              <w:rPr>
                <w:rFonts w:eastAsia="Calibri"/>
                <w:sz w:val="28"/>
                <w:szCs w:val="28"/>
              </w:rPr>
              <w:t xml:space="preserve"> Ножки ставим как две ровные дорожки  ручки поднимаем вверх. И со мной вместе наклоняемся вправо, влево (</w:t>
            </w:r>
            <w:r>
              <w:rPr>
                <w:sz w:val="28"/>
                <w:szCs w:val="28"/>
              </w:rPr>
              <w:t>Ветер дует нам в лицо, закачалось деревцо</w:t>
            </w:r>
            <w:r>
              <w:rPr>
                <w:rFonts w:eastAsia="Calibri"/>
                <w:sz w:val="28"/>
                <w:szCs w:val="28"/>
              </w:rPr>
              <w:t>),  а теперь наклоняемся вперед и дотягиваемся пальчиками до пола (</w:t>
            </w:r>
            <w:r>
              <w:rPr>
                <w:sz w:val="28"/>
                <w:szCs w:val="28"/>
              </w:rPr>
              <w:t>Оторвался с ветки лист</w:t>
            </w:r>
            <w:r>
              <w:rPr>
                <w:rFonts w:eastAsia="Calibri"/>
                <w:sz w:val="28"/>
                <w:szCs w:val="28"/>
              </w:rPr>
              <w:t>), молодцы ребятки, все стараются! А теперь кружимся вокруг себя  (</w:t>
            </w:r>
            <w:r>
              <w:rPr>
                <w:sz w:val="28"/>
                <w:szCs w:val="28"/>
              </w:rPr>
              <w:t xml:space="preserve">Закружился, закружился), а сейчас садимся. (И на землю опустился). Молодцы ребятки, давайте еще раз повторим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Следующее упражнение называется </w:t>
            </w:r>
            <w:r>
              <w:rPr>
                <w:rFonts w:eastAsia="Calibri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Котята ползут по дорожке</w:t>
            </w:r>
            <w:r>
              <w:rPr>
                <w:rFonts w:eastAsia="Calibri"/>
                <w:b/>
                <w:sz w:val="28"/>
                <w:szCs w:val="28"/>
              </w:rPr>
              <w:t>».</w:t>
            </w:r>
            <w:r>
              <w:rPr>
                <w:rFonts w:eastAsia="Calibri"/>
                <w:sz w:val="28"/>
                <w:szCs w:val="28"/>
              </w:rPr>
              <w:t xml:space="preserve"> Ребятки вы должны проползти на четвереньках по дорожке до мяча, при этом спинку прогибаем, голову держим прямо. Молодцы, ребятки, какие вы веселые котята!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Следующее упражнение называется </w:t>
            </w:r>
            <w:r>
              <w:rPr>
                <w:rFonts w:eastAsia="Calibri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Котята играют с мячами</w:t>
            </w:r>
            <w:r>
              <w:rPr>
                <w:rFonts w:eastAsia="Calibri"/>
                <w:b/>
                <w:sz w:val="28"/>
                <w:szCs w:val="28"/>
              </w:rPr>
              <w:t xml:space="preserve">». </w:t>
            </w:r>
            <w:r>
              <w:rPr>
                <w:rFonts w:eastAsia="Calibri"/>
                <w:sz w:val="28"/>
                <w:szCs w:val="28"/>
              </w:rPr>
              <w:t xml:space="preserve"> Ребятки берем мячи в руки и кидаем их вперед, затем бежим за ними и кидаем еще раз. Молодцы ребятки, какие вы сильные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А следующее упражнение </w:t>
            </w:r>
            <w:r>
              <w:rPr>
                <w:rFonts w:eastAsia="Calibri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Котята ищут домики для своих мячей</w:t>
            </w:r>
            <w:r>
              <w:rPr>
                <w:rFonts w:eastAsia="Calibri"/>
                <w:b/>
                <w:sz w:val="28"/>
                <w:szCs w:val="28"/>
              </w:rPr>
              <w:t xml:space="preserve">». </w:t>
            </w:r>
            <w:r>
              <w:rPr>
                <w:rFonts w:eastAsia="Calibri"/>
                <w:sz w:val="28"/>
                <w:szCs w:val="28"/>
              </w:rPr>
              <w:t xml:space="preserve">Ребятки вы должны найти домик своему мячику, да так чтоб он не укатился. Молодцы ребятки, вы все справились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А сейчас я у вас соберу мячи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 xml:space="preserve">Поворачиваемся друг за другом и шагаем за Машей, ровно, красиво, спинку держим прямо.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бенок проходит по дорожке и здоровается с куклой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раз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раз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-4 раз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ладу мяч. Слежу чтоб дети не упали с дорожки, выгибали спинку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-6 раз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лю корзину с мячами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раз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тавляю коробки, обручи, коврик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бираю мячи.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b/>
                <w:sz w:val="28"/>
                <w:szCs w:val="28"/>
              </w:rPr>
              <w:t>1.«Ветерок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п. ноги на ширине плеч, руки вверх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1-3-5-7-руки и корпус наклоняется вправо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2-4-6-8- руки и корпус наклоняется влев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-7 наклоны вперед, дотянуться кончиками пальцев до пола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-8 выпрямиться, руки вверх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-10- кружимся вокруг себ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2.«</w:t>
            </w:r>
            <w:r>
              <w:rPr>
                <w:b/>
                <w:sz w:val="28"/>
                <w:szCs w:val="28"/>
              </w:rPr>
              <w:t xml:space="preserve"> Котята ползут по дорожке</w:t>
            </w:r>
            <w:r>
              <w:rPr>
                <w:rFonts w:eastAsia="Calibri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И.п.  встать на четвереньки </w:t>
            </w:r>
          </w:p>
          <w:p>
            <w:pPr>
              <w:pStyle w:val="Style16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лзти по дорожке, до мяча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b/>
                <w:sz w:val="28"/>
                <w:szCs w:val="28"/>
              </w:rPr>
              <w:t>3.«</w:t>
            </w:r>
            <w:r>
              <w:rPr>
                <w:b/>
                <w:sz w:val="28"/>
                <w:szCs w:val="28"/>
              </w:rPr>
              <w:t xml:space="preserve"> Котята играют с мячами</w:t>
            </w:r>
            <w:r>
              <w:rPr>
                <w:rFonts w:eastAsia="Calibri"/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И.п.  ноги на ширине плеч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берут мячи в руки и кидают вперед, потом бегут на за ними и кидают снов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.«</w:t>
            </w:r>
            <w:r>
              <w:rPr>
                <w:b/>
                <w:sz w:val="28"/>
                <w:szCs w:val="28"/>
              </w:rPr>
              <w:t xml:space="preserve"> Котята ищут домики для своих мячей</w:t>
            </w:r>
            <w:r>
              <w:rPr>
                <w:rFonts w:eastAsia="Calibri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ти раскладывают мячи так чтоб они не укатились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3раз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3-4 раза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-6 раз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раз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из.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Ходьба по кру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 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из.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47:00Z</dcterms:created>
  <dc:creator>user</dc:creator>
  <dc:description/>
  <cp:keywords/>
  <dc:language>en-US</dc:language>
  <cp:lastModifiedBy>1</cp:lastModifiedBy>
  <cp:lastPrinted>2015-06-01T11:18:00Z</cp:lastPrinted>
  <dcterms:modified xsi:type="dcterms:W3CDTF">2015-10-12T13:43:00Z</dcterms:modified>
  <cp:revision>10</cp:revision>
  <dc:subject/>
  <dc:title>2</dc:title>
</cp:coreProperties>
</file>