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сибирска «Детский сад № 16 комбинированно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урный праздник к 70-летию  Дня Побед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ы помним и гордимся Вами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ая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left="4320" w:hanging="0"/>
        <w:rPr/>
      </w:pPr>
      <w:r>
        <w:rPr>
          <w:sz w:val="32"/>
          <w:szCs w:val="32"/>
        </w:rPr>
        <w:t xml:space="preserve">Автор:                                                              </w:t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  <w:t xml:space="preserve">Иванова Марина Виктор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 201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урный праздник к 70-летию  Дня Победы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помним и гордимся Вами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вать чувство любви к Родине, гордости за не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формировать устойчивый интерес к выполнению физических упражн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основные физические качества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целеустремленность, настойчивость и чувство товарищества при проведении коллективных эстаф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музыку марша «День Победы» в зал входят дети, перестраивают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: Дорогие ребята, сегодня мы проводим спортивный праздник, посвященный Дню Победы. Мы посвящаем его всем, кто сражался за нашу Роди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(читают стих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ебенок.    Был великий День Побе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лет тому наза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Победы помнят дед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ет каждый из внуч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о первый День Побе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м слушать их рассказ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ражались наши де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весь мир и за всех за н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ребенок.    Сияет солнце в День Побе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удет нам всегда свети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ях жестоких наши де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га сумели побед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ебенок.    Мы будем храбрыми, как дед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ную Землю защити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лнце яркое Побе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никому не отдад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ор: Да, ребята, этот день никогда не забудут люди. За то, что мы сейчас с вами вместе радуемся, смеемся, играем, - мы обязаны нашим дедушкам и бабушкам, которые в жестоких боях и сражениях отстояли этот радостный день и попросили нас никогда не забывать о нем. Так будем же, ребята, радоваться и беречь этот чудесный мир, в котором мы жив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(читают стихи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ебенок.    Еще тогда нас не было на свет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гремел салют из края в кра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даты подарили всей плане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ликий Май, победный М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ебенок.    Еще тогда нас не было на свет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с победой вы домой приш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даты Мая, слава вам на ве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всей Земли, от всей Зем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ребенок.   Мы хотим, чтоб птицы пе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леса вокруг шуме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были голубыми небес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в них зеркально отражалась реченька-кр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ребенок.    Пусть аист гнезда вьет на крыш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лычут в небе журав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будет мир, он так нам нуже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нужен детям всей зем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яется песня «Эх, ребята, мы как солдат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ор: И так начинаем наш праздник! Наши славные воины были сильные и смелые. И вы, ребята, конечно, хотите быть похожими на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: «У солдат порядок строги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По типу игры «Займи свое место»). Дети строятся в две шеренги по командам. По сигналу они разбегаются врассыпную. Затем, по сигналу участники, должны быстро занять, свое, место в своей шеренг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: Наши славные летчики воевали в воздух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Летчики, на аэродром!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становятся в несколько колонн по разным сторонам зала. Место для каждой колонны обозначается предметом (кеглей разных цветов). Играющие изображают летчиков. По сигналу «К полету!» дети выполняют круговые движения согнутыми руками перед грудью - заводят моторы. На следующий сигнал «Полетели!» дети поднимают руки в стороны и бегают — «летают» в разных направлениях по залу. По сигналу «На посадку!» самолеты находят свое место (у своей кегли) и строятся в колон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: Во время войны пехоту поддерживала артиллерия. Чтобы пушки стреляли без перерыва, нужно было достаточное количество снаряд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тафета: «Передай снаряд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и делятся на две команды, выстраиваются в шеренги и передают мячи по цепочке из одной корзины в другую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: На море воевали моряки и морские десантн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тафета «Полоса препятстви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должны перепрыгнуть через кубики, подлезть под дугу, подпрыгнуть и позвонить в колокольч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: А какими смелыми и бесстрашными были медсестры, выносившие раненых прямо с поля боя, когда гремели взрывы и пули свистели над головой. Они были смелыми и отважны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: Давайте посмотрим, что в пакете?  Да тут загадки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загад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расту, и вслед за брат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е буду я солдато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 помогать ем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ранять свою ...(стран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рат сказал: "Не торопись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е в школе ты учись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шь ты отличником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ешь ...(пограничник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ряком ты можешь стат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границу охраня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лужить не на земл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а военном ...(корабл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амолет парит, как птиц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- воздушная границ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у и днем, и ночь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 солдат - военный ...(летч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нова в бой машина мчитс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ут землю гусениц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машина в поле чист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яется ... (танкист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Можешь ты солдатом ста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вать, ездить и летат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 строю ходить охота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дет тебя, солдат, ...(пехо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Любой профессии воен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ся надо непремен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быть опорой для стра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в мире не было ...(войн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«Катюш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ор: Ребята, День Победы всегда отмечают ярким салю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Салют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двух больших корзин высыпаются разноцветные шарики на пол. Дети обеих команд должны собрать шарики своего цвета в обруч. Чья команда быстрее соберет шарики и построится вокруг своего обруча, та и победител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структор: Ребята, наш народ, смелый, отважный, прошел в годы войны через тяжелые испытания, но выстоял, победил и заслужил высокие слова похвалы, радости и уважения от нас с 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гибшим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бессменно на посту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 жить в названьях улиц и в былин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подвигов святую красот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образят художники в картин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Живым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роев чтить, не забыв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х имена хранить в бессмертных списк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их отваге всем напомин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ласть цветы к подножьям обелисков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ор: Слава нашим генерала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Слав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ор: Слава нашим адмирала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Слав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: И солдатам рядовым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Слав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ор: Пешим, плавающим, конны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жарких битвах закаленны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лава павшим и живым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От души спасибо им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структор: Наш праздник окончен, а 9 мая в праздник День Победы, не забудьте вместе с родителями сходить к памятнику погибших солдат, и офицеров и возложить цветы в память, о погибших война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песню «День Победы» дети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1:35:00Z</dcterms:created>
  <dc:creator>Admin</dc:creator>
  <dc:description/>
  <cp:keywords/>
  <dc:language>en-US</dc:language>
  <cp:lastModifiedBy>Admin</cp:lastModifiedBy>
  <dcterms:modified xsi:type="dcterms:W3CDTF">2015-10-12T16:25:00Z</dcterms:modified>
  <cp:revision>4</cp:revision>
  <dc:subject/>
  <dc:title>Физкультурный праздник к 70-летию  Дня Победы «Мы помним и гордимся Вами</dc:title>
</cp:coreProperties>
</file>