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звуковой культуры речи дошколь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речи на развитие ребёнка. Ваш малыш растет, открывает для себя мир, ищет себя в многообразии отношений, самоутверждается. И так хочется, чтобы он, делая первые, самые важные шаги в своей жизни, чувствовал себя комфортно и уверенно. Полноценное развитие личности ребенка невозможно без воспитания у него правиль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ь - одна из центральных, важнейших функций, «зеркало»протекания мыслительных операций, эмоциональных состояний, средство самореализации и вхождения в социум. Она имеет огромное влияние на формирование психических процессов ребенка и на его общее развитие. Развитие мышления в значительной степени зависит от развития речи; речь лежит в основе овладения грамотой и всеми другими дисциплинами; она является основным средством общения людей между собой; речь играет большую роль в регуляции поведения и деятельности ребенка на всех этапах е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богаче и правильнее у ребенка речь, тем легче высказывать ему свои мысли, тем шире его возмож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олноценного речевого общения, бедный словарный запас и другие нарушения отражаются на формировании самосознания и самооценки ребенка. У детей могут возникнуть замкнутость, неуверенность в себе,негативизм. В свою очередь, отклонения в развитии личности ребенка с нарушениями речи в известной мере усугубляет речевой дефект. Такие дети, как правило, либо стараются меньше говорить, либо замыкаются совсем. В результате нарушается одна из основных функций речи - коммуникативная, что еще в большей степени затормаживает речевое разви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носительные недостатки у учащихся начальных классов нередко затрудняют овладение ими правильным письмом и чт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так важно заботиться о своевременном формировании речи детей, о ее правильности и чистоте, предупреждая и исправляя любые отклонения от общепринятых норм родн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ые годы — особый период, имеющий не преходящее значение для развития коммуникативного и языкового творчества детей, и наиболее продуктивный путь лежит через диалог умного понимающего взрослого с ребенком и детей друг с дру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ьной ситуации, сложившейся в настоящее время в системе воспитания и обучения детей дошкольного возраста, показал, что количество детей, имеющих отклонения в речевом развитии, неуклонно растет. Среди них значительную часть составляют дети 5-6 летнего возраста, не овладевшие в нормативные сроки звуковой стороной языка. Имея полноценный слух и интеллект, они, как правило, не готовы ко владению школьной программой из-за недостаточного развития фонематического вос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исследования речевой деятельности детей с отклонениями в развитии (Левина Р.В., Каше Г.А. И др.), а также практический опыт логопедической работы, своевременное и личностно-ориентированное воздействие на нарушенные звенья речевой функции позволяет не только полностью устранить речевые нарушения, но и сформировать устно-речевую базу для овладения элементами грамоты еще в дошколь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тапы овладения звуковой сторо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вуковой стороны речи рассматривается не как самоцель, а как одно из необходимых средств воспитания звуковой культуры в целом,развития связной речи и подготовки к успешному овладению письменной форм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 от года до двух лет у ребенка идет процесс первоначального развития речевых умений и навыков. В данный период очень важно воспитывать у детей потребность в общении, внимание к речи окружающих, память на слова, умение воспроизводить звуки и слова по подраж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от 2 до 3 лет характеризуется активным процессом накопления словаря и усвоения грамматически правильной речи. Вместе с расширением запаса слов происходит и усвоение звуков речи. С детьми проводят работу по воспитанию произносительной стороны речи — дидактические игры на развитие слухового внимания, речевого дыхания, основных качеств голоса, вызывание зву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второй младшей группы, когда у ребенка имеется достаточный активный словарь и он может ориентироваться в звуковом составе слова, начинают работу, направленную на овладение фонетической системой языка, которая осуществляется последовательно с учетом возрастных возможностей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и правильного, четкого произношения и употребления звука в речи и умение выделить его в слове вырабатываются не сразу. Чем меньше возраст, тем меньше навыков у ребенка, тем проще должен быть материал и длительнее его отрабо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й младшей группе отрабатываются наиболее простые по артикуляции звуки [а], [у], [о], [и], [э], [п], [б], [м], [ф], [в]. К четырем годам дети уже усваивают определенные навыки произношения отдельных звуков, приобретают умение слышать их в слове. Поэтому в средней группе после звуков [т], [д], [н], [к], [г], [х], [ы] отрабатываются более сложные по артикуляции звуки [с], [с], [з], [з], [ц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отрабатываются звуки, которые наиболее поздно появляются в речи детей: [ш], [ж], [щ], [л], [л],[р], [р], [й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ребенком произношения всех звуков служит лишь условием для того, чтобы подвести его к новому этапу: овладению фонематической системой языка, усвоению основных различных признаков, которые характеризуют звуки речи (твердость — мягкость, звонкость—глухость и т. д.). Эта работа проводится в подготовительной к школе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цесс развития произносительной стороны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ешением задач по формированию правильного произношения, поставленных в каждой возрастной группе, идет работа по совершенствованию всех разделов произносительной стороны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речевого дыхания способствует длительное произношение изолированного звука (при уточнении или вызывании звука), произношение на одном выдохе отдельных слов и предложений (при уточнении звука в словах, во фразовой реч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лы и высоты голоса осуществляется в процессе уточнения произношения гласных, сонорных и звонких согласных звуков, звуков в словах и во фразов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подвижности и дифференцированности движений органов артикуляционного аппарата, способствующая развитию внятности и отчетливости произношения, ведется во время подготовки артикуляционного аппарата для правильного произношения звука, во время уточнения произношения звука в словах, во фразов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менять интонацию и темп речи развивается при уточнении звука во фразовой речи (в потешках, скороговорках, стихотворениях, рассказ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 осуществляется во время последовательной отработки и дифференциации звуков: когда произносится изолированный звук, когда звук выделяется голосом при его уточнении в словах, когда проводится дифференциация звуков изолированных, в словах, и во фразов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9:24:00Z</dcterms:created>
  <dc:creator>Лена</dc:creator>
  <dc:description/>
  <cp:keywords/>
  <dc:language>en-US</dc:language>
  <cp:lastModifiedBy>Лена</cp:lastModifiedBy>
  <dcterms:modified xsi:type="dcterms:W3CDTF">2015-10-12T19:28:00Z</dcterms:modified>
  <cp:revision>1</cp:revision>
  <dc:subject/>
  <dc:title>Формирование звуковой культуры речи дошкольников</dc:title>
</cp:coreProperties>
</file>