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занятия: </w:t>
      </w:r>
      <w:r>
        <w:rPr>
          <w:sz w:val="28"/>
          <w:szCs w:val="28"/>
        </w:rPr>
        <w:t>аппликация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Грибы»</w:t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ырезанию закругленных форм;</w:t>
      </w:r>
    </w:p>
    <w:p>
      <w:pPr>
        <w:pStyle w:val="Normal"/>
        <w:numPr>
          <w:ilvl w:val="0"/>
          <w:numId w:val="2"/>
        </w:numPr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составлять симметричную композицию из нескольких предметов;</w:t>
      </w:r>
    </w:p>
    <w:p>
      <w:pPr>
        <w:pStyle w:val="Normal"/>
        <w:numPr>
          <w:ilvl w:val="0"/>
          <w:numId w:val="2"/>
        </w:numPr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леивать предметы в указанной последова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в речи детей названия цветов: оранжевого, серого, коричневого;</w:t>
      </w:r>
    </w:p>
    <w:p>
      <w:pPr>
        <w:pStyle w:val="Normal"/>
        <w:numPr>
          <w:ilvl w:val="0"/>
          <w:numId w:val="2"/>
        </w:numPr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риемы аккуратного наклеивания.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изображение грибка на картинке, фланелеграф и части трех грибов: шляпки и ножки для большого и двух маленьких грибов, полоска травы; два прямоугольника для демонстрации способов закругления шляпок у грибов; ножницы.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листы бумаги в ½ альбомного листа голубого, серого и светло-зеленого цвета по три прямоугольника для вырезания шляпок грибов: 8</w:t>
      </w:r>
      <w:r>
        <w:rPr>
          <w:rFonts w:cs="Raavi"/>
          <w:sz w:val="28"/>
          <w:szCs w:val="28"/>
        </w:rPr>
        <w:t>×</w:t>
      </w:r>
      <w:r>
        <w:rPr>
          <w:sz w:val="28"/>
          <w:szCs w:val="28"/>
        </w:rPr>
        <w:t>4 см, 6</w:t>
      </w:r>
      <w:r>
        <w:rPr>
          <w:rFonts w:cs="Raavi"/>
          <w:sz w:val="28"/>
          <w:szCs w:val="28"/>
        </w:rPr>
        <w:t>×</w:t>
      </w:r>
      <w:r>
        <w:rPr>
          <w:sz w:val="28"/>
          <w:szCs w:val="28"/>
        </w:rPr>
        <w:t>3 см (две штуки) и готовые части: полоски зеленого цвета (трава), три ножки для грибов. Цвет шляпок и ножек грибов в следующем сочетании: коричневые и белые, оранжевые и серые; ножницы, клей, небольшие подносы для обрезков бумаги.</w:t>
      </w:r>
    </w:p>
    <w:p>
      <w:pPr>
        <w:pStyle w:val="Normal"/>
        <w:spacing w:lineRule="auto" w:line="360"/>
        <w:ind w:right="-616" w:hanging="0"/>
        <w:jc w:val="both"/>
        <w:rPr/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словестный (беседа, вопросы), игровой (сюрпризный момент), наглядный (показ с объяснением).</w:t>
      </w:r>
    </w:p>
    <w:p>
      <w:pPr>
        <w:pStyle w:val="Normal"/>
        <w:spacing w:lineRule="auto" w:line="360"/>
        <w:ind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numPr>
          <w:ilvl w:val="0"/>
          <w:numId w:val="1"/>
        </w:numPr>
        <w:spacing w:lineRule="auto" w:line="360"/>
        <w:ind w:left="720" w:right="-61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ная часть.</w:t>
      </w:r>
    </w:p>
    <w:p>
      <w:pPr>
        <w:pStyle w:val="Normal"/>
        <w:numPr>
          <w:ilvl w:val="1"/>
          <w:numId w:val="1"/>
        </w:numPr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тей.</w:t>
      </w:r>
    </w:p>
    <w:p>
      <w:pPr>
        <w:pStyle w:val="Normal"/>
        <w:numPr>
          <w:ilvl w:val="1"/>
          <w:numId w:val="1"/>
        </w:numPr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. Введение детей в игровую ситу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детьми гриб. Выделить его части, цв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 выполнения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росить ребенка рассказать о технике безопасности при работе с ножниц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у детей последовательность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right="-616" w:hanging="360"/>
        <w:jc w:val="both"/>
        <w:rPr/>
      </w:pPr>
      <w:r>
        <w:rPr>
          <w:sz w:val="28"/>
          <w:szCs w:val="28"/>
        </w:rPr>
        <w:t>Вывесить все работы. Рассмотреть все работы. Попросить детей показать наиболее удачные рабо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садки дет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 xml:space="preserve">Ι. В: </w:t>
      </w:r>
      <w:r>
        <w:rPr>
          <w:sz w:val="28"/>
          <w:szCs w:val="28"/>
        </w:rPr>
        <w:t>Ребята, сегодня мы с вами отправимся в лес. Встаньте друг за другом и идите тихо-тихо, чтобы никого в лесу не потревожить. Вот перед нами болото. Придется прыгать с кочки на кочку. Прыгаем. А вот и лесная поляна. Давайте поводим на ней хоровод.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в лес пойдем, 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ибов наберем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му громко позовем: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«Ау! Ау! Ау!»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то не откликается, 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шь эхо отзывается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: «Ау! Ау! Ау!»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посмотрите,  на поляне появились грибы. Давайте мы их соберем в корзину. Молодцы! Много собрали, корзина полная.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ΙΙ. В:</w:t>
      </w:r>
      <w:r>
        <w:rPr>
          <w:sz w:val="28"/>
          <w:szCs w:val="28"/>
        </w:rPr>
        <w:t xml:space="preserve"> Ребята,  посмотрите,  из каких частей состоит гриб?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Из шляпки и ножки.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авильно. Посмотрите внимательно на форму шляпки. Шляпка сверху закругленная, а внизу прямая (обвожу шляпу пальцем). А теперь давайте с пальчиком в воздухе нарисуем шляпу. Ножка гриба прямая и отходите от середины шляпки.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нам пора возвращаться домой. (Дети садятся за столы). А теперь внимательно посмотрите, как нужно закруглять верхнюю сторону шляпки гриба. (В замедленном темпе показываю и объясняю приемы закругления). 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ачинаю закруглять шляпку от нижнего уголка прямоугольника и веду разрез к середине его верхней стороны. Левой рукой поворачиваю бумагу навстречу ножницам. Довела разрез до середины, и у меня отпал один уголок прямо в коробочку. Продолжаю закругленный разрез от середины до нижней стороны прямоугольника. Обрезки бумаги не будут валяться на столе. Получилась полукруглая шляпка грибка (провожу пальцем по верхнему закругленному краю).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(Сново показываю, как нужно закруглять верхнюю сторону у шляпки). Я буду вырезать еще одну шляпку грибка, а вы мне помогайте, напоминайте, что надо делать. Начинаю закруглять уголок….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Каждый сделает красивую картинку из трех грибков — одного большого и двух маленьких. Сначала такую картинку выложим на фланелеграфе. Внизу у нас будет расти трава (прикладываю полоску). Посередине будет расти большой грибок. Сначала приложу его ножку к траве, а сверху на нее помещу шляпку. (Вызываю двух детей и предлагаю им поместить слева и справа от большого гриба еще два маленьких).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У нас получилось целое семейство грибов. Давайте немножечко отдохнем. Физкультминутка.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ром дети в лес пошли, и в лесу грибы нашли.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клонялись — собирали, по дороге растеряли.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ма дальше всех пошла, больше всех грибов нашла.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 — грибок, два — грибок, три — грибок,</w:t>
      </w:r>
    </w:p>
    <w:p>
      <w:pPr>
        <w:pStyle w:val="Normal"/>
        <w:spacing w:lineRule="auto" w:line="360"/>
        <w:ind w:left="-120" w:right="-616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и полон кузовок.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Молодцы! Тихонечко садимся. Ребята, напомните мне пожалуйста, как нужно работать с ножницами? (Вызываю к доске ребенка для показа с объяснением о технике безопасности при работе с ножницами).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………………</w:t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пасибо, молодец!</w:t>
      </w:r>
    </w:p>
    <w:p>
      <w:pPr>
        <w:pStyle w:val="Normal"/>
        <w:spacing w:lineRule="auto" w:line="360"/>
        <w:ind w:left="-12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С чего вы начнете работу?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 вырезания трех шляпок грибов.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иступаем к работе. (Слежу, как дети составляют композицию из трех грибов, в какой последовательности наклеивают части аппликации: трава, большой гриб, маленькие грибы). Ребята, кто закончил, несите все свои работы к доске.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ΙΙΙ. В: </w:t>
      </w:r>
      <w:r>
        <w:rPr>
          <w:sz w:val="28"/>
          <w:szCs w:val="28"/>
        </w:rPr>
        <w:t>Представьте себе, дети, что мы в конце лета пришли в лес и увидели много разных грибов. Шляпки и ножки у них были разного цвета. Вот грибы с коричневыми шляпками и белыми ножками. Наверное, это белые грибы. А эти с оранжевыми шляпками и серыми ножками похожи на подосиновики.</w:t>
      </w:r>
    </w:p>
    <w:p>
      <w:pPr>
        <w:pStyle w:val="Normal"/>
        <w:spacing w:lineRule="auto" w:line="360"/>
        <w:ind w:left="-120" w:right="-616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Захотели мы собрать эти грибы в свои корзинки. Но посмотрите на них повнимательнее и увидели, что у одних грибов шляпки закругленные, а других неровные, словно обгрызенные кем-то. Оказывается, грибы любят не только люди, их охотно едят и улитки. Это улитки частично съели шляпки грибов. (Вызываю 2-3 детей и предлагаю им найти грибы, которые не тронули улитки, и те, которыми они успели полакомиться.</w:t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дошкольного образования»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Нижнекамского муниципального района 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Грибы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тоговое занятие в средней группе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аппликации)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  <w:tab w:val="left" w:pos="69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зипова Гузель Робертовна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Татарстан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Нижнекамск</w:t>
      </w:r>
    </w:p>
    <w:sectPr>
      <w:type w:val="nextPage"/>
      <w:pgSz w:w="11906" w:h="16838"/>
      <w:pgMar w:left="1701" w:right="170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6:29:00Z</dcterms:created>
  <dc:creator>User</dc:creator>
  <dc:description/>
  <dc:language>en-US</dc:language>
  <cp:lastModifiedBy>User</cp:lastModifiedBy>
  <cp:lastPrinted>2008-06-09T19:07:00Z</cp:lastPrinted>
  <dcterms:modified xsi:type="dcterms:W3CDTF">2008-06-09T15:08:00Z</dcterms:modified>
  <cp:revision>4</cp:revision>
  <dc:subject/>
  <dc:title>Вид занятия: аппликация</dc:title>
</cp:coreProperties>
</file>