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Характеристика-предста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я русского языка и литературы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ателя и руководите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одного музея литературы Мордов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«Лицей №43» Саранска</w:t>
      </w:r>
    </w:p>
    <w:p>
      <w:pPr>
        <w:pStyle w:val="Heading1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Гордеевой Людмилы Михайловны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еева Л. М., 1945 года рождения, образование высшее, окончила Зубово - Полянское педагогическое училище в 1962 году по специальности «Учитель начальной школы» и МГПИ им. М. Е. Евсевьева в 1971 году с отличием по специальности «Учитель русского языка и литературы средней школы», педагогический стаж работы 46 лет, из них 8 лет работает в МОУ «Лицей № 43». Имеет высшую квалификационную категорию с 1991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ая образовательная проблема «Изучение литературы в аспекте литературного краеведения как действенного средства глубокого восприятия произведения» помогает активизировать процесс обучения духовно-нравственного воспит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е представление собственного опыта опубликовано на сайте педагога </w:t>
      </w:r>
      <w:hyperlink r:id="rId2">
        <w:r>
          <w:rPr>
            <w:rStyle w:val="InternetLink"/>
            <w:sz w:val="28"/>
            <w:szCs w:val="28"/>
          </w:rPr>
          <w:t>http://n</w:t>
        </w:r>
        <w:r>
          <w:rPr>
            <w:rStyle w:val="InternetLink"/>
            <w:sz w:val="28"/>
            <w:szCs w:val="28"/>
            <w:lang w:val="en-US"/>
          </w:rPr>
          <w:t>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rdee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yudmil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haylovn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ордеева Л.М. предоставила свои методические материалы на сайт ГБОУ ДПО (ПК) С «Мордовский республиканский институт образования» для обмена педагогическим опытом: </w:t>
      </w:r>
      <w:hyperlink r:id="rId3">
        <w:r>
          <w:rPr>
            <w:rStyle w:val="InternetLink"/>
            <w:sz w:val="28"/>
            <w:szCs w:val="28"/>
          </w:rPr>
          <w:t>http://w</w:t>
        </w:r>
        <w:r>
          <w:rPr>
            <w:rStyle w:val="InternetLink"/>
            <w:sz w:val="28"/>
            <w:szCs w:val="28"/>
            <w:lang w:val="en-US"/>
          </w:rPr>
          <w:t>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Людмила Михайловна проводит открытые мероприятия и уроки, мастер-классы, выступления на городских и республиканских семинарах и конференция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инар-практикум «Методические особенности преподавания русского языка и литературы в условиях перехода на ФГОС ОО» 10.04.2015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ая конференция в МРИО по теме «Музей как форма духовно-нравственного развития и воспитания обучающихся в учебной и внеучебной деятельности» 12.12.2014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ъезд мордовского (мокшанского и эрзянского) народа. Секция «Язык и этнокультурное образование». Доклад по теме «Роль школьных музеев в системе патриотического воспитания обучающихся» 24.03.2015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тый урок с приглашением дочери участника Сталинградской битвы П.К. Любаева по литературе в 8 классе по теме «Час мужества» 27.04.2014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тый урок в рамках образовательной программы «Месячник родных языков» по русскому языку в 7 классе по темам «Урок развития речи» 25.04.2015 г. Урок был снят Мордовским республиканским телевидени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тый урок в рамках образовательной программы «Месячник родных языков» по русскому языку в 8 классе по темам «Урок развития речи» 25.04.2015 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деева Л.М. принимала активное участие в жюри различных конкурсов республиканского знач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жюри конкурса «Флот в судьбе России» 2013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жюри конкурса «Война в моей семье» 2013 – 2014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жюри олимпиады школьников по краеведению 2013 – 2014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жюри конкурса «Интеллект будущего» 2014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жюри конкурса «Интеллект будущего» 2015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жюри конкурса «Морской венок славы» 2015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жюри конкурса «Сделай выбор» в рамках акции «Без наркотиков!» 2015 год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и Гордеевой Л.М. всегда активно принимают  участие и занимают призовые места в конкурсах, олимпиадах по урочной и по внеурочной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обобщен и опубликован в журнале «Народное образование № 5-6 2012 г. Имеет более 20 публикаций в российских и республиканских издания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ольшой знаток и исследователь национальной литературы, ее прошлого, настоящего и будущего, Л. М. Гордеева является организатором единственного в республике Народного музея мордовской литературы. Ею разработана программа «Мордовское литературное краеведение и музееведение», по которой проходят занятия в кружках «Общество «Мордовия литературная»». В музей приезжают гости из районов и городов республики, а также Оренбургской, Ульяновской, Самарской областей, Республики Коми, Карелии, Марий Эл, из Москвы, Эстонии, Финляндии, Венгрии за методической помощью. На занятиях показываются пути и методы организации краеведческой работы и ее патриотической направл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Людмила Михайловна активно участвует в общественной жизни МОУ «Лицей №43», а также города Саранск, Республики Мордовия и России, о чем свидетельствуют награды различного уровн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аграждена медалью «Ветеран труда» (1987 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Значком «Отличник народного просвещения» (1988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рисвоены звания «Учитель-методист» (удостоверение №11, 1990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«Заслуженный работник культуры РМ» (03.03.1997 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аграждена Знаком Главы г. Саранска «За патриотическую деятельность» (2002 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рисвоено звание «Педагог – исследователь» (2005 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ризнана победителем районного конкурса «Лучший по профессии» за высокие производственные показатели и значительный вклад в социально-экономическое развитие Ленинского района г. Саранска (2005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риказом Министра по национальной политике Республике Мордовия №2 от 28.01.2015г. награждена юбилейной медалью «За межнациональное согласие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ринята в члены Российского межрегионального Союза писателей (22.04.2015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Диссертационного совета Академии русской словесности и изящных искусств им. Г. Р. Державина присуждена академическая степень Доктора филологии (диплом №0058 от 01.07.2015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на действительным членом Академии русской словесности и изящных искусств им. Г. Р. Державина (диплом №0836 от 11.05.2015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Президиума Исполкома МСПС награждена медалью «За заслуги в культуре и искусстве»(11.05.2015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Учёного Совета при Академии русской словесности и изящных искусств им. Г. Р. Державина присвоено почётное звание «Профессор Академии» ( ПР №0089 от 2805.2015г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имени Президента РФ награждена медалью «Патриоту России» (02.07.2015г.) и другие наград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шла курсы повышения </w:t>
      </w:r>
      <w:r>
        <w:rPr>
          <w:bCs/>
          <w:sz w:val="28"/>
          <w:szCs w:val="28"/>
        </w:rPr>
        <w:t>квалификации «Обновление содержания образования по русскому языку и литературе в условиях перехода на ФГОС ОО» в ГБОУДПО «Мордовский республиканский институт образования»</w:t>
      </w:r>
      <w:r>
        <w:rPr>
          <w:rFonts w:eastAsia="Lucida Sans Unicode"/>
          <w:b/>
          <w:bCs/>
          <w:color w:val="280099"/>
          <w:sz w:val="56"/>
          <w:szCs w:val="56"/>
        </w:rPr>
        <w:t xml:space="preserve"> </w:t>
      </w:r>
      <w:r>
        <w:rPr>
          <w:bCs/>
          <w:sz w:val="28"/>
          <w:szCs w:val="28"/>
        </w:rPr>
        <w:t>12 декабря 2014 года, в объеме 108 час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ана в Главную аттестационную комиссию для подтверждения высшей квалификационной категор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МОУ «Лицей №43»                       П.Б.Силае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0 сентября 2015года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www.edu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6:00Z</dcterms:created>
  <dc:creator>Лена</dc:creator>
  <dc:description/>
  <cp:keywords/>
  <dc:language>en-US</dc:language>
  <cp:lastModifiedBy>User</cp:lastModifiedBy>
  <cp:lastPrinted>2006-02-08T10:21:00Z</cp:lastPrinted>
  <dcterms:modified xsi:type="dcterms:W3CDTF">2015-10-03T17:42:00Z</dcterms:modified>
  <cp:revision>12</cp:revision>
  <dc:subject/>
  <dc:title>Характеристика-представление</dc:title>
</cp:coreProperties>
</file>