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гра  «Теремки Воскобович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16220" cy="5316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и упакованы в удобную пластиковую сумку на молнии.</w:t>
        <w:br/>
        <w:br/>
        <w:t>В игре с этими кубиками у малыша будут совершенствоваться процессы внимания, памяти, будет расширяться словарный запас.</w:t>
        <w:br/>
        <w:br/>
        <w:t>Материал: бумага, плотный картон, фанера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нный возраст для детей от 2 до 8  лет    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упаковки: 24х9х26 с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на 3320  руб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4"/>
          <w:szCs w:val="44"/>
        </w:rPr>
        <w:t>Игра  «Кораблик  «Брызг-брызг»</w:t>
      </w:r>
    </w:p>
    <w:p>
      <w:pPr>
        <w:pStyle w:val="Normal"/>
        <w:rPr/>
      </w:pPr>
      <w:r>
        <w:rPr/>
        <w:drawing>
          <wp:inline distT="0" distB="0" distL="0" distR="0">
            <wp:extent cx="5524500" cy="4142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бумага, многослойная фанера, ворсистая основа корабля</w:t>
        <w:br/>
        <w:br/>
        <w:t>Размер корабля: 34,5х29х0,5 см</w:t>
        <w:br/>
        <w:t>Размер флажка 4х3    см                                                                                                                                 Рекомендованный возраст для детей от 3 до 9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цена  896 руб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/>
        <w:textAlignment w:val="center"/>
        <w:rPr/>
      </w:pPr>
      <w:r>
        <w:rPr>
          <w:rFonts w:eastAsia="Times New Roman" w:cs="Times New Roman" w:ascii="Times New Roman" w:hAnsi="Times New Roman"/>
          <w:b/>
          <w:color w:val="443B47"/>
          <w:sz w:val="44"/>
          <w:szCs w:val="4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«Геоконт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/>
        <w:jc w:val="center"/>
        <w:textAlignment w:val="center"/>
        <w:rPr>
          <w:rFonts w:ascii="Arial" w:hAnsi="Arial" w:eastAsia="Times New Roman" w:cs="Arial"/>
          <w:color w:val="443B47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78AD1"/>
          <w:sz w:val="21"/>
          <w:szCs w:val="21"/>
          <w:lang w:eastAsia="ru-RU"/>
        </w:rPr>
        <w:drawing>
          <wp:inline distT="0" distB="0" distL="0" distR="0">
            <wp:extent cx="5401310" cy="3533140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textAlignment w:val="center"/>
        <w:rPr>
          <w:rFonts w:ascii="Times New Roman" w:hAnsi="Times New Roman" w:eastAsia="Times New Roman" w:cs="Times New Roman"/>
          <w:b/>
          <w:b/>
          <w:color w:val="443B47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443B47"/>
          <w:sz w:val="44"/>
          <w:szCs w:val="44"/>
          <w:lang w:eastAsia="ru-RU"/>
        </w:rPr>
        <w:t xml:space="preserve">   </w:t>
      </w:r>
    </w:p>
    <w:p>
      <w:pPr>
        <w:pStyle w:val="Normal"/>
        <w:spacing w:lineRule="atLeast" w:line="300" w:before="0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 (фанера, цветная пленка) с нарисованной координатной сеткой. В 33 точках сетки установлены пластмассовые гвоздики (цвета радуги, черный и белый), резинка трех цветов, альбом схем.</w:t>
        <w:br/>
        <w:br/>
        <w:t>Описание: Игра "Геоконт" развивает мелкую моторику, логику, фантазию, учит силуэтному конструированию, совершенствует интеллект и развивает творческие и логические способности ребенка. Согласно определенным заданиям, ребенок натягивает резинки на гвоздики так, что создает предметные силуэты, геометрические фигуры, узоры, цифры, буквы - по образцу, словесному алгоритму и собственной выдумке.</w:t>
        <w:br/>
        <w:br/>
        <w:t>Рекомендованный возраст: 3-7 лет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<w:br/>
        <w:t>Размер поля 245х250 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на  582  руб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Arial" w:ascii="Arial" w:hAnsi="Arial"/>
          <w:b/>
          <w:color w:val="443B47"/>
          <w:sz w:val="21"/>
          <w:szCs w:val="21"/>
        </w:rPr>
        <w:t>«</w:t>
      </w:r>
      <w:r>
        <w:rPr>
          <w:rFonts w:cs="Times New Roman" w:ascii="Times New Roman" w:hAnsi="Times New Roman"/>
          <w:b/>
          <w:sz w:val="44"/>
          <w:szCs w:val="44"/>
        </w:rPr>
        <w:t>Игровой квадрат 4-х цветный</w:t>
      </w:r>
      <w:r>
        <w:rPr>
          <w:rFonts w:cs="Times New Roman" w:ascii="Times New Roman" w:hAnsi="Times New Roman"/>
          <w:sz w:val="44"/>
          <w:szCs w:val="44"/>
        </w:rPr>
        <w:t>» - более сложная головоломка, чем "</w:t>
      </w:r>
      <w:r>
        <w:rPr>
          <w:rFonts w:cs="Times New Roman" w:ascii="Times New Roman" w:hAnsi="Times New Roman"/>
          <w:b/>
          <w:sz w:val="44"/>
          <w:szCs w:val="44"/>
        </w:rPr>
        <w:t>Игровой квадрат 2-хцветный»</w:t>
      </w:r>
      <w:r>
        <w:rPr>
          <w:rFonts w:cs="Times New Roman" w:ascii="Times New Roman" w:hAnsi="Times New Roman"/>
          <w:sz w:val="44"/>
          <w:szCs w:val="4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66415" cy="3039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цена 340 рублей)</w:t>
      </w:r>
    </w:p>
    <w:p>
      <w:pPr>
        <w:pStyle w:val="Heading5"/>
        <w:shd w:fill="FFFFFF" w:val="clear"/>
        <w:spacing w:lineRule="atLeast" w:line="210"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 Воскобовича» («Игровой квадрат»)</w:t>
      </w:r>
    </w:p>
    <w:p>
      <w:pPr>
        <w:pStyle w:val="Style15"/>
        <w:shd w:fill="FFFFFF" w:val="clear"/>
        <w:spacing w:lineRule="atLeast" w:line="300" w:before="0" w:after="180"/>
        <w:rPr>
          <w:sz w:val="28"/>
          <w:szCs w:val="28"/>
        </w:rPr>
      </w:pPr>
      <w:r>
        <w:rPr>
          <w:sz w:val="28"/>
          <w:szCs w:val="28"/>
        </w:rPr>
        <w:t>У этой игры имеется множество «народных» названий – «Кленовый листок», «Косынка», «Вечное оригами». Все это, по сути, верно. «Игровой квадрат» представляет собой 32 жестких треугольника, наклеенных на гибкую основу с двух сторон. Благодаря такой конструкции квадрат легко трансформируется, позволяя конструировать как плоскостные, так и объемные фигуры. В сказке «Тайна Ворона Метра» квадрат оживает и превращается в образы: домик, мышку, ежика, башмачок, самолетик и котенка. Двухлетние малыши с помощью взрослого складывают домик с красной или зеленой крышей, конфетку. Более взрослые дети осваивают алгоритм конструирования, находят спрятанные в «домике» геометрические фигуры, придумывают собственные предметные силуэты.</w:t>
      </w:r>
    </w:p>
    <w:p>
      <w:pPr>
        <w:pStyle w:val="Style15"/>
        <w:shd w:fill="FFFFFF" w:val="clear"/>
        <w:spacing w:lineRule="atLeast" w:line="300" w:before="0" w:after="180"/>
        <w:rPr>
          <w:sz w:val="28"/>
          <w:szCs w:val="28"/>
        </w:rPr>
      </w:pPr>
      <w:r>
        <w:rPr>
          <w:sz w:val="28"/>
          <w:szCs w:val="28"/>
        </w:rPr>
        <w:t>Квадрат можно определенным образом разрезать. Например, разрез крестом дает необычные объемные фигуры. Возможны манипуляции его элементами – своеобразный пальчиковый театр.</w:t>
      </w:r>
    </w:p>
    <w:p>
      <w:pPr>
        <w:pStyle w:val="Style15"/>
        <w:shd w:fill="FFFFFF" w:val="clear"/>
        <w:spacing w:lineRule="atLeast" w:line="300" w:before="0" w:after="180"/>
        <w:rPr>
          <w:sz w:val="28"/>
          <w:szCs w:val="28"/>
        </w:rPr>
      </w:pPr>
      <w:r>
        <w:rPr>
          <w:sz w:val="28"/>
          <w:szCs w:val="28"/>
        </w:rPr>
        <w:t>Игры с «Квадратом Воскобовича» развивают мелкую моторику рук, пространственное мышление, сенсорные способности, мыслительные процессы, умение конструировать, творчество.</w:t>
      </w:r>
    </w:p>
    <w:p>
      <w:pPr>
        <w:pStyle w:val="Style15"/>
        <w:shd w:fill="FFFFFF" w:val="clear"/>
        <w:spacing w:lineRule="atLeast" w:line="300" w:before="0" w:after="1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Взрослому или ребенку придется подумать, чтобы получить, на первый взгляд, легкую фигурку. Для этого нужно складывать «Квадрат» по линиям сгиба в разных направлениях до получения нарисованных в книге «Квадратные забавы» фигур.</w:t>
        <w:br/>
        <w:t>На квадратную основу из ткани (140х140 мм) на некотором расстоянии друг от друга наклеены треугольники из плотного картона. Одна сторона «Квадрата» - зеленого и желтого цвета, другая – синего и красного. • Цветные рисунки 18 сложенных фигур в книге «Квадратные забавы» (размер 100х95 мм, цветная печать).</w:t>
        <w:br/>
        <w:t>«Игровой квадрат 4-х цветный» развивает:  умение ориентироваться в форме и размере геометрических фигур, пространственных отношениях;</w:t>
        <w:br/>
        <w:t>умение конструировать плоскостные и объемные фигуры,</w:t>
        <w:br/>
        <w:t>внимание, память, пространственное и логическое мышление,</w:t>
        <w:br/>
        <w:t>воображение, творческие способности, мелкую моторику рук.</w:t>
        <w:br/>
        <w:br/>
        <w:t>Рекомендованный возраст от 5 лет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ezhki-matreshki.ru/upload/iblock/ac1/ac144bd20fecb9c7d46bb0337787b25d.png" TargetMode="External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6:39:00Z</dcterms:created>
  <dc:creator>one</dc:creator>
  <dc:description/>
  <cp:keywords/>
  <dc:language>en-US</dc:language>
  <cp:lastModifiedBy>one</cp:lastModifiedBy>
  <dcterms:modified xsi:type="dcterms:W3CDTF">2015-10-07T18:10:00Z</dcterms:modified>
  <cp:revision>18</cp:revision>
  <dc:subject/>
  <dc:title/>
</cp:coreProperties>
</file>