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КАК СРЕДСТВО МОТИВАЦИИ ПОЗНАВАТЕЛЬНОЙ ДЕЯТЕЛЬНОСТИ ОБУЧАЮЩИХСЯ ПЕРВОЙ СТУПЕН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«Без игры не может быть полноценного умственного развития. Игра - это огромное светлое окно, через которое в духовный мир ребенка вливается живительный поток представлений, понятий. Игра – это искра, зажигающая огонёк пытливости и любознательности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.А.Сухомлин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Цель моей работы:</w:t>
      </w:r>
      <w:r>
        <w:rPr>
          <w:rFonts w:cs="Times New Roman" w:ascii="Times New Roman" w:hAnsi="Times New Roman"/>
          <w:sz w:val="24"/>
          <w:szCs w:val="24"/>
        </w:rPr>
        <w:t xml:space="preserve"> обобщить собственный опыт по внедрению игровых технологий в   учебный процесс начальной школы,  показать эффективность метод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ь особенности педагогических иг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ь возможную методику организации уроков с использованием игров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, какое место игровые технологии занимают в учебно-воспитательном процесс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ин из способов повышения активности ребенка в процессе обучения является применение игровых технологий. В современной школе, делающей ставку на активизацию и интенсификацию учебного процесса, игровые технологии используются в следующих случаях:</w:t>
      </w:r>
    </w:p>
    <w:p>
      <w:pPr>
        <w:pStyle w:val="Normal"/>
        <w:tabs>
          <w:tab w:val="clear" w:pos="708"/>
          <w:tab w:val="left" w:pos="40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в качестве самодеятельных технологий для освоения понятия, темы и даже раздела учебного предм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в качестве элементов (иногда весьма существенных) более обширной техно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в качестве урока (занятия) или его части (введения, объяснения, закрепления, упражнения, контрол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в качестве технологий внеклассной работы (коллективные творческие дел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тличие от игр вообще педагогическая игра обладает существенным признаком — наличием четко поставленной цели обучения и соответствующего ей педагогического результата, которые могут быть обоснованы, выделены в ясном виде и характеризуются учебно-познавательной направленностью. Понятие «игровые технологии» включает достаточно большую группу методов и приемов организации учебного процесс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гровая форма занятий создается на уроках при помощи игровых приемов и ситуаций, выступающих как средство побуждения, стимулирования к учебной деятельности. Нестандартные уроки, с нетрадиционными методиками проведения, необычные по замыслу и организации, гораздо больше нравятся обучающимся, чем обычные будничные занятия.</w:t>
      </w:r>
    </w:p>
    <w:p>
      <w:pPr>
        <w:pStyle w:val="Style17"/>
        <w:spacing w:before="0" w:after="0"/>
        <w:ind w:firstLine="180"/>
        <w:jc w:val="both"/>
        <w:rPr/>
      </w:pPr>
      <w:r>
        <w:rPr/>
        <w:t>Место и роль игровой технологии в учебном процессе, сочетание элементов игры и учения во многом зависят от понимания учителем функций педагогических игр. Функция игры - ее разнообразная полезность. У каждого вида игры своя полезность. Выделим наиболее важные функции игры.</w:t>
      </w:r>
    </w:p>
    <w:p>
      <w:pPr>
        <w:pStyle w:val="Style17"/>
        <w:spacing w:before="0" w:after="0"/>
        <w:ind w:firstLine="180"/>
        <w:jc w:val="both"/>
        <w:rPr/>
      </w:pPr>
      <w:r>
        <w:rPr/>
        <w:t>  </w:t>
      </w:r>
      <w:r>
        <w:rPr>
          <w:i/>
          <w:iCs/>
        </w:rPr>
        <w:t>Социокультурное назначение игры</w:t>
      </w:r>
      <w:r>
        <w:rPr/>
        <w:t>. Игра - сильнейшее средство социализации ребенка, включающее в себя как социально-контролируемые процессы целенаправленного воздействия их на становление личности, усвоение знаний, духовных ценностей и норм, присущих обществу или группе сверстников, так и спонтанные процессы, влияющие на формирование человека.</w:t>
      </w:r>
    </w:p>
    <w:p>
      <w:pPr>
        <w:pStyle w:val="Style17"/>
        <w:spacing w:before="0" w:after="0"/>
        <w:ind w:firstLine="180"/>
        <w:jc w:val="both"/>
        <w:rPr/>
      </w:pPr>
      <w:r>
        <w:rPr>
          <w:i/>
          <w:iCs/>
        </w:rPr>
        <w:t>Функция межнациональной коммуникации.</w:t>
      </w:r>
      <w:r>
        <w:rPr/>
        <w:t xml:space="preserve"> И. Кант считал человечество самой коммуникабельностью. Игры национальны и в то же время интернациональны, межнациональны, общечеловечны. Игры дают возможность моделировать разные ситуации жизни, искать выход из конфликтов, не прибегая к агрессивности, учат разнообразию эмоций в восприятии всего существующего в жизни.</w:t>
      </w:r>
    </w:p>
    <w:p>
      <w:pPr>
        <w:pStyle w:val="Style17"/>
        <w:spacing w:before="0" w:after="0"/>
        <w:ind w:firstLine="180"/>
        <w:jc w:val="both"/>
        <w:rPr/>
      </w:pPr>
      <w:r>
        <w:rPr/>
        <w:t>  </w:t>
      </w:r>
      <w:r>
        <w:rPr>
          <w:i/>
          <w:iCs/>
        </w:rPr>
        <w:t>Функция самореализации человека в игре.</w:t>
      </w:r>
      <w:r>
        <w:rPr/>
        <w:t xml:space="preserve"> Это одна из основных функций игры. Для ребенка игра важна как сфера реализации себя как личности. Именно в этом плане ему важен сам процесс игры, а не ее результат, конкурентность или достижение какой-либо цели. Процесс игры - это пространство самореализации.</w:t>
      </w:r>
    </w:p>
    <w:p>
      <w:pPr>
        <w:pStyle w:val="Style17"/>
        <w:spacing w:before="0" w:after="0"/>
        <w:ind w:firstLine="180"/>
        <w:jc w:val="both"/>
        <w:rPr/>
      </w:pPr>
      <w:r>
        <w:rPr>
          <w:i/>
          <w:iCs/>
        </w:rPr>
        <w:t>Коммуникативная игра.</w:t>
      </w:r>
      <w:r>
        <w:rPr/>
        <w:t xml:space="preserve"> Игра - деятельность коммуникативная, хотя по чисто игровым правилам и конкретная. Она вводит обучающегося в реальный контекст сложнейших человеческих отношений. Любое игровое общество - коллектив, выступающий применительно к каждому игроку как организация и коммуникативное начало, имеющее множество коммуникативных связей. </w:t>
      </w:r>
    </w:p>
    <w:p>
      <w:pPr>
        <w:pStyle w:val="Style17"/>
        <w:spacing w:before="0" w:after="0"/>
        <w:ind w:firstLine="180"/>
        <w:jc w:val="both"/>
        <w:rPr/>
      </w:pPr>
      <w:r>
        <w:rPr/>
        <w:t>  </w:t>
      </w:r>
      <w:r>
        <w:rPr>
          <w:i/>
          <w:iCs/>
        </w:rPr>
        <w:t>Диагностическая функция игры.</w:t>
      </w:r>
      <w:r>
        <w:rPr/>
        <w:t xml:space="preserve"> Диагностика - способность распознавать, процесс постановки диагноза. Игра обладает предсказательностью; она диагностичнее, чем любая другая деятельность человека, во-первых, потому, что индивид ведет себя в игре на максимуме проявлений (интеллект, творчество); во-вторых, игра сама по себе - это особое "поле самовыражения".</w:t>
      </w:r>
    </w:p>
    <w:p>
      <w:pPr>
        <w:pStyle w:val="Style17"/>
        <w:spacing w:before="0" w:after="0"/>
        <w:ind w:firstLine="180"/>
        <w:jc w:val="both"/>
        <w:rPr/>
      </w:pPr>
      <w:r>
        <w:rPr/>
        <w:t>  </w:t>
      </w:r>
      <w:r>
        <w:rPr>
          <w:i/>
          <w:iCs/>
        </w:rPr>
        <w:t>Игротерапевтическая функция игры.</w:t>
      </w:r>
      <w:r>
        <w:rPr/>
        <w:t xml:space="preserve"> Игра может и должна быть использована для преодоления различных трудностей, возникающих у ребенка в поведении, в общении с окружающими, в учений. Именно практика новых реальных отношений, в которые ролевая игра ставит ребенка как со взрослыми, так и со сверстниками, отношений свободы и сотрудничества взамен отношений принуждения и агрессии, приводит в конце концов к терапевтическому эффекту.</w:t>
      </w:r>
    </w:p>
    <w:p>
      <w:pPr>
        <w:pStyle w:val="Style17"/>
        <w:spacing w:before="0" w:after="0"/>
        <w:ind w:firstLine="180"/>
        <w:jc w:val="both"/>
        <w:rPr/>
      </w:pPr>
      <w:r>
        <w:rPr/>
        <w:t>  </w:t>
      </w:r>
      <w:r>
        <w:rPr>
          <w:i/>
          <w:iCs/>
        </w:rPr>
        <w:t>Функция коррекции в игре.</w:t>
      </w:r>
      <w:r>
        <w:rPr/>
        <w:t xml:space="preserve"> Психологическая коррекция в игре происходит естественно, если все учащиеся усвоили правила и сюжет игры, если каждый участник игры хорошо знает не только свою роль, но и роли своих партнеров, если процесс и цель игры их объединяют. Коррекиионные игры способны оказать помощь учащимся с отклоняющимся поведением, помочь им справиться с переживаниями, препятствующими их нормальному самочувствию и общению со сверстниками в группе.</w:t>
      </w:r>
    </w:p>
    <w:p>
      <w:pPr>
        <w:pStyle w:val="Style17"/>
        <w:spacing w:before="0" w:after="0"/>
        <w:ind w:firstLine="180"/>
        <w:jc w:val="both"/>
        <w:rPr>
          <w:b/>
          <w:b/>
        </w:rPr>
      </w:pPr>
      <w:r>
        <w:rPr/>
        <w:t>  </w:t>
      </w:r>
      <w:r>
        <w:rPr>
          <w:i/>
          <w:iCs/>
        </w:rPr>
        <w:t>Развлекательная функция игры.</w:t>
      </w:r>
      <w:r>
        <w:rPr/>
        <w:t xml:space="preserve"> Развлечение - это влечение к разному, разнообразному. Развлекательная функция игры связана с созданием определенного комфорта благоприятной атмосферы, душевной радости как защитных механизмов, т. е. стабилизации личности, реализации уровней ее притязаний. 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ификация педагогических игр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иду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(двигательные, умственные, трудовые, социальные, психологические);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характеру педагогического процесса</w:t>
      </w:r>
      <w:r>
        <w:rPr>
          <w:rFonts w:cs="Times New Roman" w:ascii="Times New Roman" w:hAnsi="Times New Roman"/>
          <w:sz w:val="24"/>
          <w:szCs w:val="24"/>
        </w:rPr>
        <w:t xml:space="preserve">   (обучающие, тренинговые, контролирующие, обобщающие, познавательные, воспитательные, развивающие, репродуктивные, продуктивные, творческие, коммуникативные, диагностические, профориентационные, психотехнические;);</w:t>
      </w:r>
    </w:p>
    <w:p>
      <w:pPr>
        <w:pStyle w:val="Normal"/>
        <w:shd w:fill="FFFFFF" w:val="clear"/>
        <w:spacing w:lineRule="atLeast" w:line="243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Проверь соседа» </w:t>
      </w:r>
      <w:r>
        <w:rPr>
          <w:rFonts w:cs="Times New Roman" w:ascii="Times New Roman" w:hAnsi="Times New Roman"/>
          <w:color w:val="000000"/>
          <w:sz w:val="24"/>
          <w:szCs w:val="24"/>
        </w:rPr>
        <w:t>Учитель проводит тренировочный опрос, сам не выслушивая ответов учеников. Делается это так. Класс разбивается на две группы по рядам-вариантам. Учитель задает вопрос. На него отвечает первая группа. При этом каждый ученик дает ответ на этот вопрос своему соседу по парте - ученику второй группы. Затем на этот же вопрос отвечает сильный ученик. Ученики второй группы, прослушав ответ ученика, сравнивают его с ответом товарища и выставляют ему просто «+» или «-». На следующий вопрос учителя отвечают ученики второй группы, а ребята первой их прослушивают. Теперь они в роли преподавателя и после ответа учителя выставляют ученикам второй группы отметку. Таким образом, задав 10 вопросов, мы добиваемся того, что каждый ученик в классе ответит на 5 вопросов, прослушает ответы учеников и учителя на все вопросы, оценит своего товарища по 5 вопросам. Каждый ученик при такой форме опроса выступает и в роли отвечающего, и в роли контролирующего. В конце урока ребята подсчитывают количество «+» и выставляют друг другу на полях тетради оце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«Лови ошибку».Формул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 Объясняется новый материал, учитель намеренно допускает ошибку. Ученики предупреждены об этом и должны выявить ошибки в излож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 Ученики получают текст со специально допущенными ошибками, их необходимо отыскать и объяснить, как должно быть прави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– Волшебная бук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зять эту букву и прибавить к ней часть лица – получится животное. Прибавьте к той же букве травянистое растение, из которого на Руси с давних времен делали ткань, – и перед вами окажется дерево. При добавлении к волшебной букве названия морского животного оно превратиться тут же в насекомое. Еще с помощью этой буквы можно сделать кожаный пояс горной породы, а рыб – кузнечным или столярным инструментом. 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характеру игровой методики</w:t>
      </w:r>
      <w:r>
        <w:rPr>
          <w:rFonts w:cs="Times New Roman" w:ascii="Times New Roman" w:hAnsi="Times New Roman"/>
          <w:sz w:val="24"/>
          <w:szCs w:val="24"/>
        </w:rPr>
        <w:t xml:space="preserve"> (предметные, сюжетные, ролевые, деловые, имитационные, игры-драматизации)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: деловая иг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ловая игра используется для решения комплексных задач. Усвоение нового, закрепление материала, развитие творческих способностей, формирование общеучебных умений дает возможность учащимся понять и изучить учебный материал с различных позиц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ы такого вида создают модель жизненной ситуации или отношений. Примерами учебных деловых игр в моей практике являются такие игры, как «Банк», «Строитель», «Магазин», «Почта», «Конструкторское бюро», «Научно-исследовательская лаборатория», «Рационализаторский отдел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ообразие уроков зависит от фантазии учителя, многие формы можно почерпнуть из телевизионных игр. Примеры игровых форм  уроков, факультативных занятий, внеклассных мероприятий: «В гостях у сказки», «Математическое путешествие»,  «Математический КВН», «Своя игра», «Умники и умницы», «Счастливый случай»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труктуре</w:t>
      </w:r>
      <w:r>
        <w:rPr>
          <w:rFonts w:cs="Times New Roman" w:ascii="Times New Roman" w:hAnsi="Times New Roman"/>
          <w:sz w:val="24"/>
          <w:szCs w:val="24"/>
        </w:rPr>
        <w:t xml:space="preserve"> (игры-упражнения, игры-состязания)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едметной области:</w:t>
      </w:r>
      <w:r>
        <w:rPr>
          <w:rFonts w:cs="Times New Roman" w:ascii="Times New Roman" w:hAnsi="Times New Roman"/>
          <w:sz w:val="24"/>
          <w:szCs w:val="24"/>
        </w:rPr>
        <w:t xml:space="preserve"> математические, химические, биологические, физические, экологические, музыкальные, театральные. Литературные, трудовые, технические, производственные, физкультурные, спортивные, военно-прикладные, туристические, народные, обществоведческие, управленческие, экономические, коммерческ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тельные зада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 математические задачи с нестандартным решением. Такие задачи полезны при выработке навыков мышления, повышения интереса к предмету. К занимательным задачам отнесем и старинные задачи. Учащимся нравится рубрика «Страницы русской истории на уроке математики» или «Старинные задачи народов мира». Осуществляя на уроках межпредметную связь, я включаю в урок задачи, в которых учащиеся  должны показать знания полученные по другим предметам: окружающему миру, литературному чтению, истории города. Нестандартными заданиями можно назвать и математические ребусы и кроссворды. Домашнее задание на составление такого ребуса или кроссворда требует повторения большого количества учебного материала, а желание поставить в тупик одноклассников своим заданием  придает более творческий характер работам учащихс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гровой среде</w:t>
      </w:r>
      <w:r>
        <w:rPr>
          <w:rFonts w:cs="Times New Roman" w:ascii="Times New Roman" w:hAnsi="Times New Roman"/>
          <w:sz w:val="24"/>
          <w:szCs w:val="24"/>
        </w:rPr>
        <w:t>: без предметов, с предметами, настольные, комнатные, уличные, на местности, компьютерные, телевизионные, технические средства обучения (ТСО), технические со средствами передви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на уроке с интерактивной доской. Сама по себе работа с интерактивной доской – это игра, с большим диапазоном  возможностей. Это игровое пространство, на котором учитель и ученик  могут выполнять многочисленные действия, даже просто движением руки. Новизна способов, повышает заинтересованность учащихся  в активной деятельности на уроке. Дети, которые раньше не проявляли особого интереса к предмету, теперь с радостью принимают участие в учебном процессе. Сами его проектируют и моделируют. Готовят презентации к урокам, подбирают  необходимый учебный материал. Возможность «поиграть в учителя», активно помогать ему в подготовке и проведении урока, повышает самооценку учащихся, их заинтересованность в усвоении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я задача</w:t>
      </w:r>
      <w:r>
        <w:rPr>
          <w:rFonts w:cs="Times New Roman" w:ascii="Times New Roman" w:hAnsi="Times New Roman"/>
          <w:sz w:val="24"/>
          <w:szCs w:val="24"/>
        </w:rPr>
        <w:t xml:space="preserve"> – сделать  процесс обучения занимательным, создать у детей бодрое рабочее настроение, облегчить преодоление трудностей в усвоении учебного материа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игровых технологий на уроках соблюдаю следующие усло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ответствие игры учебно-воспитательным целям уро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ступность для учащихся данного возрас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умеренность  в использовании игр на уро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игровых приемов и ситуаций при урочной форме занятий происходит по следующим основным направлениям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ую цель ставлю перед учащимися в форме игровой задач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ую деятельность подчиняю правилам игры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материал использую в качестве ее средст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чебную деятельность ввожу элемент соревнования, который переводит дидактическую задачу в игровую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пешное выполнение дидактического задания связываю с игровым результа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тивация познавательной дея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В игре команды или отдельные ученики изначально равны (нет отличников и троечников, есть игро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Ситуация успеха создает благоприятный эмоциональный фон для развития познавательного интере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Каждая игра имеет близкий результат (окончание игры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.Состязательность - неотъемлемая часть игры - притягательна для детей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Удовольствие, полученное от игры, создает комфортное состояние на уроках и усиливает желание изучать предм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.В игре всегда есть некое таинство - неполученный ответ, что активизирует мыслительную деятельность ученика, толкает на поиск от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ои рецепты борьбы со скукой на уроке направлены на повышение мотивации учащихся. И, конечно же, моя задача при обучении – увлечь, а не развлечь; научить, а не навреди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ые технологии являются одной из уникальных форм обучения, которые позволяют сделать интересными и увлекательными не только работу учащихся на творческом уровне, но и будничные шаги по изучению базового материала. Таким образом, игровая деятельность на уроке, несомненно, повышает мотивацию учащихся к успешной учебе, обеспечивает единство эмоционального и  рационального в обучении. Повышает творческую активность, как учителя, так и ученика. Имеет здоровьесберегающую направленность, так как снимает усталость, напряжение умственного труда, повышает работоспособно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адывая образовательное содержание в игровую оболочку, решаю одну из ключевых проблем педагогики – проблему мотивации учеб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5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center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4:06:00Z</dcterms:created>
  <dc:creator>Admin</dc:creator>
  <dc:description/>
  <cp:keywords/>
  <dc:language>en-US</dc:language>
  <cp:lastModifiedBy>Admin</cp:lastModifiedBy>
  <cp:lastPrinted>2014-02-02T21:31:00Z</cp:lastPrinted>
  <dcterms:modified xsi:type="dcterms:W3CDTF">2014-02-03T22:05:00Z</dcterms:modified>
  <cp:revision>8</cp:revision>
  <dc:subject/>
  <dc:title/>
</cp:coreProperties>
</file>