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деятельность –  средство социализации старших до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анимает весьма важное, если не сказать центральное, место в жизни дошкольника, являясь преобладающим видом его самостоятельной деятельности. Игра рассматривается как деятельность, имеющая очень большое значение для развития ребенка дошкольного возраста; в ней развиваются действия в представлении, ориентация в отношениях между людьми, первоначальные навыки кооп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м развитии ребенок проходит этапы, значительно отличающие друг от друга. Разница содержится не только в специфике протекания психических процессов, стадиях развития личности, особенностях поведения, но и в типе ведущей деятельности. Статус ведущей игра получает не от того, что ей уделяется наибольшее время, а из-за возникновения в ходе нее наибольшего числа новообразований и высокой степени влияния на развитие ребен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Миллер считает, что «свобода выбора, не будучи навязанной другими людьми или обстоятельствами, - характерный признак игры». Свобода обеспечивает прежде всего новые формы взаимодействия с миром, при котором «Я» ребенка реализует себя там, где это невозможно в реальной жизни. Кроме того, она дает возможность формирования множество «Я-ролей» и «Я-образов», ведущего к более полному осмыслению мира и типов взаимоотношений в нем. В игровой деятельности раздвигаются границы возможностей, повышается острота зрения, увеличивается длительность произвольного сосредоточения, формируется внутренний план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итационные действия, направленные на предмет и определяющиеся его назначением, в младшем возрасте сменяются ритуальными действиями, еще связанными с предметами, но уже имеющими динамику ролевых отношений в среднем возрасте, когда социальная роль взрослого служит той же точкой приложения, только с выполнением последовательных социальных действий    К старшему возрасту игра трансформируется в образную систему взаимоотношений, окрашенную эмоциональным переживанием роли, которая несет в себе свободу выражения, с одной стороны, и необходимость регулирования своего поведения сообразно действиям друг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усложнение игрового действия предъявляет к ребенку высокие требования. Он должен уметь одновременно совершать ролевые действия, направленные на выражение ролевого образа, и реальные действия, направленные на организацию и поддержание игры. Игровые действия связаны с социальными отношениями. Дети не играют даже с самыми привлекательными предметами, пока не уяснят себе их функциональное значение, не определят отношения между людьми, действия с предметами. Ребенок отражает в игре те действия, те отношения между людьми, которые наблюдает в жизни. Поскольку в реальной действительности конкретная деятельность людей и их отношения так же разнообразны, то и сюжеты игр чрезвычайно разнообразны и изменчивы. Главное для детей в игре – выполнение взятой на себя роли. Ей подчиняются и используемые предметы, и отношения между играющ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отметить, что игра – это деятельность где моделируются социальные отношения, а не деятельность с различными предм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яция игровой деятельности основывается на возрастных возможностях детей к групповому взаимодействию. Так у детей до 2,5 лет не возникает намерения решать задачи совместно и нет соответствующих коммуникативных навыков, главное – это повтор и разнообразие действий. В 3 года возможно недолговременное объединение до трех детей (ребенок не может удерживать в поле внимания более одного человека). Важно  стимулировать ребенка на кратковременное взаимодействие и прививать навыки выхода их конфликтных ситуаций, так как с 3-4 лет происходит наибольшее количество конфликтов со сверстниками, связанных с отсутствием соответствующих коммуникативных навыков. В 5 лет возможна совместная игра 4-5 детей, здесь важно, чтобы имитационные действия сменялись ролевыми отношениями. К 6-7 лет у детей начинают проявляться соревновательные мотивы. Ребенок хочет, с одной стороны, быть вместе с другими детьми, а с другой стороны – выделиться своими способностями. Зачастую в этом возрасте возникают конфликты в играх,                                                                                                                                                               которые  связаны с отстаиванием собственных позиций. Введение игр-соревнований позволит ребенку выразить собственное «Я» через сравнение с другими. Именно через игру в этом возрасте можно развивать, обучать, корректировать, воспитывать. Без этого важного “игрового” периода не бывает успешного обучения в школьном возрасте, а позже не происходит развития целой полноценной лич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в педагогической литературе неоднократно поднимался  вопрос о том, что игра детей не достигает должного уровня постепенно уходя из жизни.  Дети в наши дни либо совсем не играют, либо играют слишком мало и это связано с целым рядом причи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-первых, современное общество требует от детей ранних успехов и достижений. Все стремятся детей научить как можно раньше – читать, писать, считать, забыв о том, что ведущая деятельность ребенка дошкольника – игро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-вторых, дети современных детей сами принадлежат к неиграющему поколению, их детство тоже прошло без игр, тоже было насыщено обучающими элементами. Именно поэтому родители не играют со своими детьми, они очень часто не умеют этого делать, а если играют, то больше предпочитают игры с правил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причина – отсутствие возможности передавать игровой опыт от более старших детей к более младшим. Тенденция к раннему специализированному обучению детей, включение их в различные кружки и секции, музыкальные и спортивные школы приводит к тому, что у старших детей  остается мало времени для свободных игр с малыш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ют также и многодетные семьи, в которых дети составляли естественную разновозрастную групп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причина - занятость взрослого населения, ведь большинство мам, бабушек и дедушек работает, в результате   дети очень рано попадают в условия общественного воспитания, строящегося по принципу одновозрастных групп. Поэтому они общаются, как правило, только со сверстниками, имеющими такой же игровой опыт. Тенденция к упразднению двора в современном городе приводит к исчезновению дворовых играющих групп, которые являются основными носителями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, современные дети, как правило, играют в обучающие игры по правилам взрослых, часами просиживают у телевизоров, проигрывая вместе с героями сериалов взрослую жизнь, с трудом отрываются от компьютерных монстров, выплескивая свою энергию и агрессивность в безопасное простран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ожно сказать, что детская игра стала другой, поэтому возникла необходимость пересмотреть точку зрения на неё с учетом новых возможностей детей, окружающей действительности. Как сформировать у ребенка желание постоянно осваивать новое? Какая игра сможет заинтересовать старших дошкольников? Ища ответ на эти вопросы,  нами используются новые формы ее организации, которые позволя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и закрепить активную позицию старших дошкольников по отношению к ми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раясь на сферу игровых интересов старших дошкольников поднять игру на более высокий уровень разви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сюжетно-ролевыми, дидактическими играми, играми-экспериментами, практика показывает, что дети очень любят играть в </w:t>
      </w:r>
      <w:r>
        <w:rPr>
          <w:rFonts w:cs="Times New Roman" w:ascii="Times New Roman" w:hAnsi="Times New Roman"/>
          <w:b/>
          <w:sz w:val="28"/>
          <w:szCs w:val="28"/>
        </w:rPr>
        <w:t>игры-соревнования</w:t>
      </w:r>
      <w:r>
        <w:rPr>
          <w:rFonts w:cs="Times New Roman" w:ascii="Times New Roman" w:hAnsi="Times New Roman"/>
          <w:sz w:val="28"/>
          <w:szCs w:val="28"/>
        </w:rPr>
        <w:t>. Поэтому мы часто в своей работе организовываем такие и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 особый вид игры, который направлен на решение педагогом различного рода развивающих и личностных задач с использованием элементов соревнования. </w:t>
      </w:r>
      <w:r>
        <w:rPr>
          <w:rFonts w:cs="Times New Roman" w:ascii="Times New Roman" w:hAnsi="Times New Roman"/>
          <w:b/>
          <w:sz w:val="28"/>
          <w:szCs w:val="28"/>
        </w:rPr>
        <w:t>Обязательное условие</w:t>
      </w:r>
      <w:r>
        <w:rPr>
          <w:rFonts w:cs="Times New Roman" w:ascii="Times New Roman" w:hAnsi="Times New Roman"/>
          <w:sz w:val="28"/>
          <w:szCs w:val="28"/>
        </w:rPr>
        <w:t xml:space="preserve"> игры – наличие соревновательных задач и мотив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всех участников на две команды, которые соревнуются в выполнении зад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во времени (20-30 мину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игры-соревнования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в развитии личности ребен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уется работа мыслительной деятельности в процессе самостоятельного поиска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умение планировать и анализировать деятельность, согласовывать усилия, считаться с общим замыслом, договариваться, помогать и сопереживать друг др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ся произвольность поведения через умение удерживать и подчиняться правилам и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таких игр необходимо четко продумывать </w:t>
      </w:r>
      <w:r>
        <w:rPr>
          <w:rFonts w:cs="Times New Roman" w:ascii="Times New Roman" w:hAnsi="Times New Roman"/>
          <w:b/>
          <w:sz w:val="28"/>
          <w:szCs w:val="28"/>
        </w:rPr>
        <w:t>предметно-пространственную среду.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вободное помещение,  в котором дети могут двигаться без препятствий и задержек во время выполнения заданий. В зависимости от предлагаемых игр и упражнений педагог подбирает дидактический материа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ся </w:t>
      </w:r>
      <w:r>
        <w:rPr>
          <w:rFonts w:cs="Times New Roman" w:ascii="Times New Roman" w:hAnsi="Times New Roman"/>
          <w:b/>
          <w:sz w:val="28"/>
          <w:szCs w:val="28"/>
        </w:rPr>
        <w:t>компоненты</w:t>
      </w:r>
      <w:r>
        <w:rPr>
          <w:rFonts w:cs="Times New Roman" w:ascii="Times New Roman" w:hAnsi="Times New Roman"/>
          <w:sz w:val="28"/>
          <w:szCs w:val="28"/>
        </w:rPr>
        <w:t xml:space="preserve"> игры-соревн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тельные мотивы</w:t>
      </w:r>
      <w:r>
        <w:rPr>
          <w:rFonts w:cs="Times New Roman" w:ascii="Times New Roman" w:hAnsi="Times New Roman"/>
          <w:sz w:val="28"/>
          <w:szCs w:val="28"/>
        </w:rPr>
        <w:t>, т.е. условие победы, могут бы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>, когда каждый ребенок зарабатывает фишки за выполнение заданий только для себя, а по их количеству определяется игрок-победит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омандными</w:t>
      </w:r>
      <w:r>
        <w:rPr>
          <w:rFonts w:cs="Times New Roman" w:ascii="Times New Roman" w:hAnsi="Times New Roman"/>
          <w:sz w:val="28"/>
          <w:szCs w:val="28"/>
        </w:rPr>
        <w:t>, когда за правильно выполненное задание очко получает вся команда, и по их количеству выявляется команда-победит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личностно-командными</w:t>
      </w:r>
      <w:r>
        <w:rPr>
          <w:rFonts w:cs="Times New Roman" w:ascii="Times New Roman" w:hAnsi="Times New Roman"/>
          <w:sz w:val="28"/>
          <w:szCs w:val="28"/>
        </w:rPr>
        <w:t>, здесь реализуется как личностные, так и групповые мотивы: каждый ребенок по ходу игры зарабатывает фишки для себя, но затем очки всех игроков одной команды складываются, подсчитывается, по их общему количеству выявляется команда-побе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ажно то, что каждый ребенок видит свой личный вклад в обще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ревнов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 могут быть также личностными и командными.  Они ставятся перед началом игры для всех: «Победит та команда (или игрок), которая (или который) в конце соревнования наберет больше всех фишек  (очков). Важно очень четко проговаривать соревновательные задачи перед каждым заданием и акцентировать на ней   внимани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ми  организуются игры-соревнования как в рамках одной деятельности, так и комбинированные игры с включением в них игр и упражнений различных видов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вести примеры иг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собенностью таких игр то, что задания предлагаются детям на знакомом материале, но также включаются и проблемные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 начинается с делением команды: с помощью считалки, по желанию детей, а также педагог может сам спланировать деление по индивидуальным особенностям детей, степени их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мало важным моментом в данной игре отводится подведению итога соревнования. В конце игры подсчитывается общее число фишек (или набранных очков)  и в зависимости от вида соревновательного мотива (личностный, командный, личностно-командный) определяется победитель, либо ребенок, либо команда. После чего проводится награждение. Победившая команда получает приз, а остальные медальки за участие. Здесь решается личностная задача: формирования умения переживать опыт неу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вести слова……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нятия личного статуса  ребенка с низкой самооценкой или отметить какие-либо качества, проявленные в ходе игры (находчивость, целеустремленность, самостоятельность и т.д.),  педагог может   вручить индивидуальный приз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роль в организации игры-соревнования отводится педагогу. Он не только продумывает предметно-пространственную среду, содержание игры, развивающие и дидактические задачи, но основное внимание уделяет формированию личностных и групповых соревновательных мотивов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0:56:00Z</dcterms:created>
  <dc:creator>Admin</dc:creator>
  <dc:description/>
  <cp:keywords/>
  <dc:language>en-US</dc:language>
  <cp:lastModifiedBy>Admin</cp:lastModifiedBy>
  <dcterms:modified xsi:type="dcterms:W3CDTF">2000-03-08T00:56:00Z</dcterms:modified>
  <cp:revision>2</cp:revision>
  <dc:subject/>
  <dc:title/>
</cp:coreProperties>
</file>