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, способствующие социально - личностному развитию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конкурентном обществе уверенно себя чувствовать могут социально развитые личности, обладающие значительным интеллектуальным, психологическим и социокультурным потенциалом. Поэтому уже с дошкольного возраста необходимо развивать у детей коммуникативно-речевые умения, самостоятельность мышления, активизировать познавательную и творческую деятельность ребенка, научить детей быть соучастником событий, разрешать споры и управлять своим эмоциональным состоянием. Все это способствует дальнейшему укреплению ощущения «Я могу! Я знаю!», повышению самооценки, адаптивных возможностей организма, стрессоустойчивости и позволит занять лидирующие позиции в своем настоящем и будущем окруже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ях взрослых и детей многое зависит от качества общения: что сказано, как сказано, когда сказано. В общении со сверстниками ребенок учится выражать себя, управлять своими эмоциями, вступать в разнообразные отношени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эффективно общаться, ребенок должен располагать целым рядом уме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заинтересованно слушать собеседника, стараясь понять смысл его высказываний, переспрашивать, если что-то непонят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ть уважение к говорящему, не стремиться перебивать е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ь активным, уверенным в общении, уметь выражать свое отношение к предмету разгов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сно и последовательно выражать свои мыс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ориентироваться в ситуации об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договариваться, планировать совместные действия, обсуждать достигнутые результ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завершать общение, используя этикетные формул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ая речь характеризуется богатством словарного запаса, точностью и эмоциональностью произносимых фраз, передающих мысль. Чем лучше у ребенка развита речь, тем проще ему устанавливать контакты со сверстниками, проявлять активность в играх, дискуссиях, проще понимать смысл сказанного сверстниками и взрослы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игры направлены на достижение центральной цели – установление уважительных, партнерских отношений между детьми в коллективе ДО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мения договариваться, действовать совместно с другими, выражать свои идеи и понимать мысли участников иг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ередай предмет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Встают в две шеренги напротив друг друга. Игрокам каждой команды предстоит передать друг другу какой-либо предмет (мячик, апельсин, игрушку), причем при передаче этого предмета можно пользоваться только подбородком и плечами. Руками помогать себе нельзя. Если предмет падает на пол, то все начинается сначала. В конце игры определяется команда - побед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троим цифр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ющие свободно двигаются по помещению. По команде ведущего: «Я буду считать до десяти, а вы за это время должны выстроить все вместе из себя цифру 1 (2,3,5 и т.д.)». Дети должны договориться о совместных действиях: строить цифру они будут стоя, лежа, сидя и конкретно кто, где и как будут располаг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сихологическая леп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многое зависит от фантазии взрослого. Он просит детей «слепить» из своих тел одну общую фигуру, например, морскую звезду, и показать, как она движ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Есть или н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ющие встают в круг и берутся за руки. Ведущий находится в центре. Он объясняет задание: если дети согласны с утверждением, то поднимают руки вверх и кричат «да», если не согласны, опускают руки и кричат «нет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в поле светляч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в море рыб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море у ре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крылья у теленк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клюв у поросенк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гребень у гор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двери у кор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хвост у петух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рифма у стих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в нем ошибк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ержусь и радуюс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говорит: «Я покажу вам два выражения лица, а вы будете мне подражать. Сначала покажу сердитое лицо. Вы тоже сведите брови, стисните зубы… Другое выражение лица – веселое (показывает). Давайте все улыбнемся. Теперь разделитесь на пары и встаньте спиной друг к другу. Когда я досчитаю до трех, быстро повернитесь друг к другу и покажите выбранное выражение. Побеждает та пара, которая, не сговариваясь, покажет одно и то же выражение лиц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нравственных представлений о культур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действия со сверстникам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иту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ситуацию, в которой он должен изобразить самого себя. Если играет группа детей, то им отводятся остальные роли. Главное правило в том, чтобы каждый ребенок изображал себя. Ситуации можете придумать сами, можно взять ситуации, которые реально были в жизн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тебя твой друг взял игрушку поиграть, а вернул ее сломанн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принесла три конфеты: тебе и сестре. Как поделишь эти конфеты? Почем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и ты очень хотел ответить, но спросили Машу. Ты расстроишься? И т.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мений общаться со сверстниками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едставлений о правилах этикет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мплимент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я в кругу, все дети берутся за руки. Глядя в глаза соседу, надо сказать ему несколько добрых слов, за что-то похвалить. Принимающий кивает головой и говорит: «Спасибо, мне очень приятно!» Затем он дарит комплимент своему соседу. Упражнение проводится по к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одар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ся в кругу. Ведущий говорит, что сейчас каждый сможет подарить и получить подарки. Со словами: «Я хочу подарить тебе сегодня…» он обращается к сидящему рядом и описывает то, что он придумал преподнести. Чем необычнее будет подарок, тем луч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етского сада ребенок возвращается домой, и если дома он не получает родительского тепла, заботы и уважительного отношения, то вся педагогическая работа, проводимая в детском саду, сводится к нулю. Поэтому очень хочется, чтобы дома родители соблюдали те же правила общения с ребенком, что и педагоги, обеспечивая стабильность окружающей обстановки и поддержку проводимой в детском саду работы. Это позволит достичь гармоничных отношений с детьми и высокого уровня их социально-личност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2:50:00Z</dcterms:created>
  <dc:creator>Олечка</dc:creator>
  <dc:description/>
  <cp:keywords/>
  <dc:language>en-US</dc:language>
  <cp:lastModifiedBy>Олечка</cp:lastModifiedBy>
  <dcterms:modified xsi:type="dcterms:W3CDTF">2013-12-28T12:52:00Z</dcterms:modified>
  <cp:revision>2</cp:revision>
  <dc:subject/>
  <dc:title/>
</cp:coreProperties>
</file>