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right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работе с презентацией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презентация заработала, необходимо включить макросы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908685</wp:posOffset>
                </wp:positionV>
                <wp:extent cx="1485900" cy="3429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pt;margin-top:71.55pt;width:116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40830" cy="13900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80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Когда начался показ слайдов, появится окошко: включить содержимое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5375</wp:posOffset>
                </wp:positionH>
                <wp:positionV relativeFrom="paragraph">
                  <wp:posOffset>2862580</wp:posOffset>
                </wp:positionV>
                <wp:extent cx="2150110" cy="3429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2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25pt;margin-top:225.4pt;width:169.2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16475" cy="47402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43" t="29203" r="32466" b="28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окошко не появилось, надо сделать следующее:</w:t>
      </w:r>
    </w:p>
    <w:p>
      <w:pPr>
        <w:pStyle w:val="Style17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5415</wp:posOffset>
                </wp:positionH>
                <wp:positionV relativeFrom="paragraph">
                  <wp:posOffset>57150</wp:posOffset>
                </wp:positionV>
                <wp:extent cx="485775" cy="171450"/>
                <wp:effectExtent l="19685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71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.45pt;margin-top:4.5pt;width:38.2pt;height:13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</wp:posOffset>
                </wp:positionH>
                <wp:positionV relativeFrom="paragraph">
                  <wp:posOffset>1428750</wp:posOffset>
                </wp:positionV>
                <wp:extent cx="485775" cy="200025"/>
                <wp:effectExtent l="19685" t="19685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0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55pt;margin-top:112.5pt;width:38.2pt;height:1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44260" cy="38500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35</wp:posOffset>
                </wp:positionH>
                <wp:positionV relativeFrom="paragraph">
                  <wp:posOffset>1603375</wp:posOffset>
                </wp:positionV>
                <wp:extent cx="1333500" cy="247650"/>
                <wp:effectExtent l="19050" t="19050" r="19685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47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05pt;margin-top:126.25pt;width:104.95pt;height:19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28385" cy="43802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477" t="16986" r="20882" b="18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rPr>
          <w:b/>
          <w:b/>
          <w:color w:val="FF0000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2235</wp:posOffset>
                </wp:positionH>
                <wp:positionV relativeFrom="paragraph">
                  <wp:posOffset>2428875</wp:posOffset>
                </wp:positionV>
                <wp:extent cx="2038350" cy="352425"/>
                <wp:effectExtent l="19050" t="19685" r="1968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352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05pt;margin-top:191.25pt;width:160.45pt;height:27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80760" cy="43903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43" t="16328" r="20616" b="1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3360</wp:posOffset>
                </wp:positionH>
                <wp:positionV relativeFrom="paragraph">
                  <wp:posOffset>892175</wp:posOffset>
                </wp:positionV>
                <wp:extent cx="3152775" cy="257175"/>
                <wp:effectExtent l="19685" t="19685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257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8pt;margin-top:70.25pt;width:248.2pt;height:20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32500" cy="436054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477" t="16328" r="20616" b="18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709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рсенова Елена Анатольевна, учитель русского языка и литературы МОУ СОШ № 20 г. Краснодар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02:00Z</dcterms:created>
  <dc:creator>user</dc:creator>
  <dc:description/>
  <cp:keywords/>
  <dc:language>en-US</dc:language>
  <cp:lastModifiedBy>Admin</cp:lastModifiedBy>
  <dcterms:modified xsi:type="dcterms:W3CDTF">2011-07-07T14:39:00Z</dcterms:modified>
  <cp:revision>15</cp:revision>
  <dc:subject/>
  <dc:title>Филиппова Лариса Григорьевна</dc:title>
</cp:coreProperties>
</file>