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за 3 четверть.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ва теплохода плыли с одинаковой скоростью. Один был в пути 12ч, а другой – 14ч. Второй теплоход проплыл больше первого на 76км. Какое расстояние проплыл каждый теплох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вычис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200 – 276 х 8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х ( 567 + 31120 : 8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839 + 70200 : 30 ) х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пиши пары выражений, из которых можно составить верные равен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х 60             180 : 6 : 10         18 х 6 х 10               18 х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х ( 6 + 10 )   180 : ( 6 х 10 )   180 : 6 х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значение выражения, оставшегося без па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етя закрасил четвёртую часть площади квадрата со стороной 40см. Сколько квадратных сантиметров закрасил Пет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*.</w:t>
      </w:r>
      <w:r>
        <w:rPr>
          <w:sz w:val="28"/>
          <w:szCs w:val="28"/>
        </w:rPr>
        <w:t xml:space="preserve"> Вместо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вставь знаки арифметических действий так, чтобы равенства стали вер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* 30 * 800 = 1000           800 * 40 * 20 = 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за 3 четверть.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ва поезда ехали с одинаковой скоростью. Один  был в пути 16ч, а другой – 14ч. Второй поезд проехал меньше первого на 90км. Какое расстояние проехал каждый поез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вычис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000 – 384 х 6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 х ( 274 + 38360 : 7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837 + 252600 : 60 ) х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пиши пары выражений, из которых можно составить верные равен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х 30            240 : 3 : 10             24 х 3 х 10            24 х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х ( 3 + 10 ) 240 : ( 3 х 10 )       240 : 3 х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значение выражения, оставшегося без па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Таня закрасила третью часть площади квадрата со стороной 60см. Сколько квадратных сантиметров закрасила Та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*.</w:t>
      </w:r>
      <w:r>
        <w:rPr>
          <w:sz w:val="28"/>
          <w:szCs w:val="28"/>
        </w:rPr>
        <w:t xml:space="preserve"> Вместо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вставь знаки арифметических действий так, чтобы равенства стали вер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 * 20 * 200 = 1000                    800 * 20 * 40 =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за 3 четверть.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 одного участка собрали 25 мешков лука, а с другого 19. Со второго участка собрали на 360кг меньше. Сколько килограммов лука собрали с каждого участ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вычис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5 х 54      306 х 908   305000 – 2367           25260 :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 х 403    6572 :  53    300200 – 8976          70200 :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выражения и поставь знак &lt;, &gt;, =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0 : 100 х 4 …. 800 : 4 х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 х 2 х 100 … 600 х 2 х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 х 3 х 100 ... 400 х 3 х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вочка закрасила половину площади квадрата со стороной 20см. Сколько квадратных сантиметров площади квадрата закрасила дев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 числу 265 приписали справа 0. Во сколько раз увеличилось чис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колько миллиметров в 1 мет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за 3 четверть.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 одного участка собрали 25 мешков лука, а с другого 19. Со второго участка собрали на 360кг меньше. Сколько килограммов лука собрали с каждого участ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вычис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5 х 54      306 х 908   305000 – 2367           25260 :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 х 403    6572 :  53    300200 – 8976          70200 :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выражения и поставь знак &lt;, &gt;, =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0 : 100 х 4 …. 800 : 4 х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 х 2 х 100 … 600 х 2 х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 х 3 х 100 ... 400 х 3 х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вочка закрасила половину площади квадрата со стороной 20см. Сколько квадратных сантиметров площади квадрата закрасила дев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 числу 265 приписали справа 0. Во сколько раз увеличилось чис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колько миллиметров в 1 мет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5:15:00Z</dcterms:created>
  <dc:creator>Николаенко</dc:creator>
  <dc:description/>
  <dc:language>en-US</dc:language>
  <cp:lastModifiedBy>Николаенко</cp:lastModifiedBy>
  <cp:lastPrinted>2005-03-16T09:26:00Z</cp:lastPrinted>
  <dcterms:modified xsi:type="dcterms:W3CDTF">2005-03-16T04:28:00Z</dcterms:modified>
  <cp:revision>3</cp:revision>
  <dc:subject/>
  <dc:title>Итоговая контрольная работа за 3 четверть</dc:title>
</cp:coreProperties>
</file>