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ате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начальной шк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дна фабрика сшила за день 120 одинаковых спортивных костюмов, а вторая – 130 таких же костюмов. На все эти костюмы было израсходовано 750 м ткани. Сколько метров ткани израсходовала на эти костюмы каждая фабрика за один ден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е вычисл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10 032 – 94 56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8 602 : 8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9 678 + 459 3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 904 х 5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 285 : ( 392 – 27 х 13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место точек поставьте знаки  &gt;, &lt;, =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30 дм … 43 м                      2 т 917 кг … 2 719 к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ч 2 мин … 180 мин           5 м 6 см … 560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черти квадрат, периметр которого равен периметру прямоугольника со сторонами 3 см и 5 см. Найди площадь прямоугольника и квадра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атематик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курс начальной шк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два магазина привезли 1 800 кг сливочного масла, которое было расфасовано в коробки. В один магазин привезли 430 коробок масла, а в другой – 470 коробок. Сколько килограммов масла привезли в каждый магази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ыполни вычис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50 000 – 84 67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 098 х 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46 387 + 458 9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 712 : 6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0 131 – 25 942 : 7 х 4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место точек поставь знаки  &gt;, &lt;, =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м … 260 дм                    9 т 516 кг … 9 156 к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1 мин … 2 ч                     5 дм 8 см … 60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черти квадрат, периметр которого равен периметру прямоугольника со сторонами 4 см и 6 см. Найди площадь прямоугольника и квад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43:00Z</dcterms:created>
  <dc:creator>Николаенко</dc:creator>
  <dc:description/>
  <dc:language>en-US</dc:language>
  <cp:lastModifiedBy>Николаенко</cp:lastModifiedBy>
  <cp:lastPrinted>2004-05-11T22:05:00Z</cp:lastPrinted>
  <dcterms:modified xsi:type="dcterms:W3CDTF">2004-05-11T16:07:00Z</dcterms:modified>
  <cp:revision>1</cp:revision>
  <dc:subject/>
  <dc:title>Контрольная работа по математике</dc:title>
</cp:coreProperties>
</file>