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ждом задании выбери правильный ответ из трёх предложенных и обведи е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Запиши цифрами число </w:t>
      </w:r>
      <w:r>
        <w:rPr>
          <w:b/>
          <w:i/>
          <w:sz w:val="28"/>
          <w:szCs w:val="28"/>
        </w:rPr>
        <w:t>двести пять тысяч семьдесят восемь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 : 1) 25 078; 2) 205 078 ;    3) 250 7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иши число 863 в виде суммы разрядных слагаемых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 :</w:t>
      </w:r>
      <w:r>
        <w:rPr>
          <w:sz w:val="28"/>
          <w:szCs w:val="28"/>
        </w:rPr>
        <w:t xml:space="preserve">  1) 800 + 63;  2) 860 + 3 ;  3) 800 + 60 +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положи числа 909, 990, 980, 890 в порядке увелич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990, 980, 890, 909;  2) 890, 980, 909, 990;  3) 890, 909, 980, 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числи: 238 + 356 + 62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656; 2) 565; 3) 6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числи: 527 – 220 – 107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205;  2) 200;  3) 2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числи: 14 х 7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ы: </w:t>
      </w:r>
      <w:r>
        <w:rPr>
          <w:sz w:val="28"/>
          <w:szCs w:val="28"/>
        </w:rPr>
        <w:t>1) 21;  2) 92;  3) 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числи: 96 : 24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6;  2) 4;  3)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ычисли: 70 х 800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560;  2) 5 600;  3) 56 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Вычисли: 9 306 : 3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312;  2) 3 012;  3) 3 1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роизведение двух чисел равно 6 300. Одно число – 90. Найти второе число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70;   2) 540;   3)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ычисли: 48 : 24 х ( 54 + 46 ) : 10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100;   2) 20;   3)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Найди значение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для уравнения 76 : х = 4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) 19;   2) 14;   3) 3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 12 одинаковых пальто израсходовали 48 м ткани. Сколько метров ткани нужно на 5 таких пальто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4 м;   2) 40 м;   3) 2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одной корзине – 15 кг яблок, во второй – в 3 раза больше, чем в первой, а в третьей – на 3 кг больше, чем во второй. Сколько килограммов яблок в третьей корзине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48 кг;   2) 45 кг;   3) 21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умма некоторого числа и произведения чисел 9 и 6 равна 100. Чему равно число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54;   2) 154;   3) 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 какой скоростью двигался автомобиль, если за 3 часа он прошёл 156 км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52 км/ч;    2) 60 км/ч;   3) 55 км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Хватит ли 50 рублей чтобы купить 4 альбома по 13 рублей каждый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да;   2) нет;   3)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ырази 4 м 6 см в сантиметрах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46 см;   2) 406 см;   3) 460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ырази 4 часа в минутах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240 мин;   2) 400 мин;   3) 24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йди периметр прямоугольника со сторонами 3 см и 4 см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: 1) 7 см;   2) 14 см;   3) 12 с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Сколько на чертеже четырёхугольников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3;   2) 4;   3)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Найди длину стороны квадрата, если его площадь 16 см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8 см;   2) 4 см;   3) 2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корый поезд 3 часа шёл с одинаковой скоростью 80 км/ч, а пассажирский – 4 часа со скоростью 50 км/ч. На сколько больше километров прошёл скорый поезд, чем пассажирский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80 х 3 + 50 х 4;   2) ( 80 + 50) х ( 4 – 3);   3) 80 х 3 – 50 х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базовый урове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ждом задании выбери правильный ответ из трёх предложенных и обведи е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Запиши цифрами число </w:t>
      </w:r>
      <w:r>
        <w:rPr>
          <w:b/>
          <w:i/>
          <w:sz w:val="28"/>
          <w:szCs w:val="28"/>
        </w:rPr>
        <w:t>триста сорок тысяч шестьдесят девя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 : 1) 340 069    2) 340 0690    3) 340 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иши число728 в виде суммы разрядных слагаемых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 :</w:t>
      </w:r>
      <w:r>
        <w:rPr>
          <w:sz w:val="28"/>
          <w:szCs w:val="28"/>
        </w:rPr>
        <w:t xml:space="preserve">  1) 700 + 28;  2) 700 + 20 + 8 ;  3) 720 +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положи числа 799, 709, 907, 790 в порядке увелич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907, 799, 790, 709;  2) 799, 790, 708, 907;  3) 709, 790, 799, 9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числи: 439 + 147 + 61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647; 2) 747; 3) 5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ычисли: 438 – 130 – 208. 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200;  2) 208;  3)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числи: 13х 7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ы: </w:t>
      </w:r>
      <w:r>
        <w:rPr>
          <w:sz w:val="28"/>
          <w:szCs w:val="28"/>
        </w:rPr>
        <w:t>1) 20;  2) 91;  3) 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числи: 78 : 13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6;  2) 7;  3)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ычисли: 600 х 80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4 200;  2) 48 000;  3) 4 8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числи: 4 824 : 4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1 206;  2) 126;  3) 1 0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астное двух чисел равно 70. Одно число – 40. Найти второе число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280;   2) 2 800;   3) 1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ычисли: 64 : 32 х ( 33 + 67) : 10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20;   2) 100;   3)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Найди значение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для уравнения 765 – х = 235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) 1 000;   2) 530;   3) 630.</w:t>
      </w:r>
    </w:p>
    <w:p>
      <w:pPr>
        <w:pStyle w:val="Normal"/>
        <w:rPr/>
      </w:pPr>
      <w:r>
        <w:rPr>
          <w:sz w:val="28"/>
          <w:szCs w:val="28"/>
        </w:rPr>
        <w:t>13. На 9 одинаковых палаток израсходовали 72 м ткани. Сколько метров ткани нужно на 7 таких палаток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56 м;   2) 54 м;   3) 8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одной коробке – 48 карандашей, во второй – в 4 раза меньше, чем в первой, а в третьей – на 4 карандаша меньше, чем во второй. Сколько карандашей в третьей коробке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12 кар.;   2) 8 кар.;   3) 11 к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Сумма некоторого числа и произведения чисел 4 и 9 равна 100. Чему равно число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64;   2) 36;   3) 1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С какой скоростью двигался автобус, если за 4 часа он прошёл 128 км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64 км/ч;    2) 32 км/ч;   3) 35 км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Хватит ли 60 рублей чтобы купить 4 альбома по 14 рублей каждый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да;   2) нет;   3)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Вырази 3 м 6 дм в сантиметрах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36 см;   2) 306 см;   3) 360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Вырази 6 часов в минутах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600 мин;   2) 360 мин;   3) 24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 Найди периметр прямоугольника со сторонами 5 см и 2 см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: 1) 12 см;   2) 14 см;   3) 7 с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Сколько на чертеже треугольников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4;   2) 6;   3)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Найди длину стороны квадрата, площадь которого 25 см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5 см;   2) 10 см;   3) 6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  Купили 3 кг яблок по 9 руб. за килограмм и 2 кг апельсинов по 8 руб. за килограмм. Сколько рублей стоила вся покупка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9 х 3 – 8 х 2;   2) 9 х 3 + 8 х 2;   3) ( 9+8 ) х ( 3 + 2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12:00Z</dcterms:created>
  <dc:creator>Николаенко</dc:creator>
  <dc:description/>
  <dc:language>en-US</dc:language>
  <cp:lastModifiedBy>Николаенко</cp:lastModifiedBy>
  <cp:lastPrinted>2004-05-13T10:05:00Z</cp:lastPrinted>
  <dcterms:modified xsi:type="dcterms:W3CDTF">2004-05-13T04:06:00Z</dcterms:modified>
  <cp:revision>2</cp:revision>
  <dc:subject/>
  <dc:title>Математика</dc:title>
</cp:coreProperties>
</file>