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02.2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АЯ ОСНОВНАЯ ОБЩЕОБРАЗОВАТЕЛЬНАЯ ШКОЛ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                                             «Утверждаю»</w:t>
      </w:r>
    </w:p>
    <w:p>
      <w:pPr>
        <w:pStyle w:val="Style18"/>
        <w:tabs>
          <w:tab w:val="clear" w:pos="708"/>
          <w:tab w:val="left" w:pos="834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аседании                                                                             Директор школы:</w:t>
      </w:r>
    </w:p>
    <w:p>
      <w:pPr>
        <w:pStyle w:val="Style18"/>
        <w:tabs>
          <w:tab w:val="clear" w:pos="708"/>
          <w:tab w:val="left" w:pos="83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ического                                                                        Калюжная К.К.___</w:t>
      </w:r>
    </w:p>
    <w:p>
      <w:pPr>
        <w:pStyle w:val="Style18"/>
        <w:tabs>
          <w:tab w:val="clear" w:pos="708"/>
          <w:tab w:val="left" w:pos="83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та школы.                                                                            Приказ № 4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окол № 9                                                                             от31.08.2015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9.08.2015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8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а «Искусство» (изобразительное искусство)</w:t>
      </w:r>
    </w:p>
    <w:p>
      <w:pPr>
        <w:pStyle w:val="Style18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МК «Школа России»)</w:t>
      </w:r>
    </w:p>
    <w:p>
      <w:pPr>
        <w:pStyle w:val="Style18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59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учебной программы:</w:t>
      </w:r>
    </w:p>
    <w:p>
      <w:pPr>
        <w:pStyle w:val="Style18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ченкова Тамара Ивановна,</w:t>
      </w:r>
    </w:p>
    <w:p>
      <w:pPr>
        <w:pStyle w:val="Style18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, ВКК,</w:t>
      </w:r>
    </w:p>
    <w:p>
      <w:pPr>
        <w:pStyle w:val="Style18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КОУ Куйбышевская ООШ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Индычий </w:t>
      </w:r>
    </w:p>
    <w:p>
      <w:pPr>
        <w:pStyle w:val="Style18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15 </w:t>
      </w:r>
    </w:p>
    <w:p>
      <w:pPr>
        <w:pStyle w:val="Style18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 «Изобразительное искусство» для 2 класса представляет собой целостный документ, включающий 8 разделов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;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 учебно – тематический план изучения предмет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программы;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ценностных ориентиров содержания учебного предмета;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истема оценки достижения планируемых результатов освоения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а;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ируемые результаты  освоения предмета;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исание материально – технического обеспечения образовательного 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цесса;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лендарно – тематическое планирование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Изобразительное искусство» составлена на основе Федерального государственного образовательного стандарта начального общего образования (приказ Минобрнауки  РФ № 373 от 6 октября 2009г.); Примерной программы по изобразительному искусству. 1-4 классы. -М.: Просвещение, 2011 г.; Авторской программы для общеобразова-тельных учреждений «</w:t>
      </w:r>
      <w:r>
        <w:rPr>
          <w:rFonts w:cs="Times New Roman" w:ascii="Times New Roman" w:hAnsi="Times New Roman"/>
          <w:bCs/>
          <w:sz w:val="28"/>
          <w:szCs w:val="28"/>
        </w:rPr>
        <w:t>Изобразительное искусство и художественный труд 1-4 классы</w:t>
      </w:r>
      <w:r>
        <w:rPr>
          <w:rFonts w:cs="Times New Roman" w:ascii="Times New Roman" w:hAnsi="Times New Roman"/>
          <w:sz w:val="28"/>
          <w:szCs w:val="28"/>
        </w:rPr>
        <w:t xml:space="preserve">» под руководством Б.М.Неменского: М.: Просвещение, 2011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9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каза Минобр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(ред. Приказов Минобр науки России от 26.11.2010 № 124, от 22.09.2011 № 2357).</w:t>
      </w:r>
    </w:p>
    <w:p>
      <w:pPr>
        <w:pStyle w:val="Style19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 (начальная школа) (М. Просвещение, 2011).</w:t>
      </w:r>
    </w:p>
    <w:p>
      <w:pPr>
        <w:pStyle w:val="Style19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каза Департамента образования, науки и  молодёжной политики Воронежской области от 27.07.2012 № 760 «Об утверждении </w:t>
      </w:r>
    </w:p>
    <w:p>
      <w:pPr>
        <w:pStyle w:val="Style19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Style19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исьма МОиН РФ от 16.08.10г №03-48 «О рекомендации к использованию примерной основной образовательной программы начального общего образования»</w:t>
      </w:r>
    </w:p>
    <w:p>
      <w:pPr>
        <w:pStyle w:val="Style19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исьма МОиН РФ от 10.02.11г №03-105 «Об использовании учебников и учебных пособий в образовательном процессе»</w:t>
      </w:r>
    </w:p>
    <w:p>
      <w:pPr>
        <w:pStyle w:val="Style19"/>
        <w:numPr>
          <w:ilvl w:val="0"/>
          <w:numId w:val="11"/>
        </w:numPr>
        <w:spacing w:before="0" w:after="200"/>
        <w:contextualSpacing/>
        <w:rPr/>
      </w:pPr>
      <w:r>
        <w:rPr>
          <w:sz w:val="28"/>
          <w:szCs w:val="28"/>
        </w:rPr>
        <w:t>Учебного плана МКОУ Куйбышевская ООШ Петропавловского района Воронежской области на 2015-2016 учебный г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Цели и задачи курса</w:t>
      </w:r>
      <w:r>
        <w:rPr>
          <w:rFonts w:cs="Times New Roman" w:ascii="Times New Roman" w:hAnsi="Times New Roman"/>
          <w:sz w:val="28"/>
          <w:szCs w:val="28"/>
        </w:rPr>
        <w:t>:</w:t>
      </w:r>
      <w:bookmarkEnd w:id="0"/>
    </w:p>
    <w:p>
      <w:pPr>
        <w:pStyle w:val="25"/>
        <w:keepNext w:val="true"/>
        <w:keepLines/>
        <w:shd w:fill="auto" w:val="clear"/>
        <w:spacing w:lineRule="auto" w:line="240" w:before="0" w:after="0"/>
        <w:ind w:left="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урс разработан как </w:t>
      </w:r>
      <w:r>
        <w:rPr>
          <w:rFonts w:cs="Times New Roman" w:ascii="Times New Roman" w:hAnsi="Times New Roman"/>
          <w:bCs/>
          <w:sz w:val="28"/>
          <w:szCs w:val="28"/>
        </w:rPr>
        <w:t>целостная система введения в художественную культур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ализует цели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18" w:leader="none"/>
        </w:tabs>
        <w:spacing w:lineRule="auto" w:line="240"/>
        <w:ind w:left="720" w:right="20" w:hanging="360"/>
        <w:jc w:val="left"/>
        <w:rPr/>
      </w:pP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эстетических чувств, интереса к изобразительному искусству; обога</w:t>
        <w:softHyphen/>
        <w:t>щение нравственного опыта, представлений о культуре народов многонациональной России и других стран; готовность и способность выражать и отстаивать свою общественную пози</w:t>
        <w:softHyphen/>
        <w:t>цию в искусстве и через искусство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18" w:leader="none"/>
        </w:tabs>
        <w:spacing w:lineRule="auto" w:line="240"/>
        <w:ind w:left="720" w:right="20" w:hanging="360"/>
        <w:jc w:val="left"/>
        <w:rPr/>
      </w:pP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воображения, желания и умения подходить к любой своей деятельности творчески; способности к восприятию искусства и окружающего мира; умений и навыков со</w:t>
        <w:softHyphen/>
        <w:t>трудничества в художественной деятельност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720" w:right="20" w:hanging="360"/>
        <w:jc w:val="left"/>
        <w:rPr/>
      </w:pP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знаний о пластических искусствах: изобразительных, де</w:t>
        <w:softHyphen/>
        <w:t>коративно-прикладных, архитектуре и дизайне - их роли в жизни человека и общества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236"/>
        <w:ind w:left="720" w:right="20" w:hanging="360"/>
        <w:jc w:val="left"/>
        <w:rPr/>
      </w:pP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элементарной художественной грамотой; формирование художествен</w:t>
        <w:softHyphen/>
        <w:t>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</w:t>
        <w:softHyphen/>
        <w:t>го вкус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анные цели реализуются в конкретных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задачах</w:t>
      </w:r>
      <w:r>
        <w:rPr>
          <w:rFonts w:cs="Times New Roman" w:ascii="Times New Roman" w:hAnsi="Times New Roman"/>
          <w:sz w:val="28"/>
          <w:szCs w:val="28"/>
        </w:rPr>
        <w:t xml:space="preserve"> обучения: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видеть проявление художественной культуры в реальной жизни (музеи, архитектура, дизайн, скульптура и пр.);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аботы с различными художественными материалами.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 предмета «Изобразительное искусство» во втором классе представлены содержательными блоками: «Чем и как работают художники», «Ре</w:t>
        <w:softHyphen/>
        <w:t>альность и фантазия», «О чём говорит искусство», «Как говорит искусство». Второй год обу</w:t>
        <w:softHyphen/>
        <w:t>чения развивает представления детей о трёх формах художественной деятельности, изу</w:t>
        <w:softHyphen/>
        <w:t>чаемых в первом классе. По мере углубления этих знаний меняется понимание связи этих форм деятельности с жизнью искусства, с жизнью человека.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Изобразительное искусство» предусматривает чередование индивиду</w:t>
        <w:softHyphen/>
        <w:t>ального практического творчества и коллективной творческой работы, освоение учениками различных художественных материалов, постоян</w:t>
        <w:softHyphen/>
        <w:t>ную смену художественных материалов.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творческая работа с целью овладения практическими умениями и навы</w:t>
        <w:softHyphen/>
        <w:t>ками представлена в следующих направлениях: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699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художественных материалов, приемов и техник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предметного мира, природы и человека в процессе работы с натуры, по памяти, по представлению и на основе фантазии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характера, эмоционального состояния и своего отношения к природе, чело</w:t>
        <w:softHyphen/>
        <w:t xml:space="preserve">веку, обществу; 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настроения художественными средствами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овка на плоскости листа и в объеме задуманного художественного образа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художественно-творческой деятельности основ цветоведения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ний графической грамоты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творческих работах особенностей художественной культуры разных (зна</w:t>
        <w:softHyphen/>
        <w:t>комых по урокам) народов, особенностей понимания ими красоты природы, человека, на</w:t>
        <w:softHyphen/>
        <w:t>родных традиций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1"/>
        <w:numPr>
          <w:ilvl w:val="0"/>
          <w:numId w:val="20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товарищами в процессе совместного воплощения общего замысл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Е.И.Коротеева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. Искусство и ты: Учебник для 2 класса /</w:t>
      </w:r>
      <w:r>
        <w:rPr>
          <w:rFonts w:cs="Times New Roman" w:ascii="Times New Roman" w:hAnsi="Times New Roman"/>
          <w:bCs/>
          <w:sz w:val="28"/>
          <w:szCs w:val="28"/>
        </w:rPr>
        <w:t>Под ред. Б. М. Неменского.-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2011г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по изобразительному искусству. 1-4 классы  (стандарты второго поколения) -М.: Просвещение, 2011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М.Неменский. Рабочие  программы. Изобразительное искусство. 1-4 классы  (стандарты второго поколения) -М.: Просвещение, 2011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</w:t>
        <w:softHyphen/>
        <w:t>лектуальной и духовной деятельности растущей личност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34 часа в год (1 час в неделю)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: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;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;                                   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-групповые;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;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</w:rPr>
        <w:t>виды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художественно-творческ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  <w:sz w:val="28"/>
          <w:szCs w:val="28"/>
        </w:rPr>
        <w:t>деятельность по восприятию искусства</w:t>
      </w:r>
      <w:r>
        <w:rPr>
          <w:rFonts w:cs="Times New Roman" w:ascii="Times New Roman" w:hAnsi="Times New Roman"/>
          <w:sz w:val="28"/>
          <w:szCs w:val="28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задач —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оянная смена художествен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риятие произведений искусства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художественно-образного мышления </w:t>
      </w:r>
      <w:r>
        <w:rPr>
          <w:rFonts w:cs="Times New Roman" w:ascii="Times New Roman" w:hAnsi="Times New Roman"/>
          <w:sz w:val="28"/>
          <w:szCs w:val="28"/>
        </w:rPr>
        <w:t>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чередование уроков индивидуального практического творчества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8"/>
        </w:rPr>
        <w:t>уроков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ллективной творческой деятельност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сприятие произведений искусства и практические творческие задания создают условия для глубокого осознания и переживания каждой предложенной те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ые знания, умения и навыки являются основным средством приобщения к художественной культуре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суждение детских работ</w:t>
      </w:r>
      <w:r>
        <w:rPr>
          <w:rFonts w:cs="Times New Roman" w:ascii="Times New Roman" w:hAnsi="Times New Roman"/>
          <w:sz w:val="28"/>
          <w:szCs w:val="28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иодическ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выставок </w:t>
      </w:r>
      <w:r>
        <w:rPr>
          <w:rFonts w:cs="Times New Roman" w:ascii="Times New Roman" w:hAnsi="Times New Roman"/>
          <w:sz w:val="28"/>
          <w:szCs w:val="28"/>
        </w:rPr>
        <w:t xml:space="preserve">дает детям возможность заново увидеть и оценить свои работы, ощутить радость успеха. Выполненные 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ах работы учащихся могут быть использованы как подарки для родных и друзей, могут применяться в оформлении школы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ограмма   основана на принципах природосообразности, последовательности, наглядности, целесообразности, доступности и тесной связи с жизнью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еподавание материала по «восходящей спирали», то есть периодическое возвращение к определенным темам на более высоком и сложном уровне. Все задания соответствуют по сложности детям определенного возраст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аждой темы завершается выполнением какого-либо творческого задания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работу с детьми в форме занятий, совместной работы детей с педагогом, а также их самостоятельной творческой деятельно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 – тематический план изучения предмета</w:t>
      </w:r>
    </w:p>
    <w:p>
      <w:pPr>
        <w:pStyle w:val="Style18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"/>
        <w:gridCol w:w="3827"/>
        <w:gridCol w:w="2694"/>
        <w:gridCol w:w="2598"/>
      </w:tblGrid>
      <w:tr>
        <w:trPr>
          <w:trHeight w:val="28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программе:</w:t>
            </w:r>
          </w:p>
        </w:tc>
      </w:tr>
      <w:tr>
        <w:trPr>
          <w:trHeight w:val="10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имерной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чей</w:t>
            </w:r>
          </w:p>
        </w:tc>
      </w:tr>
      <w:tr>
        <w:trPr>
          <w:trHeight w:val="3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и как работа</w:t>
              <w:softHyphen/>
              <w:t>ют худож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сть и фан</w:t>
              <w:softHyphen/>
              <w:t xml:space="preserve">таз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 говорит ис</w:t>
              <w:softHyphen/>
              <w:t xml:space="preserve">кусств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говорит искус</w:t>
              <w:softHyphen/>
              <w:t>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количества часов на изучение отдельных тем предмета обусловлено рекомендацией автора программы Б.М.Неменским  планировать на каждую учебную четверть - новую тему. В виду того, что четвертная нагрузка детей составляет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и-9 ч,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7 ч,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-10 ч, а в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-8 ч, я сочла необходимым внести коррективы в тематическое планирование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держание  программы  «Изобразительное искусство» 2 класс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И ИСКУССТВО (34 ч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и чем работает художник (8ч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ри основных цвета – жёлтый, красный, синий 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живопись? Первичные основы цветоведения. Знакомство с основными и оставными цветами, с цветовым кругом. Многообразие цветов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ммы осенней природы (в частности, осенних цветов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елая и чёрная краски 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и изображение красоты природы. Настроение в природе. Темное и светлое(смешение цветных красок с черной и белой)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личным эмоциональным звучанием цве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различных живописных материалах: акварельные краски, темпера, масляные и акриловые краск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астель и цветные мелки, акварель, их выразительные возможности(2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ость, бархатистость пастели, яркость восковых и масляных мелков, текучесть и прозрачность акварели. Выразительные возможност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х материалов, особенности работы ими. Передача различного эмоционального состояния природ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разительные возможности аппликации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обенности создания аппликации (материал можно резать и обрывать). Восприятие и изображение красоты осенней природы. Наблюд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 ритмом листьев в природе. Представление о ритме пятен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разительные возможности  графических материалов(2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то такое графика? Образный язык графики.Разнообразие графических материалов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асота и выразительность линий. Выразительные возможности линии. Тонкие и толстые, подвижные и тягучие лини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разительность материалов для работы в объеме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кульптура? Образный язык скульптуры. Знакомство с материалами, которыми работает скульптор.  Выразительные возможно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ины, дерева, камня и других материалов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животных. Передача характерных особенностей животных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разительные возможности бумаги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то такое архитектура? Чем занимается архитектор? Особенности архитектурных форм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то такое макет? Материалы, с помощью которых архитектор создаёт макет (бумага, картон). Работа с бумагой (сгибание, скручивание, надре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ние, склеивание). Перевод простых объемных форм в объемные формы. Склеивание  простых объемных  форм  (конус,  цилиндр,«лесенка»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гармошка»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бщающий урок «Неожиданные   материалы» 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нимание красоты различных художественных материалов (гуашь, акварель, пастель, мелки, тушь, пластилин, бумага).  Содство и различие ма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риалов. Смешанные техники. Неожиданные материалы. Выразительные возможности материалов, которыми работают художники. Итогова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ставка работ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ьность и фантазия (7ч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зображение и реальность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стер Изображения учит видеть мир вокруг нас.  Учимся всматриваться в реальный мир, учимся не только смотреть, но и видеть.Рассма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иваем внимательно животных, замечаем их красоту, обсуждаем особенности различных животных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зображение и фантазия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стер Изображения учит фантазировать. Роль фантазии в жизни людей. Сказочные существа. Фантастические образы.Соединение элемен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в разных животных, растений при создании фантастического образа. Творческие умения и навыки работы гуашью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крашение и реальность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стер Украшения учится у природы.Природа умеет себя украшать.Умение видеть красоту  природы, разнообразие ее фрм, цвета (иней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розные узоры, паутинки, наряды птиц, рыб и т.п.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наблюдательно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крашение и фантазия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стер Украшения учится у природы, изучает ее.Преобразование природных форм для создания различных узоров, орнаментов, украшающих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меты быт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здание тканей, кружев, украшений для человека. Перенесение красоты природы Мастером Украшения в жизнь человека и преобразование ее с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мощью фантази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ройка и реальность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стер Постройки учится у природы. Красота и смысл природных конструкций (соты пчел, ракушки, коробочки хлопка, орехи и т.п.), их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ункциональность, пропорци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наблюдательности. Разнообразие форм подводного мира, их неповторимые особенно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ройка и фантазия(2ч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стер Постройки учится у природы.Изучая природу, Мастер преобразует ее своей фантазией, дополняет ее формы, создает конструкции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ые для жизни человек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стер Постройки показывает возможности фантазии человека в создании предмето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ём говорит искусство(11ч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зображение природы в разных состояниях(2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ное состояние природы несёт в себе разное настроение: грозное и тревожное,  спокойное и радостное,  грустное и нежно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удожник, изображая природу, выражает ее состояние, настроение. Изображение, созданное художником,  обращено к чувствам зрител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ражение характера животных(1ч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ыражение в изображении характера и пластики животного, его состояния, настроения. Знакомство с анималистическими изображениями, созданными художниками в графике, живописи и скульптуре. Рисунки и скульптурные произ-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едения В.Ватагин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ыражение характера человека в изображении: женский  образ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я человека, художник выражает свое отношение к нему, свое понимание этого челове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ские качества характера: верность, нежность, достоинство, доброта и т.д. внешнее и внутреннее содержание человека, выражение его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редствами искусств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ражение характера человека в изображении: мужской  образ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я, художник выражает свое отношение к тому, что он изображает. Эмоциональная и нравственная оценка образа в его изображени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ие качества характера: отважность, смелость, решительность, честность, доброта и т.д. Возможности использования цвета, тона, ритма дл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и характера персонаж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раз человека в скульптуре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создания разнохарактерных героев в объеме. Скульптурные произведения, созданные мастерами прошлого и настоящего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, созданные в объеме,- скульптурные образы – выражают отношение скульптора к миру, его чувства и пережива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еловек и его украшения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рашая себя, человек рассказывает о себе: кто он такой, (например, смелый воин-защитник или агрессор)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шения имеют свой характер, свой образ. Украшения для женщин подчёркивают их красоту,  нежность, для мужчин – силу, мужеств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чём говорят украшения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ез украшение мы не только рассказываем о том, кто мы, но и выражаем свои цели, намерения:  например, для праздника мы украша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бя, в будний день одеваемся по-другому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раз здания(2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 выражают характер тех, кто в них живет. Персонажи сказок имеют очень разнообразные дома. Образы зданий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бщающий урок «В изображении, украшении  и постройке человек выражает свои чувства,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ысли, настроение, свое отношение к миру»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ставка творческих работ, выполненных в разных материалах и техниках. Обсуждение выставки.</w:t>
      </w:r>
      <w:r>
        <w:rPr>
          <w:rFonts w:cs="Times New Roman" w:ascii="Times New Roman" w:hAnsi="Times New Roman"/>
          <w:sz w:val="28"/>
          <w:szCs w:val="28"/>
        </w:rPr>
        <w:t>в окружающей жизн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говорит искусство(8ч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плые и холодные цвета. Борьба теплого и холодного(1ч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Цвет и его эмоциональное восприятие человеком. Деление цветов на тёплые и холодные. Природа богато украшена сочетаниями тепл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олодных цвет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мение видеть цвет. Борьба различных цветов, смешение красок на бумаг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ихие и звонкие цвета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ение различных цветов с черной, серой, белой красками – получение мрачных, тяжелых и нежных, легких оттенков цвет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редача состояния, настроения в природе с помощью тихих (глухих) и звонких цветов. Наблюдение цвета в природе, на картинах художник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то такое ритм линий?(1ч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ая организация листа с помощью линий. Изменение ритма линий в связи с изменением содержания рабо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как средство образной характеристики изображаемого. Разное эмоциональное звучание лини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Характер линий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возможности линий. Многообразие линий: толстые и тонкие, корявые и изящные, спокойные и порывисты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идеть линии в окружающей действительности, рассматривание весенних веток (веселый трепет тонких, нежных веток берез и корява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ая мощь старых дубовых сучьев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итм пятен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 пятен передает движение. От изменения положения пятен на листе изменяется восприятие листа, его композиция. Материал рассматриваетс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летящих птиц – быстрый или медленный полет; птицы летят тяжело или легк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порции выражают характер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порций как соотношение между собой частей одного цело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я – выразительное средство искусства, которое помогает художнику создавать образ, выражать характер изображаемог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итм линий и пятен, цвет, пропорции – средства выразительности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линий, пятен, цвет, пропорции, составляют основы образного языка, на котором говорят Братья-Мастера – Мастера Изображен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шения, Постройки, создавая произведения в области живописи, графики, скульптуры, архитектур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бщающий урок года «Искусство и ты»(1ч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детских работ, репродукций художников – радостный праздник, событие школьной жизни. Игра – беседа, в которой вспоминают вс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ы г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-Мастера – Мастера Изображения, Украшения, Постройки – главные помощники художника, работающего в области изобразите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Ценностные ориентиры содержа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оритетная цель художественного образования в школе — </w:t>
      </w:r>
      <w:r>
        <w:rPr>
          <w:rFonts w:cs="Times New Roman" w:ascii="Times New Roman" w:hAnsi="Times New Roman"/>
          <w:b/>
          <w:sz w:val="28"/>
          <w:szCs w:val="28"/>
        </w:rPr>
        <w:t xml:space="preserve">духовно-нравственное развитие </w:t>
      </w:r>
      <w:r>
        <w:rPr>
          <w:rFonts w:cs="Times New Roman" w:ascii="Times New Roman" w:hAnsi="Times New Roman"/>
          <w:sz w:val="28"/>
          <w:szCs w:val="28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cs="Times New Roman" w:ascii="Times New Roman" w:hAnsi="Times New Roman"/>
          <w:b/>
          <w:sz w:val="28"/>
          <w:szCs w:val="28"/>
        </w:rPr>
        <w:t>гражданственности и патриотизма</w:t>
      </w:r>
      <w:r>
        <w:rPr>
          <w:rFonts w:cs="Times New Roman" w:ascii="Times New Roman" w:hAnsi="Times New Roman"/>
          <w:sz w:val="28"/>
          <w:szCs w:val="28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cs="Times New Roman" w:ascii="Times New Roman" w:hAnsi="Times New Roman"/>
          <w:b/>
          <w:sz w:val="28"/>
          <w:szCs w:val="28"/>
        </w:rPr>
        <w:t>многообразие культур разных народов</w:t>
      </w:r>
      <w:r>
        <w:rPr>
          <w:rFonts w:cs="Times New Roman" w:ascii="Times New Roman" w:hAnsi="Times New Roman"/>
          <w:sz w:val="28"/>
          <w:szCs w:val="28"/>
        </w:rPr>
        <w:t xml:space="preserve">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вязи искусства с жизнью человека</w:t>
      </w:r>
      <w:r>
        <w:rPr>
          <w:rFonts w:cs="Times New Roman" w:ascii="Times New Roman" w:hAnsi="Times New Roman"/>
          <w:sz w:val="28"/>
          <w:szCs w:val="28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sz w:val="28"/>
          <w:szCs w:val="28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sz w:val="28"/>
          <w:szCs w:val="28"/>
        </w:rPr>
        <w:t>интереса к внутреннему миру человека</w:t>
      </w:r>
      <w:r>
        <w:rPr>
          <w:rFonts w:cs="Times New Roman" w:ascii="Times New Roman" w:hAnsi="Times New Roman"/>
          <w:sz w:val="28"/>
          <w:szCs w:val="28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sz w:val="28"/>
          <w:szCs w:val="28"/>
        </w:rPr>
        <w:t>способности сопереживани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sz w:val="28"/>
          <w:szCs w:val="28"/>
        </w:rPr>
        <w:t>в форме л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орческого опыта.</w:t>
      </w:r>
      <w:r>
        <w:rPr>
          <w:rFonts w:cs="Times New Roman" w:ascii="Times New Roman" w:hAnsi="Times New Roman"/>
          <w:sz w:val="28"/>
          <w:szCs w:val="28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cs="Times New Roman" w:ascii="Times New Roman" w:hAnsi="Times New Roman"/>
          <w:b/>
          <w:sz w:val="28"/>
          <w:szCs w:val="28"/>
        </w:rPr>
        <w:t>проживание художественного образа</w:t>
      </w:r>
      <w:r>
        <w:rPr>
          <w:rFonts w:cs="Times New Roman" w:ascii="Times New Roman" w:hAnsi="Times New Roman"/>
          <w:sz w:val="28"/>
          <w:szCs w:val="28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бственный чувственный опыт. </w:t>
      </w:r>
      <w:r>
        <w:rPr>
          <w:rFonts w:cs="Times New Roman" w:ascii="Times New Roman" w:hAnsi="Times New Roman"/>
          <w:sz w:val="28"/>
          <w:szCs w:val="28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истема оценки достижения планируемых результатов освоения предмет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ктом оценки результатов освоения предмета «Изобразительное искусство» явля</w:t>
        <w:softHyphen/>
        <w:t xml:space="preserve">ется способность учащихся решать учебно-познавательные и учебно-практические задачи. Оценка достижения предметных результатов ведётся как в ходе текущего и промежуточного оценивания, так и в ходе выполнения итоговых проверочных работ.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ы накоплен</w:t>
        <w:softHyphen/>
        <w:t>ной оценки, полученной в ходе текущего и промежуточного оценивания, фиксируются в форме портфеля достижений и учитываются при определении итоговой оценки. Преодоле</w:t>
        <w:softHyphen/>
        <w:t>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та. Система коллек</w:t>
        <w:softHyphen/>
        <w:t>тивных работ дает возможность каждому ребенку действовать конструктивно в пределах своих возможн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Критериями оценивани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 являются следующие параметры: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(ори</w:t>
        <w:softHyphen/>
        <w:t xml:space="preserve">гинальность дизайна, цветовое решение, оптимальность сочетания объектов),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вы</w:t>
        <w:softHyphen/>
        <w:t>полнения (оправданность выбранных средств, использование различных способов изобра</w:t>
        <w:softHyphen/>
        <w:t>жения),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реализация (сложность организации работы, соответствие рисунка за</w:t>
        <w:softHyphen/>
        <w:t>данной теме, название рисунка).</w:t>
      </w:r>
    </w:p>
    <w:p>
      <w:pPr>
        <w:pStyle w:val="Style18"/>
        <w:ind w:lef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наний обучающихся: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в парах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.</w:t>
      </w:r>
    </w:p>
    <w:p>
      <w:pPr>
        <w:pStyle w:val="Style18"/>
        <w:ind w:left="11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1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ки знаний, умений, навыков обучающихся по изобразительному искусств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"5"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  полностью справляется с поставленной целью урок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злагает изученный материал и умеет применить полученные  знания на практик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одметить и передать в изображении наиболее характерно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"4"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чно согласовывает между собой все компоненты изображе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одметить, но не совсем точно передаёт в изображении наиболее</w:t>
        <w:br/>
        <w:t>характерно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"3"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слабо справляется с поставленной целью урок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неточность в изложении изученного материал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"2"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допускает грубые ошибки в ответ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равляется с поставленной целью урок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"1"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меняется оценка «1». Это связано с тем, что единица как оценка в         начальной школе практически не используется и оценка «1» может быть приравнена к оценке «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ланируемые результаты освое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концу обучения во втором классе у младших школьников формируются представле</w:t>
        <w:softHyphen/>
        <w:t>ния об основных жанрах и видах произведений изобразительного искусства; известных цен</w:t>
        <w:softHyphen/>
        <w:t>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лученные универсальные учебные действия учащиеся также могут ис</w:t>
        <w:softHyphen/>
        <w:t>пользовать в 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</w:t>
        <w:softHyphen/>
        <w:t>зеев искусств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изучения изобразительного искусства второклассник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>научится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звестные центры народных художественных ремесел России (Хохлома, Городец, Дымково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теплые (красный, желтый, оранжевый) и холодные (синий, голубой, фиоле</w:t>
        <w:softHyphen/>
        <w:t>товый) цвет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отдельные произведения выдающихся отечественных и зарубежных худож</w:t>
        <w:softHyphen/>
        <w:t>ников, называть их авторов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различные виды изобразительного искусства (графики, живописи, декора</w:t>
        <w:softHyphen/>
        <w:t>тивно-прикладного искусства, скульптуры и архитектуры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художественные материалы (гуашь, акварель, цветные карандаши, вос</w:t>
        <w:softHyphen/>
        <w:t>ковые мелки, тушь, уголь, бумага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остейшими приемами лепки (пластилин, глина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ейшие композиции из бумаги и бросового материал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>Второклассник получ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можность научиться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произведения изобразительного искусства разных жанров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ктические навыки выразительного использования линии и штриха, пят</w:t>
        <w:softHyphen/>
        <w:t>на, цвета, формы, пространства в процессе создания композици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 является формирование следующих умений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Style18"/>
        <w:numPr>
          <w:ilvl w:val="0"/>
          <w:numId w:val="14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основы экологической культуры: принятие ценности природного мира.</w:t>
      </w:r>
    </w:p>
    <w:p>
      <w:pPr>
        <w:pStyle w:val="Style18"/>
        <w:numPr>
          <w:ilvl w:val="0"/>
          <w:numId w:val="14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пособность к самооценке на основе критериев успешности учебной деятель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8"/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</w:rPr>
        <w:t>Регулятивные УУД:</w:t>
      </w:r>
    </w:p>
    <w:p>
      <w:pPr>
        <w:pStyle w:val="Style18"/>
        <w:numPr>
          <w:ilvl w:val="0"/>
          <w:numId w:val="13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18"/>
        <w:numPr>
          <w:ilvl w:val="0"/>
          <w:numId w:val="13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numPr>
          <w:ilvl w:val="0"/>
          <w:numId w:val="13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адекватно воспринимать предложения и оценку учителей, товарищей, родителей и других людей</w:t>
      </w:r>
    </w:p>
    <w:p>
      <w:pPr>
        <w:pStyle w:val="Style18"/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</w:rPr>
        <w:t>Познавательные УУД:</w:t>
      </w:r>
    </w:p>
    <w:p>
      <w:pPr>
        <w:pStyle w:val="Style18"/>
        <w:numPr>
          <w:ilvl w:val="0"/>
          <w:numId w:val="17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троить сообщения в устной и письменной форме;</w:t>
      </w:r>
    </w:p>
    <w:p>
      <w:pPr>
        <w:pStyle w:val="Style18"/>
        <w:numPr>
          <w:ilvl w:val="0"/>
          <w:numId w:val="17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ориентироваться на разнообразие способов решения задач;</w:t>
      </w:r>
    </w:p>
    <w:p>
      <w:pPr>
        <w:pStyle w:val="Style18"/>
        <w:numPr>
          <w:ilvl w:val="0"/>
          <w:numId w:val="17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троить рассуждения в форме связи простых суждений об объекте, его строении, свойствах и связях</w:t>
      </w:r>
    </w:p>
    <w:p>
      <w:pPr>
        <w:pStyle w:val="Style18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</w:rPr>
        <w:t>Коммуникативные УУД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8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8"/>
        <w:numPr>
          <w:ilvl w:val="0"/>
          <w:numId w:val="8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Style18"/>
        <w:numPr>
          <w:ilvl w:val="0"/>
          <w:numId w:val="8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задавать вопросы;</w:t>
      </w:r>
    </w:p>
    <w:p>
      <w:pPr>
        <w:pStyle w:val="Style18"/>
        <w:numPr>
          <w:ilvl w:val="0"/>
          <w:numId w:val="8"/>
        </w:numPr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использовать речь для регуляции своего действия.</w:t>
      </w:r>
    </w:p>
    <w:p>
      <w:pPr>
        <w:pStyle w:val="Style18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</w:rPr>
        <w:t>Предметными результатами</w:t>
      </w:r>
    </w:p>
    <w:p>
      <w:pPr>
        <w:pStyle w:val="Style18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 xml:space="preserve">изучения </w:t>
      </w:r>
      <w:r>
        <w:rPr>
          <w:rFonts w:cs="Times New Roman" w:ascii="Times New Roman" w:hAnsi="Times New Roman"/>
          <w:sz w:val="28"/>
          <w:szCs w:val="28"/>
        </w:rPr>
        <w:t>изобразительного искусства являются формирование следующих умений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 научи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5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узнает значение слов: художник, палитра, композиция, иллюстрация, аппликация, коллаж,   флористика, гончар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отдельные произведения выдающихся художников и народных мастеров;</w:t>
      </w:r>
    </w:p>
    <w:p>
      <w:pPr>
        <w:pStyle w:val="Style18"/>
        <w:numPr>
          <w:ilvl w:val="0"/>
          <w:numId w:val="5"/>
        </w:numPr>
        <w:rPr>
          <w:rStyle w:val="Zag11"/>
          <w:rFonts w:ascii="Times New Roman" w:hAnsi="Times New Roman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ые и смешанные цвета, элементарные правила их смешивания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значение тёплых и холодных тонов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строения орнамента и его значение в образе художественной вещи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авила техники безопасности при работе с режущими и колющими инструментами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и приёмы обработки различных материалов;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ё рабочее место, пользоваться кистью, красками, палитрой; ножницами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в рисунке простейшую форму, основной цвет предметов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композиции с учётом замысла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ть из бумаги на основе техники оригами, гофрирования, сминания, сгибания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ть из ткани на основе скручивания и связывания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из природных материалов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ростейшими приёмами леп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научиться:</w:t>
      </w:r>
    </w:p>
    <w:p>
      <w:pPr>
        <w:pStyle w:val="Style18"/>
        <w:numPr>
          <w:ilvl w:val="0"/>
          <w:numId w:val="18"/>
        </w:numPr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Style18"/>
        <w:numPr>
          <w:ilvl w:val="0"/>
          <w:numId w:val="18"/>
        </w:numPr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18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антазию, воображение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навыки художественного восприятия различных видов искусства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анализировать произведения искусства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ание материально – технического обеспечения образовательного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оцесс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Style18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1 экз., кроме специально оговоренных случаев), в т.ч. используемые для проведения демонстраций учителем или для постоянной экспозиции в кабинете начальных классов. </w:t>
      </w:r>
    </w:p>
    <w:p>
      <w:pPr>
        <w:pStyle w:val="Style18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 xml:space="preserve">полный комплект (исходя из реальной наполняемости класса). </w:t>
      </w:r>
    </w:p>
    <w:p>
      <w:pPr>
        <w:pStyle w:val="Style18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 Данное оборудование  используется при проведении фронтальных ученических работ.</w:t>
      </w:r>
    </w:p>
    <w:p>
      <w:pPr>
        <w:pStyle w:val="Style18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мплект, необходимый для практической работы в группах, насчитывающих по несколько уча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336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640"/>
      </w:tblGrid>
      <w:tr>
        <w:trPr>
          <w:trHeight w:val="1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150" w:hRule="atLeast"/>
          <w:cantSplit w:val="true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1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Федеральный государственный образовательный стандарт начального общего образ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ФГОС НОО). Приказ Минобрнауки России от 06 октября 2009 г. № 373, Приказ Минобрнауки России от 26 ноября 2010 г.  № 124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.А. Неменска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разительное искусство. Ты изображаешь, украшаешь и строишь. 2 класс : учеб.для общеобразоват. учреждений / Л. А. Неменская ; под ред. Б. М. Неменского. – М. : Просвещение, 201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.М.Неменский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одическое пособие к учебникам по изобразительному искусству : 1–4 классы : пособие для учителя / Б. М. Неменский, Л. А. Неменская, Е. И. Корот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а ; под ред. Б. М. Неменского. – М. : Просвещение, 201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0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.М.Немен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образительное искусство : 1–4 классы : рабочие программы  Б. М. Неменский [и др.]. – М. : Просвещение, 201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.М.Неменский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разительное искусство. Ты изображаешь, украшаешь и строишь. 3 класс. Рабочая тетрадь для общеобразоват. учреждений / Л. А. Неменская ; под ред. Б. М. Неменского. – М. : Просвещение, 201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русских и зарубежных художни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 народным промыслам, русскому костюму, декоративно-прикладному искусству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таблиц  «Стили архитектуры, одежды, предметов быта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схем « Правила рисования предметов, растений, деревьев, животных, птиц, человека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таблиц  « Народные промыслы, русский костюм, декоративно-прикладное искусство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проекто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ая доска с набором приспособлений для крепления таблиц и репродукц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 (на штативе или навесной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аппарат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 « Памятники архитектуры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 «Художественные музеи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 «Виды изобразительного искусства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 «Творчество отдельных художников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 «Народные промыслы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практическое оборудование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  акварельны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 гуашевы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ш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 А3, А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етна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мастер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овые мелк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ел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и беличьи  № 5, 10, 20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и щетина № 3, 10, 1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и для вод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 / глин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ы для оформления работ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 и натурный фон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и фруктов (комплект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и овощей (комплект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декоративно-прикладного искусства и народных промысл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вые геометрические тел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вые орнамент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амические изделия (вазы, кринки и др.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быта (кофейники, блюдо, самовары, подносы …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ые образовательные ресурсы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едеральный центр информационно-образовательных ресурсов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fcior.edu.ru</w:t>
              </w:r>
            </w:hyperlink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7F7F7" w:val="clear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Электронные образовательные ресурсы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eorhelp.ru</w:t>
              </w:r>
            </w:hyperlink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оссийский образовательный портал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www.school.edu.ru</w:t>
              </w:r>
            </w:hyperlink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ьная школа - детям, родителям, учителям. Библиотека ресурсов для учителя начальной школы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www.nachalka.com</w:t>
              </w:r>
            </w:hyperlink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ДСОВЕТ.ORG. Медиатека, включающая ЦОР и методические разработки.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pedsovet.org/m</w:t>
              </w:r>
            </w:hyperlink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3F3F3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еть творческих учителей. Библиотека методик проведения уроков и готовых учебных проектов.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www.it-n.ru</w:t>
              </w:r>
            </w:hyperlink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3F3F3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3F3F3" w:val="clear"/>
              </w:rPr>
            </w:r>
          </w:p>
        </w:tc>
      </w:tr>
      <w:tr>
        <w:trPr>
          <w:trHeight w:val="276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зированная учебная мебель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 ученическ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 для книг и оборудован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проекционного оборудован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хранения таблиц и плакат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Style19"/>
        <w:tabs>
          <w:tab w:val="clear" w:pos="708"/>
          <w:tab w:val="left" w:pos="62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410"/>
        <w:gridCol w:w="1134"/>
        <w:gridCol w:w="2835"/>
        <w:gridCol w:w="2410"/>
        <w:gridCol w:w="141"/>
        <w:gridCol w:w="3636"/>
        <w:gridCol w:w="50"/>
        <w:gridCol w:w="13"/>
        <w:gridCol w:w="51"/>
        <w:gridCol w:w="25"/>
        <w:gridCol w:w="12"/>
        <w:gridCol w:w="26"/>
        <w:gridCol w:w="15"/>
        <w:gridCol w:w="2014"/>
      </w:tblGrid>
      <w:tr>
        <w:trPr>
          <w:trHeight w:val="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</w:t>
              <w:softHyphen/>
              <w:t>ты освоения материала в соответствии с ФГОС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м и как работают художники»(9 часов)</w:t>
            </w:r>
          </w:p>
        </w:tc>
      </w:tr>
      <w:tr>
        <w:trPr>
          <w:trHeight w:val="3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чная поля</w:t>
              <w:softHyphen/>
              <w:t>на». Три основные краски, строящие многоцветье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о красоте осен</w:t>
              <w:softHyphen/>
              <w:t>ней природы, о многообразии её цветовой гаммы. Наблю</w:t>
              <w:softHyphen/>
              <w:t>дать и делать выводы о зна</w:t>
              <w:softHyphen/>
              <w:t>чении трёх красок. Работать с кис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работы с ки</w:t>
              <w:softHyphen/>
              <w:t>стью, смешивания красок. Умение строить свою работу с разной послед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</w:t>
              <w:softHyphen/>
              <w:t>стью, делать выводы на ос</w:t>
              <w:softHyphen/>
              <w:t>нове личного опыта и наблю</w:t>
              <w:softHyphen/>
              <w:t>дений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частвовать в практической работе, анализировать, изображать по памяти и впечатл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нимать и сохранять учебную задачу; адекватно воспринимать оценку учите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сл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шать и вступать в диалог, учас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овать в коллективном обсужд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ии проблем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нализировать работы; проявлять потребность в общении с искусств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 на грозовом небе». Пять красок - всё богатство цвета и 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о красоте осен</w:t>
              <w:softHyphen/>
              <w:t>ней природы, о многообразии её цветовой гаммы. Знаком</w:t>
              <w:softHyphen/>
              <w:t>ство с полотнами известных художников, наблюдение за природой, изображённой мастерами. Работа в группах без предварительного рису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художников, изобра</w:t>
              <w:softHyphen/>
              <w:t>жающих природу. Умение изображать настроение при</w:t>
              <w:softHyphen/>
              <w:t>роды, природных стихий, ра</w:t>
              <w:softHyphen/>
              <w:t>ботать с инструментами и материалами художника. По</w:t>
              <w:softHyphen/>
              <w:t>нимать разницу в изображе</w:t>
              <w:softHyphen/>
              <w:t>нии природы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и сравнивать, анализировать результаты, самостоятельно создавать различные творческие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цель и задачи учебной деятель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слушать собеседника, признавать возможность существования различных точек зрения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оявлять эстетические чувства </w:t>
              <w:br/>
              <w:t>в процессе рассматривания картин; анализировать выполнени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4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ес». Пастель, цветные мелки, акварель; их выразительные воз</w:t>
              <w:softHyphen/>
              <w:t>м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другими ма</w:t>
              <w:softHyphen/>
              <w:t>териалами для изображения: мелки, пастель. Узнать о ва</w:t>
              <w:softHyphen/>
              <w:t>риантах построения компози</w:t>
              <w:softHyphen/>
              <w:t>ции, о законе «ближе- дальше», «больше-меньш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компози</w:t>
              <w:softHyphen/>
              <w:t>ция». Умение наблюдать за природой, различать её ха</w:t>
              <w:softHyphen/>
              <w:t>рактер и эмоциональное со</w:t>
              <w:softHyphen/>
              <w:t>стояние. Умение пользоват</w:t>
              <w:softHyphen/>
              <w:t>ся мелками и пастелью и реализовывать с их помощью свой замысе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использовать выразительные возможности и особенности работы с различными художественными материал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ить варианты решения различных художественно-творчески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уметь обсуждать и анализировать собс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енную художественную деятель ность и работу одноклассников с позиции творческих задач данной темы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суждать и анализировать собственную художественную дея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истопад». Выразительные возможности аппли</w:t>
              <w:softHyphen/>
              <w:t>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новым ви</w:t>
              <w:softHyphen/>
              <w:t>дом выразительности изо</w:t>
              <w:softHyphen/>
              <w:t>бражения. Соотнести личные наблюдения со стихотворе</w:t>
              <w:softHyphen/>
              <w:t>ниями Тю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а и музыкой Чайков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. Определять ма</w:t>
              <w:softHyphen/>
              <w:t>териалы и инструменты, не</w:t>
              <w:softHyphen/>
              <w:t>обходимые для изготовления 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идов выраз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</w:t>
              <w:softHyphen/>
              <w:t>сти, правил техники безопас</w:t>
              <w:softHyphen/>
              <w:t>ности при работе с ножница</w:t>
              <w:softHyphen/>
              <w:t>ми. Умение передавать на</w:t>
              <w:softHyphen/>
              <w:t>стр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композиции цветом, работать в группе, распреде</w:t>
              <w:softHyphen/>
              <w:t>лять обяза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lang w:val="en-US"/>
              </w:rPr>
              <w:t>: овладевать те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икой и способа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ппликации, развивать чувство цвета и комп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и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ть итоговый и пошаговый контроль; вносить дополнения и коррективы в работу в случае расхождения с эталон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ть обсуждать и анализировать художественн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трудничать в совместном решении поставленной учебной задачи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суждать и анализировать собственную художественную дея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фика зимнего леса». Выразитель</w:t>
              <w:softHyphen/>
              <w:t>ные возможности графически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л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другими ма</w:t>
              <w:softHyphen/>
              <w:t>териалами выразительностями: тушь и уголь. Наблюдать за природой зимнего леса. Учиться изображать линии разной выраз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  <w:softHyphen/>
              <w:t>сти. Овладение приёмами работы с тушью и углё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выраз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х воз</w:t>
              <w:softHyphen/>
              <w:t>можн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х линии, точки, тём</w:t>
              <w:softHyphen/>
              <w:t>ного и белого пятен. Умение по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ться новыми мате</w:t>
              <w:softHyphen/>
              <w:t>риалами для выразительно</w:t>
              <w:softHyphen/>
              <w:t>сти изобра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пределять характер предложенных линий, способы создания линий; срав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ать выразительные возможности графики и живопис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овать и грамотно осуществлять учебные действия в соответствии с поста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нной задач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ть участвовать в диалоге, слушать и понимать других, высказывать свою точку зрения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удничать с товарищами в процессе совместной деятельности, анализировать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ри в лесу». Вы</w:t>
              <w:softHyphen/>
              <w:t>разительность мате</w:t>
              <w:softHyphen/>
              <w:t>риалов для работы в объё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ть изоб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е на плоскости и объёмное. На</w:t>
              <w:softHyphen/>
              <w:t>блюдение за скульптурой, её объём. Закрепить навыки ра</w:t>
              <w:softHyphen/>
              <w:t>боты с пластилином. Само</w:t>
              <w:softHyphen/>
              <w:t>стоятельно составить план работы по изготовлению ра</w:t>
              <w:softHyphen/>
              <w:t>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скульпту</w:t>
              <w:softHyphen/>
              <w:t>ра», п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 работы с пласти чными материалами. Уме</w:t>
              <w:softHyphen/>
              <w:t>ние различать произведения иску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 на плоскости и в пространств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оявлять эстетические чувства при рассмотрении произведений искусства; анализировать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в лесу». Выразительные воз</w:t>
              <w:softHyphen/>
              <w:t>можности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работу с бумагой: сгибание, разрезание, пере</w:t>
              <w:softHyphen/>
              <w:t>вод плоскости листа в раз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образные объёмные формы - цилиндр, конус, лесенки, гар</w:t>
              <w:softHyphen/>
              <w:t>мошки. Конструировать из бумаги различные соору</w:t>
              <w:softHyphen/>
              <w:t>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макет», эта</w:t>
              <w:softHyphen/>
              <w:t>пов постройки сооруж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. Умение применять правила работы с бумагой, планиро</w:t>
              <w:softHyphen/>
              <w:t>вать свои действия в соот</w:t>
              <w:softHyphen/>
              <w:t>ветствии с замыслом, рабо</w:t>
              <w:softHyphen/>
              <w:t>тать в группе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выбирать наиболее эффективные способы работы с пером и палочкой для решения учебной задачи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адекватно воспринимать оценку учителя.</w:t>
            </w:r>
          </w:p>
          <w:p>
            <w:pPr>
              <w:pStyle w:val="ParagraphStyle"/>
              <w:spacing w:lineRule="auto" w:line="264" w:before="0" w:after="3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бсуждать и анализировать собственную художественную деятельность и работу одноклассников 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художественно-творческое мышление при рассматривании картин; обсуждать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озиции из су</w:t>
              <w:softHyphen/>
              <w:t>хих трав и цветов». Для художника лю</w:t>
              <w:softHyphen/>
              <w:t>бой материал может стать выразитель</w:t>
              <w:softHyphen/>
              <w:t>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  <w:softHyphen/>
              <w:t>ния и система</w:t>
              <w:softHyphen/>
              <w:t>тизации зна</w:t>
              <w:softHyphen/>
              <w:t>ний. Урок- выста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вывод о способах выраз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в художест</w:t>
              <w:softHyphen/>
              <w:t>венных произведениях. Оп</w:t>
              <w:softHyphen/>
              <w:t>ределять материалы и инст</w:t>
              <w:softHyphen/>
              <w:t>рументы, необходимые для изготовления 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вырази</w:t>
              <w:softHyphen/>
              <w:t>тельности в художественных произведениях. Ум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спользовать различные приё</w:t>
              <w:softHyphen/>
              <w:t>мы и способы выраз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  <w:softHyphen/>
              <w:t>сти в изображении природы и животных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именять технологическую карту для решения поставленной задачи, создавать объемное изображение животного с передачей характер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ть пошагов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нтроль для соблюдения форм и пропорций работы; адекватно воспринимать оценку учителя; вносить необходимые коррективы в действие по ходу работы с учетом предложений учител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высказывать свою точку зрения, обсуждать и анализировать собственную художественную деятельность и работу одноклассников </w:t>
            </w:r>
          </w:p>
        </w:tc>
        <w:tc>
          <w:tcPr>
            <w:tcW w:w="21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ть и анализировать выполнен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озиции из су</w:t>
              <w:softHyphen/>
              <w:t>хих трав и цветов». Для художника лю</w:t>
              <w:softHyphen/>
              <w:t>бой материал может стать выраз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  <w:softHyphen/>
              <w:t>ния и система</w:t>
              <w:softHyphen/>
              <w:t>тизации зна</w:t>
              <w:softHyphen/>
              <w:t>ний. Урок- выста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вывод о способах выразительности в худ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</w:t>
              <w:softHyphen/>
              <w:t>венных произведениях. Оп</w:t>
              <w:softHyphen/>
              <w:t>ределять материалы и инст</w:t>
              <w:softHyphen/>
              <w:t>рументы, необходимые для изготовления 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вырази</w:t>
              <w:softHyphen/>
              <w:t>тельности в художестве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произведениях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альность и фантазия»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друзья - пти</w:t>
              <w:softHyphen/>
              <w:t>цы». Изображение и ре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расоте при</w:t>
              <w:softHyphen/>
              <w:t>роды, о животных. Наблю</w:t>
              <w:softHyphen/>
              <w:t>дать за изображениями жи</w:t>
              <w:softHyphen/>
              <w:t>вотных: изгиб тела, строй</w:t>
              <w:softHyphen/>
              <w:t>ность лап, шеи, пластика переходов одной части тела в другую. Выделять особенно</w:t>
              <w:softHyphen/>
              <w:t xml:space="preserve">сти животных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опорция». Умение соблюдать пропорции при изображении ж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ного, передавать характерные чер</w:t>
              <w:softHyphen/>
              <w:t>ты изображаемого объ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. Умение польз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ся прави</w:t>
              <w:softHyphen/>
              <w:t>лами художника (начинать изображение с общего абриса).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участвовать в обсуждении проблемных вопр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в по теме уро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задачу; пла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овать действие в соответствии </w:t>
              <w:br/>
              <w:t xml:space="preserve">с поставленной задач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шать и вступать в диалог, уча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ть в коллективном обсуждении проблем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набл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тельность и фантазию, анализировать выполнен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ая птица». Изображение и фанта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связь фантазии с реальной жизнью. Наблюде</w:t>
              <w:softHyphen/>
              <w:t>ние за фантастическими об</w:t>
              <w:softHyphen/>
              <w:t>разами. Выводы о связи ре</w:t>
              <w:softHyphen/>
              <w:t>альных и фантастических объектов. Правила изобра</w:t>
              <w:softHyphen/>
              <w:t>жения фантастических обра</w:t>
              <w:softHyphen/>
              <w:t xml:space="preserve">зов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рисования натуры. Умение выражать свои чувства, настроение с помощью света, насыщенно</w:t>
              <w:softHyphen/>
              <w:t>сти оттенков, изображать форму, пропорции, соединять воедино образы животных и птиц.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участвовать в беседе, придумывать элементы фантастических образ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ционально строить самостоятельную деятельность</w:t>
            </w:r>
          </w:p>
          <w:p>
            <w:pPr>
              <w:pStyle w:val="ParagraphStyle"/>
              <w:spacing w:lineRule="auto" w:line="264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продуктивно взаимодействовать и сотрудни</w:t>
            </w:r>
          </w:p>
          <w:p>
            <w:pPr>
              <w:pStyle w:val="ParagraphStyle"/>
              <w:spacing w:lineRule="auto" w:line="264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чать со сверстниками и взрослы</w:t>
            </w:r>
          </w:p>
          <w:p>
            <w:pPr>
              <w:pStyle w:val="ParagraphStyle"/>
              <w:spacing w:lineRule="auto" w:line="264" w:before="0" w:after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и, выражать свои мысл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эстетические потребности; обсуждать и анализировать выполнен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очки деревьев с росой и паутинкой». Украшение и ре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нооб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ем объектов природы. Осознать красоту и неповторимость этих объектов. Высказывать</w:t>
              <w:softHyphen/>
              <w:t>ся и приводить примеры из личного опыты.Изоб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ть при помощи ли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рис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 с натуры. Ум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рисовать ветку хвойного дерева, точ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передавая её хара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ые особенности – форму, вели</w:t>
              <w:softHyphen/>
              <w:t>чину, расположение игл; пра</w:t>
              <w:softHyphen/>
              <w:t>вильно разводить гуашевые краски.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участвовать в беседе по теме урока, приводить доказательства своих суж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задачу; план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овать действие в соответствии </w:t>
              <w:br/>
              <w:t>с поставленной задач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участвовать в диалоге, слушать и понимать других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лять эстетические потребности; обсуждать и анализировать выполненные работы с позиций творческих задач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кошник». Укра</w:t>
              <w:softHyphen/>
              <w:t>шение и фанта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мест</w:t>
              <w:softHyphen/>
              <w:t>ного творчест</w:t>
              <w:softHyphen/>
              <w:t>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констр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ыми особенностями орна</w:t>
              <w:softHyphen/>
              <w:t>ментов и их связью с природой. Анализировать орна</w:t>
              <w:softHyphen/>
              <w:t>менты различных школ народно-прикладного творчест</w:t>
              <w:softHyphen/>
              <w:t>ва. Создать собственный ор</w:t>
              <w:softHyphen/>
              <w:t>намент кокошни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ор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»; приёма выполнения узора на предметах деко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о- прикладного искусства; из</w:t>
              <w:softHyphen/>
              <w:t xml:space="preserve">вестных центров народных художественных промысл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наблюдать и учиться видеть украшения в пр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оде, воспроизводить в памяти картины различных украшений в природе для создания собстве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ого образ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задач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бсуждать и анализировать собственную художественную деятельность и работу одноклассников с позиции творческих задач данной темы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эстетические чувства, чувство гордости за культуру Родины; анализировать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одный мир». Постройка и реаль</w:t>
              <w:softHyphen/>
              <w:t>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стр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 в приро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ор</w:t>
              <w:softHyphen/>
              <w:t>му, материал. Учиться само</w:t>
              <w:softHyphen/>
              <w:t>стоятельно, по своим пред</w:t>
              <w:softHyphen/>
              <w:t>ставлениям, конструировать из бумаги, используя основ</w:t>
              <w:softHyphen/>
              <w:t xml:space="preserve">ные приёмы работы с этим материалом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иёмов работы с бумагой. Умение выполнять моделирование форм подводного мира, пла</w:t>
              <w:softHyphen/>
              <w:t>нировать свою работу и сле</w:t>
              <w:softHyphen/>
              <w:t>довать инструкциям.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участвовать в беседе, которая поможет собрать информацию для самостояте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го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задачу; адекватно воспринимать оценку учител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оговариваться и приходить к общему решению в совместной деятельност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ть и анализировать выполнен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антастический замок». Постройка и фанта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фан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овременные постройки и сказочные. Ис</w:t>
              <w:softHyphen/>
              <w:t>пользовать для выразитель</w:t>
              <w:softHyphen/>
              <w:t>ности композиции сходство и контраст фор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иёмов работы с бумагой. Умение выполнять моделирование фантастических зданий, пе</w:t>
              <w:softHyphen/>
              <w:t>редавать настроение в твор</w:t>
              <w:softHyphen/>
              <w:t>ческой работе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анализировать и сравнивать различные варианты реальных и фантастических зданий, участвовать в обсужд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и проблемных вопрос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ционально строить самостоятельную де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сть, осуществлять ит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ый и пошаговый контро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участвовать в диалоге, слушать и понимать других, договариваться  и приходить к общему решению в совместной деятельности;</w:t>
            </w:r>
            <w:r>
              <w:rPr>
                <w:rFonts w:cs="Times New Roman" w:ascii="Times New Roman" w:hAnsi="Times New Roman"/>
              </w:rPr>
              <w:t xml:space="preserve"> к</w:t>
            </w:r>
            <w:r>
              <w:rPr>
                <w:rFonts w:cs="Times New Roman" w:ascii="Times New Roman" w:hAnsi="Times New Roman"/>
                <w:lang w:val="en-US"/>
              </w:rPr>
              <w:t>онтр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ировать действия партнера </w:t>
            </w:r>
          </w:p>
        </w:tc>
        <w:tc>
          <w:tcPr>
            <w:tcW w:w="20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еть навыками коллективной деятельности под руководством учителя; анализировать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-мастера. Изображения, укра</w:t>
              <w:softHyphen/>
              <w:t>шения и постройки всегда работают в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нооб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ем форм новогодних украшений, конструировать новогодние игрушки в виде зверей, рас</w:t>
              <w:softHyphen/>
              <w:t>тений, человека. Работать в группа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осноные и со</w:t>
              <w:softHyphen/>
              <w:t>ставные, тёплые и холодные цвета; сравнивать различные виды и жанры изобразитель</w:t>
              <w:softHyphen/>
              <w:t>ного искусства.</w:t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0 чём говорит искусство» (1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вероногий ге</w:t>
              <w:softHyphen/>
              <w:t>рой». Выражение характера изобра</w:t>
              <w:softHyphen/>
              <w:t>жаемы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в нов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иллюстра</w:t>
              <w:softHyphen/>
              <w:t>циями. Наблюдать за на</w:t>
              <w:softHyphen/>
              <w:t>строением животных. Выби</w:t>
              <w:softHyphen/>
              <w:t>рать и применять вырази</w:t>
              <w:softHyphen/>
              <w:t>тельные средства для реали</w:t>
              <w:softHyphen/>
              <w:t>зации замысла в рисунке. Рассказывать о своих до</w:t>
              <w:softHyphen/>
              <w:t>машних питомцах: поведе</w:t>
              <w:softHyphen/>
              <w:t>ние, игры, внешний ви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художник- ани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»; творчества ху</w:t>
              <w:softHyphen/>
              <w:t>дожников В. Серова, И. Ефимова, Т. Мавриной, М. Кукунова, В. Ватагина. Умение рисовать силуэты ж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ных; передавать свои наблюдения и переживания в рисунке; передавать в тема</w:t>
              <w:softHyphen/>
              <w:t>тических рисунк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</w:t>
              <w:softHyphen/>
              <w:t>ственные отношения.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рассматривать репродукции картин художников-</w:t>
            </w:r>
            <w:r>
              <w:rPr>
                <w:rFonts w:cs="Times New Roman" w:ascii="Times New Roman" w:hAnsi="Times New Roman"/>
              </w:rPr>
              <w:t>анималистов</w:t>
            </w:r>
            <w:r>
              <w:rPr>
                <w:rFonts w:cs="Times New Roman" w:ascii="Times New Roman" w:hAnsi="Times New Roman"/>
                <w:lang w:val="en-US"/>
              </w:rPr>
              <w:t xml:space="preserve"> и участвовать </w:t>
              <w:br/>
              <w:t>в их обсужден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ланировать действие в соответствии 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та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нной задачей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ть итоговый и пошаговый контрол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ционально строить самостоятельную деятельность, осуществлять итоговый и пошаговый контроль; адекватно воспринимать оценку учителя</w:t>
            </w:r>
          </w:p>
          <w:p>
            <w:pPr>
              <w:pStyle w:val="ParagraphStyle"/>
              <w:spacing w:lineRule="auto" w:line="264" w:before="0" w:after="3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продуктивно взаимодействовать и сотрудничать со сверстниками и взрослыми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эстетические чувства; обсуждать и анализировать выполнени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й мужской образ». Изображение добро</w:t>
              <w:softHyphen/>
              <w:t>го и злого сказочного мужского обр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ины из</w:t>
              <w:softHyphen/>
              <w:t>вестных художников: образ героя картины. Наблюдение за изображением доброго лица и злого. Позна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ься с понятием «внутренняя кра</w:t>
              <w:softHyphen/>
              <w:t>сота». Работать в группах вариатив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внутренняя красота». Умение изображать мужской образ; выполнять творческую работу; переда</w:t>
              <w:softHyphen/>
              <w:t>вать в рисунках пространст</w:t>
              <w:softHyphen/>
              <w:t>венные отношения, реализо</w:t>
              <w:softHyphen/>
              <w:t>вать свой замысел.</w:t>
            </w:r>
          </w:p>
        </w:tc>
        <w:tc>
          <w:tcPr>
            <w:tcW w:w="3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участвовать в обсуждении проблемных вопросов по теме уро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основе жизненного опы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ять учебную задачу; планировать действие в соответствии с поста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нной задачей; рационально строить самостоятельную деятельность, осуществлять итоговый и пошаговый контро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участвовать в диалоге, обсуждать и анализировать собственную художественную деятельность и работу одноклассников с позиции творческих задач данной темы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эстетические чувства, наблюдате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сть; анализировать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образ рус</w:t>
              <w:softHyphen/>
              <w:t>ских сказок. Изображение противоположных по характеру сказочных женских обр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ины из</w:t>
              <w:softHyphen/>
              <w:t>вестных художников: образ героя картины. Наблюдение за изображением доброго лица и злого. Закрепить по</w:t>
              <w:softHyphen/>
              <w:t xml:space="preserve">нятие «внутренняя красот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внутреняя красота». Умение изоб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ть женский образ; выполнять творче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ю работу; переда</w:t>
              <w:softHyphen/>
              <w:t>вать в рисунках пространст</w:t>
              <w:softHyphen/>
              <w:t>венные отношения.</w:t>
            </w:r>
          </w:p>
        </w:tc>
        <w:tc>
          <w:tcPr>
            <w:tcW w:w="3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казочного героя, выраженный в объё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кульптуры. Наблюдать за средствами выразительности в изобра</w:t>
              <w:softHyphen/>
              <w:t>жении добрых и злых героев. Выполнить работу из пласти</w:t>
              <w:softHyphen/>
              <w:t>лина или глины. Вспомнить правила работы с пластич</w:t>
              <w:softHyphen/>
              <w:t>ными матери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жанров и видов произведений изобра</w:t>
              <w:softHyphen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тельного иску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. Умение передавать образ человека и его характер, используя объ</w:t>
              <w:softHyphen/>
              <w:t>ём; передавать в рисунках пространственные отношения.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выявлять особен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ости объемного изображения мужского образа, применять технологическую карту для решения поставлен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ционально строить самостоятельную деятельн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частвовать в коллективном обсуждении проблем, слушать и понимать других, высказывать свою точку зрени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ть и анализировать выполненные творчески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е». Изображе</w:t>
              <w:softHyphen/>
              <w:t>ние природы в раз</w:t>
              <w:softHyphen/>
              <w:t>ных состоя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своим на</w:t>
              <w:softHyphen/>
              <w:t>блюдениям о различных со</w:t>
              <w:softHyphen/>
              <w:t>стояниях природы. Анализи</w:t>
              <w:softHyphen/>
              <w:t>ровать на основе сказки А.С. Пушкина «Сказка о ры</w:t>
              <w:softHyphen/>
              <w:t>баке и рыбке» разные со</w:t>
              <w:softHyphen/>
              <w:t>стояния моря. Рассмотреть картины художников- марини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художник- маринист». Умение изобра</w:t>
              <w:softHyphen/>
              <w:t>жать природу в разных со</w:t>
              <w:softHyphen/>
              <w:t>стояниях;  самостоятельно выбирать материал для творческой ра</w:t>
              <w:softHyphen/>
              <w:t>боты, пер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в рисунках пространственные отноше</w:t>
              <w:softHyphen/>
              <w:t>ния, реализовать свой замы</w:t>
              <w:softHyphen/>
              <w:t>сел.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воспроизводить по памяти информацию для решения учебной задачи; рассматривать иллюстрации, участвовать в их обсуждении; предлагать свои варианты решения поставлен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задачу; пла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овать действие в соответствии </w:t>
              <w:br/>
              <w:t>с поставленной задач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частвовать в диалоге, слушать и понимать других, высказывать свою точку зрени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ть и анализировать выполненные творчески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его ук</w:t>
              <w:softHyphen/>
              <w:t>рашения» Выражение характера человека через укра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редметы с элементами декора. Опр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  <w:softHyphen/>
              <w:t>лить причину желания людей украшать свои вещи. Изу</w:t>
              <w:softHyphen/>
              <w:t>чить, какими средствами выраз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пользуются народные умельцы. Выяс</w:t>
              <w:softHyphen/>
              <w:t>нить причины раз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я ук</w:t>
              <w:softHyphen/>
              <w:t>рашений одних и тех же предме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выражения характера человека через украшение. Умение сравни</w:t>
              <w:softHyphen/>
              <w:t>вать виды и жанры изобразительного искусства (графика, живопись, деко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о- прикладное искусство); узна</w:t>
              <w:softHyphen/>
              <w:t>вать отдельные прои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</w:t>
              <w:softHyphen/>
              <w:t>ния выдающи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 отечествен</w:t>
              <w:softHyphen/>
              <w:t>ных и зарубежных художни</w:t>
              <w:softHyphen/>
              <w:t>ков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участвовать в обсуждении проблемных вопросов, предлагать свои варианты решения поставленной задачи, опираться на имеющиеся знания о цвете, ритме, характе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задачу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воспринимать оценку учите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слушать собеседника,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ть и анализировать работы; проявлять эстетические потреб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ской бой Салтана и пиратов».  Выражение намере</w:t>
              <w:softHyphen/>
              <w:t>ний человека через укра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ражать намерения через украш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. Выяснить, какими средствами пользу</w:t>
              <w:softHyphen/>
              <w:t>ются художники для выраже</w:t>
              <w:softHyphen/>
              <w:t>ния своих намерений. Закре</w:t>
              <w:softHyphen/>
              <w:t>пить знания по составлению орнамента. Делать вы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составления орнаментов; тёплые и холод</w:t>
              <w:softHyphen/>
              <w:t>ные цвета. Умение опреде</w:t>
              <w:softHyphen/>
              <w:t>лять форму, размер,посл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ательность выполнения работы; оценивать результат.</w:t>
            </w:r>
          </w:p>
        </w:tc>
        <w:tc>
          <w:tcPr>
            <w:tcW w:w="39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анализиров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рхитектурные образы в окружающей жизни, возможность перенесения частей образа из реального мира в сказочный; участвовать в обсуждении вариантов решения поставленной учебной задачи, в ходе самостоятельной деятельности выбирать наиболее эффективные способы и приемы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</w:t>
              <w:br/>
              <w:t>задачу; планировать действие в соответствии с поставленной задачей; рационально строить самостоятельную деятельность, осуществлять итоговый и пошаговый контроль; адекватно воспринимать оценку учителя; находить варианты решения различных художественно-творчески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слушать собеседни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знавать возможность существования различных точек зрения и права каждого иметь свою, излагать свое мнение и аргументировать свою точку зрения, обсуждать и анализировать собственную художественную деятельность и работу одноклассников с позиции творческих задач данной темы, с точки зрения содержания и средств его выра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ть и анализировать выполненные творчески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сказочных героев».В изобра</w:t>
              <w:softHyphen/>
              <w:t>жении, украшении и постройке человек выражает свои чув</w:t>
              <w:softHyphen/>
              <w:t>ства, мысли, своё отношение к ми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  <w:softHyphen/>
              <w:t>ния и система</w:t>
              <w:softHyphen/>
              <w:t>тизации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конструкциями зданий. Делать выводы о взаимосвязи Мас</w:t>
              <w:softHyphen/>
              <w:t xml:space="preserve">теров-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, Изобра</w:t>
              <w:softHyphen/>
              <w:t>жения и Украшения. Проек</w:t>
              <w:softHyphen/>
              <w:t xml:space="preserve">тировать сказочный город, учитывая материал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давать настрое</w:t>
              <w:softHyphen/>
              <w:t>ние в творческой работе с помощью цвета, тона, компо</w:t>
              <w:softHyphen/>
              <w:t>зиции и формы; выбирать и применять вы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тельные средства для реализации за</w:t>
              <w:softHyphen/>
              <w:t xml:space="preserve">мысла в работе. </w:t>
            </w:r>
          </w:p>
        </w:tc>
        <w:tc>
          <w:tcPr>
            <w:tcW w:w="39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19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мок Снежной королев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</w:t>
              <w:softHyphen/>
              <w:t>ния: тёплые и хо</w:t>
              <w:softHyphen/>
              <w:t>лодные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в нов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цветом в кар</w:t>
              <w:softHyphen/>
              <w:t>тинах художников. Понимать, с помощью каких художест</w:t>
              <w:softHyphen/>
              <w:t>венных средств художник до</w:t>
              <w:softHyphen/>
              <w:t xml:space="preserve">бивается того, чтобы нам стало понятно, что и зачем он изображае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 цвета. Передавать свои наблюдения и переживания в рисунках; перед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в тема</w:t>
              <w:softHyphen/>
              <w:t>тических рисунках простран</w:t>
              <w:softHyphen/>
              <w:t>ственные отношения.</w:t>
            </w:r>
          </w:p>
        </w:tc>
        <w:tc>
          <w:tcPr>
            <w:tcW w:w="39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эстетические чувства, потребности; обсуждать выполнен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мок Снежной ко</w:t>
              <w:softHyphen/>
              <w:t>ролевы». Цвет как средство выраже</w:t>
              <w:softHyphen/>
              <w:t>ния: тёплые и хо</w:t>
              <w:softHyphen/>
              <w:t>лодные цвета. Борьба тёплого и холод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в новую тем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о возможностях цвета в создании настроения. Подобрать цвета для изо</w:t>
              <w:softHyphen/>
              <w:t>бражения грусти, печали, тревоги, нежности. П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параллель с музыко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, звонкие и глухие цвета. Умение высказывать про</w:t>
              <w:softHyphen/>
              <w:t>стейшие суждения о карти</w:t>
              <w:softHyphen/>
              <w:t>нах</w:t>
            </w:r>
          </w:p>
        </w:tc>
        <w:tc>
          <w:tcPr>
            <w:tcW w:w="39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говорит искусство» (8 часов)</w:t>
            </w:r>
          </w:p>
        </w:tc>
      </w:tr>
      <w:tr>
        <w:trPr>
          <w:trHeight w:val="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 иде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</w:t>
              <w:softHyphen/>
              <w:t>жения: тихие (глу</w:t>
              <w:softHyphen/>
              <w:t>хие) 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онкие цв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в нов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цветом в кар</w:t>
              <w:softHyphen/>
              <w:t>тинах художников. Понимать, с помощью каких художест</w:t>
              <w:softHyphen/>
              <w:t>венных средств художник до</w:t>
              <w:softHyphen/>
              <w:t>бивается того, чтобы нам стало понятно, что и зачем он изображает. Делать выводы о том, что цвет придает до</w:t>
              <w:softHyphen/>
              <w:t>полн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ю эмоциональ</w:t>
              <w:softHyphen/>
              <w:t>ную выразительность произ</w:t>
              <w:softHyphen/>
              <w:t>вед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 цвета. Умение вы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</w:t>
              <w:softHyphen/>
              <w:t>вать простейшие суждения о кар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; передавать свои наблюдения и пер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ния в рисунках; передавать в тема</w:t>
              <w:softHyphen/>
              <w:t>тических рисунках простран</w:t>
              <w:softHyphen/>
              <w:t>ственные отношения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спользовать  имеющиеся знания  о теплых и холодных цветах в ходе практиче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й работы; участвовать в беседе, обсуждении репродукций карти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задачу; планир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ать действие в соответствии с поставленной задачей; рационально строить самостоятельную деяте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сть, осуществлять итоговый и пошаговый контроль; адекватно воспринимать оценку учителя; находить варианты решения различных художественно-творчески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злагать свое мнение и аргументировать свою точку зрения, обсуждать и анализировать собственную художественную деятельность и работу одноклассников 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ть эстетические чувства; анализировать выполненные творчески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идет». Цвет как средство выра</w:t>
              <w:softHyphen/>
              <w:t>жения: тихие (глу</w:t>
              <w:softHyphen/>
              <w:t>хие) и звонкие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цвета для изо</w:t>
              <w:softHyphen/>
              <w:t>бражения грусти, печали, тревоги, нежности. П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араллель с муз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. Выяс</w:t>
              <w:softHyphen/>
              <w:t>нить, какой о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вок соответ</w:t>
              <w:softHyphen/>
              <w:t>ствует образу нежному и светл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, а какой - тревож</w:t>
              <w:softHyphen/>
              <w:t xml:space="preserve">ный и тяжёлы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, звонкие и глухие цвета. Передавать свои наблю</w:t>
              <w:softHyphen/>
              <w:t>дения и переживания в ри</w:t>
              <w:softHyphen/>
              <w:t>сунках</w:t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ручеёк». Линия как средство выражения: ритм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отографии с видами весны в разные ме</w:t>
              <w:softHyphen/>
              <w:t>сяцы. Определять понятие ритма в природе. Со</w:t>
              <w:softHyphen/>
              <w:t>отнести свои представления с муз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ым произведени</w:t>
              <w:softHyphen/>
              <w:t>ем, с отрывками описания весны в рассказе Пришвина. Изобразить ручьи на рисунке с предыдущего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пейзаж», «ритм»; творчества худож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  <w:softHyphen/>
              <w:t>ков-пейзажистов. Умение самосто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 компоновать сюжетный рисунок; переда</w:t>
              <w:softHyphen/>
              <w:t>вать в те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еских рисунках пространственные отноше</w:t>
              <w:softHyphen/>
              <w:t>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частвовать в анализе использования </w:t>
            </w:r>
            <w:r>
              <w:rPr>
                <w:rFonts w:cs="Times New Roman" w:ascii="Times New Roman" w:hAnsi="Times New Roman"/>
              </w:rPr>
              <w:t xml:space="preserve">линий </w:t>
            </w:r>
            <w:r>
              <w:rPr>
                <w:rFonts w:cs="Times New Roman" w:ascii="Times New Roman" w:hAnsi="Times New Roman"/>
                <w:lang w:val="en-US"/>
              </w:rPr>
              <w:t xml:space="preserve">на картинах художников, применять имеющиеся знания о </w:t>
            </w:r>
            <w:r>
              <w:rPr>
                <w:rFonts w:cs="Times New Roman" w:ascii="Times New Roman" w:hAnsi="Times New Roman"/>
              </w:rPr>
              <w:t>линии</w:t>
            </w:r>
            <w:r>
              <w:rPr>
                <w:rFonts w:cs="Times New Roman" w:ascii="Times New Roman" w:hAnsi="Times New Roman"/>
                <w:lang w:val="en-US"/>
              </w:rPr>
              <w:t xml:space="preserve"> в самостоятельной раб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нимать и сохранять учебную  задачу; планировать действие в соответс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ии с поставленной задачей; рационально строить самосто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ую деятельность, осущес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лять итоговый и пошаговый контроль; адекватно воспринимать оценку учителя; 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слушать собеседника, признавать возможность существования различных точек зрения и права каждого иметь свою, излагать свое мнение и аргументировать свою точку зрения, обсуждать и анализировать собственную художественную деятельность и работу одноклассников с позиции творческих задач данной темы, с точки зрения содержания и средств </w:t>
            </w:r>
            <w:r>
              <w:rPr>
                <w:rFonts w:cs="Times New Roman" w:ascii="Times New Roman" w:hAnsi="Times New Roman"/>
              </w:rPr>
              <w:t xml:space="preserve"> его выражения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ка». Линия как средство выраже</w:t>
              <w:softHyphen/>
              <w:t>ния: характер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 сравнить предложенные ветки, сде</w:t>
              <w:softHyphen/>
              <w:t xml:space="preserve">лать выводы: у берёзы ветки нежные, гибкие, а у дуба - мощные, похожие на лапы драко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основные и соста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цвета; сравни</w:t>
              <w:softHyphen/>
              <w:t>вать различные виды и жан</w:t>
              <w:softHyphen/>
              <w:t>ры изобраз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го искус</w:t>
              <w:softHyphen/>
              <w:t>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и».Ритм пятен как средство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ещё одним выразительным средством - это ритм и дви</w:t>
              <w:softHyphen/>
              <w:t xml:space="preserve">жения пят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ритм и дви</w:t>
              <w:softHyphen/>
              <w:t>жения пятна», «аппл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»; техники выпо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 апплика</w:t>
              <w:softHyphen/>
              <w:t>ции</w:t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еть навыками коллективной деятельности, сотрудничать с товарищами в процессе совместной деятельности; анализировать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ные человеч</w:t>
              <w:softHyphen/>
              <w:t>ки». Пропорции вы</w:t>
              <w:softHyphen/>
              <w:t>ражают харак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оп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ми - тела, массы, д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 рук и ног. Соот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 части тела по раз</w:t>
              <w:softHyphen/>
              <w:t>м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опорция»; приё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 обработки пла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</w:t>
              <w:softHyphen/>
              <w:t xml:space="preserve">ных материал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. Шум птиц». Ритм линий и пятен, цвет, пропорции - средства вырази</w:t>
              <w:softHyphen/>
              <w:t>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  <w:softHyphen/>
              <w:t xml:space="preserve">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свои знания о средствах выразительн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. Планировать свои действия и следовать план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редств выразитель</w:t>
              <w:softHyphen/>
              <w:t xml:space="preserve">ности. Умение применять средст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за год. «В гостях у Братьев Маст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ыста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свои знания по теме года «Искусство и ты». Назвать ведущие идеи каж</w:t>
              <w:softHyphen/>
              <w:t>дой четверти. Использовать свои знания в выражении своих ответов.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жанров и видов произведений изобра</w:t>
              <w:softHyphen/>
              <w:t>зительного искусства; веду</w:t>
              <w:softHyphen/>
              <w:t xml:space="preserve">щих художественные музеев России; художников. 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выбирать и обосновывать средства художес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енной выразительности для решения поставленной учебной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овать действие в соответствии с поста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нной задач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бсуждать и анализировать собственную художественную деятельность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ать и анализировать выполненные творчески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Style14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Zag11">
    <w:name w:val="Zag_11"/>
    <w:qFormat/>
    <w:rPr/>
  </w:style>
  <w:style w:type="character" w:styleId="21">
    <w:name w:val="Заголовок №2_"/>
    <w:basedOn w:val="Style13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Основной текст + Курсив"/>
    <w:basedOn w:val="Style14"/>
    <w:qFormat/>
    <w:rPr>
      <w:rFonts w:ascii="Arial" w:hAnsi="Arial" w:eastAsia="Arial" w:cs="Arial"/>
      <w:i/>
      <w:iCs/>
      <w:sz w:val="21"/>
      <w:szCs w:val="21"/>
    </w:rPr>
  </w:style>
  <w:style w:type="character" w:styleId="Style16">
    <w:name w:val="Основной текст + Полужирный"/>
    <w:basedOn w:val="Style14"/>
    <w:qFormat/>
    <w:rPr>
      <w:rFonts w:ascii="Arial" w:hAnsi="Arial" w:eastAsia="Arial" w:cs="Arial"/>
      <w:b/>
      <w:bCs/>
      <w:sz w:val="21"/>
      <w:szCs w:val="21"/>
    </w:rPr>
  </w:style>
  <w:style w:type="character" w:styleId="22">
    <w:name w:val="Основной текст (2) + Не полужирный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3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Основной текст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 w:before="0" w:after="0"/>
      <w:jc w:val="right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right"/>
    </w:pPr>
    <w:rPr>
      <w:sz w:val="19"/>
      <w:szCs w:val="19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54" w:before="240" w:after="0"/>
      <w:ind w:firstLine="540"/>
      <w:jc w:val="both"/>
      <w:outlineLvl w:val="1"/>
    </w:pPr>
    <w:rPr>
      <w:rFonts w:ascii="Arial" w:hAnsi="Arial" w:eastAsia="Arial" w:cs="Arial"/>
      <w:sz w:val="21"/>
      <w:szCs w:val="21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eorhelp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hyperlink" Target="http://pedsovet.org/m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9:20:00Z</dcterms:created>
  <dc:creator>user</dc:creator>
  <dc:description/>
  <cp:keywords/>
  <dc:language>en-US</dc:language>
  <cp:lastModifiedBy>Admin</cp:lastModifiedBy>
  <cp:lastPrinted>2014-04-01T23:51:00Z</cp:lastPrinted>
  <dcterms:modified xsi:type="dcterms:W3CDTF">2015-10-11T08:58:00Z</dcterms:modified>
  <cp:revision>46</cp:revision>
  <dc:subject/>
  <dc:title/>
</cp:coreProperties>
</file>