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Атемарский детский сад № 1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ямбирского муниципального района 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72"/>
          <w:szCs w:val="72"/>
          <w:lang w:eastAsia="ru-RU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  <w:lang w:eastAsia="ru-RU"/>
        </w:rPr>
        <w:t>Как лечит музыка?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для родителей на тему «Здоровье чело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Подготовила: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нченко Е.В. – 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творное влияние музык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ояние здоровья человека отмечали еще в древности. По мнению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Аристотел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 оказы</w:t>
        <w:softHyphen/>
        <w:t>вает большое воздействие на психику человека. Но известно, что не всякая музыка приятна. Исследования ученых показывают, что даже растения не выдерживают звуковой какофонии. И наоборот, прият</w:t>
        <w:softHyphen/>
        <w:t>ная мелодия ускоряет их р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мериканский агроном Дж. Смит заметил, что кукуруза начи</w:t>
        <w:softHyphen/>
        <w:t>нает расти быстрее, если вблизи слышна музыка. На опытных учас</w:t>
        <w:softHyphen/>
        <w:t>тках, где кукуруза росла под аккомпанемент музыки, урожай ее был в среднем на 6-10 процентов выше, чем на участках без звуко</w:t>
        <w:softHyphen/>
        <w:t>вой об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астения так восприимчивы к звуковым раздражителям, то что же говорить о людях с их тонкой и сложной нервной систе</w:t>
        <w:softHyphen/>
        <w:t>мой? Человек «резонирует» на музыку подобно струне. Такой стру</w:t>
        <w:softHyphen/>
        <w:t>ной является прежде всего нервная систе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ая влияние музыки на физиологию труда, ученые отмеча</w:t>
        <w:softHyphen/>
        <w:t>ли, что разные музыкальные произведения по-разному действу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ердечно-сосудистую систему. Так, например, адажио и аллегро Третьего Бранденбургского концерта Баха положительно влияют на организм человека.. При прослушивании этого концерта у исследуе</w:t>
        <w:softHyphen/>
        <w:t>мых наблюдалось повышение минутного объема кровообращения, снижалась частота пульса. А Девятая симфония Брукнера, наобо</w:t>
        <w:softHyphen/>
        <w:t>рот, действует подобно шуму, уменьшая минутный объем кровооб</w:t>
        <w:softHyphen/>
        <w:t>ра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ки свидетельствуют, что в древние времена опасных пре</w:t>
        <w:softHyphen/>
        <w:t>ступников убивали... музыкальным шумом — непрерывным звуча</w:t>
        <w:softHyphen/>
        <w:t>нием множества флейт, барабанов и других музыкальных инстру</w:t>
        <w:softHyphen/>
        <w:t>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казывают многочисленные наблюдения, хорошая музы</w:t>
        <w:softHyphen/>
        <w:t>ка улучшает настроение, стимулирует ритмичность процессов в орга</w:t>
        <w:softHyphen/>
        <w:t>низме. Музыка положительно влияет на секрецию желудочного сока, поэтому обед в музыкальном сопровождении всегда приятен и бо</w:t>
        <w:softHyphen/>
        <w:t>лее полез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ая терапия широко используется в различных Кли</w:t>
        <w:softHyphen/>
        <w:t>никах Европы и Америки для снижения болевых стрессов. Для этой цели созданы специальные фоноте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9:20:00Z</dcterms:created>
  <dc:creator>Parents</dc:creator>
  <dc:description/>
  <dc:language>en-US</dc:language>
  <cp:lastModifiedBy>Parents</cp:lastModifiedBy>
  <dcterms:modified xsi:type="dcterms:W3CDTF">2015-10-12T19:36:00Z</dcterms:modified>
  <cp:revision>1</cp:revision>
  <dc:subject/>
  <dc:title/>
</cp:coreProperties>
</file>