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Классный час «Мы- граждане  России»     Тайгунова Н.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знакомить обучающихся с правами граждан России и правами детей, документами, где оговариваются права россиян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креплять знания обучающихся о прошлом нашей Родины, об исторических личностях Росс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коммуникативные, организационные общеучебные ум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аналитическое и критическое мышлени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внимание, память, реч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ширять кругозор учащих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вивать любовь к родной стран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ывать вдумчивое отношение и уважение к правам каждого человек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Оборудование: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мпьютер, мультимедийный проектор, презентации “Мы – граждане России” и “Права ребенка”, таблицы, карточ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. Оргмомент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u w:val="single"/>
            <w:lang w:eastAsia="ru-RU"/>
          </w:rPr>
          <w:t>презентация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“С чего начинается Родина, муз. сопровождени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вы думаете, почему сегодняшний урок мы начинаем с этой презентаци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предыдущем уроке мы знакомились с прошлым нашей Родин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ем запомнились вам эти урок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Я бы хотела проверить ваши знания. Проведем небольшую проверочную работ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ы записывайте в столби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Актуализация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 Кто был первым русским князем? Рюри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 Имя женщины княгини Ольг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 Предки русских людей Славян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 Как звали сына княгини Ольги? Святосла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 Князь, которого убили древляне за жадность. Игор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 Князь, получивший прозвище “Мудрый” Яросла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верьте свои ответы, (слайд 2) у кого все правильно возьмите красные кружочки. Кто допустил 1 или 2 ошибки – си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читайте первые буквы слов, какое слово получил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Что такое Россия? (Государство) (слайд 3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В какой стране мы живем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Как называется главный город Российской Федераци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Кто стоит во главе государств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Кто знает, как зовут президента нашей стран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- У нас есть и малая Родин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Введение в тему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Ребята, возьмите фломастеры и на листочках нарисуйте круг и прямую линию. Теперь сидящих за первыми партами ребят я попрошу выйти с рисунками к доске. Посмотрите, рисунки получились разные, и люди тоже все разные, непохожие друг на друга. Хотя все люди разные, но нас объединяет одно, то, что живем мы в одной стране. Каждый человек живет в какой то стране А вы являетесь гражданином нашей стран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это можно доказать? (Свидетельство о рождении, паспорт). Иметь просто документ, удостоверяющий наше гражданство мало, надо стать настоящим гражданином. Великий русский поэт Николай Алексеевич Некрасов писал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что такое гражданин?</w:t>
        <w:br/>
        <w:t>Отечества достойный сын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что значит “достойный сын”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общение темы урока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годня на уроке мы ознакомимся с правами и обязанностями граждан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Совместное открытие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лодцы, вы умницы, хорошо умеете работать. А любите ли вы игра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огда поиграем. Каждый ряд составляет команду. Сидящие на первых партах – капитаны. (Капитанам раздаю разное количество карандаш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Игра началась! (Дети в замешательстве. Через некоторое время учитель удивляется, что ученики не умеют играть. Затем объясняет, что они должны передавать в конец ряда по одному предмету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Игра началась! (Учитель быстро останавливает игру и требует передавать через левое плечо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Снова играем! (Снова останавливается игра и, по своему усмотрению учитель называет победителя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Вам понравилась игр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Что не понравилось в ходе игр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Почему вам показалась игра нечестной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Что надо было изменить, чтобы игра прошла успешно? (В игре должны быть правила, они должны быть известны заранее, должны быть четкими, ясными, они не должны меняться по ходу игры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Наша жизнь тоже схожа с игрой, в ней есть правила по которым должны жить все граждане – ЗАКОНЫ. (слайд 5) Кто знает, как называется главный закон каждого государства? (Конституция) (слайд 6) Конституция Российской Федерации была принята в 1993 году 12 декабр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 доске:</w:t>
      </w:r>
    </w:p>
    <w:tbl>
      <w:tblPr>
        <w:tblW w:w="67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6"/>
        <w:gridCol w:w="3828"/>
      </w:tblGrid>
      <w:tr>
        <w:trPr/>
        <w:tc>
          <w:tcPr>
            <w:tcW w:w="67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ституция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Пр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жизнь и свобод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ме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служи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тру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тдых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Обяза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блюдать закон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щищать свою Роди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речь природ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ить налог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ботиться о своих близких,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стариках и детях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Физминутка (слайд 8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 оленя дом большой,</w:t>
        <w:br/>
        <w:t>Он сидит, глядит в окно.</w:t>
        <w:br/>
        <w:t>Зайка по полю бежит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br/>
        <w:t>В дверь к нему стучит.</w:t>
        <w:br/>
        <w:t>Тук, тук, дверь открой</w:t>
        <w:br/>
        <w:t>Там в лесу охотник злой.</w:t>
        <w:br/>
        <w:t>Зайка, зайка, забегай</w:t>
        <w:br/>
        <w:t>Лапу мне дава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О каком праве оленя говорится в первых строках физминутки? (Право на жилище и на отдых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Какие права зайки нарушаются? (Право на жизнь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Какова обязанность оленя по отношению к зайке? (Забота и защита слабых) (пустой слайд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Государство заботится не только о взрослых гражданах, но и о детях. Выберите из данных прав те, которые можно отнести и к маленьким граждана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А есть еще международная организация, которая приняла “Конвенцию о правах ребенка”. Какое слово вам непонятно? Что оно обозначает? (Договор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(слайд 9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. Закрепле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Игра “Заперщается, разрешается” (слайды 10-13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Групповая работа (по 4 человека) карточки с задания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Сейчас мы с вами поработаем группами. Помните, что каждого надо уметь выслушать, потому что в группах должны соблюдаться равные права. (Каждая группа получает карточку с заданием, 1 минуту работают, обсуждают и 1 представительгруппы выходит к доске отвечать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1 групп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Прочитайте отрывок из сказик и определите, какое право нарушает сказочный геро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Ведьма решила погубить братца Иванушку и сестрицу Аленуш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2 группа.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Каким правом решили воспользоваться дет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Злая старуха выкрала детей из колыбельки. Когда выросли, дети собрались искать своих родител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 группа. Каким правом могут воспользоваться животны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Приходи к нему лечиться и корова, и волчица,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И жучок и червячок, и медведица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 группа. О каком праве идёт речь в следующих строчках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Все работы хороши, выбирай на вкус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 групп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Каким правом воспользовалась Золушка, когда решила пойти на бал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 групп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Какое право дало возможность Балде устроиться на работу к попу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 группа. Каким правом могут воспользоваться насекомы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Как-то летом на лужайке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Господин учитель Жук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Основал для насекомых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Школу чтенья и нау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заимооценка (оцените работу соседа по парте символом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. Итог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А теперь проверим вашу память. Какие новые термины вы узнал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Граждане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Конституци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Прав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Обязанности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Конвенция (слайд 14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Что они обозначают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Помогите мне сделать выво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се люди имеют одинаковые… (права), независимо от того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ребенок это или … (взрослы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мальчик или….(девочк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говорит на русском языке или …(на любом другом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 живет на севере или…(юге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олодц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Оцените свою работу символо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станьте те, у кого 3 красных кружоч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ы, ребята, хорошо поработали. Думаю вы всегда будете помнить о своих правах и обязанностях и о том, что и другие имеют такие же права и обязанности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7370/pril1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8:00Z</dcterms:created>
  <dc:creator>Taigunov</dc:creator>
  <dc:description/>
  <cp:keywords/>
  <dc:language>en-US</dc:language>
  <cp:lastModifiedBy>Taigunov</cp:lastModifiedBy>
  <dcterms:modified xsi:type="dcterms:W3CDTF">2013-08-23T05:37:00Z</dcterms:modified>
  <cp:revision>5</cp:revision>
  <dc:subject/>
  <dc:title/>
</cp:coreProperties>
</file>