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 (2-й класс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к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мена времён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241"/>
        <w:spacing w:lineRule="auto" w:line="240" w:before="0" w:after="0"/>
        <w:ind w:left="60" w:right="0" w:firstLine="2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знакомить учеников с обращением Земли вокруг Солнца как причины смены времён года.</w:t>
      </w:r>
    </w:p>
    <w:p>
      <w:pPr>
        <w:pStyle w:val="21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глобус, лампа, рисунки созвездий Большой и Малой Медведицы; плакат «Смена времён года» </w:t>
      </w:r>
      <w:r>
        <w:rPr>
          <w:rFonts w:cs="Times New Roman" w:ascii="Times New Roman" w:hAnsi="Times New Roman"/>
          <w:bCs/>
          <w:sz w:val="28"/>
          <w:szCs w:val="28"/>
        </w:rPr>
        <w:t>из комплекта «</w:t>
      </w:r>
      <w:r>
        <w:rPr>
          <w:rFonts w:cs="Times New Roman" w:ascii="Times New Roman" w:hAnsi="Times New Roman"/>
          <w:sz w:val="28"/>
          <w:szCs w:val="28"/>
        </w:rPr>
        <w:t>Наглядные материалы по окружающему миру для 2-го клас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95"/>
        <w:gridCol w:w="34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ехнология оценивания учебных успех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B8FF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Повторение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ерите тот вывод, к которому мы пришли на прошлом уроке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чь наступает, т.к. на небе появляется Луна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анеты вращаются вокруг Солнца под воздействием закона всемирного тяготения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нь и ночь наступают из-за того, что Земля вращается вокруг своей оси и по-разному освещается Солнцем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ли с этим соглас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Работа в группах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– Возьмите карточки с заданиями и приготовьтесь к ответам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каждой группе одинаковое задание.)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Жёлтый лист покачнулся и медленно упал на землю. Почему? ___________________________________________________________________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ыла солнечная погода. Лодка отплыла от берега и через некоторое время превратилась с маленькую точку. Почему?______________________________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 вот из-за леса появилось солнце. В утренних лучах снег казался нежно-розовым. Почему? __________________________________________________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емля облетела Солнце. А за моим окном по-прежнему на тополе появлялись первые листочки, а рядом с ним бурно цвела вишня. Почему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е мы не говорили о вращении Земли вокруг Солнца раньше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ему будет посвящён урок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ли я вас поняла, что это главный вопрос нашего урока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появляется табличка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  <w:sz w:val="28"/>
                <w:szCs w:val="28"/>
              </w:rPr>
              <w:t>Какие изменения происходят на Земле во время её обращения вокруг Солнца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м план урока.</w:t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FF420E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жизнь природы меняется по сезона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летом тепло, а зимой холодно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с вами делали? (Планировали нашу деятельнос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5690</wp:posOffset>
                      </wp:positionH>
                      <wp:positionV relativeFrom="paragraph">
                        <wp:posOffset>87630</wp:posOffset>
                      </wp:positionV>
                      <wp:extent cx="247650" cy="2476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4.7pt;margin-top:6.9pt;width:19.45pt;height:19.45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умение формировали?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азвивае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> 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</w:tc>
      </w:tr>
      <w:tr>
        <w:trPr>
          <w:trHeight w:val="2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Совместное открыт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 xml:space="preserve">1 4 3 </w:t>
            </w:r>
            <w:r>
              <w:rPr>
                <w:rFonts w:cs="Times New Roman" w:ascii="Times New Roman" w:hAnsi="Times New Roman"/>
                <w:b/>
                <w:color w:val="00AE00"/>
                <w:sz w:val="28"/>
                <w:szCs w:val="28"/>
              </w:rPr>
              <w:t xml:space="preserve">3 4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Практическая работа.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ас на столах стоят лампы и глобусы. Понятно, что лампа будет играть роль Солнца. Представьте сначала, что поверхность Земли, это ваша рука. Включим лампу (педагог демонстрирует сначала сам, предупреждая о возможной опасности) поднесем руку на расстоянии от лампы так, чтобы рука и лампа были на одинаковой высоте от стола. Что вы ощущаете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рь оставляя руку на таком же расстоянии от лампы, медленно поднимайте ее вверх. Что вы ощущаете? (Руке уже не так тепло.)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т, лампа перестала греть? Вернитесь в исходное состояние. Что теперь ощущаете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также медленно опускайте руку вниз. Теперь тепло ли руке?Почему? 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вайте попробу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исовать то, чт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ы наблюдали. 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-2540</wp:posOffset>
                      </wp:positionV>
                      <wp:extent cx="1485265" cy="1485265"/>
                      <wp:effectExtent l="5715" t="6350" r="508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1485360"/>
                                <a:chOff x="0" y="0"/>
                                <a:chExt cx="148536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7480" y="720"/>
                                  <a:ext cx="2278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040"/>
                                    <a:ext cx="1137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210">
                                        <a:moveTo>
                                          <a:pt x="180" y="210"/>
                                        </a:moveTo>
                                        <a:cubicBezTo>
                                          <a:pt x="90" y="135"/>
                                          <a:pt x="0" y="60"/>
                                          <a:pt x="0" y="30"/>
                                        </a:cubicBezTo>
                                        <a:cubicBezTo>
                                          <a:pt x="0" y="0"/>
                                          <a:pt x="150" y="30"/>
                                          <a:pt x="180" y="3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7480" y="571680"/>
                                  <a:ext cx="2278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040"/>
                                    <a:ext cx="1137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210">
                                        <a:moveTo>
                                          <a:pt x="180" y="210"/>
                                        </a:moveTo>
                                        <a:cubicBezTo>
                                          <a:pt x="90" y="135"/>
                                          <a:pt x="0" y="60"/>
                                          <a:pt x="0" y="30"/>
                                        </a:cubicBezTo>
                                        <a:cubicBezTo>
                                          <a:pt x="0" y="0"/>
                                          <a:pt x="150" y="30"/>
                                          <a:pt x="180" y="3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7480" y="1143000"/>
                                  <a:ext cx="2278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400"/>
                                    <a:ext cx="1137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210">
                                        <a:moveTo>
                                          <a:pt x="180" y="210"/>
                                        </a:moveTo>
                                        <a:cubicBezTo>
                                          <a:pt x="90" y="135"/>
                                          <a:pt x="0" y="60"/>
                                          <a:pt x="0" y="30"/>
                                        </a:cubicBezTo>
                                        <a:cubicBezTo>
                                          <a:pt x="0" y="0"/>
                                          <a:pt x="150" y="30"/>
                                          <a:pt x="180" y="3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686520"/>
                                  <a:ext cx="799560" cy="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800640"/>
                                  <a:ext cx="913680" cy="1137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14400"/>
                                  <a:ext cx="1028160" cy="3423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14400"/>
                                  <a:ext cx="1142280" cy="57096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42360"/>
                                  <a:ext cx="913680" cy="22788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1028160" cy="45648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3pt;margin-top:-0.2pt;width:116.95pt;height:116.95pt" coordorigin="2146,-4" coordsize="2339,2339">
                      <v:oval id="shape_0" fillcolor="yellow" stroked="t" o:allowincell="t" style="position:absolute;left:2146;top:716;width:718;height:718;mso-wrap-style:none;v-text-anchor:middle">
                        <v:fill o:detectmouseclick="t" type="solid" color2="blue"/>
                        <v:stroke color="black" weight="9360" joinstyle="miter" endcap="square"/>
                        <w10:wrap type="none"/>
                      </v:oval>
                      <v:group id="shape_0" style="position:absolute;left:4126;top:-3;width:359;height:539">
                        <v:oval id="shape_0" fillcolor="#ffcc99" stroked="t" o:allowincell="t" style="position:absolute;left:4306;top:-3;width:178;height:538;mso-wrap-style:none;v-text-anchor:middle">
                          <v:fill o:detectmouseclick="t" type="solid" color2="#003366"/>
                          <v:stroke color="black" weight="9360" joinstyle="miter" endcap="square"/>
                          <w10:wrap type="none"/>
                        </v:oval>
                        <v:shape id="shape_0" coordsize="180,210" path="m180,210c90,135,0,60,0,30c0,0,150,30,180,30e" fillcolor="#ffcc99" stroked="t" o:allowincell="t" style="position:absolute;left:4126;top:147;width:178;height:208;mso-wrap-style:none;v-text-anchor:middle">
                          <v:fill o:detectmouseclick="t" type="solid" color2="#003366"/>
                          <v:stroke color="black" weight="9360" joinstyle="round" endcap="square"/>
                          <w10:wrap type="none"/>
                        </v:shape>
                      </v:group>
                      <v:group id="shape_0" style="position:absolute;left:4126;top:896;width:359;height:539">
                        <v:oval id="shape_0" fillcolor="#ffcc99" stroked="t" o:allowincell="t" style="position:absolute;left:4306;top:896;width:178;height:538;mso-wrap-style:none;v-text-anchor:middle">
                          <v:fill o:detectmouseclick="t" type="solid" color2="#003366"/>
                          <v:stroke color="black" weight="9360" joinstyle="miter" endcap="square"/>
                          <w10:wrap type="none"/>
                        </v:oval>
                        <v:shape id="shape_0" coordsize="180,210" path="m180,210c90,135,0,60,0,30c0,0,150,30,180,30e" fillcolor="#ffcc99" stroked="t" o:allowincell="t" style="position:absolute;left:4126;top:1046;width:178;height:208;mso-wrap-style:none;v-text-anchor:middle">
                          <v:fill o:detectmouseclick="t" type="solid" color2="#003366"/>
                          <v:stroke color="black" weight="9360" joinstyle="round" endcap="square"/>
                          <w10:wrap type="none"/>
                        </v:shape>
                      </v:group>
                      <v:group id="shape_0" style="position:absolute;left:4126;top:1796;width:359;height:539">
                        <v:oval id="shape_0" fillcolor="#ffcc99" stroked="t" o:allowincell="t" style="position:absolute;left:4306;top:1796;width:178;height:538;mso-wrap-style:none;v-text-anchor:middle">
                          <v:fill o:detectmouseclick="t" type="solid" color2="#003366"/>
                          <v:stroke color="black" weight="9360" joinstyle="miter" endcap="square"/>
                          <w10:wrap type="none"/>
                        </v:oval>
                        <v:shape id="shape_0" coordsize="180,210" path="m180,210c90,135,0,60,0,30c0,0,150,30,180,30e" fillcolor="#ffcc99" stroked="t" o:allowincell="t" style="position:absolute;left:4126;top:1946;width:178;height:208;mso-wrap-style:none;v-text-anchor:middle">
                          <v:fill o:detectmouseclick="t" type="solid" color2="#003366"/>
                          <v:stroke color="black" weight="9360" joinstyle="round" endcap="square"/>
                          <w10:wrap type="none"/>
                        </v:shape>
                      </v:group>
                      <v:line id="shape_0" from="2866,1077" to="4124,1077" stroked="t" o:allowincell="t" style="position:absolute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2866,1257" to="4304,1435" stroked="t" o:allowincell="t" style="position:absolute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2686,1436" to="4304,1974" stroked="t" o:allowincell="t" style="position:absolute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2506,1436" to="4304,2334" stroked="t" o:allowincell="t" style="position:absolute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2866,535" to="4304,893" stroked="t" o:allowincell="t" style="position:absolute;flip:y">
                        <v:stroke color="black" weight="9360" joinstyle="miter" endcap="square"/>
                        <v:fill o:detectmouseclick="t" on="false"/>
                        <w10:wrap type="none"/>
                      </v:line>
                      <v:line id="shape_0" from="2686,-4" to="4304,714" stroked="t" o:allowincell="t" style="position:absolute;flip:y">
                        <v:stroke color="black" weight="936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 и понимать других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 и в группах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ать свои эмоции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-ленной познавательной деятельности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1"/>
              <w:spacing w:lineRule="atLeast" w:line="200" w:before="0" w:after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значим также лучи света, исходящие от лампы.</w:t>
            </w:r>
          </w:p>
          <w:p>
            <w:pPr>
              <w:pStyle w:val="241"/>
              <w:spacing w:lineRule="atLeast" w:line="200" w:before="0" w:after="0"/>
              <w:ind w:left="4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жите о том, как падают лучи на руку в первом, втором и третьем случае. (В первом случае лучи падают </w:t>
            </w: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пря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уку, а во втором и третьем случае лучи падают </w:t>
            </w: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  <w:t>наискос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почему в первом положении руке было теплее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разберёмся с помощью плаката «Смена времён года» (из комплекта наглядных материалов для 2-го класса). Посмотрите на верхнюю часть плаката. Что несут солнечные лучи: свет, тепло или то и другое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грядку с клубникой. Как падают солнечные лучи на поверхность земли зимой и летом?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 какое время года на грядку попадает больше лучей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летом солнечные лучи по уровню своего наклона более крутые, а зимой пологие.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же на Земле будет теплее всего? А где она будет нагреваться не так интенсивно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ыт 1. 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м наше предположение с помощью опыта, который я поставила в начале урока. Смотрите, я повесила два намоченных полотенца на спинку двух стульев. Один я поставила спинкой к батарее так, что тепло падает прямо на полотенце. Второй стул я поставила боком. На него тепло падает сбоку. Как вы думаете, какое полотенце успело высохнуть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давайте попробуем на опыте выяснить, как Земля обращается вокруг Солнца. Напомню, что ось Земли всегда должна быть направлена на Полярную звезду. Я повесила созвездия Большой и Малой Медведицы над окном. Когда вы будете передвигать глобус вокруг лампы (Землю вокруг Солнца), не забывайте соблюдать направление. 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место, где мы находимся, например Москва. Отметьте стикерсом. Попробуйте определить в четырёх положениях, отмеченных на парте, как падают лучи на место, где располагается наш город. Как влияет на эти процессы ось Земли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тметили для себя, наблюдая за осью Земли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жите это наблюдение с местом нашего города. Первым будет положение, когда ось отклонена от Солнца. Далее идём против часовой стрелки.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ите, в каком положении место, где располагается наш город, получает больше всего тепла от Солнца? Меньше всего тепла? Быстро ли Земля из одного положения перемещается в другое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ам кажется, когда в нашем городе на улице бывает очень тепло, а когда очень холодно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можете увидеть эти положения Земли на иллюстрации на с. 58 учебника.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 какое время года солнце поднимается выше над горизонтом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казать о продолжительности дня в разное время года?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ваш вывод по учебнику (с. 58). 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делали предположение о вероятном времени обращения Земли вокруг Солнца.</w:t>
            </w:r>
          </w:p>
          <w:p>
            <w:pPr>
              <w:pStyle w:val="241"/>
              <w:spacing w:lineRule="atLeast" w:line="200" w:before="0" w:after="0"/>
              <w:ind w:left="23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ите с. 59 и найдите ответ на вопрос: что происходит с продолжительностью дня в разные времена года? Что ещё интересного и нового вы для себя найдёте на этой странице?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ум.</w:t>
            </w:r>
          </w:p>
          <w:p>
            <w:pPr>
              <w:pStyle w:val="241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робуйте ответить на вопрос на с. 58. </w:t>
            </w:r>
          </w:p>
          <w:p>
            <w:pPr>
              <w:pStyle w:val="241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я можно пользоваться и рисунком, и нашими моделями.</w:t>
            </w:r>
          </w:p>
          <w:p>
            <w:pPr>
              <w:pStyle w:val="241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майте, а что в это время на Южном полюсе?</w:t>
            </w:r>
          </w:p>
          <w:p>
            <w:pPr>
              <w:pStyle w:val="241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или мы на главный вопрос нашего урока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  <w:sz w:val="28"/>
                <w:szCs w:val="28"/>
              </w:rPr>
              <w:t>Какие изменения происходят на Земле во время её вращения вокруг Солнца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нёмся к заданию, которое вызвало у вас затруднение, и выполним его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ind w:left="23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я облетела Солнце. А за моим окном по-прежнему на тополе появлялись первые листочки, рядом с ним бурно цвела вишня. Почему? (Мы считаем, что вишня опять цвела за окном, т.к. прошёл ровно год и наступила опять весна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делали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600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Какую работу мы сейчас выполняли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Чему научились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Кто с ней справлялся легко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Кому пока было трудновато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Кто или что вам помогло справиться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Кто доволен сегодня своей работой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00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Кто хотел бы что-то исправить? Что? Что для этого нужно сделать?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66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60066"/>
                <w:sz w:val="28"/>
                <w:szCs w:val="28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Fonts w:cs="Times New Roman"/>
                <w:color w:val="660066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napToGrid w:val="false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0"/>
              <w:shd w:fill="FFFFFF" w:val="clear"/>
              <w:snapToGrid w:val="false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20"/>
              <w:shd w:fill="FFFFFF" w:val="clear"/>
              <w:snapToGrid w:val="false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9900"/>
                <w:sz w:val="28"/>
                <w:szCs w:val="28"/>
              </w:rPr>
              <w:t>4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ΙΙ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амостоятельное применение знаний.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в группах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задания на с. 56. Первая группа наблюдает за растениями, вторая – за птицами, третья – за зверям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ет задание 3 в Рабочей тет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ответить на вопрос: почему растениям и животным приходится меняться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вывод можно сделать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летом тепло и дни длиннее ночи, а зимой холодно, дни короткие, а ночи длинные?</w:t>
            </w:r>
          </w:p>
          <w:p>
            <w:pPr>
              <w:pStyle w:val="241"/>
              <w:spacing w:lineRule="atLeast" w:line="2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своего ответа вы можете проверить на с. 59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делали?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60325</wp:posOffset>
                      </wp:positionV>
                      <wp:extent cx="247650" cy="238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99.1pt;margin-top:4.75pt;width:19.45pt;height:18.7pt;mso-wrap-style:none;v-text-anchor:middle">
                      <v:fill o:detectmouseclick="t" type="solid" color2="yellow"/>
                      <v:stroke color="gra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49530</wp:posOffset>
                      </wp:positionV>
                      <wp:extent cx="247650" cy="2476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225.7pt;margin-top:3.9pt;width:19.45pt;height:19.45pt;mso-wrap-style:none;v-text-anchor:middle">
                      <v:fill o:detectmouseclick="t" type="solid" color2="#ff7fff"/>
                      <v:stroke color="gray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2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узнали, что помогло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пригодятся знания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из ребят больше всех помог в открытии знаний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 работал 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ую работу мы сегодня выполня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ему 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доволен сегодня своей работ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21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смотрению учителя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00CC"/>
          <w:sz w:val="28"/>
          <w:szCs w:val="28"/>
        </w:rPr>
      </w:pPr>
      <w:r>
        <w:rPr>
          <w:rFonts w:cs="Times New Roman" w:ascii="Times New Roman" w:hAnsi="Times New Roman"/>
          <w:b/>
          <w:color w:val="9900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00FF"/>
          <w:sz w:val="28"/>
          <w:szCs w:val="28"/>
        </w:rPr>
      </w:pPr>
      <w:r>
        <w:rPr>
          <w:rFonts w:cs="Times New Roman" w:ascii="Times New Roman" w:hAnsi="Times New Roman"/>
          <w:b/>
          <w:color w:val="9900FF"/>
          <w:sz w:val="28"/>
          <w:szCs w:val="28"/>
        </w:rPr>
        <w:t>Деятельность уче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00FF"/>
          <w:sz w:val="28"/>
          <w:szCs w:val="28"/>
        </w:rPr>
      </w:pPr>
      <w:r>
        <w:rPr>
          <w:rFonts w:cs="Times New Roman" w:ascii="Times New Roman" w:hAnsi="Times New Roman"/>
          <w:color w:val="9900FF"/>
          <w:sz w:val="28"/>
          <w:szCs w:val="28"/>
        </w:rPr>
      </w:r>
    </w:p>
    <w:p>
      <w:pPr>
        <w:pStyle w:val="24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9900FF"/>
          <w:sz w:val="28"/>
          <w:szCs w:val="28"/>
        </w:rPr>
        <w:t xml:space="preserve">знать о связи смены времён года с обращением Земли вокруг Солнца; </w:t>
      </w:r>
    </w:p>
    <w:p>
      <w:pPr>
        <w:pStyle w:val="24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99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9900FF"/>
          <w:sz w:val="28"/>
          <w:szCs w:val="28"/>
        </w:rPr>
        <w:t xml:space="preserve">уметь различать времена года по основным признакам. </w:t>
      </w:r>
    </w:p>
    <w:p>
      <w:pPr>
        <w:pStyle w:val="24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99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9900FF"/>
          <w:sz w:val="28"/>
          <w:szCs w:val="28"/>
          <w:u w:val="single"/>
        </w:rPr>
      </w:r>
    </w:p>
    <w:p>
      <w:pPr>
        <w:pStyle w:val="24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нциклопедическая справка</w:t>
      </w:r>
    </w:p>
    <w:p>
      <w:pPr>
        <w:pStyle w:val="241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, похожая на земную, возможна только там, где солнечное излучение создаёт определённые условия: необходимый тепловой и световой режим, защита от ультрафиолетового излучения, наличие воды. Одним из таких обстоятельств является особенность вращения Земли вокруг Солнца.</w:t>
      </w:r>
    </w:p>
    <w:p>
      <w:pPr>
        <w:pStyle w:val="241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становили, что по закону всемирного тяготения наша планета связана с Солнцем и другими планетами Солнечной системы. Но почему же Земля и другие планеты не падают на Солнце, как это делают предметы на Земле? Оказывается, инерция движения удерживает нашу планету от падения, а притяжение Солнца не даёт ей улететь в космос. Поэтому Земля всегда находится на одном и том же расстоянии от Солнца. Оно равно 150 млн км. Скорость движения по орбите постоянна, поэтому мы её не ощущаем. Земля пролетает за одну секунду 30 км.</w:t>
      </w:r>
    </w:p>
    <w:p>
      <w:pPr>
        <w:pStyle w:val="241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я имеет форму шара. Любой источник света своеобразно освещает шар. Самые близкие и выпуклые части получают больше энергии, но чем дальше от этого места, тем освещение меньше. Стоит обратить внимание на равномерное уменьшение количества света от экватора к полюсам. Всему виной </w:t>
      </w:r>
      <w:r>
        <w:rPr>
          <w:rFonts w:cs="Times New Roman" w:ascii="Times New Roman" w:hAnsi="Times New Roman"/>
          <w:i/>
          <w:sz w:val="28"/>
          <w:szCs w:val="28"/>
        </w:rPr>
        <w:t>изменение угла падения лучей света</w:t>
      </w:r>
      <w:r>
        <w:rPr>
          <w:rFonts w:cs="Times New Roman" w:ascii="Times New Roman" w:hAnsi="Times New Roman"/>
          <w:sz w:val="28"/>
          <w:szCs w:val="28"/>
        </w:rPr>
        <w:t>. Если лучи падают горизонтально (источник света располагается сбоку, лучи падают под углом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поверхности), эта часть шара получает максимальное количество света и тепла. Это экваториальные области (см. плакат «Смена времён года» из комплекта «Наглядные материалы по окружающему миру для 2-го класса»).</w:t>
      </w:r>
    </w:p>
    <w:p>
      <w:pPr>
        <w:pStyle w:val="241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нее и южнее будут располагаться менее освещённые области, на них падают лучи уже под некоторым углом (больше или меньше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. Получается, что каждая область получает всегда одно и то же количество энергии. Если бы это случилось с нашей планетой, то экваториальная область получала бы столько же тепла и света, как и теперь, в умеренных широтах температура поднималась бы не выше +2–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полярные области получали бы тепла ещё меньше, и жизнь там была бы вряд ли возможна. Почему же всё происходит на нашей планете по-другому? </w:t>
      </w:r>
    </w:p>
    <w:p>
      <w:pPr>
        <w:pStyle w:val="24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особого распределения тепла и света на поверхности нашей планеты является наклон земной оси.</w:t>
      </w:r>
    </w:p>
    <w:p>
      <w:pPr>
        <w:pStyle w:val="241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ваториальная часть получает в течение года постоянное количество энергии Солнца, к тому же максимальное. А Северное и Южное полушария бывают попеременно наклонены к Солнцу. В этот период они получают максимальное количество энергии светила. Причём если Северное полушарие имеет максимальное количество энергии, в то же время Южное полушарие будет получать наименьшее её количество. Или, по-другому, в Северном полушарии наступает лето, а в Южном – зима – такие привычные для нас явления. Два других положения Земли – это весна и осень. </w:t>
      </w:r>
    </w:p>
    <w:p>
      <w:pPr>
        <w:pStyle w:val="24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полюсов поверхность нашей планеты получает наименьшее количество энергии, особенно в зимний период. Лето короткое, но даже тогда льды и снег на её поверхности не успевают растаять.</w:t>
      </w:r>
    </w:p>
    <w:p>
      <w:pPr>
        <w:pStyle w:val="241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ная ось, как известно, определяет и ежедневную продолжительность светлого периода на нашей планете. На экваторе нет времён года и продолжительность дня постоянна. Севернее и южнее экватора располагаются умеренные пояса. В летний период здесь наблюдаются самые длинные дни, а зимой – самые короткие. Осенью продолжительность светлого времени суток уменьшается, а начиная с 22 декабря в Северном полушарии и с 22 июня в Южном полушарии она начинает расти. В конце первого летнего месяца (22 июня – Северное полушарие и 22 декабря – Южное полушарие) день постепенно становится короче.</w:t>
      </w:r>
    </w:p>
    <w:p>
      <w:pPr>
        <w:pStyle w:val="24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ые области половину года освещаются Солнцем в течение 24 часов, это явление называется полярный день. Остальную часть года солнечные лучи вообще не достигают поверхности полярных зон. В это время там наступает полярная ночь.</w:t>
      </w:r>
    </w:p>
    <w:p>
      <w:pPr>
        <w:pStyle w:val="241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о поступающей от Солнца энергии зависит от угла падения лучей, или – с точки зрения землянина – от высоты, на которую поднимается Солнце над горизонтом.</w:t>
      </w:r>
    </w:p>
    <w:p>
      <w:pPr>
        <w:pStyle w:val="221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tLeast" w:line="20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CC99FF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both"/>
      <w:outlineLvl w:val="6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color w:val="CC99FF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ind w:left="60" w:right="0" w:hanging="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spacing w:lineRule="auto" w:line="360"/>
      <w:ind w:left="0" w:right="0" w:firstLine="709"/>
      <w:textAlignment w:val="baseline"/>
    </w:pPr>
    <w:rPr>
      <w:rFonts w:eastAsia="Times New Roman"/>
      <w:sz w:val="24"/>
    </w:rPr>
  </w:style>
  <w:style w:type="paragraph" w:styleId="231">
    <w:name w:val="Основной текст с отступом 23"/>
    <w:basedOn w:val="Normal"/>
    <w:qFormat/>
    <w:pPr>
      <w:ind w:left="60" w:right="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ind w:left="360" w:right="0" w:hanging="0"/>
    </w:pPr>
    <w:rPr>
      <w:sz w:val="24"/>
      <w:szCs w:val="24"/>
    </w:rPr>
  </w:style>
  <w:style w:type="paragraph" w:styleId="241">
    <w:name w:val="Основной текст с отступом 24"/>
    <w:basedOn w:val="Normal"/>
    <w:qFormat/>
    <w:pPr>
      <w:ind w:left="6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06:00Z</dcterms:created>
  <dc:creator>Лариса</dc:creator>
  <dc:description/>
  <cp:keywords/>
  <dc:language>en-US</dc:language>
  <cp:lastModifiedBy>Светлана Шатунова</cp:lastModifiedBy>
  <dcterms:modified xsi:type="dcterms:W3CDTF">2015-10-12T05:50:00Z</dcterms:modified>
  <cp:revision>4</cp:revision>
  <dc:subject/>
  <dc:title>Окружающий мир</dc:title>
</cp:coreProperties>
</file>