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ой 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 «Дикие животны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 использованием нового УМК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старшей логопедической группы №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954" w:hanging="0"/>
        <w:rPr>
          <w:sz w:val="32"/>
          <w:szCs w:val="32"/>
        </w:rPr>
      </w:pPr>
      <w:r>
        <w:rPr>
          <w:sz w:val="32"/>
          <w:szCs w:val="32"/>
        </w:rPr>
        <w:t>Составила: воспитатель высшей категории Леонова А. 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Казань 2014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продолжать знакомить детей с названиями диких животных, местом их обитания; учить детей составлять рассказ при помощи опорных схем; продолжать воспитывать любовь и уважение к татарскому язык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арная работа:</w:t>
      </w:r>
      <w:r>
        <w:rPr>
          <w:sz w:val="28"/>
          <w:szCs w:val="28"/>
        </w:rPr>
        <w:t xml:space="preserve"> лес, хищники, живут, травоядное, трусливый, сильны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 и оборудование:</w:t>
      </w:r>
      <w:r>
        <w:rPr>
          <w:sz w:val="28"/>
          <w:szCs w:val="28"/>
        </w:rPr>
        <w:t xml:space="preserve"> опорные схемы (размер 10*10) к словам лес, хищники, живут, травоядное, трусливый, сильный; маски волка, зайца, лисы, дедушки, бабушки; письмо от неизвестного животного; тюбетейка; диск с мультфильмом «Маша и медвед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даточный материал</w:t>
      </w:r>
      <w:r>
        <w:rPr>
          <w:sz w:val="28"/>
          <w:szCs w:val="28"/>
        </w:rPr>
        <w:t>: аналогичные опорные схемы меньшего (3*3) размер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борное полотно, фигурки гномиков, символизирующие дни недели, предметные картин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рассматривание альбома и открыток с изображением хищных и травоядных животных, беседа о животных, чтение сказок, пиктограмм, рассказов В.Бианки о животных, разукрашивание картинок с изображением животных, рисование животных по трафар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рь в кабинет закрыта. На дверях картинки с изображением гн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Дети, можете ли вы сказать на татарском языке слова «здравствуйте, до свидания, спасибо, доброе утро, добрый день, добрый вечер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 </w:t>
      </w:r>
      <w:r>
        <w:rPr>
          <w:color w:val="333333"/>
          <w:sz w:val="28"/>
          <w:szCs w:val="17"/>
          <w:shd w:fill="FFFFFF" w:val="clear"/>
        </w:rPr>
        <w:t>исәнмесез, сау булыгыз, хәерле иртә, хәерле к</w:t>
      </w:r>
      <w:r>
        <w:rPr>
          <w:bCs/>
          <w:color w:val="000000"/>
          <w:sz w:val="28"/>
          <w:szCs w:val="18"/>
          <w:shd w:fill="FFFFFF" w:val="clear"/>
        </w:rPr>
        <w:t xml:space="preserve">өн, </w:t>
      </w:r>
      <w:r>
        <w:rPr>
          <w:color w:val="333333"/>
          <w:sz w:val="28"/>
          <w:szCs w:val="17"/>
          <w:shd w:fill="FFFFFF" w:val="clear"/>
        </w:rPr>
        <w:t>хәерле к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Замечательно, от таких хороших слов сразу стало тепло на душе и на сердце. А у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Да, у нас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ытается открыть дверь в кабинет, она не открывается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В.:          Что же делать?</w:t>
        <w:br/>
        <w:t>Как нам бы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до двери отворить. (Дум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Ой, смотрите, что это в кармашке-корзинке одного гнома? Запис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 имя назовите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двери отворите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 братцев дружно живут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нями недели нас зовут.</w:t>
      </w:r>
    </w:p>
    <w:p>
      <w:pPr>
        <w:pStyle w:val="Normal"/>
        <w:jc w:val="both"/>
        <w:rPr/>
      </w:pPr>
      <w:r>
        <w:rPr>
          <w:sz w:val="28"/>
          <w:szCs w:val="28"/>
        </w:rPr>
        <w:t>В.: Ну что же, назовёте дни нед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-татарски? Тогда двери откроются. </w:t>
      </w:r>
    </w:p>
    <w:p>
      <w:pPr>
        <w:pStyle w:val="Normal"/>
        <w:jc w:val="both"/>
        <w:rPr>
          <w:sz w:val="48"/>
          <w:szCs w:val="28"/>
        </w:rPr>
      </w:pPr>
      <w:r>
        <w:rPr>
          <w:sz w:val="28"/>
          <w:szCs w:val="28"/>
        </w:rPr>
        <w:t>Дети называют дни недели по-татарски (</w:t>
      </w:r>
      <w:r>
        <w:rPr>
          <w:color w:val="333333"/>
          <w:sz w:val="28"/>
          <w:szCs w:val="17"/>
          <w:shd w:fill="FFFFFF" w:val="clear"/>
        </w:rPr>
        <w:t>дүшәмбе, сишәмбе, чәршәмбе, пәнҗешәмбе, җомга, шимбә, якшәмбе).</w:t>
      </w:r>
    </w:p>
    <w:p>
      <w:pPr>
        <w:pStyle w:val="Normal"/>
        <w:jc w:val="both"/>
        <w:rPr/>
      </w:pPr>
      <w:r>
        <w:rPr>
          <w:sz w:val="28"/>
          <w:szCs w:val="28"/>
        </w:rPr>
        <w:t>За правильные ответы воспитатель даёт детям предметные картинки животных, которые достаёт из кармашков-корзинок гном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вери открываются. </w:t>
      </w:r>
    </w:p>
    <w:p>
      <w:pPr>
        <w:pStyle w:val="Normal"/>
        <w:jc w:val="both"/>
        <w:rPr/>
      </w:pPr>
      <w:r>
        <w:rPr>
          <w:sz w:val="28"/>
          <w:szCs w:val="28"/>
        </w:rPr>
        <w:t>Дети называют ласковым словом изображение на картинке и садятся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Мне сегодня почтальон принёс необычное письмо. Давайте его вместе прочи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Как же нам быть, нужно письмо прочитать. Как же быть? (Думает и незаметно пультом включает татарскую народную песню «И туган тел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Ой, это же песня Тел афанди, значит, он скоро будет здесь. Давайте закроем глаза, и он быстрее поя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закрывают глаза, воспитатель надевает на голову тюбетейку, а в руки берёт азбуку. Музыку выключ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а.: </w:t>
      </w:r>
      <w:r>
        <w:rPr>
          <w:color w:val="333333"/>
          <w:sz w:val="28"/>
          <w:szCs w:val="17"/>
          <w:shd w:fill="FFFFFF" w:val="clear"/>
        </w:rPr>
        <w:t>исәнмесез, балалар</w:t>
      </w:r>
      <w:r>
        <w:rPr>
          <w:sz w:val="28"/>
          <w:szCs w:val="28"/>
        </w:rPr>
        <w:t xml:space="preserve"> (по-татарски)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здороваются по-татарски (</w:t>
      </w:r>
      <w:r>
        <w:rPr>
          <w:color w:val="333333"/>
          <w:sz w:val="28"/>
          <w:szCs w:val="17"/>
          <w:shd w:fill="FFFFFF" w:val="clear"/>
        </w:rPr>
        <w:t>исәнмесез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Я почувствовал, что вам нужна моя помощь. И вот я здесь! Вижу, вижу у вас письмо, которое вы не можете прочитать. Давайте попробуем вместе, но для этого нужно отправиться в мою школу. Пошли? Пошли!</w:t>
      </w:r>
    </w:p>
    <w:p>
      <w:pPr>
        <w:pStyle w:val="Normal"/>
        <w:jc w:val="both"/>
        <w:rPr/>
      </w:pPr>
      <w:r>
        <w:rPr>
          <w:sz w:val="28"/>
          <w:szCs w:val="28"/>
        </w:rPr>
        <w:t>Под музыкудети выполняют ритмически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Ну вот мы и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Давайте вспомним, как мы называем животных, которые едят траву, ягоды,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Травоя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а.: Правильно, хорошо! </w:t>
      </w:r>
    </w:p>
    <w:p>
      <w:pPr>
        <w:pStyle w:val="Normal"/>
        <w:jc w:val="both"/>
        <w:rPr/>
      </w:pPr>
      <w:r>
        <w:rPr>
          <w:sz w:val="28"/>
          <w:szCs w:val="28"/>
        </w:rPr>
        <w:t>Показывает опорную схему к слову «травоядное», говорит это слово по-татарски («</w:t>
      </w:r>
      <w:r>
        <w:rPr>
          <w:color w:val="333333"/>
          <w:sz w:val="28"/>
          <w:szCs w:val="17"/>
          <w:shd w:fill="FFFFFF" w:val="clear"/>
        </w:rPr>
        <w:t>үлән ашаучы»</w:t>
      </w:r>
      <w:r>
        <w:rPr>
          <w:sz w:val="28"/>
          <w:szCs w:val="28"/>
        </w:rPr>
        <w:t>). Дети повторяют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А как называются животные, которые едят мяс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Хищ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Молодцы!</w:t>
      </w:r>
    </w:p>
    <w:p>
      <w:pPr>
        <w:pStyle w:val="Normal"/>
        <w:jc w:val="both"/>
        <w:rPr/>
      </w:pPr>
      <w:r>
        <w:rPr>
          <w:sz w:val="28"/>
          <w:szCs w:val="28"/>
        </w:rPr>
        <w:t>Показывает схему слова «хищники». Говорит это слово по-татарски («</w:t>
      </w:r>
      <w:r>
        <w:rPr>
          <w:color w:val="333333"/>
          <w:sz w:val="28"/>
          <w:szCs w:val="28"/>
          <w:shd w:fill="FFFFFF" w:val="clear"/>
        </w:rPr>
        <w:t>ерткыч</w:t>
      </w:r>
      <w:r>
        <w:rPr>
          <w:sz w:val="28"/>
          <w:szCs w:val="28"/>
        </w:rPr>
        <w:t>лар»).  2-3 повтор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Какие вы молодцы! Ну а где живут эти живо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Живут в лес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Ну, конечно, в лес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опорную схему к слову «лес».</w:t>
      </w:r>
    </w:p>
    <w:p>
      <w:pPr>
        <w:pStyle w:val="Normal"/>
        <w:jc w:val="both"/>
        <w:rPr/>
      </w:pPr>
      <w:r>
        <w:rPr>
          <w:sz w:val="28"/>
          <w:szCs w:val="28"/>
        </w:rPr>
        <w:t>Т.а.: А сейчас скажем это слово по-татарски («урма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вторяют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Загадывает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олапый и больш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т в берлоге он з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по лесу гу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т малину собир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 рыбу, муравьё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кто таков?</w:t>
      </w:r>
    </w:p>
    <w:p>
      <w:pPr>
        <w:pStyle w:val="Normal"/>
        <w:jc w:val="both"/>
        <w:rPr/>
      </w:pPr>
      <w:r>
        <w:rPr>
          <w:sz w:val="28"/>
          <w:szCs w:val="28"/>
        </w:rPr>
        <w:t>Спрашивает по-татарски «Бу кем?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отвечают по-татарски «Бу а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И еще послушайте загадку про ког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ый, неуклюжий, ласковый малыш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имой в берлоге очень крепко сп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сна наступит – с мамой в лес найдеш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ый рот малины сладкой набер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правильно, это медвеж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то у медведя детёныш? (медвежо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, назовем семью медведя. Папа – медведь, мама – медведица, детёныш – медвежонок, а много детенышей – медвежата. А как называется дом, где живет медвед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бер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берлога чей 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берлога – медвежи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Какой медве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Большой, красивый, сильный.</w:t>
      </w:r>
    </w:p>
    <w:p>
      <w:pPr>
        <w:pStyle w:val="Normal"/>
        <w:jc w:val="both"/>
        <w:rPr/>
      </w:pPr>
      <w:r>
        <w:rPr>
          <w:sz w:val="28"/>
          <w:szCs w:val="28"/>
        </w:rPr>
        <w:t>На слово «сильный» Т.а. делает акцент и показывает схему слова «сильный». Говорит по-татарски «</w:t>
      </w:r>
      <w:r>
        <w:rPr>
          <w:color w:val="333333"/>
          <w:sz w:val="28"/>
          <w:szCs w:val="28"/>
          <w:shd w:fill="FFFFFF" w:val="clear"/>
        </w:rPr>
        <w:t>көчле</w:t>
      </w:r>
      <w:r>
        <w:rPr>
          <w:sz w:val="28"/>
          <w:szCs w:val="28"/>
        </w:rPr>
        <w:t>». Дети повторяют 3-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и еще послушайте загадку, о ком 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, ушастый, по лесу ша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ал следы от рыжей беды.</w:t>
      </w:r>
    </w:p>
    <w:p>
      <w:pPr>
        <w:pStyle w:val="Normal"/>
        <w:jc w:val="both"/>
        <w:rPr/>
      </w:pPr>
      <w:r>
        <w:rPr>
          <w:sz w:val="28"/>
          <w:szCs w:val="28"/>
        </w:rPr>
        <w:t>Д.: заяц (куя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правильно, за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назовем и семью зайца. Папа – заяц, мама – зайчиха, детёныш – зайчонок, а много – зайч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а где у зайца 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дом у зайца под ку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Какой зая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Трусливый, маленький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На слово «трусливый» Т.а. делает акцент и показывает схему к этому слову. Говорит по-татарски «куркак». Дети повторяют 3-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А теперь я приглашаю вас за столы. Давайте всё-таки попробуем прочитать наше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за ст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е у каждого ребёнка выложен текст письма с помощью опорны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(Т.а.) читают письмо по-татарски: «я хищное животное. Живу в лесу. Сильный, красивый. Мой друг травоядное животное. Он маленький и труслив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Ребята, а ведь это же загадка. Про кого она, как вы ду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по-русски и по-татарски. Дети перечисляют диких животных: аю, </w:t>
      </w:r>
      <w:r>
        <w:rPr>
          <w:color w:val="333333"/>
          <w:sz w:val="28"/>
          <w:szCs w:val="28"/>
          <w:shd w:fill="FFFFFF" w:val="clear"/>
        </w:rPr>
        <w:t>төлке</w:t>
      </w:r>
      <w:r>
        <w:rPr>
          <w:sz w:val="28"/>
          <w:szCs w:val="28"/>
        </w:rPr>
        <w:t xml:space="preserve">, </w:t>
      </w:r>
      <w:r>
        <w:rPr>
          <w:color w:val="333333"/>
          <w:sz w:val="28"/>
          <w:szCs w:val="17"/>
          <w:shd w:fill="FFFFFF" w:val="clear"/>
        </w:rPr>
        <w:t>бүре</w:t>
      </w:r>
      <w:r>
        <w:rPr>
          <w:sz w:val="28"/>
          <w:szCs w:val="28"/>
        </w:rPr>
        <w:t xml:space="preserve">, куян, керпе 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вспомним сказки, героями которых являются дикие живот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: «Колобок», «Маша и медведь», «Заяц хваста», «Лисичка-сестричка и серый волк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 сказки, которые знают, чита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показывает маски героев сказки «Колобок»: волка, зайца, лисы, бабушки, дедушки; предлагает показать инсценировку сказки «Колоб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: Ну вот и подошла пора нам прощаться. Интересную сказку мы посмотрели. А теперь, 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нимает тюбетейку, предлагает сесть на ковё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: Как я рада снова видеть вас. Ну, как, смогли вы прочитать это письмо, что же в нём было написа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аёт анализ деятельности каждого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>В.: Наше занятие подошло к  концу, а вечером я предлагаю вам посмотреть мультфильм «Маша и медведь». До свидания</w:t>
      </w:r>
    </w:p>
    <w:p>
      <w:pPr>
        <w:pStyle w:val="Normal"/>
        <w:jc w:val="both"/>
        <w:rPr/>
      </w:pPr>
      <w:r>
        <w:rPr>
          <w:sz w:val="28"/>
          <w:szCs w:val="28"/>
        </w:rPr>
        <w:t>Д .: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аёт детям диск с мультфиль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7:35:00Z</dcterms:created>
  <dc:creator>МУЛЛИНА</dc:creator>
  <dc:description/>
  <cp:keywords/>
  <dc:language>en-US</dc:language>
  <cp:lastModifiedBy>МАДОУ 317</cp:lastModifiedBy>
  <dcterms:modified xsi:type="dcterms:W3CDTF">2015-10-12T04:36:00Z</dcterms:modified>
  <cp:revision>16</cp:revision>
  <dc:subject/>
  <dc:title/>
</cp:coreProperties>
</file>