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- конспект урока по физической культу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:</w:t>
      </w:r>
      <w:r>
        <w:rPr>
          <w:rFonts w:cs="Times New Roman" w:ascii="Times New Roman" w:hAnsi="Times New Roman"/>
          <w:sz w:val="24"/>
          <w:szCs w:val="24"/>
        </w:rPr>
        <w:t xml:space="preserve"> спортивн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баскетбол. Ведение мяча с изменением направления и скорости дви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я и обобщение знаний, умений, навыков  ведения мяча с изменением направления и скорости дви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ятельност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ового способа деятельности ведения мяча с изменением направления и скорости дви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выявление теоретических основ ведения мяча с изменением направления и скорости движения при построении содержательно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 ли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. Образовательная: способствовать формированию двигательного стереотипа ведения мяча с изменением направления и скорости дви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. Развивающая: развивать психомоторные качества (чувство мяча) и координационные (дифференцировочные и реагирующие) способ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3.Воспитательная: формировать умение вести диалог, воспитывать дисциплинированность, ответственность за принятие решения, чувство коллектив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здоровительная: научить разрабатывать ОРУ для  укрепления мышечного корсета, способствовать формированию  правильной оса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решение учебной зада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поточная, фронтальная, групповая, в пар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наглядный, практический, словесный, индивидуальный, индуктивн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7 «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11.02.2014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спортивный зал МБОУ «СОШ №55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: </w:t>
      </w:r>
      <w:r>
        <w:rPr>
          <w:rFonts w:cs="Times New Roman" w:ascii="Times New Roman" w:hAnsi="Times New Roman"/>
          <w:sz w:val="24"/>
          <w:szCs w:val="24"/>
        </w:rPr>
        <w:t>45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вентарь: </w:t>
      </w:r>
      <w:r>
        <w:rPr>
          <w:rFonts w:cs="Times New Roman" w:ascii="Times New Roman" w:hAnsi="Times New Roman"/>
          <w:sz w:val="24"/>
          <w:szCs w:val="24"/>
        </w:rPr>
        <w:t>мячи баскетбольные, фишки, скамей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когорева Л.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693"/>
        <w:gridCol w:w="2835"/>
        <w:gridCol w:w="2835"/>
        <w:gridCol w:w="25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 10-15 мин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, приветствие,  сообщение темы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учащихся к осознанию уровня сформированности техн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с изменением направления и скорост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интериоризацию знаний и у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личностные цели по наводящим вопросам учителям. Активное включение в дея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Определять цель двигательной и учебной деятельности: индивидуального выполнения техн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с изменением направления и скорост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)Активно включаться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готовность к уроку, наличие формы. Разграничение знаний от не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позиции: высокий: ведения мяча с изменением направления и скорости движения без зрительного контроля; средний с частичным зрительным контролем, низкий – со зрительным контролем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ентация: российские медалисты СОЧИ-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о выступлении российских спортсменов (д/з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осуществлять поиск информации, грамотно излага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и бег (разновид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ходьб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носках, руки на пояс (ввер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ятках, руки за спи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присед, руки за голо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на внешней стороне стопы, руки в сторо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команд; коррекция двигательных навыков; создание ситуации успе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звестные упражнения с использованием известных способов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Умение делать по образц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во внутрь; спина прямая; локти в стороны, лопатки соединить; голова ров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бе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- перемещение приставными шагами: правым (левым) бо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ной вперед (змейк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е по диагон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без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с упражнениями на восстановление дых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команд; коррекция двигательных навыков; создание ситуации успе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применением известных способов и новых способов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Владение навыками выполнения жизненно-важных двигательных умений (ходьба, бег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дистанцию (2шага); смотреть через ближнее плечо к повороту; следить за дыханием; следить за правильным перемещением в  защитной стойко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движении из одной колонны в четы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ОР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п-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– наклон головы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– наклон головы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– наклон головы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ноги врозь, руки согнуты в локтях перед грудью, кисти в за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. – руки вперед, ладон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4.- и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ноги врозь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кист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предплечь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прямы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ноги врозь, руки на пояс (за голов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 – поворот туловища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 – поворот туловища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ноги врозь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 – наклон туловища вправо, левая  рука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 - наклон туловища влево, правая  рука ввер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ноги врозь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– наклон туловища к правой ноге, руки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- наклон туловища вперед, руки в ст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– наклон туловища к левой ноге, руки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оги врозь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3 – выпад правая нога вперед, руки на бедро (пружинистые присед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ноги врозь, рук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– мах правой ногой к левой ру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х левой ногой к право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ноги врозь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голеностопом правой ноги (вправо, вле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голеностопом левой ноги (вправо, влево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ыполнение команд. Выполняет коррекцию. Создает ситуацию успе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применением известных и новых способов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Умение правильно выполнять двигатель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Владение навыком выполнения жизненно важных двигательных ум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3 дежурных по классу. Следить за осанкой. Выполнять с максимальной амплитудой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 счет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с максимальной амплиту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с максимальной амплиту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; мах прямой ногой; носком касаться ки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и опускание туловища, сидя на скамейке  (10/15 раз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здоровительной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применением известных способов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Качественное выполнение 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; партнер держит, руки на груди скрестно.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20-25 мину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в парах на месте с мя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мяча каждым пальцем правой и левой ру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мяча правой рукой, левой повторять цифры партн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 мяча перед соб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команд. Коррекция двигательных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использованием известных и новых способов действ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) Владение навыками выполнения технического элемента «Ведение мяча с изменением направления и скорости движ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заимодействов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Анализировать технике  ведения мяча с изменением направления, выявлять ошибки и их своевременное устра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ученика мяч. Ведение мяча без зрительного контроля. Мяч не касается ладоней. Смена по свис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располагается на мяче сбоку.</w:t>
            </w:r>
          </w:p>
        </w:tc>
      </w:tr>
      <w:tr>
        <w:trPr>
          <w:trHeight w:val="1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во встречных колон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мяча с изменением направления (обегание фише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ночный бег с ведением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афета с ведением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афета « Вызов номе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и развитие сформированного уровня целеполагания; ситуативное обращение к технике  ведения мяча с изменением на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зывает номер, ученик с ведением мяча обегает фиш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ет знания и умения ведения мяча с изменением направления ведения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использованием известных и новых способов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по порядку, запоминают свои номер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ученика мяч. Ведение мяча без зрительного контроля. Мяч не касается ладо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дальней рукой от фишки; смена рук при повороте; мяч передать из рук в рук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и опускание туловища, сидя на скамейке  (10/15 раз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здоровительн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применением известных способов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Качественное выполнение 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; партнер держит, руки на груди скрестно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лки с ведением мяч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условия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гаются с ведением мяча (левой или правой рукам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Умение оценивать правильность выполнения двигательных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у каждого; осалить  рукой; у голящего (1-2) в руках галстук.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5-7 мину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восстано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дай, 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условия игры. Вносит корректи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в круг, правая рука (кисть) лежит в левой руке партнера – ладонь наружу. Счет передается касанием правой рукой правую руку партнера, проговаривая. Запрещенное число передают касанием мол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Владение умением оценивать ситуацию и оперативно принимать решение, находить адекватные способы поведения и взаимодействия с партнерами во время игров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енное число «2» (можно несколько). Кто произнес запрещенное число, выходит из игры. Игра длиться до 100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строена по принципу незаконченного предложения: « На уроке я понял, я узнал, я разобрался…». «Я похвалил бы себя….».  « Особенно мне понравилось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 свою деятельность по достижении личностной ц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Осуществляют анализ выполнен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 Самостоятельно проводить занятия по обучению двигательному дейст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Логично и точно излагать свою точку з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С до 100 ударов/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ние и опускание туловища из и.п. лежа на спине, согнув ноги (2х15 раз, 2х20 раз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, в упоре лежа (на коленках) – 2х10 раз, 2х1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: количество медалей сборной России на Олимпиаде Сочи 2014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 Использование занятий физическими упражнениями для повышения уровня физических кондици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9:00Z</dcterms:created>
  <dc:creator>user</dc:creator>
  <dc:description/>
  <cp:keywords/>
  <dc:language>en-US</dc:language>
  <cp:lastModifiedBy>№1</cp:lastModifiedBy>
  <dcterms:modified xsi:type="dcterms:W3CDTF">2015-10-12T13:03:00Z</dcterms:modified>
  <cp:revision>4</cp:revision>
  <dc:subject/>
  <dc:title/>
</cp:coreProperties>
</file>