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Конспект урока по теме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«СПИРТЫ. ОДНОАТОМНЫЕ И МНОГОАТОМНЫЕ СПИРТЫ»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Цели и задачи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идактические: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. Сформировать представление: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о предельных одноатомных и многоатомных спиртах, как представителях класса кислородсодержащих органических соединениях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 гомологах, номенклатуре, строении свойствах, способах получения одноатомных и многоатомных спиртов;</w:t>
      </w:r>
    </w:p>
    <w:p>
      <w:pPr>
        <w:pStyle w:val="Normal"/>
        <w:rPr/>
      </w:pPr>
      <w:r>
        <w:rPr>
          <w:rFonts w:cs="Book Antiqua" w:ascii="Book Antiqua" w:hAnsi="Book Antiqua"/>
        </w:rPr>
        <w:t>2. Акцентировать внимание обучающихся на причинно - следственной связи спиртов: состав → строение → свойства → применение → получение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Развивающие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должить формировать ОУУН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вать качественную и количественную характеристику изучаемого объекта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ыявлять существенные признаки объекта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перировать понятиями и суждениями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станавливать причинно – следственные связи;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</w:rPr>
      </w:pPr>
      <w:r>
        <w:rPr>
          <w:rFonts w:cs="Book Antiqua" w:ascii="Book Antiqua" w:hAnsi="Book Antiqua"/>
        </w:rPr>
        <w:t>организовывать самостоятельную учебную деятельность, оценивать степень успешности своей работы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Ход урока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Актуализация познавательной деятельности.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«Химическая разминка».</w:t>
      </w:r>
    </w:p>
    <w:p>
      <w:pPr>
        <w:pStyle w:val="Normal"/>
        <w:rPr/>
      </w:pPr>
      <w:r>
        <w:rPr>
          <w:rFonts w:cs="Garamond" w:ascii="Garamond" w:hAnsi="Garamond"/>
          <w:b/>
          <w:i/>
        </w:rPr>
        <w:t>ТЕОРЕТИЧЕСКИЙ БЛОК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Активизация мыслительной деятельности.</w:t>
      </w:r>
    </w:p>
    <w:p>
      <w:pPr>
        <w:pStyle w:val="Normal"/>
        <w:ind w:left="708" w:hanging="0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План лекции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bCs/>
        </w:rPr>
        <w:t>Общая формула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Изомерия и номенклатура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троение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войства (физические и химические)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Применение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  <w:bCs/>
        </w:rPr>
        <w:t>Получение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Объяснение учебного материала сопровождается слайдовой презентацией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ПРАКТИЧЕСКИЙ БЛОК.</w:t>
      </w:r>
    </w:p>
    <w:p>
      <w:pPr>
        <w:pStyle w:val="Normal"/>
        <w:rPr/>
      </w:pPr>
      <w:r>
        <w:rPr>
          <w:rFonts w:cs="Garamond" w:ascii="Garamond" w:hAnsi="Garamond"/>
          <w:b/>
        </w:rPr>
        <w:t>Прослушав учебный материал и используя учебник и дополнительный материал, дайте характеристику спиртам, заполнив таблицу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140"/>
      </w:tblGrid>
      <w:tr>
        <w:trPr>
          <w:trHeight w:val="2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едельные спирты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дноатом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Многоатом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бщая формула, представители гомологического ряда, особенность номенклату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иды изомерии, особенности номенклату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Приведите по одному изомеру каждого вида, для вещества формула которого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СН</w:t>
            </w:r>
            <w:r>
              <w:rPr>
                <w:rFonts w:cs="Garamond" w:ascii="Garamond" w:hAnsi="Garamond"/>
                <w:vertAlign w:val="subscript"/>
              </w:rPr>
              <w:t>3</w:t>
            </w:r>
            <w:r>
              <w:rPr>
                <w:rFonts w:cs="Garamond" w:ascii="Garamond" w:hAnsi="Garamond"/>
              </w:rPr>
              <w:t xml:space="preserve"> –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 xml:space="preserve"> –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 xml:space="preserve"> –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>ОН, всем веществам дайте назван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Приведите по одному изомеру каждого вида, для вещества формула которого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Н -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 xml:space="preserve"> –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 xml:space="preserve"> –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 xml:space="preserve"> – СН</w:t>
            </w:r>
            <w:r>
              <w:rPr>
                <w:rFonts w:cs="Garamond" w:ascii="Garamond" w:hAnsi="Garamond"/>
                <w:vertAlign w:val="subscript"/>
              </w:rPr>
              <w:t>2</w:t>
            </w:r>
            <w:r>
              <w:rPr>
                <w:rFonts w:cs="Garamond" w:ascii="Garamond" w:hAnsi="Garamond"/>
              </w:rPr>
              <w:t>ОН, всем веществам дайте назва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Строение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 примере пропанола -2 опишите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. виды химических связей (σ, π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 Типы гибридизации атомов С, </w:t>
            </w:r>
            <w:r>
              <w:rPr>
                <w:rFonts w:cs="Garamond" w:ascii="Garamond" w:hAnsi="Garamond"/>
                <w:bCs/>
              </w:rPr>
              <w:t>валентный угол между гибридными орбиталями, длина и энергия связ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 примере этандиола опишите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 виды химических связей (σ, π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 Типы гибридизации атомов С, </w:t>
            </w:r>
            <w:r>
              <w:rPr>
                <w:rFonts w:cs="Garamond" w:ascii="Garamond" w:hAnsi="Garamond"/>
                <w:bCs/>
              </w:rPr>
              <w:t>валентный угол между гибридными орбиталями, длина и энергия связ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Физические сво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Химические свойств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Приведите примеры реакций взаимодействия этанола с калием, хлороводородом, метанолом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</w:rPr>
              <w:t xml:space="preserve"> укажите типы реакций. Для пропанола запишите реакцию окис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</w:rPr>
              <w:t>Приведите примеры реакций взаимодействия глицерина с калием, хлороводород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ачественные реа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орение синим пламенем;</w:t>
            </w:r>
          </w:p>
          <w:p>
            <w:pPr>
              <w:pStyle w:val="Normal"/>
              <w:rPr/>
            </w:pPr>
            <w:r>
              <w:rPr/>
              <w:t>+ С</w:t>
            </w:r>
            <w:r>
              <w:rPr>
                <w:lang w:val="en-US"/>
              </w:rPr>
              <w:t>uO</w:t>
            </w:r>
            <w:r>
              <w:rPr/>
              <w:t>, осадок красной меди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ставьте уравнения реакций на примере пропанола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иведите примеры уравнений реакций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 xml:space="preserve">Многоатомный спирт + </w:t>
            </w:r>
            <w:r>
              <w:rPr>
                <w:lang w:val="en-US"/>
              </w:rPr>
              <w:t>Cu</w:t>
            </w:r>
            <w:r>
              <w:rPr/>
              <w:t>(ОН)</w:t>
            </w:r>
            <w:r>
              <w:rPr>
                <w:vertAlign w:val="subscript"/>
              </w:rPr>
              <w:t>2</w:t>
            </w:r>
            <w:r>
              <w:rPr/>
              <w:t>, ярко синий цв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пособы полу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еречислите способы получения. Приведите примеры уравнений реакций</w:t>
            </w:r>
            <w:r>
              <w:rPr>
                <w:rFonts w:cs="Garamond" w:ascii="Garamond" w:hAnsi="Garamond"/>
                <w:vertAlign w:val="superscript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еречислите способы получения. Приведите примеры уравнений реакций</w:t>
            </w:r>
            <w:r>
              <w:rPr>
                <w:rFonts w:cs="Garamond" w:ascii="Garamond" w:hAnsi="Garamond"/>
                <w:vertAlign w:val="superscript"/>
              </w:rPr>
              <w:t>*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Garamond" w:cs="Garamond" w:ascii="Garamond" w:hAnsi="Garamond"/>
          <w:bCs/>
          <w:iCs/>
        </w:rPr>
        <w:t xml:space="preserve"> </w:t>
      </w:r>
      <w:r>
        <w:rPr>
          <w:rFonts w:cs="Garamond" w:ascii="Garamond" w:hAnsi="Garamond"/>
          <w:b/>
        </w:rPr>
        <w:t>Домашнее задание:</w:t>
      </w:r>
      <w:r>
        <w:rPr>
          <w:rFonts w:cs="Garamond" w:ascii="Garamond" w:hAnsi="Garamond"/>
        </w:rPr>
        <w:t xml:space="preserve"> Изучить § 21, 22,  завершить заполнение обобщающей таблицы. Дайте характеристику спиртам на примере пентанола – 1 по плану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азвание, характеристика по классификационным признакам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Типы и виды изомерии (составьте по одному изомеру каждого вида и назовите все вещества)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Строение (типы гибридизации атомов углерода, виды химических связей, электронная формула*, смещение электронной плотности)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Физические свойства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Химические свойства (составьте уравнения химических реакций, отражающие свойства исходя из строения)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пособы получения (запишите уравнения реакций)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дведение итогов.</w:t>
      </w:r>
    </w:p>
    <w:p>
      <w:pPr>
        <w:pStyle w:val="Style15"/>
        <w:spacing w:before="0" w:after="0"/>
        <w:rPr>
          <w:rFonts w:ascii="Book Antiqua" w:hAnsi="Book Antiqua" w:cs="Book Antiqua"/>
        </w:rPr>
      </w:pPr>
      <w:r>
        <w:rPr>
          <w:rStyle w:val="Emphasis"/>
          <w:rFonts w:cs="Book Antiqua" w:ascii="Book Antiqua" w:hAnsi="Book Antiqua"/>
          <w:u w:val="single"/>
        </w:rPr>
        <w:t>Рефлексия</w:t>
      </w:r>
    </w:p>
    <w:p>
      <w:pPr>
        <w:pStyle w:val="Style15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Своей работой на уроке я: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оволен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совсем доволен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доволен потому что…</w:t>
      </w:r>
    </w:p>
    <w:p>
      <w:pPr>
        <w:sectPr>
          <w:type w:val="nextPage"/>
          <w:pgSz w:w="11906" w:h="16838"/>
          <w:pgMar w:left="851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Над чем еще надо поработать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85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16:00Z</dcterms:created>
  <dc:creator>Для всех</dc:creator>
  <dc:description/>
  <cp:keywords/>
  <dc:language>en-US</dc:language>
  <cp:lastModifiedBy>User</cp:lastModifiedBy>
  <cp:lastPrinted>2002-01-01T17:25:00Z</cp:lastPrinted>
  <dcterms:modified xsi:type="dcterms:W3CDTF">2015-10-12T15:36:00Z</dcterms:modified>
  <cp:revision>55</cp:revision>
  <dc:subject/>
  <dc:title/>
</cp:coreProperties>
</file>