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открытого занятия в старшей группе  по э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Богатство нашей планеты Земл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(эксперимент с воздух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Дик И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 восприятия окружающего мира, развитие интереса к исследовательской и познавательной деятельности детей.</w:t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ограммное содержание: 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обогащению и закреплению знаний детей о свойствах воздуха, расширению представления детей о значимости воздуха в жизни человека, животных, растений; развивать у детей способности устанавливать причинно-следственные связи на основе элементарного эксперимента и делать выводы;</w:t>
      </w:r>
      <w:r>
        <w:rPr>
          <w:rStyle w:val="FontStyle11"/>
          <w:sz w:val="28"/>
          <w:szCs w:val="28"/>
        </w:rPr>
        <w:t xml:space="preserve"> воспитывать интерес к исследовательской деятельности.</w:t>
      </w:r>
      <w:r>
        <w:rPr/>
        <w:t xml:space="preserve"> </w:t>
      </w:r>
      <w:r>
        <w:rPr>
          <w:rStyle w:val="FontStyle11"/>
          <w:sz w:val="28"/>
          <w:szCs w:val="28"/>
        </w:rPr>
        <w:t>Познакомить детей с нетрадиционной техникой рисования воздухом - кляксографией.</w:t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1"/>
          <w:sz w:val="28"/>
          <w:szCs w:val="28"/>
        </w:rPr>
        <w:t>Ход занятия:</w:t>
      </w:r>
    </w:p>
    <w:p>
      <w:pPr>
        <w:pStyle w:val="Style41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Воспитатель: Ребята, сегодня на занятие к нам пришли гости. Давайте поздороваемся. (Приветствие детей)</w:t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: А сейчас предлагаю вам начать наше занятие.  Для этого нам нужно пройти на ковер. 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В: Давайте теперь встанем в круг и поздороваемся друг с другом.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(Игра на общение)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танем рядышком, по кругу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кажем  "Здравствуйте!" друг друг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ам здороваться ни лень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сем "Привет!" и "Добрый день!";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Если каждый улыбнётся –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Утро доброе начнётся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– ДОБРОЕ УТРО!!!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В: теперь присаживайтесь на подушечки.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В: Ребята, скажите, что нас с вами окружает? (дома, деревья, птицы, животные)</w:t>
      </w:r>
    </w:p>
    <w:p>
      <w:pPr>
        <w:pStyle w:val="Style4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: Правильно! А что необходимо, для жизни и человеку, и растениям, и животным? (пища, вода, воздух)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В: Молодцы!  Для чего нам нужен воздух? (Дышать) Сделайте глубокий вдох, выдох.</w:t>
      </w:r>
    </w:p>
    <w:p>
      <w:pPr>
        <w:pStyle w:val="Style41"/>
        <w:rPr/>
      </w:pPr>
      <w:r>
        <w:rPr>
          <w:rStyle w:val="FontStyle11"/>
          <w:sz w:val="28"/>
          <w:szCs w:val="28"/>
        </w:rPr>
        <w:t>В: Вы знаете сколько человек может прожить без еды?, А без воды? (несколько дней) А без воздуха?  (не больше 5 мину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Сегодня мы с вами поговорим о воздухе как настоящие ученые-исследователи. Учёные работают в помещении, где много приборов для опытов, а как это помещение называется? Лаборат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В лаборатории надо соблюдать определенные правила:  соблюдать тишину, не перебивать друг друга. не мешать друг другу, работать тихо, аккуратно, внимательно. Сегодня я для вас организовала небольшую лабораторию в групп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Давайте отправимся в нашу лабораторию, проводить опыты (шагают по кругу, затем идут до сто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роде другом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ы все её уз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гадки разга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аблю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развивать качество – вниматель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ожет всё узн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наблюд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от мы очутились в самой настоящей научной лаборатории. Садитесь за столы.  (дети садя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опыты начина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ересно здесь быв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райтесь все пон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ого нужно здесь узн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Итак, начнем наши опы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вы знаете, как можно поймать воздух? Подумайте.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№1 «Как поймать воздух? 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Возьмите со стола целлофановые пакеты и попробуйте поймать возду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Закрутите пакеты. Что произошло с пакетами? Что в них находится? Какой он? Вы его види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Хорошо! Давайте проверим. Возьмите острую палочку и осторожно проколите мешочек. Поднесите его к лицу и нажмите на него руками. Что вы чувству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здух  можно почув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 вы знаете как можно увидеть воздух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№2 «Видим воздух, при помощи трубочки и ёмкости с водо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Нужно взять трубочку, опустить один конец в воду, а в другой  поду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Что вы увидели? (Пузырьки воздуха) Подуйте в трубочки сильно. А теперь слабо. В обоих случаях пузырьков было одинаковое количество? (Нет)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когда мы выдыхаем много воздуха, то пузырьков много, когда поменьше выдыхаем воздуха, пузырьков мало. С помощью трубочки и ёмкости с водой увидели возд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ожно ли услышать воздух? Как его можно услышать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№3 «Слышим воздух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Если подуть в баночку или бутылочку, крышки от фломастера, из-под баночек, или сдуть шар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Возьми те по бутылочке, крышечке и подуйте с краю. Что вы слышите? Звук, возду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А ещё у нас на столе есть надутый шарик, как вы думаете, что можно сделать с этим шариком, чтобы услышать воздух? Нужно растянуть отверстие шарика и потихоньку спускать воздух, что мы слышим? Писк, возд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чего мы услышали воздух? (Нам помогли баночки, бутылочки и шарик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здух можно услышать разными способами. А еще когда дует ветер, он гоняет воздух, и так можно услышать различные звуки воздуха (свист, 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А можно почувствовать запах воздуха?  Как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№4 «УЗНАЙ ПО ЗАПАХУ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Сам воздух не имеет запаха, но может запахи переносить. По запаху, перенесенному из кухни, мы догадываемся, какое блюдо там приготов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Каждому из вас предлагаю с закрытыми глазами ощутить ароматы (апельсин, лук, яблоко). Вы замечательно справились. Молод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№ 5 «Имеет ли воздух вес?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Это мы сейчас провер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На столе разложены предметы: резиновая игрушка, кусок рез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Возьмем кусочек резины и опустим его в воду. Он утонул. А теперь опустим в воду резиновую игрушку. Она не то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Ведь игрушка тяжелее кусочка резины? Что внутри игр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зд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здух имеет вес, но он легче, чем в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а вы знаете что воздухом можно рисовать? (ответы детей) Эта техника называется кляксограф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Хотите попробов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Сейчас мы с вами попробуем  при помощи воздуха,  красок и трубочки рисовать.  (показывает технику кляксографии: капнуть каплю акварели на бумагу и раздуть ее при помощи коктейльной трубочки в разные стороны. (дети пробуют рисов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Итак, мы сегодня провели множество опытов.  А скажите вам понравилось проводить опыты?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ой опыт вам показался интересным больше вс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вы сегодня узнали нового? Как  называется техника рисования воздух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одошло к концу, вы все были внимательными, актив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09:00Z</dcterms:created>
  <dc:creator>Алексей</dc:creator>
  <dc:description/>
  <cp:keywords/>
  <dc:language>en-US</dc:language>
  <cp:lastModifiedBy>Алексей</cp:lastModifiedBy>
  <cp:lastPrinted>2014-04-17T08:25:00Z</cp:lastPrinted>
  <dcterms:modified xsi:type="dcterms:W3CDTF">2014-04-22T01:57:00Z</dcterms:modified>
  <cp:revision>4</cp:revision>
  <dc:subject/>
  <dc:title/>
</cp:coreProperties>
</file>