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2717" w:hRule="atLeast"/>
        </w:trPr>
        <w:tc>
          <w:tcPr>
            <w:tcW w:w="89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ind w:firstLine="708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Консультация</w:t>
            </w:r>
          </w:p>
          <w:p>
            <w:pPr>
              <w:pStyle w:val="Normal"/>
              <w:ind w:firstLine="708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для воспитателей</w:t>
            </w:r>
          </w:p>
          <w:p>
            <w:pPr>
              <w:pStyle w:val="Normal"/>
              <w:ind w:firstLine="70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8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Тема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«Развитие познавательной активности у детей через детское экспериментирование»</w:t>
            </w:r>
          </w:p>
          <w:p>
            <w:pPr>
              <w:pStyle w:val="Normal"/>
              <w:rPr>
                <w:b/>
                <w:b/>
                <w:bCs/>
                <w:sz w:val="72"/>
                <w:szCs w:val="40"/>
              </w:rPr>
            </w:pPr>
            <w:r>
              <w:rPr>
                <w:b/>
                <w:bCs/>
                <w:sz w:val="72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ind w:left="4956" w:hanging="0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собое значение для развития личности дошкольника имеет усвоение им представлений о взаимосвязи природы и человека. Овладение способами практического взаимодействия с окружающей средой обеспечивает становление мировидения ребенка, его личностный рост. Существенную роль в этом направлении играет поисково-познавательная деятельность дошкольников, протекающая в форме экспериментальных действий. В их процессе дети преобразуют объекты с целью выявить их скрытые существенные связи с явлениями природы. В дошкольном возрасте такие пробующие действия существенно изменяются и превращаются в сложные формы поисковой деятельности</w:t>
      </w:r>
    </w:p>
    <w:p>
      <w:pPr>
        <w:pStyle w:val="Normal"/>
        <w:spacing w:lineRule="auto" w:line="218"/>
        <w:ind w:firstLine="708"/>
        <w:rPr/>
      </w:pPr>
      <w:r>
        <w:rPr>
          <w:sz w:val="28"/>
        </w:rPr>
        <w:t>Результаты современных психологических и педагогических исследований (Ю.К. Бабанский, Л.А. Венгер, Н.А. Ветлугина, Н.Н. Поддьяков, И.Д. Зверев, В.В. Запорожец, И.Я. Лернер А.И. Са</w:t>
        <w:softHyphen/>
        <w:t>венков, Г.И. Щукина и др.) показывают, что возможности умствен</w:t>
        <w:softHyphen/>
        <w:t>ного развития детей дошкольного возраста значительно выше, чем это предполагалось ранее. Так, оказалось, что дети могут успешно познавать не только внешние, наглядные свойства ок</w:t>
        <w:softHyphen/>
        <w:t>ружающих предметов и явлений, но и их внутренние связи и от</w:t>
        <w:softHyphen/>
        <w:t>ношения.</w:t>
      </w:r>
      <w:r>
        <w:rPr>
          <w:b/>
          <w:bCs/>
          <w:sz w:val="28"/>
        </w:rPr>
        <w:t xml:space="preserve"> В период дошкольного детства формируются спо</w:t>
        <w:softHyphen/>
        <w:t>собности к начальным формам обобщения, умозаключения, абстракции.</w:t>
      </w:r>
      <w:r>
        <w:rPr>
          <w:sz w:val="28"/>
        </w:rPr>
        <w:t xml:space="preserve"> Однако такое познание осуществляется детьми не в понятийной, а в основном в наглядно-образной форме, в про</w:t>
        <w:softHyphen/>
        <w:t>цессе деятельности с познаваемыми предметами, объектами. В ходе экспериментально-познавательной деятельности созда</w:t>
        <w:softHyphen/>
        <w:t>ются такие ситуации, которые ребенок разрешает посредством проведения опыта и, анализируя, делает вывод, умозаключе</w:t>
        <w:softHyphen/>
        <w:t>ние, самостоятельно овладевая представлением о том или ином физическом законе, явлении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Учебное исследование в детском саду рассмотрено в рамках программы «Одаренный ребенок в массовой школе» А.И. Са</w:t>
        <w:softHyphen/>
        <w:t>венковым. Автор определяет три уровня реализации «исследо</w:t>
        <w:softHyphen/>
        <w:t>вательского обучения» в современной зарубежной педагогике:</w:t>
      </w:r>
    </w:p>
    <w:p>
      <w:pPr>
        <w:pStyle w:val="Normal"/>
        <w:spacing w:lineRule="auto" w:line="218"/>
        <w:ind w:left="800" w:hanging="260"/>
        <w:rPr>
          <w:sz w:val="28"/>
        </w:rPr>
      </w:pPr>
      <w:r>
        <w:rPr>
          <w:sz w:val="28"/>
        </w:rPr>
        <w:t>1. Педагог ставит проблему и намечает стратегию и тактику ее ре</w:t>
        <w:softHyphen/>
        <w:t>шения, само решение предстоит самостоятельно найти ребенку.</w:t>
      </w:r>
    </w:p>
    <w:p>
      <w:pPr>
        <w:pStyle w:val="Normal"/>
        <w:spacing w:lineRule="auto" w:line="218"/>
        <w:ind w:left="800" w:hanging="260"/>
        <w:rPr>
          <w:sz w:val="28"/>
        </w:rPr>
      </w:pPr>
      <w:r>
        <w:rPr>
          <w:sz w:val="28"/>
        </w:rPr>
        <w:t>2. Педагог ставит проблему, но метод ее решения ребенок ищет са</w:t>
        <w:softHyphen/>
        <w:t>мостоятельно (на этом уровне допускается коллективный поиск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Постановка проблемы, поиск методов ее исследования и раз</w:t>
        <w:softHyphen/>
        <w:t>работки решения осуществляются детьми самостоятельно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Считается, что представленные уровни характеризуют по</w:t>
        <w:softHyphen/>
        <w:t>следовательность этапов экспериментирования в аспекте по</w:t>
        <w:softHyphen/>
        <w:t>вышения самостоятельности ребенка.</w:t>
      </w:r>
    </w:p>
    <w:p>
      <w:pPr>
        <w:pStyle w:val="Normal"/>
        <w:spacing w:lineRule="auto" w:line="218"/>
        <w:rPr/>
      </w:pPr>
      <w:r>
        <w:rPr>
          <w:b/>
          <w:bCs/>
          <w:i/>
          <w:iCs/>
          <w:sz w:val="28"/>
        </w:rPr>
        <w:t>Термин «экспериментирование»</w:t>
      </w:r>
      <w:r>
        <w:rPr>
          <w:sz w:val="28"/>
        </w:rPr>
        <w:t xml:space="preserve"> понимается  как особый способ духовно-практического освоения действительности, на</w:t>
        <w:softHyphen/>
        <w:t>правленный на создание таких условий, в которых предметы наи</w:t>
        <w:softHyphen/>
        <w:t>более ярко обнаруживают свою сущность, скрытую в обычных ситуациях.</w:t>
      </w:r>
      <w:r>
        <w:rPr>
          <w:b/>
          <w:bCs/>
          <w:sz w:val="28"/>
        </w:rPr>
        <w:t xml:space="preserve"> В образовательном процессе дошкольного учреж</w:t>
        <w:softHyphen/>
        <w:t>дения учебное экспериментирование является тем методом обучения, который позволяет ребенку моделировать в сво</w:t>
        <w:softHyphen/>
        <w:t>ем сознании картину мира, основанную на собственных на</w:t>
        <w:softHyphen/>
        <w:t>блюдениях, опытах, установлении взаимозависимостей, за</w:t>
        <w:softHyphen/>
        <w:t>кономерностей и т.д.</w:t>
      </w: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Экспериментальная работа вызывает у ре</w:t>
        <w:softHyphen/>
        <w:t>бенка интерес к исследованию природы, развивает мыслитель</w:t>
        <w:softHyphen/>
        <w:t>ные операции (анализ, синтез, классификацию, обобщение и др.), стимулирует познавательную активность и любознательность ре</w:t>
        <w:softHyphen/>
        <w:t>бенка, активизирует восприятие учебного материала по ознаком</w:t>
        <w:softHyphen/>
        <w:t>лению с природными явлениями, с основами математических знаний, с этическими правилами жизни в обществе и т.п.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Ребенку-дошкольнику по природе присуща ориентация на познание окружающего мира и экспериментирование с объек</w:t>
        <w:softHyphen/>
        <w:t xml:space="preserve">тами и явлениями реальности. 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Уже в младшем дошкольном возрасте, познавая окружающий мир, он стремится не только рассмотреть предмет, но и потрогать его руками, языком, по</w:t>
        <w:softHyphen/>
        <w:t xml:space="preserve">нюхать, постучать им и т.п. 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В старшем возрасте многие дети задумываются о таких физических явлениях, как замерзание воды зимой, распространение звука в воздухе и в воде, раз</w:t>
        <w:softHyphen/>
        <w:t>личная окраска объектов окружающей действительности и воз</w:t>
        <w:softHyphen/>
        <w:t xml:space="preserve">можность самому достичь желаемого цвета на занятиях по изобразительному искусству, «пройти под радугой» и т.п. 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Сло</w:t>
        <w:softHyphen/>
        <w:t>весно-логическое мышление детей седьмого года жизни фор</w:t>
        <w:softHyphen/>
        <w:t>мируется с опорой на наглядно-действенные и наглядно-об</w:t>
        <w:softHyphen/>
        <w:t>разные способы познания. Эксперимент, самостоятельно про</w:t>
        <w:softHyphen/>
        <w:t>водимый ребенком, позволяет ему создать модель естествен</w:t>
        <w:softHyphen/>
        <w:t>но-научного явления и обобщить полученные действенным пу</w:t>
        <w:softHyphen/>
        <w:t>тем результаты, сопоставить их, классифицировать и сделать выводы о ценностной  значимости физических явлений для че</w:t>
        <w:softHyphen/>
        <w:t>ловека и самого себя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Ценность реального эксперимента, в отличие от мысленно</w:t>
        <w:softHyphen/>
        <w:t>го, заключается в том, что наглядно обнаруживаются скрытые от непосредственного наблюдения стороны объекта или явле</w:t>
        <w:softHyphen/>
        <w:t>ния действительности; развиваются способности ребенка к оп</w:t>
        <w:softHyphen/>
        <w:t>ределению проблемы и самостоятельному выбору путей ее ре</w:t>
        <w:softHyphen/>
        <w:t>шения; создается субъективно-новый продукт.</w:t>
      </w:r>
    </w:p>
    <w:p>
      <w:pPr>
        <w:pStyle w:val="Normal"/>
        <w:spacing w:lineRule="auto" w:line="218"/>
        <w:ind w:firstLine="708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ксперименти</w:t>
        <w:softHyphen/>
        <w:t>рование как специально организованная деятельность спо</w:t>
        <w:softHyphen/>
        <w:t>собствует становлению целостной картины мира ребенка дошкольного возраста и основ культурного познания им ок</w:t>
        <w:softHyphen/>
        <w:t>ружающего мира.</w:t>
      </w: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Прослеживание и анализ особенностей «по</w:t>
        <w:softHyphen/>
        <w:t>ведения» предметов в специально созданных условиях и состав</w:t>
        <w:softHyphen/>
        <w:t>ляют задачу экспериментальной деятельности. Для обозначе</w:t>
        <w:softHyphen/>
        <w:t>ния подобной формы деятельности применительно к детям ис</w:t>
        <w:softHyphen/>
        <w:t>пользуется введенное Н.Н. Поддьяковым понятие «детское экс</w:t>
        <w:softHyphen/>
        <w:t>периментирование». Такое экспериментирование является ве</w:t>
        <w:softHyphen/>
        <w:t>дущим функциональным механизмом творчества ребенка»</w:t>
      </w:r>
    </w:p>
    <w:p>
      <w:pPr>
        <w:pStyle w:val="Normal"/>
        <w:spacing w:lineRule="auto" w:line="218"/>
        <w:ind w:firstLine="708"/>
        <w:rPr/>
      </w:pPr>
      <w:r>
        <w:rPr>
          <w:sz w:val="28"/>
        </w:rPr>
        <w:t>П.В. Симонов и П.М. Ершов отмечают,</w:t>
      </w:r>
      <w:r>
        <w:rPr>
          <w:b/>
          <w:bCs/>
          <w:sz w:val="28"/>
        </w:rPr>
        <w:t xml:space="preserve"> что творческие личнос</w:t>
        <w:softHyphen/>
        <w:t>ти - это люди, сохранившие в себе черты детства с его изум</w:t>
        <w:softHyphen/>
        <w:t>лением перед окружающим миром и свежестью взгляда, не отягощенного мыслительными стереотипами и готовыми ре</w:t>
        <w:softHyphen/>
        <w:t>шениями.</w:t>
      </w: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Н.К. и Е.И. Рерих проповедуют творчество, радость, пре</w:t>
        <w:softHyphen/>
        <w:t>одоление преград несовершенства, созидание, неприятие отри</w:t>
        <w:softHyphen/>
        <w:t>цания и гнева. Мы же сегодня сталкиваемся с тем, что ребенок уже в четыре года говорит: «Я не могу, не умею». Причем если один в эти слова вкладывает смысл «научи меня», то другой как бы говорит «не хочу и отстань от меня». Создание условий для детского экспериментирования позволяет педагогу естественно со</w:t>
        <w:softHyphen/>
        <w:t xml:space="preserve">здать атмосферу творческого единодушия, рождающую радость создания нового, где каждый ребенок может найти себе дело по силам, интересам и способностям. 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Творчество есть пространство свободы, поэтому творческая экспериментальная работа всегда свободна в том плане, что ребенок самореализует себя. Творче</w:t>
        <w:softHyphen/>
        <w:t>ство как когнитивный, интеллектуальный процесс осуществляется в деятельности, является ее внутренней, неотъемлемой чертой и развивается согласно логике культурно-исторического процесса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Разрабатывая содержание и технологии руководства экспе</w:t>
        <w:softHyphen/>
        <w:t>риментальной деятельностью детей, идет ориентирование на принцип единства фило- и онтогенеза. Данный принцип пред</w:t>
        <w:softHyphen/>
        <w:t>полагает, что ребенок в своем индивидуальном развитии повто</w:t>
        <w:softHyphen/>
        <w:t xml:space="preserve">ряет культурно-исторический путь человечества.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Исторически экспериментирование возникает в деятельности, когда субъект (человечество, ребенок) противопоставляет себя объекту (при</w:t>
        <w:softHyphen/>
        <w:t>роде, предметам, физическим явлениям). С этого момента ос</w:t>
        <w:softHyphen/>
        <w:t>воение действительности выступает как процесс постоянного совершенствования собственной деятельности и обогащения творческого опыта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орчество в экспериментировании обуслов</w:t>
        <w:softHyphen/>
        <w:t>ливает создание новых реальностей и ценностей в процессе со</w:t>
        <w:softHyphen/>
        <w:t>знательного проявления способностей ребенка.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Особое внимание уделяется таким структурным элементам экспериментирования, как цель, идеал, предвидение способов его достижения, контроль процесса деятельности, включающим взаимодействие интеллектуальных, волевых и эмоциональных проявлений личности. Каждый из этих элементов является необ</w:t>
        <w:softHyphen/>
        <w:t>ходимым и целостным компонентом экспериментального процес</w:t>
        <w:softHyphen/>
        <w:t xml:space="preserve">са, Постоянно проникающим в другие. </w:t>
      </w:r>
    </w:p>
    <w:p>
      <w:pPr>
        <w:pStyle w:val="Normal"/>
        <w:spacing w:lineRule="auto" w:line="218"/>
        <w:ind w:left="708" w:firstLine="708"/>
        <w:rPr>
          <w:sz w:val="28"/>
        </w:rPr>
      </w:pPr>
      <w:r>
        <w:rPr>
          <w:sz w:val="28"/>
        </w:rPr>
        <w:t>В связи с этим можно зак</w:t>
        <w:softHyphen/>
        <w:t>лючить, что</w:t>
      </w:r>
      <w:r>
        <w:rPr>
          <w:b/>
          <w:bCs/>
          <w:sz w:val="28"/>
        </w:rPr>
        <w:t xml:space="preserve"> экспериментирование стимулирует интеллекту</w:t>
        <w:softHyphen/>
        <w:t>альную активность и любознательность ребенка.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Познавательная активность ребенка старшего дошкольного возраста характеризуется оптимальностью отношений к выпол</w:t>
        <w:softHyphen/>
        <w:t>няемой деятельности, интенсивностью усвоения различных спо</w:t>
        <w:softHyphen/>
        <w:t>собов позитивного достижения результата, опытом творческой деятельности, направленностью на его практическое использо</w:t>
        <w:softHyphen/>
        <w:t xml:space="preserve">вание в своей повседневной жизни. 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Основой познавательной активности ребенка в экспериментировании являются противо</w:t>
        <w:softHyphen/>
        <w:t>речия между сложившимися знаниями, умениями, навыками, усвоенным опытом достижения результата методом проб и оши</w:t>
        <w:softHyphen/>
        <w:t>бок и новыми познавательными задачами, ситуациями, возник</w:t>
        <w:softHyphen/>
        <w:t>шими в процессе, постановки цели экспериментирования и ее достижения. Источником познавательной активности становит</w:t>
        <w:softHyphen/>
        <w:t>ся преодоление данного противоречия между усвоенным опы</w:t>
        <w:softHyphen/>
        <w:t>том и необходимостью трансформировать, интерпретировать его в своей практической деятельности, что позволяет ребенку про</w:t>
        <w:softHyphen/>
        <w:t>явить самостоятельность и творческое отношение при выпол</w:t>
        <w:softHyphen/>
        <w:t>нении задания.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уководство процессом развития нестандарт</w:t>
        <w:softHyphen/>
        <w:t>ного мышления детей со стороны воспитателя реализуется по</w:t>
        <w:softHyphen/>
        <w:t>средством использования им различных методов и приемов ак</w:t>
        <w:softHyphen/>
        <w:t>тивизации интеллектуальной сферы ребенка.</w:t>
      </w:r>
    </w:p>
    <w:p>
      <w:pPr>
        <w:pStyle w:val="Normal"/>
        <w:spacing w:lineRule="auto" w:line="218"/>
        <w:rPr/>
      </w:pPr>
      <w:r>
        <w:rPr>
          <w:i/>
          <w:sz w:val="28"/>
        </w:rPr>
        <w:t>Развитие способности детей экспериментировать представ</w:t>
        <w:softHyphen/>
        <w:t>ляет собой определенную систему, в которую включены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демон</w:t>
        <w:softHyphen/>
        <w:t xml:space="preserve">страционные опыты, осуществляемые педагогом в специально организованных видах деятельности, 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 xml:space="preserve">наблюдения, </w:t>
      </w:r>
    </w:p>
    <w:p>
      <w:pPr>
        <w:pStyle w:val="Normal"/>
        <w:numPr>
          <w:ilvl w:val="0"/>
          <w:numId w:val="1"/>
        </w:numPr>
        <w:spacing w:lineRule="auto" w:line="218"/>
        <w:rPr>
          <w:sz w:val="28"/>
        </w:rPr>
      </w:pPr>
      <w:r>
        <w:rPr>
          <w:sz w:val="28"/>
        </w:rPr>
        <w:t>лаборатор</w:t>
        <w:softHyphen/>
        <w:t>ные работы, выполняемые детьми самостоятельно в простран</w:t>
        <w:softHyphen/>
        <w:t>ственно-предметной среде группы (например, приобретение опыта работы с магнитами, различных способов измерения пред</w:t>
        <w:softHyphen/>
        <w:t xml:space="preserve">метов и др.).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Каждое фундаментальное естественно-научное понятие, с которым  предлагается знакомить детей (темпера</w:t>
        <w:softHyphen/>
        <w:t>тура, время, жидкость, газ, твердое тело, тяготение, движение, свет, звук и т.д.), экспериментально обосновывается и проясня</w:t>
        <w:softHyphen/>
        <w:t>ется для ребенка в процессе наблюдений, мысленного и реаль</w:t>
        <w:softHyphen/>
        <w:t>ного экспериментирования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итоге можно сделать вывод, что </w:t>
      </w:r>
      <w:r>
        <w:rPr>
          <w:b/>
          <w:bCs/>
          <w:sz w:val="28"/>
        </w:rPr>
        <w:t>основополагающие законы природы выводятся ребенком самостоятельно, как результат постановки опыта.</w:t>
      </w:r>
    </w:p>
    <w:p>
      <w:pPr>
        <w:pStyle w:val="Normal"/>
        <w:spacing w:lineRule="auto" w:line="218"/>
        <w:rPr/>
      </w:pPr>
      <w:r>
        <w:rPr>
          <w:sz w:val="28"/>
        </w:rPr>
        <w:t>В обыденной жизни дети часто сами экспериментируют с раз</w:t>
        <w:softHyphen/>
        <w:t>личными веществами, стремясь узнать что-то новое. Они разби</w:t>
        <w:softHyphen/>
        <w:t>рают игрушки, наблюдают за падающими в воду предметами (то</w:t>
        <w:softHyphen/>
        <w:t>нет - не тонет), пробуют языком в сильный мороз металлические предметы и т.п. Но опасность такой «самодеятельности» заключа</w:t>
        <w:softHyphen/>
        <w:t xml:space="preserve">ется в том, что дошкольник еще не знаком с законами смешения веществ, элементарными правилами безопасности. </w:t>
      </w:r>
      <w:r>
        <w:rPr>
          <w:b/>
          <w:sz w:val="28"/>
        </w:rPr>
        <w:t>Эксперимент</w:t>
      </w:r>
      <w:r>
        <w:rPr>
          <w:sz w:val="28"/>
        </w:rPr>
        <w:t xml:space="preserve"> </w:t>
      </w:r>
      <w:r>
        <w:rPr>
          <w:b/>
          <w:bCs/>
          <w:sz w:val="28"/>
        </w:rPr>
        <w:t>же, специально организуемый педагогом, безопасен для ре</w:t>
        <w:softHyphen/>
        <w:t>бенка и в то же время знакомит его с различными свойствами окружающих предметов, с законами жизни природы и необ</w:t>
        <w:softHyphen/>
        <w:t>ходимостью их учета в собственной жизнедеятельности.</w:t>
      </w: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08"/>
        <w:rPr>
          <w:sz w:val="28"/>
        </w:rPr>
      </w:pPr>
      <w:r>
        <w:rPr>
          <w:sz w:val="28"/>
        </w:rPr>
        <w:t>Пер</w:t>
        <w:softHyphen/>
        <w:t>воначально дети учатся экспериментировать в специально орга</w:t>
        <w:softHyphen/>
        <w:t>низованных видах деятельности под руководством педагога, за</w:t>
        <w:softHyphen/>
        <w:t>тем необходимые материалы и оборудование для проведения опы</w:t>
        <w:softHyphen/>
        <w:t>та вносятся в пространственно-предметную среду группы для са</w:t>
        <w:softHyphen/>
        <w:t>мостоятельного воспроизведения ребенком, если это безопасно для его здоровья. В связи с этим в дошкольном образовательном учреждении эксперимент должен отвечать следующим условиям: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>максимальная простота конструкции приборов и правил обраще</w:t>
        <w:softHyphen/>
        <w:t xml:space="preserve">ния с ними, 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 xml:space="preserve">безотказность действия приборов и 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>однозначность по</w:t>
        <w:softHyphen/>
        <w:t xml:space="preserve">лучаемых результатов, 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>показ только существенных сторон явле</w:t>
        <w:softHyphen/>
        <w:t xml:space="preserve">ния или процесса, 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>отчетливая видимость изучаемого явления,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</w:t>
        <w:softHyphen/>
        <w:t>можность участия ребенка в повторном показе эксперимента.</w:t>
      </w:r>
    </w:p>
    <w:p>
      <w:pPr>
        <w:pStyle w:val="Normal"/>
        <w:spacing w:lineRule="auto" w:line="218"/>
        <w:ind w:firstLine="300"/>
        <w:rPr/>
      </w:pPr>
      <w:r>
        <w:rPr>
          <w:sz w:val="28"/>
        </w:rPr>
        <w:t>В процессе экспериментирования ребенку необходимо отве</w:t>
        <w:softHyphen/>
        <w:t xml:space="preserve">тить не только на вопрос </w:t>
      </w:r>
      <w:r>
        <w:rPr>
          <w:i/>
          <w:iCs/>
          <w:sz w:val="28"/>
        </w:rPr>
        <w:t>как я</w:t>
      </w:r>
      <w:r>
        <w:rPr>
          <w:sz w:val="28"/>
        </w:rPr>
        <w:t xml:space="preserve"> это делаю, но и на вопросы</w:t>
      </w:r>
      <w:r>
        <w:rPr>
          <w:bCs/>
          <w:sz w:val="28"/>
        </w:rPr>
        <w:t xml:space="preserve"> поче</w:t>
        <w:softHyphen/>
        <w:t>му</w:t>
      </w:r>
      <w:r>
        <w:rPr>
          <w:sz w:val="28"/>
        </w:rPr>
        <w:t xml:space="preserve"> я это делаю именно</w:t>
      </w:r>
      <w:r>
        <w:rPr>
          <w:bCs/>
          <w:sz w:val="28"/>
        </w:rPr>
        <w:t xml:space="preserve"> </w:t>
      </w:r>
      <w:r>
        <w:rPr>
          <w:bCs/>
          <w:i/>
          <w:iCs/>
          <w:sz w:val="28"/>
        </w:rPr>
        <w:t>так, а не иначе, зачем</w:t>
      </w:r>
      <w:r>
        <w:rPr>
          <w:sz w:val="28"/>
        </w:rPr>
        <w:t xml:space="preserve"> я это делаю, что хочу узнать, что </w:t>
      </w:r>
      <w:r>
        <w:rPr>
          <w:i/>
          <w:iCs/>
          <w:sz w:val="28"/>
        </w:rPr>
        <w:t>получить в</w:t>
      </w:r>
      <w:r>
        <w:rPr>
          <w:sz w:val="28"/>
        </w:rPr>
        <w:t xml:space="preserve"> результате. Усвоение системы науч</w:t>
        <w:softHyphen/>
        <w:t xml:space="preserve">ных понятий,  экспериментальных способов позволит ребенку стать субъектом учения, научиться учиться, что является одним из аспектов подготовки к школе. </w:t>
      </w:r>
    </w:p>
    <w:p>
      <w:pPr>
        <w:pStyle w:val="Normal"/>
        <w:spacing w:lineRule="auto" w:line="218"/>
        <w:ind w:firstLine="300"/>
        <w:rPr>
          <w:sz w:val="28"/>
        </w:rPr>
      </w:pPr>
      <w:r>
        <w:rPr>
          <w:sz w:val="28"/>
        </w:rPr>
        <w:t>Однако знакомство дошкольников с физическими явле</w:t>
        <w:softHyphen/>
        <w:t>ниями окружающего мира отличается по содержанию и методам от школьного обучения. В дошкольном образовательном учреж</w:t>
        <w:softHyphen/>
        <w:t>дении приобретение знаний о физических явлениях и способах их познания базируется на живом интересе, любознательности ребенка и проводится в увлекательной форме без заучивания, запоминания и повторения правил и законов в формализован</w:t>
        <w:softHyphen/>
        <w:t>ном виде. Эксперимент в детском саду позволяет знакомить де</w:t>
        <w:softHyphen/>
        <w:t>тей с конкретными исследовательскими методами, с различны</w:t>
        <w:softHyphen/>
        <w:t>ми способами измерений, с правилами техники безопасности при проведении эксперимента. Дети сначала с помощью взрослых, а затем и самостоятельно выходят за пределы знаний и умений, полученных в специально организованных видах деятельности, и создают новый продукт - постройку, сказку, насыщенный запа</w:t>
        <w:softHyphen/>
        <w:t>хами воздух и т.п. Так эксперимент Связывает творческие прояв</w:t>
        <w:softHyphen/>
        <w:t>ления с эстетическим развитием ребенка. Особое интеллектуально-активное, эмоциональное отношение к окружающему, куль</w:t>
        <w:softHyphen/>
        <w:t>тивируемое педагогом, проявляется в стремлении индивидуаль</w:t>
        <w:softHyphen/>
        <w:t>но выразить в процессе эксперимента свое личное переживание и представление о предметах и явлениях мира. Критерием ре</w:t>
        <w:softHyphen/>
        <w:t>зультативности детского экспериментирования является не каче</w:t>
        <w:softHyphen/>
        <w:t>ство результата, а характеристика процесса, объективирующего интеллектуальную активность, познавательную культуру и цен</w:t>
        <w:softHyphen/>
        <w:t>ностное отношение к реальному миру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Организация самостоятельной экспериментальной деятель</w:t>
        <w:softHyphen/>
        <w:t xml:space="preserve">ности ребенка, обеспечивающей его развитие, возможно при выполнении педагогом двух важных условий: 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- стать реальным уча</w:t>
        <w:softHyphen/>
        <w:t>стником совместного поиска, а не только его руководителем,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 xml:space="preserve">-  включиться в реальный, фактически осуществляемый ребенком эксперимент.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Таким образом, ознакомление дошкольников с явлениями неживой природы (физическими явлениями и законами) зани</w:t>
        <w:softHyphen/>
        <w:t>мает особое место в системе разнообразных знаний об окру</w:t>
        <w:softHyphen/>
        <w:t>жающем, поскольку предмет ознакомления присутствует, рег</w:t>
        <w:softHyphen/>
        <w:t>ламентирует, оказывает свое влияние и непрерывно воздей</w:t>
        <w:softHyphen/>
        <w:t>ствует на развитие ребенка. Включая его в процесс поиска при</w:t>
        <w:softHyphen/>
        <w:t>чины того или иного физического явления,  создаются пред</w:t>
        <w:softHyphen/>
        <w:t>посылки формирования у него новых практических и умствен</w:t>
        <w:softHyphen/>
        <w:t>ных действий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/>
      </w:pPr>
      <w:r>
        <w:rPr>
          <w:sz w:val="28"/>
        </w:rPr>
        <w:t xml:space="preserve"> </w:t>
      </w:r>
      <w:r>
        <w:rPr>
          <w:sz w:val="28"/>
        </w:rPr>
        <w:t xml:space="preserve">Результатом реализации программы </w:t>
      </w:r>
      <w:r>
        <w:rPr>
          <w:b/>
          <w:sz w:val="28"/>
        </w:rPr>
        <w:t>«Детское экспериментирование»-</w:t>
      </w:r>
      <w:r>
        <w:rPr>
          <w:sz w:val="28"/>
        </w:rPr>
        <w:t>является приобретенный опыт видения предметов и явлений, всматривания в них, развитие внимания, зрительной, слуховой чувствительности, расширение словар</w:t>
        <w:softHyphen/>
        <w:t>ного запаса и обогащение речевого общения на основе куль</w:t>
        <w:softHyphen/>
        <w:t>турных норм.</w:t>
      </w:r>
    </w:p>
    <w:p>
      <w:pPr>
        <w:pStyle w:val="Normal"/>
        <w:spacing w:lineRule="auto" w:line="218"/>
        <w:rPr/>
      </w:pPr>
      <w:r>
        <w:rPr>
          <w:b/>
          <w:bCs/>
          <w:sz w:val="28"/>
        </w:rPr>
        <w:t>Целью данной программы</w:t>
      </w:r>
      <w:r>
        <w:rPr>
          <w:sz w:val="28"/>
        </w:rPr>
        <w:t xml:space="preserve"> является создание условий для формирования основ целостного мировидения ребенка старшего дошкольного возраста Средствами физического эксперимента.</w:t>
      </w:r>
    </w:p>
    <w:p>
      <w:pPr>
        <w:pStyle w:val="Normal"/>
        <w:rPr>
          <w:sz w:val="28"/>
        </w:rPr>
      </w:pPr>
      <w:r>
        <w:rPr>
          <w:sz w:val="28"/>
        </w:rPr>
        <w:t>Предлагаемая программа позволяет решать следующие</w:t>
      </w:r>
      <w:r>
        <w:rPr>
          <w:b/>
          <w:bCs/>
          <w:sz w:val="28"/>
        </w:rPr>
        <w:t xml:space="preserve"> задачи:</w:t>
      </w:r>
    </w:p>
    <w:p>
      <w:pPr>
        <w:pStyle w:val="Normal"/>
        <w:spacing w:lineRule="auto" w:line="218"/>
        <w:ind w:left="360" w:hanging="280"/>
        <w:rPr>
          <w:sz w:val="28"/>
        </w:rPr>
      </w:pPr>
      <w:r>
        <w:rPr>
          <w:sz w:val="28"/>
        </w:rPr>
        <w:t>1. Формировать у детей представления о возникновении и со</w:t>
        <w:softHyphen/>
        <w:t>вершенствовании приборов в истории человечества.</w:t>
      </w:r>
    </w:p>
    <w:p>
      <w:pPr>
        <w:pStyle w:val="Normal"/>
        <w:spacing w:lineRule="auto" w:line="218"/>
        <w:ind w:left="360" w:hanging="260"/>
        <w:rPr>
          <w:sz w:val="28"/>
        </w:rPr>
      </w:pPr>
      <w:r>
        <w:rPr>
          <w:sz w:val="28"/>
        </w:rPr>
        <w:t>2. Расширять представления детей о физических свойствах ок</w:t>
        <w:softHyphen/>
        <w:t>ружающего мира:</w:t>
      </w:r>
    </w:p>
    <w:p>
      <w:pPr>
        <w:pStyle w:val="Normal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знакомить с различными свойствами веществ (твердость, мягкость, сыпучесть, вязкость, плавучесть, растворимость и т.п.);</w:t>
      </w:r>
    </w:p>
    <w:p>
      <w:pPr>
        <w:pStyle w:val="Normal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знакомить с основными видами и характеристиками дви</w:t>
        <w:softHyphen/>
        <w:t>жения (скорость,направление);</w:t>
      </w:r>
    </w:p>
    <w:p>
      <w:pPr>
        <w:pStyle w:val="Normal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развивать представления об основных физических явле</w:t>
        <w:softHyphen/>
        <w:t>ниях (магнитное и земное притяжение, электричество, от</w:t>
        <w:softHyphen/>
        <w:t>ражение и преломление света и др.).</w:t>
      </w:r>
    </w:p>
    <w:p>
      <w:pPr>
        <w:pStyle w:val="Normal"/>
        <w:spacing w:lineRule="auto" w:line="218"/>
        <w:ind w:left="360" w:hanging="280"/>
        <w:rPr>
          <w:sz w:val="28"/>
        </w:rPr>
      </w:pPr>
      <w:r>
        <w:rPr>
          <w:sz w:val="28"/>
        </w:rPr>
        <w:t>3. Формировать у детей элементарные географические пред</w:t>
        <w:softHyphen/>
        <w:t>ставления.</w:t>
      </w:r>
    </w:p>
    <w:p>
      <w:pPr>
        <w:pStyle w:val="Normal"/>
        <w:spacing w:lineRule="auto" w:line="218"/>
        <w:ind w:left="360" w:hanging="280"/>
        <w:rPr>
          <w:sz w:val="28"/>
        </w:rPr>
      </w:pPr>
      <w:r>
        <w:rPr>
          <w:sz w:val="28"/>
        </w:rPr>
        <w:t>4. Развивать эмоционально-ценностное отношение к окружаю</w:t>
        <w:softHyphen/>
        <w:t>щему миру.</w:t>
      </w:r>
    </w:p>
    <w:p>
      <w:pPr>
        <w:pStyle w:val="Normal"/>
        <w:spacing w:lineRule="auto" w:line="218"/>
        <w:ind w:left="320" w:hanging="260"/>
        <w:rPr>
          <w:sz w:val="28"/>
        </w:rPr>
      </w:pPr>
      <w:r>
        <w:rPr>
          <w:sz w:val="28"/>
        </w:rPr>
        <w:t>5. Формировать опыт Выполнения правил техники безопаснос</w:t>
        <w:softHyphen/>
        <w:t>ти при проведении физических экспериментов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В отличие от существующих работ по умственному разви</w:t>
        <w:softHyphen/>
        <w:t>тию детей (И.С. Фрейдкин «Ознакомление с неживой приро</w:t>
        <w:softHyphen/>
        <w:t>дой», В.Н. Аванесова, Г.В. Урадовских «Ознакомление детей с некоторыми явлениями окружающей действительности» и др.), данная программа предполагает знакомство детей' с физичес</w:t>
        <w:softHyphen/>
        <w:t>кими явлениями (свойства твердых тел, жидкостей и газов, элек</w:t>
        <w:softHyphen/>
        <w:t>трические и магнитные явления, свойства света и звука и т.д.)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со способами проведения эксперимента, раскрывающими скры</w:t>
        <w:softHyphen/>
        <w:t>тые свойства предметов и явлений окружающего мира, с прави</w:t>
        <w:softHyphen/>
        <w:t>лами техники безопасности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ри систематизации и подборе разделов программы исполь</w:t>
        <w:softHyphen/>
        <w:t>зован принцип «от простого к сложному». При разработке ме</w:t>
        <w:softHyphen/>
        <w:t>тодов обучения мы опирались на теоретические положения Ю. К. Бабанского,- который указывал на необходимость соблю</w:t>
        <w:softHyphen/>
        <w:t>дения следующих связей, обусловливающих создание целост</w:t>
        <w:softHyphen/>
        <w:t>ного образовательного процесса: «Связи педагогического про</w:t>
        <w:softHyphen/>
        <w:t>цесса с более широкими общественными процессами и услови</w:t>
        <w:softHyphen/>
        <w:t>ями. Связи внутри педагогического процесса; связи между про</w:t>
        <w:softHyphen/>
        <w:t>цессами обучения, воспитания и развития; между процессами воспитания и самовоспитания; процессами педагогического ру</w:t>
        <w:softHyphen/>
        <w:t>ководства, и самодеятельности воспитуемых; между процесса</w:t>
        <w:softHyphen/>
        <w:t>ми воспитательных влияний всех субъектов воспитания. Связи между задачами, содержанием, методами, средствами и фор</w:t>
        <w:softHyphen/>
        <w:t>мами организации образовательного процесса».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 </w:t>
      </w:r>
      <w:r>
        <w:rPr>
          <w:b/>
          <w:sz w:val="28"/>
        </w:rPr>
        <w:t>Эти теорети</w:t>
        <w:softHyphen/>
        <w:t>ческие положения позволили  построить содержание про</w:t>
        <w:softHyphen/>
        <w:t>граммы «Детское экспериментирование» и развивающие тех</w:t>
        <w:softHyphen/>
        <w:t xml:space="preserve">нологии работы с детьми.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Данная программа содержит разде</w:t>
        <w:softHyphen/>
        <w:t>лы: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«Измерение», «Земля и ее место в Солнечной системе», «Ве</w:t>
        <w:softHyphen/>
        <w:t>щество», «Движение», «Свет и цвет», «Звук и слух», Магне</w:t>
        <w:softHyphen/>
        <w:t>тизм», «В мире электричества», «Человек и законы природы»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Содержание, представленной программы разработано в со</w:t>
        <w:softHyphen/>
        <w:t>ответствии с требованиями стандарта в разделе «Развитие ес</w:t>
        <w:softHyphen/>
        <w:t>тественно-научных представлений» по таким критериям, как со</w:t>
        <w:softHyphen/>
        <w:t>здание условий для развития у детей интереса к физическим явлениям и свойствам окружающего мира; знакомство с раз</w:t>
        <w:softHyphen/>
        <w:t>личными свойствами веществ: твердость, мягкость, сыпучесть, вязкость, плавучесть, растворимость и др.; знакомство с основ</w:t>
        <w:softHyphen/>
        <w:t>ными видами и характеристиками движения, причинами и способами их изменения (скорость, направление, траектория и др.)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знакомство с некоторыми физическими явлениями (магнитное и земное притяжение, электричество и др.); поощрение позна</w:t>
        <w:softHyphen/>
        <w:t>вательной активности и самостоятельности детей (организация игр с водой, песком, глиной, снегом; экспериментирование с магнитом, лупой и пр.); организация наблюдений за физичес</w:t>
        <w:softHyphen/>
        <w:t>кими явлениями и свойствами предметов, близких к опыту де</w:t>
        <w:softHyphen/>
        <w:t>тей (таяние льда и снега; движение различных видов транс</w:t>
        <w:softHyphen/>
        <w:t>порта и т.п.); развитие любознательности и поддержка инициа</w:t>
        <w:softHyphen/>
        <w:t>тивы детей (организация проблемных ситуаций; совместное об</w:t>
        <w:softHyphen/>
        <w:t>суждение возникающих вопросов, познавательные игры и др.)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создание условий для развития у детей географических пред</w:t>
        <w:softHyphen/>
        <w:t>ставлений в соответствии с их возрастными возможностями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рассказы о Земном шаре, атмосфере (знакомство,с глобусом, картами, Северным и Южным полюсами, материками, океана</w:t>
        <w:softHyphen/>
        <w:t>ми, морями и пр.); знакомство с различными природно-климатическими зонами, условиями жизни на Земле (рассказы о тай</w:t>
        <w:softHyphen/>
        <w:t>ге, тундре, пустыне и пр.; использование художественной лите</w:t>
        <w:softHyphen/>
        <w:t>ратуры, картин, слайдов для ознакомления детей с условиями жизни на Крайнем Севере, в джунглях и т.д.); рассказы о при</w:t>
        <w:softHyphen/>
        <w:t>родных богатствах недр Земли (добыче и использовании угля и нефти, драгоценных камней и металлов и пр.); создание ус</w:t>
        <w:softHyphen/>
        <w:t>ловий для развития у детей представлений о Солнечной систе</w:t>
        <w:softHyphen/>
        <w:t>ме и различных космических явлениях (наблюдение за движе</w:t>
        <w:softHyphen/>
        <w:t>нием Солнца и Луны; рассказы о вращении планет вокруг Сол</w:t>
        <w:softHyphen/>
        <w:t>нца; с помощью иллюстративного материала знакомство с со</w:t>
        <w:softHyphen/>
        <w:t>звездиями, кометами, метеоритами, солнечным и лунным зат</w:t>
        <w:softHyphen/>
        <w:t>мением и пр.); создание условий для развития у детей есте</w:t>
        <w:softHyphen/>
        <w:t>ственно-научных представлений в различных видах деятель</w:t>
        <w:softHyphen/>
        <w:t>ности, в том числе в играх, на прогулках и пр.</w:t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  <w:t>Анализ образовательных программ позволил выявить тот факт, что в них недостаточно раскрыто содержание знаний, уме</w:t>
        <w:softHyphen/>
        <w:t>ний, навыков, способов познания и опыта творческой деятель</w:t>
        <w:softHyphen/>
        <w:t>ности по экспериментированию согласно требованиям стандар</w:t>
        <w:softHyphen/>
        <w:t>та.</w:t>
      </w:r>
    </w:p>
    <w:p>
      <w:pPr>
        <w:pStyle w:val="Normal"/>
        <w:spacing w:lineRule="auto" w:line="218"/>
        <w:ind w:firstLine="260"/>
        <w:rPr/>
      </w:pPr>
      <w:r>
        <w:rPr>
          <w:sz w:val="28"/>
        </w:rPr>
        <w:t xml:space="preserve"> </w:t>
      </w:r>
      <w:r>
        <w:rPr>
          <w:sz w:val="28"/>
        </w:rPr>
        <w:t>В образовательных программах экспериментирование ука</w:t>
        <w:softHyphen/>
        <w:t>зывается только в программе «Детство», но сам процесс не рас</w:t>
        <w:softHyphen/>
        <w:t>крыт, отсутствует логика работы педагога для приобретения ре</w:t>
        <w:softHyphen/>
        <w:t>бенком нового знания, что не позволяет практикам реализовы</w:t>
        <w:softHyphen/>
        <w:t>вать образовательную программу в полной мере, а с другой сто</w:t>
        <w:softHyphen/>
        <w:t xml:space="preserve">роны - реализовывать ФГОС.        </w:t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18"/>
        <w:ind w:firstLine="2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ная литература:</w:t>
      </w:r>
    </w:p>
    <w:p>
      <w:pPr>
        <w:pStyle w:val="Normal"/>
        <w:spacing w:lineRule="auto" w:line="218"/>
        <w:ind w:firstLine="26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4"/>
        </w:numPr>
        <w:spacing w:lineRule="auto" w:line="218"/>
        <w:rPr>
          <w:sz w:val="28"/>
        </w:rPr>
      </w:pPr>
      <w:r>
        <w:rPr>
          <w:sz w:val="28"/>
        </w:rPr>
        <w:t>И.Э. Куликовская, Н.Н. Совгир Детское экспериментирование</w:t>
      </w:r>
    </w:p>
    <w:p>
      <w:pPr>
        <w:pStyle w:val="Normal"/>
        <w:spacing w:lineRule="auto" w:line="218"/>
        <w:ind w:left="620" w:hanging="0"/>
        <w:rPr>
          <w:sz w:val="28"/>
        </w:rPr>
      </w:pPr>
      <w:r>
        <w:rPr>
          <w:sz w:val="28"/>
        </w:rPr>
        <w:t>Педагогическое общество России  Москва 2005</w:t>
      </w:r>
    </w:p>
    <w:p>
      <w:pPr>
        <w:pStyle w:val="Normal"/>
        <w:numPr>
          <w:ilvl w:val="0"/>
          <w:numId w:val="4"/>
        </w:numPr>
        <w:spacing w:lineRule="auto" w:line="218"/>
        <w:rPr>
          <w:sz w:val="28"/>
        </w:rPr>
      </w:pPr>
      <w:r>
        <w:rPr>
          <w:sz w:val="28"/>
        </w:rPr>
        <w:t>О.В.Дыбина, Н.П. Рахманова, В.В. Щетинина  Неизведанное рядом</w:t>
      </w:r>
    </w:p>
    <w:p>
      <w:pPr>
        <w:pStyle w:val="Normal"/>
        <w:spacing w:lineRule="auto" w:line="218"/>
        <w:ind w:left="620" w:hanging="0"/>
        <w:rPr>
          <w:sz w:val="28"/>
        </w:rPr>
      </w:pPr>
      <w:r>
        <w:rPr>
          <w:sz w:val="28"/>
        </w:rPr>
        <w:t>Творческий центр «Сфера» Москва 2001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1:39:00Z</dcterms:created>
  <dc:creator>я</dc:creator>
  <dc:description/>
  <cp:keywords/>
  <dc:language>en-US</dc:language>
  <cp:lastModifiedBy>Сергей</cp:lastModifiedBy>
  <cp:lastPrinted>2008-02-18T19:06:00Z</cp:lastPrinted>
  <dcterms:modified xsi:type="dcterms:W3CDTF">2015-10-12T06:49:00Z</dcterms:modified>
  <cp:revision>6</cp:revision>
  <dc:subject/>
  <dc:title>Консультация</dc:title>
</cp:coreProperties>
</file>