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етвер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ченик читал «Гарри Поттера и философский камень» по 55 страниц в день в течение 5 дней, а за субботу и воскресенье 150 страниц. Сколько страниц осталось ему прочитать, если в книге 580 страниц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2. Вычисли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2240 : 4                   23388 :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050 х 6                   7320 х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3. Найди  значение выраж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63430 : 7 + 9204 х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4. Реши уравне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4 х 5 –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= 3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Ширина спортивной площадки 9м, а ширина в 3 ра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ольше. Найдите площадь и периметр спортив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ощ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В двух лодках разместились 12 человек, в одной –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ва раза больше, чем в другой. Угадай, скольк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еловек в каждой  ло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етвер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Таня читала новую книгу про Таню Гроттер по 47 страниц в день в течение 5 дней, а в субботу и воскресенье прочитала 135 страниц. Сколько страниц ей осталось прочитать, если в книге 495 страниц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Вычисли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5270 : 3           20510 :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700 х 9            4080 х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 Найди  значение выраж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32360 : 6  + 7021 х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ши уравне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01 х 2 – </w:t>
      </w:r>
      <w:r>
        <w:rPr>
          <w:b/>
          <w:sz w:val="28"/>
          <w:szCs w:val="28"/>
        </w:rPr>
        <w:t xml:space="preserve">Х </w:t>
      </w:r>
      <w:r>
        <w:rPr>
          <w:sz w:val="28"/>
          <w:szCs w:val="28"/>
        </w:rPr>
        <w:t>= 9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Длина листа фанеры 15 дм, а ширина в 3 раза меньше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йдите площадь и периметр листа фан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 Оли и Кати вместе столько же яблок, сколько у Кол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оли. У Кати 5 яблок, а у Коли 8 яблок.  У кого больш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блок: у Оли или у То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6:02:00Z</dcterms:created>
  <dc:creator>Николаенко</dc:creator>
  <dc:description/>
  <dc:language>en-US</dc:language>
  <cp:lastModifiedBy>Николаенко</cp:lastModifiedBy>
  <cp:lastPrinted>2005-01-18T21:39:00Z</cp:lastPrinted>
  <dcterms:modified xsi:type="dcterms:W3CDTF">2005-01-18T16:42:00Z</dcterms:modified>
  <cp:revision>1</cp:revision>
  <dc:subject/>
  <dc:title>Контрольная работа №1</dc:title>
</cp:coreProperties>
</file>