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за 3 четвер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4 класса ( 1 – 4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ть задач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лёт пролетел 1260км за 3 часа. Какой путь он пролетит за 4 часа, если его скорость увеличится на 60 км/ч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ть задач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дного участка собрали 25 мешков лука, а с другого 19 мешков. Со второго участка собрали лука на 360кг меньше. Сколько кг лука собрали с двух участков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полнить вычис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76480:80          81368х49                  28300х400</w:t>
      </w:r>
    </w:p>
    <w:p>
      <w:pPr>
        <w:pStyle w:val="Normal"/>
        <w:rPr/>
      </w:pPr>
      <w:r>
        <w:rPr>
          <w:sz w:val="28"/>
          <w:szCs w:val="28"/>
        </w:rPr>
        <w:t>558040:70          23241х307                218003-197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ть урав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7:Х=43           Х:4=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за 3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4 класса ( 1 – 4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ть задачу.</w:t>
      </w:r>
    </w:p>
    <w:p>
      <w:pPr>
        <w:pStyle w:val="Normal"/>
        <w:ind w:firstLine="708"/>
        <w:rPr/>
      </w:pPr>
      <w:r>
        <w:rPr>
          <w:sz w:val="28"/>
          <w:szCs w:val="28"/>
        </w:rPr>
        <w:t>Расстояние между городами 260км. Часть пути автобус проехал за 3 часа со скоростью 32км/ч. Остальной путь он проехал за 4 часа. С какой скоростью двигался автобус на второй части пут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ть задач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одной пасеке 48 ульев, а на другой 44. С первой пасеки сняли на 80кг мёда больше, чем со второй. Сколько кг мёда собрали с двух пасек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полнить вычис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280:80             36687х38                    31700х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360:60             15618х907                   451002-280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ть урав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х  Х=376               Х:7=42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40:00Z</dcterms:created>
  <dc:creator>Николаенко</dc:creator>
  <dc:description/>
  <dc:language>en-US</dc:language>
  <cp:lastModifiedBy>Николаенко</cp:lastModifiedBy>
  <cp:lastPrinted>2004-03-15T23:02:00Z</cp:lastPrinted>
  <dcterms:modified xsi:type="dcterms:W3CDTF">2004-03-15T18:04:00Z</dcterms:modified>
  <cp:revision>1</cp:revision>
  <dc:subject/>
  <dc:title>Контрольная работа за 3 четверть</dc:title>
</cp:coreProperties>
</file>