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учреждение  «Детский сад «Ален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астер-класс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оррекционно-развивающая работа с детьми дошкольного  и младшего школьного возраста средствами мульттерапи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Юлия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юльган, 201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ги, готовясь к мастер-классу я долго не раздумывала, чем я могу поделиться с вами. Не долгое время я использую в своей деятельности видеоматериалы. На мой взгляд, они эффективные в работе со всеми возрастными группами и по многим проблема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Коррекционно-развивающая работа с детими дошкольного и младшего школьного возраста средствами мульттерапии»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мастер—клас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вышение профессионального уровня, расширение кругозора участников и ознакомление  с мульттерпией как одним из эффективных методов обучения. </w:t>
      </w:r>
    </w:p>
    <w:p>
      <w:pPr>
        <w:pStyle w:val="Msobodytext4"/>
        <w:widowControl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Msobodytext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 Познакомить педагогов с понятием  «мульттерапия».</w:t>
      </w:r>
    </w:p>
    <w:p>
      <w:pPr>
        <w:pStyle w:val="Msobodytext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 Представление опыта работы по возможности использования видеоматериала (мультипликационных фильмов) в практической деятельности в работе с детьми дошкольного  и младшего школьного возраста.</w:t>
      </w:r>
    </w:p>
    <w:p>
      <w:pPr>
        <w:pStyle w:val="Msobodytext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 Создание условий для взаимодействия участников мастер-класс между собой при проведении практических заданий.</w:t>
      </w:r>
    </w:p>
    <w:p>
      <w:pPr>
        <w:pStyle w:val="Msobodytext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 Актуализация внутреннего стремления участников к саморазвитию и самосовершенствованию.</w:t>
      </w:r>
    </w:p>
    <w:p>
      <w:pPr>
        <w:pStyle w:val="Msobodytext4"/>
        <w:widowControl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</w:t>
      </w:r>
    </w:p>
    <w:p>
      <w:pPr>
        <w:pStyle w:val="Msobodytext4"/>
        <w:widowControl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интерес к использованию видеоматериалов в работе с детьми.</w:t>
      </w:r>
    </w:p>
    <w:p>
      <w:pPr>
        <w:pStyle w:val="Style16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деятельности участников.</w:t>
      </w:r>
    </w:p>
    <w:p>
      <w:pPr>
        <w:pStyle w:val="Style16"/>
        <w:rPr/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 «Будем знакомы 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ь: Разминка, осознать и напомнить о своём имени, чтобы лучше узнать друг друга, сплочение коллекти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астники встают парами пожимая друг другу руку знакомятся. По сигналу ведущего они должны найти себе нового знакомого, пожать ему руку, назвав своё имя. Задача заключается в том, чтобы познакомиться со совсеми участникам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детство - этап подготовки к будущей жизни ребёнка, который является уникальным и имеет огромное значение в его развитии. Это время, когда у ребенка развиваются навы</w:t>
        <w:softHyphen/>
        <w:t>ки доброжелательного поведения. Нравственное воспитание детей в этом возрасте предполагает формирование дружеских взаимо</w:t>
        <w:softHyphen/>
        <w:t>отношений со сверстниками, привычки играть, трудиться, уме</w:t>
        <w:softHyphen/>
        <w:t>ния договариваться, помогать друг другу, стремления радо</w:t>
        <w:softHyphen/>
        <w:t>вать старших хорошими поступками. Также оно подразумева</w:t>
        <w:softHyphen/>
        <w:t>ет воспитание уважительного отношения к окружающим людям, заботливого отношения к малышам, пожилым, детям с ограниченными возможностями, умения помогать им. И лучшее время для социализации и адаптации  детей с ограниченными возможностями здоровья в социум. Взрослые должны поощрять творческие проявле</w:t>
        <w:softHyphen/>
        <w:t xml:space="preserve">ния ребенк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мультфильмы влияют на развитие детей. Почти каждый ребенок-дошкольник проводит у экрана больше половины своего времени, когда он находится дома. Мультфильмы - неотъемлемое средство его социализации.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е образы, полученные по</w:t>
        <w:softHyphen/>
        <w:t>средством мультфильмов, воздействуют на детскую психику гораз</w:t>
        <w:softHyphen/>
        <w:t>до сильнее, чем прочитанная книга или рассказанная сказ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я мультфильм, ребенок сопереживает и отождествляет себя с кем-то из главных героев, переживает события фильма вместе с ним. Таким образом, он проходит путь от выявления конфликта героя до его разрешения, как бы прокладывая внутри себя такой путь – осваивает способ решения такой проблемы, примеряет этот способ на себ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персонажей может служить пособием, уроком, примером взаимодействия с окру</w:t>
        <w:softHyphen/>
        <w:t>жающим миром. Можно наблюдать не только внешнее поведение того или иного героя, но также проникнуть в суть его мотива, понять, почему это происходит именно та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намного легче обсуждать и анализировать поведение главного героя, чем касаться собственных трудностей. В процессе просмотра мультфильма и работы - он отождествляется с собственными проблемами, перенося их на персонажа филь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ребенок видит на примере героя варианты выхода для себя, хотя до этого не видел их в своей жизни.</w:t>
      </w:r>
    </w:p>
    <w:p>
      <w:pPr>
        <w:pStyle w:val="Normal"/>
        <w:autoSpaceDE w:val="false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ультфильмы могут служить как от</w:t>
        <w:softHyphen/>
        <w:t>личным средством воспитания, так и инструментом психокоррекции (при обсуждении, проигрывании сцен из мультфильма, анализе действий герое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подобранные мультипликационные фильмы можно использовать в коррекционно-развивающей работе с  различными целями. Например, с целью воспитания нравственных ка</w:t>
        <w:softHyphen/>
        <w:t>честв, с целью коррекции за</w:t>
      </w:r>
      <w:r>
        <w:rPr>
          <w:rFonts w:cs="Times New Roman" w:ascii="Times New Roman" w:hAnsi="Times New Roman"/>
          <w:iCs/>
          <w:sz w:val="28"/>
          <w:szCs w:val="28"/>
        </w:rPr>
        <w:t xml:space="preserve">ниженной самооценки, коррекции поведения, коррекция различных личностных трудностей, </w:t>
      </w:r>
      <w:r>
        <w:rPr>
          <w:rFonts w:cs="Times New Roman" w:ascii="Times New Roman" w:hAnsi="Times New Roman"/>
          <w:sz w:val="28"/>
          <w:szCs w:val="28"/>
        </w:rPr>
        <w:t>агрессивности, застенчивости, страхов, устранения социально-коммуникативных трудностей и т.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такое </w:t>
      </w:r>
      <w:r>
        <w:rPr>
          <w:rFonts w:cs="Times New Roman" w:ascii="Times New Roman" w:hAnsi="Times New Roman"/>
          <w:b/>
          <w:sz w:val="28"/>
          <w:szCs w:val="28"/>
        </w:rPr>
        <w:t>мульттерапия 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льттерапия – </w:t>
      </w:r>
      <w:r>
        <w:rPr>
          <w:rFonts w:cs="Times New Roman" w:ascii="Times New Roman" w:hAnsi="Times New Roman"/>
          <w:sz w:val="28"/>
          <w:szCs w:val="28"/>
        </w:rPr>
        <w:t>это одно из направлений психо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льттерапия - </w:t>
      </w:r>
      <w:r>
        <w:rPr>
          <w:rFonts w:cs="Times New Roman" w:ascii="Times New Roman" w:hAnsi="Times New Roman"/>
          <w:sz w:val="28"/>
          <w:szCs w:val="28"/>
        </w:rPr>
        <w:t>один из способов выявления психических особеностей личности, решения проблем и налаживания взаимоотношений, путь к позитивному мышлению, поиску и раскрытию внутренних резервов и потенциала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справиться с личностными и поведенчискими труднос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чи, </w:t>
      </w:r>
      <w:r>
        <w:rPr>
          <w:rFonts w:cs="Times New Roman" w:ascii="Times New Roman" w:hAnsi="Times New Roman"/>
          <w:bCs/>
          <w:iCs/>
          <w:sz w:val="28"/>
          <w:szCs w:val="28"/>
        </w:rPr>
        <w:t>которые решаются в ходе работы с использов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мультипликационных фильмов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условий для эмоционального переживания и проживания детьми коррекционных ситуаций, раскрывающихся в мультфиль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мощь в осознании трудностей героя и их прич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учение анализу собственного поведения в подоб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чение вариантов решения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 дает работа с использованием мультипликационных фильм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ка.</w:t>
      </w:r>
      <w:r>
        <w:rPr>
          <w:rFonts w:cs="Times New Roman" w:ascii="Times New Roman" w:hAnsi="Times New Roman"/>
          <w:sz w:val="28"/>
          <w:szCs w:val="28"/>
        </w:rPr>
        <w:t xml:space="preserve"> Во-первых, информация, с каким героем ребенок отождествляет себя в фильме, говорит о проблеме. Что больше всего привлекает в этом герое, а что отталкивает? Ответы на эти вопросы помогут понять трудности ребенка лучше и ненавязчиво показать пути их 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решения проблем</w:t>
      </w:r>
      <w:r>
        <w:rPr>
          <w:rFonts w:cs="Times New Roman" w:ascii="Times New Roman" w:hAnsi="Times New Roman"/>
          <w:sz w:val="28"/>
          <w:szCs w:val="28"/>
        </w:rPr>
        <w:t>. Конфликт, который моделируется в мультфильме, безусловно, в той или иной мере актуален и для ребенка. Переживая с героем эту проблему, достигая выхода из нее, получая ее разрешение, ребенок тренируется в решении подобной проблемы в своей жизн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работаем на примере одного из мультфильмов «Ёжик должен быть колючим?» (просмотр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 вас настроение после просмотр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героев больше всего понравил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испытывали геро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, наоборот, больше всего не понравился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вы сделали по друго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чества этого персонажа могут быть в ва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кого из героев фильма вам хотелось бы оказаться? Поч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жизни такое бывае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лись ли вы в таких ситуациях? Как вы преодолеваете подобные проблем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эпизоды хотелось бы пересмотреть снов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вы хотели добавить, изменить в мультфильме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на коррекцию каких личностных качеств направлен этот мультфтльм?  (формирование понимания собственной уникальности и самоценности)</w:t>
      </w:r>
    </w:p>
    <w:p>
      <w:pPr>
        <w:pStyle w:val="Normal"/>
        <w:tabs>
          <w:tab w:val="clear" w:pos="708"/>
          <w:tab w:val="left" w:pos="343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ейчас попробуйте самостоятельно определить, на коррекцию каких качеств  направлены следующие мультфильмы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вка в тридесятом царств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трудолюб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Нехочух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трудолюбия, понимания необходимости выполнять домашние обяза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к-терем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питания дружелюб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боты о ближне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чка-выручалоч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творч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мамонтен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 дружбе, любви к родителя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та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ние доброжела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коле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 трудолюбии и находчив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ик – семицвет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реде необдуманных поступк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приследуемой цели коррекционно-развивающей работы и возраста ребенка, правильно подобранный мультфильм, может служить средством воспитания и инструментом психокоррекции.  Обсуждение содержания просмо</w:t>
        <w:softHyphen/>
        <w:t>тренных мультфильмов, проговаривание событий и анализ поведения геро</w:t>
        <w:softHyphen/>
        <w:t>ев сформирует у ребенка более четкую картину происходящего и заставит задуматься о смысле просмотренного мультфильма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ении, участники выражают своё отношение к мастер-классу, смайликами,  определяя их к положительному (кот Леопольд) и отрицательному (мышки) герою мультфильм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гей Выгонский. Фильмотерапия.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Subscribe.r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на Н. Фильмотерапия. -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juno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spacing w:before="0" w:after="0"/>
        <w:ind w:left="360" w:hanging="360"/>
        <w:rPr>
          <w:rStyle w:val="Small"/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Бурухина А.Ф</w:t>
      </w:r>
      <w:r>
        <w:rPr>
          <w:b w:val="false"/>
          <w:bCs w:val="false"/>
          <w:spacing w:val="-15"/>
          <w:sz w:val="28"/>
          <w:szCs w:val="28"/>
        </w:rPr>
        <w:t xml:space="preserve"> Мультфильмы в воспитательно-образовательной работе с детьми // Воспитатель ДОУ .-  №10. - 2012.</w:t>
      </w:r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spacing w:before="0" w:after="0"/>
        <w:ind w:left="360" w:hanging="360"/>
        <w:rPr>
          <w:b w:val="false"/>
          <w:b w:val="false"/>
          <w:vanish/>
          <w:sz w:val="28"/>
          <w:szCs w:val="28"/>
        </w:rPr>
      </w:pPr>
      <w:r>
        <w:rPr>
          <w:rStyle w:val="Small"/>
          <w:b/>
          <w:sz w:val="28"/>
          <w:szCs w:val="28"/>
        </w:rPr>
        <w:t>Туний С.</w:t>
      </w:r>
      <w:r>
        <w:rPr>
          <w:b w:val="false"/>
          <w:sz w:val="28"/>
          <w:szCs w:val="28"/>
        </w:rPr>
        <w:t> Педагогическая гостиная для воспитателей «Мультфильмы в воспитательно-образовательной работе с детьми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»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shd w:fill="FFFFFF" w:val="clear"/>
        <w:tabs>
          <w:tab w:val="clear" w:pos="708"/>
          <w:tab w:val="left" w:pos="-180" w:leader="none"/>
        </w:tabs>
        <w:spacing w:before="0" w:after="0"/>
        <w:ind w:left="360" w:hanging="0"/>
        <w:rPr>
          <w:b w:val="false"/>
          <w:b w:val="false"/>
          <w:bCs w:val="false"/>
          <w:spacing w:val="-15"/>
          <w:sz w:val="28"/>
          <w:szCs w:val="28"/>
        </w:rPr>
      </w:pPr>
      <w:r>
        <w:rPr>
          <w:b w:val="false"/>
          <w:bCs w:val="false"/>
          <w:spacing w:val="-15"/>
          <w:sz w:val="28"/>
          <w:szCs w:val="28"/>
        </w:rPr>
        <w:t>http://doshkolnik.ru/okr-mir/3087-multfilm.htm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64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mall">
    <w:name w:val="small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bodytext4">
    <w:name w:val="msobodytext4"/>
    <w:qFormat/>
    <w:pPr>
      <w:widowControl/>
      <w:bidi w:val="0"/>
      <w:spacing w:lineRule="auto" w:line="268" w:before="0" w:after="180"/>
    </w:pPr>
    <w:rPr>
      <w:rFonts w:ascii="Arial Narrow" w:hAnsi="Arial Narrow" w:eastAsia="Times New Roman" w:cs="Arial Narrow"/>
      <w:color w:val="000000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8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nona.org/" TargetMode="External"/><Relationship Id="rId3" Type="http://schemas.openxmlformats.org/officeDocument/2006/relationships/hyperlink" Target="http://doshkolnik.ru/okr-mir/3087-multfil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26:00Z</dcterms:created>
  <dc:creator>Андрей</dc:creator>
  <dc:description/>
  <cp:keywords/>
  <dc:language>en-US</dc:language>
  <cp:lastModifiedBy>Admin</cp:lastModifiedBy>
  <cp:lastPrinted>2015-08-26T16:55:00Z</cp:lastPrinted>
  <dcterms:modified xsi:type="dcterms:W3CDTF">2015-10-12T09:25:00Z</dcterms:modified>
  <cp:revision>11</cp:revision>
  <dc:subject/>
  <dc:title/>
</cp:coreProperties>
</file>