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 xml:space="preserve">детский сад № 5 </w:t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«Березка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8"/>
          <w:szCs w:val="28"/>
        </w:rPr>
      </w:pPr>
      <w:r>
        <w:rPr>
          <w:rFonts w:cs="Arial" w:ascii="Arial" w:hAnsi="Arial"/>
          <w:b/>
          <w:bCs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206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2060"/>
          <w:sz w:val="52"/>
          <w:szCs w:val="52"/>
        </w:rPr>
        <w:t>Коррекционно-развивающие занятия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i/>
          <w:color w:val="002060"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i/>
          <w:color w:val="002060"/>
          <w:sz w:val="52"/>
          <w:szCs w:val="52"/>
        </w:rPr>
        <w:t>с детьми «условно готовыми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i/>
          <w:color w:val="002060"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i/>
          <w:color w:val="002060"/>
          <w:sz w:val="52"/>
          <w:szCs w:val="52"/>
        </w:rPr>
        <w:t>к обучению в школе»</w:t>
      </w:r>
      <w:r>
        <w:rPr>
          <w:rFonts w:cs="Monotype Corsiva" w:ascii="Monotype Corsiva" w:hAnsi="Monotype Corsiva"/>
          <w:b/>
          <w:i/>
          <w:sz w:val="52"/>
          <w:szCs w:val="52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Педагог-психолог:</w:t>
      </w:r>
    </w:p>
    <w:p>
      <w:pPr>
        <w:pStyle w:val="Normal"/>
        <w:jc w:val="right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Чернова О.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8"/>
          <w:szCs w:val="28"/>
        </w:rPr>
      </w:pPr>
      <w:r>
        <w:rPr>
          <w:rFonts w:cs="Arial" w:ascii="Arial" w:hAnsi="Arial"/>
          <w:b/>
          <w:bCs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2015 г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32"/>
          <w:szCs w:val="32"/>
        </w:rPr>
      </w:pPr>
      <w:r>
        <w:rPr>
          <w:rFonts w:cs="Arial" w:ascii="Arial" w:hAnsi="Arial"/>
          <w:b/>
          <w:i/>
          <w:color w:val="002060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Пояснительная записка.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ступление в школу – важный и ответственный момент в жизни ребенка. Практический опыт психологического обследования детей показывает, что далеко не все дети подготовлены к безболезненному и успешному вхождению в учебную деятельность в школе.</w:t>
      </w:r>
    </w:p>
    <w:p>
      <w:pPr>
        <w:pStyle w:val="Normal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нимая важность подготовки детей к школе, даже за несколько    месяцев до начала учебного года  можно организовать целенаправленные занятия с детьми.</w:t>
      </w:r>
    </w:p>
    <w:p>
      <w:pPr>
        <w:pStyle w:val="Normal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данной разработке предложен цикл занятий для детей, «условно» готовых к обучению в школе.</w:t>
      </w:r>
    </w:p>
    <w:p>
      <w:pPr>
        <w:pStyle w:val="Normal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ния для детей подобраны с учетом психологических и возрастных особенностей и направлены на развитие познавательной сферы детей, развитие личности каждого ребенка, их эмоциональной сферы.</w:t>
      </w:r>
    </w:p>
    <w:p>
      <w:pPr>
        <w:pStyle w:val="Normal"/>
        <w:ind w:firstLine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Цели коррекционной работы:</w:t>
      </w:r>
    </w:p>
    <w:p>
      <w:pPr>
        <w:pStyle w:val="Normal"/>
        <w:ind w:firstLine="90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познавательной сферы детей на «школьном старте»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сширение жизненного кругозора и диапазона общения детей готовящихся к поступлению в школу.</w:t>
      </w:r>
    </w:p>
    <w:p>
      <w:pPr>
        <w:pStyle w:val="Normal"/>
        <w:ind w:left="90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Общие задачи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тие познавательной сферы детей и расширение их кругозора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звитие навыков общения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сширение поведенческого репертуара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стижение эмоциональной устойчивости и саморегуляции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  <w:u w:val="single"/>
        </w:rPr>
        <w:t>Организационное обеспечение: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руппа формируется из детей, отбор которых основан на наблюдении и диагностике психолога  и педагогов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аще это дети с нарушением мелкой моторики, речи, неустойчивым вниманием, низкой степенью самостоятельной волевой регуляции, слабой операционной сферой мышления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исленность группы не должна превышать 8 – 10 человек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занятий используется индивидуальная тетрадь для каждого ребенка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эффективности проводимой работы можно использовать на занятиях музыкальное сопровождение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руппа работает  1-2 раза в неделю. Продолжительность занятий не должна превышать 30 минут. Занятия группе начинаются и  заканчиваются  с ритуала приветствия и прощания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 вводной части каждого занятия       обязательно проводится ролевая гимнастика и  «мозговая гимнастика».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сновная часть составлена из заданий, направленных на развитие памяти, внимания, мышления, мелкой моторики, расширение кругозора каждого ребенка. </w:t>
      </w:r>
    </w:p>
    <w:p>
      <w:pPr>
        <w:pStyle w:val="Normal"/>
        <w:ind w:firstLine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заключительной части обязательно проводятся игры-этюды, игры-релаксации.</w:t>
      </w:r>
    </w:p>
    <w:p>
      <w:pPr>
        <w:pStyle w:val="Normal"/>
        <w:ind w:firstLine="90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Содержание работы:</w:t>
      </w:r>
    </w:p>
    <w:p>
      <w:pPr>
        <w:pStyle w:val="Normal"/>
        <w:ind w:firstLine="900"/>
        <w:jc w:val="both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Занятие № 1.</w:t>
      </w:r>
    </w:p>
    <w:p>
      <w:pPr>
        <w:pStyle w:val="Normal"/>
        <w:ind w:firstLine="900"/>
        <w:jc w:val="both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</w:t>
      </w:r>
      <w:r>
        <w:rPr>
          <w:rFonts w:cs="Calibri" w:ascii="Calibri" w:hAnsi="Calibri"/>
          <w:sz w:val="32"/>
          <w:szCs w:val="32"/>
        </w:rPr>
        <w:t>Вводная часть: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Ритуал приветствия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Ролевая гимнастика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Мозговая гимнастика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Игра-разминка «У кого ряд длиннее?» /Развитие памяти/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Развитие мышления: «Четвертый лишний»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Развитие внимания: «Что изменилось?»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Подготовка к письму: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- Пальчиковая гимнастика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- Графический диктант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- «Дорисуй фигуру»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Игра «Слушай и исполняй»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ключительная часть /Ритуал прощания/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 w:ascii="Calibri" w:hAnsi="Calibri"/>
          <w:sz w:val="28"/>
          <w:szCs w:val="28"/>
        </w:rPr>
        <w:t>Занятие № 2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 xml:space="preserve">1.Игра-разминка «Каскад слов». 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«Исключение лишнего» / классификация /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«Кто кем будет?» /расширение кругозора/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«Найди такую же картинку» / развитие памяти, внимания /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Подготовка к письму: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- Пальчиковая гимнастика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- Графический диктант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- Рисунок из геометрических фигур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Игра «Зеркало»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ключительная часть. /Ритуал прощания/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нятие № 3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Игра-разминка «Каскад слов»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«Разложи картинки» /логическое мышление/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«Запомни узор»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Подготовка к письму: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- Пальчиковая гимнастика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- Графический диктант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- Дорисуй картинки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Игра «Насос и мяч»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ключительная часть. / Ритуал прощания /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нятие № 4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 xml:space="preserve">1.Игра-разминка «Запомни слова»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>2. «Как можно использовать? / развитие мышления /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>3. «Парные аналогии» / развитие мышления /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>4 Подготовка к письму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>- Пальчиковая гимнастик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>- Графический диктант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>- «Трудные виражи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5. Игра «Цветы»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</w:t>
      </w:r>
      <w:r>
        <w:rPr>
          <w:rFonts w:cs="Calibri" w:ascii="Calibri" w:hAnsi="Calibri"/>
          <w:sz w:val="28"/>
          <w:szCs w:val="28"/>
        </w:rPr>
        <w:t>Заключительная часть. / Ритуал прощания /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нятие № 5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одная часть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Игра-разминка «Каскад цифр»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«Говори наоборот» / развитие мышления/.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«Сложи узор из палочек» / м/м /.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Подготовка к письму: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Пальчиковая гимнастика.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Графический диктант.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«Дорисуй картинку»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5.Игра «Зеркало»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ключительная часть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нятие № 6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Вводная часть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Основная часть:</w:t>
      </w:r>
    </w:p>
    <w:p>
      <w:pPr>
        <w:pStyle w:val="Normal"/>
        <w:ind w:left="9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Игра-разминка «Каскад цифр».</w:t>
      </w:r>
    </w:p>
    <w:p>
      <w:pPr>
        <w:pStyle w:val="Normal"/>
        <w:ind w:left="9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«Назови одним словом» / развитие мышления /.</w:t>
      </w:r>
    </w:p>
    <w:p>
      <w:pPr>
        <w:pStyle w:val="Normal"/>
        <w:ind w:left="9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Подготовка к письму:</w:t>
      </w:r>
    </w:p>
    <w:p>
      <w:pPr>
        <w:pStyle w:val="Normal"/>
        <w:ind w:left="9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- Пальчиковая гимнастика.</w:t>
      </w:r>
    </w:p>
    <w:p>
      <w:pPr>
        <w:pStyle w:val="Normal"/>
        <w:ind w:left="9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- Графический диктант.</w:t>
      </w:r>
    </w:p>
    <w:p>
      <w:pPr>
        <w:pStyle w:val="Normal"/>
        <w:ind w:left="9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- «Разноцветные бусы»</w:t>
      </w:r>
    </w:p>
    <w:p>
      <w:pPr>
        <w:pStyle w:val="Normal"/>
        <w:ind w:left="9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Игра «Изобрази животных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  <w:r>
        <w:rPr>
          <w:rFonts w:cs="Calibri" w:ascii="Calibri" w:hAnsi="Calibri"/>
          <w:sz w:val="28"/>
          <w:szCs w:val="28"/>
        </w:rPr>
        <w:t>Занятие № 7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ind w:firstLine="90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-разминка: «У кого ряд длиннее?»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Бывает – не бывает» / развитие мышления /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Запомни фигуры» /память, внимание/.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готовка к письму: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Calibri" w:ascii="Calibri" w:hAnsi="Calibri"/>
          <w:sz w:val="28"/>
          <w:szCs w:val="28"/>
        </w:rPr>
        <w:t>- Пальчиковая гимнастика.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Calibri" w:ascii="Calibri" w:hAnsi="Calibri"/>
          <w:sz w:val="28"/>
          <w:szCs w:val="28"/>
        </w:rPr>
        <w:t>- Графический диктант.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Calibri" w:ascii="Calibri" w:hAnsi="Calibri"/>
          <w:sz w:val="28"/>
          <w:szCs w:val="28"/>
        </w:rPr>
        <w:t>- Штриховка в заданном направлении.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Игра «На лесной поляне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144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Занятие № 8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-разминка «У кого ряд  длиннее?»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Четвертый лишний» / развитие мышления /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Запомни и назови» /развитие памяти/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готовка к письму:</w:t>
      </w:r>
    </w:p>
    <w:p>
      <w:pPr>
        <w:pStyle w:val="Normal"/>
        <w:ind w:left="162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Пальчиковая гимнастика.</w:t>
      </w:r>
    </w:p>
    <w:p>
      <w:pPr>
        <w:pStyle w:val="Normal"/>
        <w:ind w:left="162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Графический диктант.</w:t>
      </w:r>
    </w:p>
    <w:p>
      <w:pPr>
        <w:pStyle w:val="Normal"/>
        <w:ind w:left="1620" w:firstLine="72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Упр. «Попади в цель»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</w:t>
      </w:r>
      <w:r>
        <w:rPr>
          <w:rFonts w:cs="Calibri" w:ascii="Calibri" w:hAnsi="Calibri"/>
          <w:sz w:val="28"/>
          <w:szCs w:val="28"/>
        </w:rPr>
        <w:t>5. Игра «Бип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14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нятие № 9.</w:t>
      </w:r>
    </w:p>
    <w:p>
      <w:pPr>
        <w:pStyle w:val="Normal"/>
        <w:ind w:firstLine="10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ind w:firstLine="10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-разминка «Запомни слова»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Хорошо-плохо» /развитие мышления/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Чего не стало?» / развитие памяти /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готовка к письму:</w:t>
      </w:r>
    </w:p>
    <w:p>
      <w:pPr>
        <w:pStyle w:val="Normal"/>
        <w:ind w:left="198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альчиковая гимнастика.</w:t>
      </w:r>
    </w:p>
    <w:p>
      <w:pPr>
        <w:pStyle w:val="Normal"/>
        <w:ind w:left="198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Графический диктант.</w:t>
      </w:r>
    </w:p>
    <w:p>
      <w:pPr>
        <w:pStyle w:val="Normal"/>
        <w:ind w:left="198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Штриховка в заданном направлении.</w:t>
      </w:r>
    </w:p>
    <w:p>
      <w:pPr>
        <w:pStyle w:val="Normal"/>
        <w:ind w:firstLine="16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Игра «Передай по кругу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14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нятие № 10. </w:t>
      </w:r>
    </w:p>
    <w:p>
      <w:pPr>
        <w:pStyle w:val="Normal"/>
        <w:ind w:firstLine="108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Вводная часть.</w:t>
      </w:r>
    </w:p>
    <w:p>
      <w:pPr>
        <w:pStyle w:val="Normal"/>
        <w:ind w:firstLine="108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-разминка «Запомни слова»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Последовательные картинки»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готовка к письму: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- Пальчиковая гимнастика.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-Графический диктант.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- Корректурная проба.</w:t>
      </w:r>
    </w:p>
    <w:p>
      <w:pPr>
        <w:pStyle w:val="Normal"/>
        <w:ind w:left="16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Игра «Передай клубоче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Calibri" w:ascii="Calibri" w:hAnsi="Calibri"/>
          <w:sz w:val="28"/>
          <w:szCs w:val="28"/>
        </w:rPr>
        <w:t>Заключительная часть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Приложение 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Упражнения мозговой гимнастики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Активизация руки»</w:t>
      </w:r>
      <w:r>
        <w:rPr>
          <w:rFonts w:cs="Calibri" w:ascii="Calibri" w:hAnsi="Calibri"/>
          <w:sz w:val="28"/>
          <w:szCs w:val="28"/>
        </w:rPr>
        <w:t xml:space="preserve"> /улучшение зрительно-моторной координации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ржите одну вытянутую руку вверх рядом с ухом, другой рукой обхватите за головой локоть вытянутой руки. Мягко выдохните воздух через сжатые губы, одновременно активизируя мышцы и подталкивая кисть другой рукой в четырех направлениях / вперед, назад, к себе, от себя /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Заземлитель»</w:t>
      </w:r>
      <w:r>
        <w:rPr>
          <w:rFonts w:cs="Calibri" w:ascii="Calibri" w:hAnsi="Calibri"/>
          <w:sz w:val="28"/>
          <w:szCs w:val="28"/>
        </w:rPr>
        <w:t xml:space="preserve"> / улучшение внимания, мыслительной деятельности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добно расставьте ноги. Правую ступню разверните вправо. Левая ступня должна быть направлена строго прямо. При выдохе согните правое колено. Вдохните одновременно с напряжением правой ноги. Повторите 3 раза. Затем повторите то же самое с левой ноги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Качание головой»</w:t>
      </w:r>
      <w:r>
        <w:rPr>
          <w:rFonts w:cs="Calibri" w:ascii="Calibri" w:hAnsi="Calibri"/>
          <w:sz w:val="28"/>
          <w:szCs w:val="28"/>
        </w:rPr>
        <w:t xml:space="preserve"> / улучшает мыслительную деятельность /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</w:rPr>
        <w:t xml:space="preserve">Дышите глубоко, расслабьте плечи и уроните голову вперед. Позвольте голове медленно качаться из стороны в сторону, пока при помощи дыхания уходит напряжение. Подбородок вычерчивает слегка изогнутую линию на груди по мере расслабления шеи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Качание икр»</w:t>
      </w:r>
      <w:r>
        <w:rPr>
          <w:rFonts w:cs="Calibri" w:ascii="Calibri" w:hAnsi="Calibri"/>
          <w:sz w:val="28"/>
          <w:szCs w:val="28"/>
        </w:rPr>
        <w:t xml:space="preserve"> / улучшает мыслительную деятельность, внимание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зьмитесь за спинку стула впереди себя, поставьте вперед правую ногу и немного согните ее  в колене. Левая нога сзади вытянута. Одновременно с наклоном вперед и выдохом мягко прижмите находящуюся сзади пятку к полу. Затем приподнимите пятку и сделайте глубокий вдох. Повторите 3 раза, меняя ноги. Чем больше согнута находящаяся впереди нога в колене, тем больше растяжение сзади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Ленивые восьмерки»</w:t>
      </w:r>
      <w:r>
        <w:rPr>
          <w:rFonts w:cs="Calibri" w:ascii="Calibri" w:hAnsi="Calibri"/>
          <w:sz w:val="28"/>
          <w:szCs w:val="28"/>
        </w:rPr>
        <w:t xml:space="preserve"> /активизирует структуры, обеспечивающие запоминание, повышает устойчивость внимания»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рисовать в воздухе в горизонтальной плоскости «восьмерки» по 3 раза каждой рукой, а затем обеими руками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«Перекрестные движения»</w:t>
      </w:r>
      <w:r>
        <w:rPr>
          <w:rFonts w:cs="Calibri" w:ascii="Calibri" w:hAnsi="Calibri"/>
          <w:sz w:val="28"/>
          <w:szCs w:val="28"/>
        </w:rPr>
        <w:t xml:space="preserve"> / активизация обоих полушарий, подготовка к усвоению знаний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полняйте перекрестные координированные движения: одновременно с правой рукой двигается левая нога. Движения вперед, назад, в стороны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вершать движения глазами во все стороны. Это позволяет «пересечь среднюю линию», т.е. активизировать оба полушария одновременно и таким образом подготовиться к усвоению новых знаний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Симметричные рисунки» /</w:t>
      </w:r>
      <w:r>
        <w:rPr>
          <w:rFonts w:cs="Calibri" w:ascii="Calibri" w:hAnsi="Calibri"/>
          <w:sz w:val="28"/>
          <w:szCs w:val="28"/>
        </w:rPr>
        <w:t xml:space="preserve"> улучшает зрительно-моторную координацию /.</w:t>
      </w:r>
    </w:p>
    <w:p>
      <w:pPr>
        <w:pStyle w:val="Normal"/>
        <w:spacing w:before="0" w:after="24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исовать симметричные рисунки двумя руками одновременно / к себе, от себя, вверх, вниз,/. Получаются интересные формы. Возникает чувство расслабленности руки глаза./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Слон»</w:t>
      </w:r>
      <w:r>
        <w:rPr>
          <w:rFonts w:cs="Calibri" w:ascii="Calibri" w:hAnsi="Calibri"/>
          <w:sz w:val="28"/>
          <w:szCs w:val="28"/>
        </w:rPr>
        <w:t xml:space="preserve"> /улучшение  восприятия /.</w:t>
      </w:r>
    </w:p>
    <w:p>
      <w:pPr>
        <w:pStyle w:val="Normal"/>
        <w:spacing w:before="0" w:after="24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огните левое колено, «приклейте» голову к левому плечу и вытяните руку, показывая пальцем поперек комнаты. Используя грудную клетку, двигайте верхнюю часть тела так, чтобы рука описывала ленивую восьмерку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Сова»</w:t>
      </w:r>
      <w:r>
        <w:rPr>
          <w:rFonts w:cs="Calibri" w:ascii="Calibri" w:hAnsi="Calibri"/>
          <w:sz w:val="28"/>
          <w:szCs w:val="28"/>
        </w:rPr>
        <w:t xml:space="preserve"> / улучшает зрительную память, внимание, снимает напряжение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хватитесь правой рукой за левое плечо. Дышите глубоко и разведите плечи назад. Теперь посмотрите через другое плечо, опять разводя плечи. Уроните подбородок на грудь и глубоко дышите, давая мышцам расслабиться. Повторите, держа плечо другой рукой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Точки Кука»</w:t>
      </w:r>
      <w:r>
        <w:rPr>
          <w:rFonts w:cs="Calibri" w:ascii="Calibri" w:hAnsi="Calibri"/>
          <w:sz w:val="28"/>
          <w:szCs w:val="28"/>
        </w:rPr>
        <w:t xml:space="preserve"> / трансформирует отрицательные эмоции в положительные, улучшает внимание, ясное восприятие речи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пражнение состоит из двух частей. Выполняется сидя. Сначала надо положить левую щиколотку на правое колено, затем обхватить правой рукой левую щиколотку, а левую руку положить на подошву левой стопы. Сидите так одну минуту с закрытыми глазами, глубоко дыша, язык прижат к небу. 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«Точки мозга»./</w:t>
      </w:r>
      <w:r>
        <w:rPr>
          <w:rFonts w:cs="Calibri" w:ascii="Calibri" w:hAnsi="Calibri"/>
          <w:sz w:val="28"/>
          <w:szCs w:val="28"/>
        </w:rPr>
        <w:t>улучшает внимание /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ну руку положить на пупок, другой массировать точки, которые расположены сразу же  под ключицей с правой и левой стороны груди. При выполнении движения представить, что на носу находятся кисточка и рисовать ею «бабочку – 8» на потолке. Можно водить глазами по стене в том месте, где стена пересекается с потолком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Точки пространства»</w:t>
      </w:r>
      <w:r>
        <w:rPr>
          <w:rFonts w:cs="Calibri" w:ascii="Calibri" w:hAnsi="Calibri"/>
          <w:sz w:val="28"/>
          <w:szCs w:val="28"/>
        </w:rPr>
        <w:t xml:space="preserve"> /улучшает мыслительную деятельность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ожить два пальца над верхней губой, а другую руку – на копчик. Держите так минуту,  ощущая энергию вверх по позвоночнику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«Точки равновесия».</w:t>
      </w:r>
      <w:r>
        <w:rPr>
          <w:rFonts w:cs="Calibri" w:ascii="Calibri" w:hAnsi="Calibri"/>
          <w:sz w:val="28"/>
          <w:szCs w:val="28"/>
        </w:rPr>
        <w:t xml:space="preserve"> /Улучшает мыслительную деятельность, внимание, координацию движения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троньтесь двумя пальцами до впадины у основания черепа, другую руку положите на пупок. Дышите, поднимая энергию вверх. Через минуту положите пальцы на точки за другим ухом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«Шапка для размышления»</w:t>
      </w:r>
      <w:r>
        <w:rPr>
          <w:rFonts w:cs="Calibri" w:ascii="Calibri" w:hAnsi="Calibri"/>
          <w:sz w:val="28"/>
          <w:szCs w:val="28"/>
        </w:rPr>
        <w:t xml:space="preserve"> / Улучшает внимание, ясность восприятия и речь /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Наденьте шапку», т.е. заверните уши от верхней точки до мочки три раза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о помогает слышать резонирующий звук своего голоса, когда вы говорите или поете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9:11:00Z</dcterms:created>
  <dc:creator>Master</dc:creator>
  <dc:description/>
  <cp:keywords/>
  <dc:language>en-US</dc:language>
  <cp:lastModifiedBy>iMac II</cp:lastModifiedBy>
  <cp:lastPrinted>2010-12-03T22:04:00Z</cp:lastPrinted>
  <dcterms:modified xsi:type="dcterms:W3CDTF">2015-10-12T05:25:00Z</dcterms:modified>
  <cp:revision>13</cp:revision>
  <dc:subject/>
  <dc:title>Коррекционно-развивающая работа с детьми «условно» готовыми к обучению в школе</dc:title>
</cp:coreProperties>
</file>