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</w:rPr>
        <w:t>ЛАБОРАТОРНАЯ РАБОТА №8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smallCaps/>
          <w:sz w:val="32"/>
          <w:szCs w:val="32"/>
          <w:u w:val="single"/>
        </w:rPr>
        <w:t>Испытание генератора постоянного тока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smallCaps/>
          <w:sz w:val="32"/>
          <w:szCs w:val="32"/>
          <w:u w:val="single"/>
        </w:rPr>
      </w:r>
    </w:p>
    <w:p>
      <w:pPr>
        <w:pStyle w:val="Normal"/>
        <w:rPr>
          <w:smallCaps/>
        </w:rPr>
      </w:pPr>
      <w:r>
        <w:rPr>
          <w:smallCaps/>
        </w:rPr>
        <w:t>Цель работы:</w:t>
      </w:r>
    </w:p>
    <w:p>
      <w:pPr>
        <w:pStyle w:val="Normal"/>
        <w:ind w:left="993" w:hanging="284"/>
        <w:rPr/>
      </w:pPr>
      <w:r>
        <w:rPr/>
        <w:t>1. Изучить принцип действия, конструкцию и свойства генераторов постоянного тока с параллельным и независимым возбуждением.</w:t>
      </w:r>
    </w:p>
    <w:p>
      <w:pPr>
        <w:pStyle w:val="Normal"/>
        <w:ind w:left="993" w:hanging="284"/>
        <w:rPr/>
      </w:pPr>
      <w:r>
        <w:rPr/>
        <w:t>2. Ознакомиться с методикой снятия основных характеристик генераторов: холостого хода, внешней, регулировочной.</w:t>
      </w:r>
    </w:p>
    <w:p>
      <w:pPr>
        <w:pStyle w:val="Normal"/>
        <w:ind w:left="993" w:hanging="284"/>
        <w:rPr/>
      </w:pPr>
      <w:r>
        <w:rPr/>
        <w:t>3. Выявить по снятым характеристикам рабочие свойства генераторов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казания к работ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9"/>
        <w:jc w:val="both"/>
        <w:rPr/>
      </w:pPr>
      <w:r>
        <w:rPr/>
        <w:t>Используя рекомендованную литературу, ознакомьтесь с принципом действия, конструкцией и назначением основных частей генератора. Обратите внимание на конструкцию таких элементов, как якорь, коллектор, обмотка возбуждения. Четко уясните процессы, происходящие в генераторе и роль коллектора. Уясните процесс самовозбуждения. Выясните, какие характеристики определяют эксплуатационные возможности генератора и почему они имеют такой вид.</w:t>
      </w:r>
    </w:p>
    <w:p>
      <w:pPr>
        <w:pStyle w:val="Normal"/>
        <w:ind w:firstLine="709"/>
        <w:jc w:val="both"/>
        <w:rPr/>
      </w:pPr>
      <w:r>
        <w:rPr/>
        <w:t>Генератор постоянного тока (рис. 1) состоит из двух частей: неподвижной и вращающейся. Неподвижная часть (статор) является остовом машины и одновременно служит для создания магнитного потока. Во вращающейся части, называемой якорем (ротором), индуцируется электродвижущая сила - ЭДС.</w:t>
      </w:r>
    </w:p>
    <w:p>
      <w:pPr>
        <w:pStyle w:val="Normal"/>
        <w:ind w:firstLine="709"/>
        <w:jc w:val="both"/>
        <w:rPr/>
      </w:pPr>
      <w:r>
        <w:rPr/>
        <w:t>Неподвижная часть состоит из станины (1), главных полюсов (2) с обмоткой возбуждения (3) и дополнительных полюсов (4), уменьшаемых искрение под щетками.</w:t>
      </w:r>
    </w:p>
    <w:p>
      <w:pPr>
        <w:pStyle w:val="Normal"/>
        <w:ind w:firstLine="709"/>
        <w:jc w:val="both"/>
        <w:rPr/>
      </w:pPr>
      <w:r>
        <w:rPr/>
        <w:t>Якорь имеет сердечник (5), набираемый из тонких стальных листов, обмотку якоря (6), заложенную в пазы сердечника и коллектор (7). На поверхность коллектора наложены угольно-графитовые щетки (8), обеспечивающие скользящий контакт с обмоткой вращающегося якоря. Коллектор имеет форму цилиндра и выполняется из изолированных медных пластин - ламелей - к которым подсоединены секции якорной обмотки. Вращаясь вместе с обмоткой, коллектор выполняет роль механического выпрямителя.</w:t>
      </w:r>
    </w:p>
    <w:p>
      <w:pPr>
        <w:pStyle w:val="Normal"/>
        <w:jc w:val="both"/>
        <w:rPr/>
      </w:pPr>
      <w:r>
        <w:rPr/>
        <w:t>Обмотка возбуждения (3) создает главный магнитный поток Ф полюсов. В генераторах с независимым возбуждением она питается  от постороннего источника  постоянного тока (выпрямителя,  аккумулятора и т.п.). С генератором с параллельным возбуждением обмотка главных полюсов подключена к главным щеткам, т.е. параллельно цепи якоря. В связи с этим для возникновения магнитного потока и ЭДС необходим хотя бы слабый остаточный магнитный поток. Благодаря наличию остаточного магнетизма возникает процесс самовозбуждения генератора.</w:t>
      </w:r>
    </w:p>
    <w:p>
      <w:pPr>
        <w:pStyle w:val="Normal"/>
        <w:ind w:firstLine="709"/>
        <w:jc w:val="both"/>
        <w:rPr/>
      </w:pPr>
      <w:r>
        <w:rPr/>
        <w:t>ЭДС, индуцируемая в обмотке якоря, определяется следующим выражением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86865</wp:posOffset>
                </wp:positionH>
                <wp:positionV relativeFrom="paragraph">
                  <wp:posOffset>635</wp:posOffset>
                </wp:positionV>
                <wp:extent cx="6299835" cy="7517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51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07" w:dyaOrig="112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1.6pt;height:414.8pt" filled="f" o:ole="">
                                  <v:imagedata r:id="rId3" o:title=""/>
                                </v:shape>
                                <o:OLEObject Type="Embed" ProgID="" ShapeID="ole_rId2" DrawAspect="Content" ObjectID="_7341098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Конструкция генератора постоянного то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ан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Главные полю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мотка возбу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Дополнительные полю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ердечни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мотка якор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оллекто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гольно-графитовые щ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91.9pt;mso-wrap-distance-left:7.1pt;mso-wrap-distance-right:7.1pt;mso-wrap-distance-top:0pt;mso-wrap-distance-bottom:0pt;margin-top:0.05pt;mso-position-vertical-relative:text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07" w:dyaOrig="112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1.6pt;height:414.8pt" filled="f" o:ole="">
                            <v:imagedata r:id="rId5" o:title=""/>
                          </v:shape>
                          <o:OLEObject Type="Embed" ProgID="" ShapeID="ole_rId4" DrawAspect="Content" ObjectID="_155372461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 Конструкция генератора постоянного то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ан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Главные полю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мотка возбужд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Дополнительные полю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ердечни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мотка якор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оллекто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гольно-графитовые щет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ð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a</m:t>
                  </m:r>
                </m:den>
              </m:f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де: р - число пар полюсов генератора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N - число активных проводников обмотки якоря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а - число пар параллельных ветвей обмотки якоря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- угловая частота вращения в (рад/с)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Ф - магнитный поток полюса.</w:t>
      </w:r>
    </w:p>
    <w:p>
      <w:pPr>
        <w:pStyle w:val="Normal"/>
        <w:ind w:firstLine="709"/>
        <w:jc w:val="both"/>
        <w:rPr/>
      </w:pPr>
      <w:r>
        <w:rPr/>
        <w:t>Обычно используется сокращенная запись выражения (1)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</m:t>
                  </m:r>
                </m:sub>
              </m:sSub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</m:den>
        </m:f>
      </m:oMath>
      <w:r>
        <w:rPr/>
        <w:t xml:space="preserve"> - конструктивная постоянная.</w:t>
      </w:r>
    </w:p>
    <w:p>
      <w:pPr>
        <w:pStyle w:val="Normal"/>
        <w:ind w:firstLine="709"/>
        <w:jc w:val="both"/>
        <w:rPr/>
      </w:pPr>
      <w:r>
        <w:rPr/>
        <w:t>Поскольку в паспорте генератора приведена частота вращения n, выраженная в (об/мин), то на практике удобнее пользоваться следующей формулой для ЭДС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Ôn</m:t>
              </m:r>
            </m:oMath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Зависимость ЭДС, индуцируемой в обмотке якоря от тока возбуждения I</w:t>
      </w:r>
      <w:r>
        <w:rPr>
          <w:vertAlign w:val="subscript"/>
        </w:rPr>
        <w:t>B</w:t>
      </w:r>
      <w:r>
        <w:rPr/>
        <w:t xml:space="preserve"> при постоянной частоте вращения n и токе нагрузки равном нулю, называют характеристикой холостого хода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2846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95" w:dyaOrig="64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2.85pt;height:191.9pt" filled="f" o:ole="">
                                  <v:imagedata r:id="rId7" o:title=""/>
                                </v:shape>
                                <o:OLEObject Type="Embed" ProgID="" ShapeID="ole_rId6" DrawAspect="Content" ObjectID="_113331387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Характеристика холостого 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24.1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95" w:dyaOrig="64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2.85pt;height:191.9pt" filled="f" o:ole="">
                            <v:imagedata r:id="rId9" o:title=""/>
                          </v:shape>
                          <o:OLEObject Type="Embed" ProgID="" ShapeID="ole_rId8" DrawAspect="Content" ObjectID="_53636539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 Характеристика холостого х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Характеристика холостого хода (рис. 2) имеет вид петли гистерезиса и отражает свойства магнитной цепи генератора. По ней можно судить о степени использования (насыщения) стали, остаточном магнетизме, потерях в стали.</w:t>
      </w:r>
    </w:p>
    <w:p>
      <w:pPr>
        <w:pStyle w:val="Normal"/>
        <w:ind w:firstLine="709"/>
        <w:jc w:val="both"/>
        <w:rPr/>
      </w:pPr>
      <w:r>
        <w:rPr/>
        <w:t>Эксплуатационные свойства генератора постоянного тока определяются величиной изменения напряжения при изменении тока нагрузки.</w:t>
      </w:r>
    </w:p>
    <w:p>
      <w:pPr>
        <w:pStyle w:val="Normal"/>
        <w:ind w:firstLine="709"/>
        <w:jc w:val="both"/>
        <w:rPr/>
      </w:pPr>
      <w:r>
        <w:rPr/>
        <w:t>Зависимость напряжения генератора U от тока нагрузки I (или тока якоря) при постоянной частоте вращения n и неизменном сопротивлении цепи обмотки возбуждения, называют внешней характеристикой.</w:t>
      </w:r>
    </w:p>
    <w:p>
      <w:pPr>
        <w:pStyle w:val="Normal"/>
        <w:ind w:firstLine="709"/>
        <w:jc w:val="both"/>
        <w:rPr/>
      </w:pPr>
      <w:r>
        <w:rPr/>
        <w:t>Из сравнения внешних характеристик, приведенных на рис. 3, видно, что напряжение на зажимах генератора с параллельным возбуждением (кривая 1) уменьшается с ростом тока нагрузки в большей степени, чем у генератора с независимым возбуждением (кривая 2).</w:t>
      </w:r>
    </w:p>
    <w:p>
      <w:pPr>
        <w:pStyle w:val="Normal"/>
        <w:ind w:firstLine="709"/>
        <w:jc w:val="both"/>
        <w:rPr/>
      </w:pPr>
      <w:r>
        <w:rPr/>
        <w:t>Напряжение генератора определяется следующим выражением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03"/>
      </w:tblGrid>
      <w:tr>
        <w:trPr/>
        <w:tc>
          <w:tcPr>
            <w:tcW w:w="88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U = E - I</w:t>
            </w:r>
            <w:r>
              <w:rPr>
                <w:vertAlign w:val="subscript"/>
              </w:rPr>
              <w:t>я</w:t>
            </w:r>
            <w:r>
              <w:rPr/>
              <w:t>r</w:t>
            </w:r>
            <w:r>
              <w:rPr>
                <w:vertAlign w:val="subscript"/>
              </w:rPr>
              <w:t>я</w:t>
            </w:r>
            <w:r>
              <w:rPr/>
              <w:t>,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где r</w:t>
      </w:r>
      <w:r>
        <w:rPr>
          <w:vertAlign w:val="subscript"/>
        </w:rPr>
        <w:t>я</w:t>
      </w:r>
      <w:r>
        <w:rPr/>
        <w:t xml:space="preserve"> - сопротивление якорной цепи;</w:t>
      </w:r>
    </w:p>
    <w:p>
      <w:pPr>
        <w:pStyle w:val="Normal"/>
        <w:ind w:left="1560" w:hanging="851"/>
        <w:jc w:val="both"/>
        <w:rPr/>
      </w:pPr>
      <w:r>
        <w:rPr/>
        <w:t xml:space="preserve">      </w:t>
      </w:r>
      <w:r>
        <w:rPr/>
        <w:t>I</w:t>
      </w:r>
      <w:r>
        <w:rPr>
          <w:vertAlign w:val="subscript"/>
        </w:rPr>
        <w:t>я</w:t>
      </w:r>
      <w:r>
        <w:rPr/>
        <w:t xml:space="preserve"> - ток якоря. (В генераторах с параллельным возбуждением ток якоря принимают равным току нагрузки I, поскольку мал ток возбуждения I</w:t>
      </w:r>
      <w:r>
        <w:rPr>
          <w:vertAlign w:val="subscript"/>
        </w:rPr>
        <w:t>B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Уменьшение напряжения с ростом тока нагрузки (или тока якоря) происходит по следующим причинам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963295</wp:posOffset>
                </wp:positionH>
                <wp:positionV relativeFrom="paragraph">
                  <wp:posOffset>6985</wp:posOffset>
                </wp:positionV>
                <wp:extent cx="3648075" cy="2883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0" w:dyaOrig="639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4.5pt;height:192.1pt" filled="f" o:ole="">
                                  <v:imagedata r:id="rId11" o:title=""/>
                                </v:shape>
                                <o:OLEObject Type="Embed" ProgID="" ShapeID="ole_rId10" DrawAspect="Content" ObjectID="_93188509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 Внешние характеристики генерат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27.05pt;mso-wrap-distance-left:7.1pt;mso-wrap-distance-right:7.1pt;mso-wrap-distance-top:0pt;mso-wrap-distance-bottom:0pt;margin-top:0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150" w:dyaOrig="639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4.5pt;height:192.1pt" filled="f" o:ole="">
                            <v:imagedata r:id="rId13" o:title=""/>
                          </v:shape>
                          <o:OLEObject Type="Embed" ProgID="" ShapeID="ole_rId12" DrawAspect="Content" ObjectID="_48750159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. Внешние характеристики генерато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- увеличение падения напряжения в цепи якоря (I</w:t>
      </w:r>
      <w:r>
        <w:rPr>
          <w:vertAlign w:val="subscript"/>
        </w:rPr>
        <w:t>я</w:t>
      </w:r>
      <w:r>
        <w:rPr/>
        <w:t>r</w:t>
      </w:r>
      <w:r>
        <w:rPr>
          <w:vertAlign w:val="subscript"/>
        </w:rPr>
        <w:t>я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- реакция якоря оказывает размагничивающее действие на магнитный поток полюсов. Вследствие этого уменьшается ЭДС.</w:t>
      </w:r>
    </w:p>
    <w:p>
      <w:pPr>
        <w:pStyle w:val="Normal"/>
        <w:ind w:firstLine="709"/>
        <w:jc w:val="both"/>
        <w:rPr/>
      </w:pPr>
      <w:r>
        <w:rPr/>
        <w:t>- в генераторах с параллельным возбуждением уменьшается ток обмотки возбуждения I</w:t>
      </w:r>
      <w:r>
        <w:rPr>
          <w:vertAlign w:val="subscript"/>
        </w:rPr>
        <w:t>В</w:t>
      </w:r>
      <w:r>
        <w:rPr/>
        <w:t>. Уменьшение тока I</w:t>
      </w:r>
      <w:r>
        <w:rPr>
          <w:vertAlign w:val="subscript"/>
        </w:rPr>
        <w:t>B</w:t>
      </w:r>
      <w:r>
        <w:rPr/>
        <w:t xml:space="preserve"> вызывает уменьшение магнитного потока, ЭДС и напряжения генератора. Следствием этого является дальнейшее уменьшение тока возбуждения и размагничивание полю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 генератора с независимым возбуждением отсутствует третья причина, поэтому напряжение изменяется менее интенсивно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940435</wp:posOffset>
                </wp:positionH>
                <wp:positionV relativeFrom="paragraph">
                  <wp:posOffset>102235</wp:posOffset>
                </wp:positionV>
                <wp:extent cx="6299835" cy="30867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8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50" w:dyaOrig="63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4.5pt;height:192.1pt" filled="f" o:ole="">
                                  <v:imagedata r:id="rId15" o:title=""/>
                                </v:shape>
                                <o:OLEObject Type="Embed" ProgID="" ShapeID="ole_rId14" DrawAspect="Content" ObjectID="_59168684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. Регулировочная харак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43.05pt;mso-wrap-distance-left:7.1pt;mso-wrap-distance-right:7.1pt;mso-wrap-distance-top:0pt;mso-wrap-distance-bottom:0pt;margin-top:8.0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50" w:dyaOrig="63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4.5pt;height:192.1pt" filled="f" o:ole="">
                            <v:imagedata r:id="rId17" o:title=""/>
                          </v:shape>
                          <o:OLEObject Type="Embed" ProgID="" ShapeID="ole_rId16" DrawAspect="Content" ObjectID="_630536135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. Регулировочная характерис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Регулировочная характеристика (рис. 4) показывает зависимость тока возбуждения I</w:t>
      </w:r>
      <w:r>
        <w:rPr>
          <w:vertAlign w:val="subscript"/>
        </w:rPr>
        <w:t>B</w:t>
      </w:r>
      <w:r>
        <w:rPr/>
        <w:t xml:space="preserve"> от тока нагрузки I при постоянном напряжении на зажимах генератора U и постоянной частоте вращения n. Регулировочная характеристика показывает как нужно изменять ток возбуждения, чтобы напряжение генератора оставалось неизменным.</w:t>
      </w:r>
    </w:p>
    <w:p>
      <w:pPr>
        <w:pStyle w:val="Normal"/>
        <w:ind w:firstLine="709"/>
        <w:jc w:val="both"/>
        <w:rPr/>
      </w:pPr>
      <w:r>
        <w:rPr/>
        <w:t>Генераторы постоянного тока применяются в электрохимии для питания электролизных ванн, для сварки, в качестве возбудителей синхронных машин, в регулируемом электроприводе и т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бочее зад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9"/>
        <w:jc w:val="center"/>
        <w:rPr/>
      </w:pPr>
      <w:r>
        <w:rPr/>
        <w:t>а) Генератор с параллельным возбуждением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готовьте лабораторную экспериментальную установку для снятия основных характеристик генератора с параллельным возбуждением. Схема установки приведена на рис. 5. На схеме приняты следующие обозначения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7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якорь генератор постоянного ток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приводной асинхронный двигатель. Обмотка статора С1 - С6 соединяется по схеме треугольник установкой перемычек, показанных жирными линиями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</w:t>
            </w:r>
            <w:r>
              <w:rPr>
                <w:vertAlign w:val="subscript"/>
              </w:rPr>
              <w:t>1</w:t>
            </w:r>
            <w:r>
              <w:rPr/>
              <w:t>, Я</w:t>
            </w:r>
            <w:r>
              <w:rPr>
                <w:vertAlign w:val="subscript"/>
              </w:rPr>
              <w:t>2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ыводы обмотки якоря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1</w:t>
            </w:r>
            <w:r>
              <w:rPr/>
              <w:t>, Д</w:t>
            </w:r>
            <w:r>
              <w:rPr>
                <w:vertAlign w:val="subscript"/>
              </w:rPr>
              <w:t>2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ыводы обмотки дополнительных полюсо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ВГ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обмотка возбуждения генератор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>
                <w:vertAlign w:val="subscript"/>
              </w:rPr>
              <w:t>1</w:t>
            </w:r>
            <w:r>
              <w:rPr/>
              <w:t>, Ш</w:t>
            </w:r>
            <w:r>
              <w:rPr>
                <w:vertAlign w:val="subscript"/>
              </w:rPr>
              <w:t>2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ыводы обмотки возбуждения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p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регулировочный резистор для изменения тока возбуждения I</w:t>
            </w:r>
            <w:r>
              <w:rPr>
                <w:vertAlign w:val="subscript"/>
              </w:rPr>
              <w:t>B</w:t>
            </w:r>
            <w:r>
              <w:rPr/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H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агрузочные резисторы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Т9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тумблеры нагрузочных резисторо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вольтметр переносной Э533, 300 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амперметр переносной Э 514 (Э 526), 5 А. Измеряет ток нагрузки генератора, I</w:t>
            </w:r>
            <w:r>
              <w:rPr>
                <w:vertAlign w:val="subscript"/>
              </w:rPr>
              <w:t>Г</w:t>
            </w:r>
            <w:r>
              <w:rPr/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В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амперметр переносной Э 513 (Э 525), 0,5 А; 1 А. Измеряет ток обмотки возбуждения генератор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À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8574" w:type="dxa"/>
            <w:tcBorders/>
          </w:tcPr>
          <w:p>
            <w:pPr>
              <w:pStyle w:val="Normal"/>
              <w:snapToGrid w:val="false"/>
              <w:ind w:left="355" w:hanging="355"/>
              <w:jc w:val="both"/>
              <w:rPr/>
            </w:pPr>
            <w:r>
              <w:rPr/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клеммы 4-х проводной трехфазной питающей сети. Расположены на панели питания в правой части стенд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50 В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клеммы источника регулируемого напряжения постоянного тока для подключения обмотки возбуждения генератора. Расположены на панели питания в правой части стенда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знакомьтесь с оборудованием стенда. Выпишите паспортные данные машины постоянного тока типа 2ПН90МУХЛ4, используемой в качестве генератора: 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7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H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ое напряжение  в В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ая мощность на валу в кВт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ый ток  в А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H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ая частота вращения в об/мин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Н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— </w:t>
            </w:r>
            <w:r>
              <w:rPr/>
              <w:t>номинальный К.П.Д. в %;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50" w:leader="none"/>
        </w:tabs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081405</wp:posOffset>
                </wp:positionH>
                <wp:positionV relativeFrom="paragraph">
                  <wp:posOffset>-33655</wp:posOffset>
                </wp:positionV>
                <wp:extent cx="8542655" cy="53162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2655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5. </w:t>
                            </w:r>
                            <w:r>
                              <w:rPr/>
                              <w:t>Схема генератора с параллельным возбужд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65pt;height:418.6pt;mso-wrap-distance-left:7.05pt;mso-wrap-distance-right:7.05pt;mso-wrap-distance-top:0pt;mso-wrap-distance-bottom:0pt;margin-top:-2.6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5. </w:t>
                      </w:r>
                      <w:r>
                        <w:rPr/>
                        <w:pict>
                          <v:group id="shape_0" style="position:absolute;margin-left:44.4pt;margin-top:37.8pt;width:623.85pt;height:302.4pt" coordorigin="888,756" coordsize="12477,604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88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f" style="position:absolute;left:9733;top:2400;width:270;height:281;mso-wrap-style:none;v-text-anchor:middle;mso-position-horizontal-relative:margin;mso-position-vertical-relative:margin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9853,2394" to="9853,6294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9814;top:3457;width:83;height:83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oval id="shape_0" fillcolor="white" stroked="t" o:allowincell="f" style="position:absolute;left:9482;top:2580;width:735;height:736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9606;top:2705;width:521;height:46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958,2375" to="9829,2375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6481;top:2220;width:1434;height:300;mso-wrap-style:none;v-text-anchor:middle;mso-position-horizontal-relative:margin;mso-position-vertical-relative:margin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6446;top:2038;width:1511;height:668">
                              <v:line id="shape_0" from="6505,2375" to="7896,2375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835;top:2038;width:735;height:667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446;top:2333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873;top:2335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</v:group>
                            <v:shape id="shape_0" stroked="f" o:allowincell="f" style="position:absolute;left:7032;top:2159;width:467;height:39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9812;top:2334;width:83;height:84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line id="shape_0" from="1958,6288" to="9841,6288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9805;top:5016;width:83;height:84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group id="shape_0" style="position:absolute;left:1201;top:2328;width:5154;height:3997">
                              <v:group id="shape_0" style="position:absolute;left:3000;top:2328;width:1532;height:3997">
                                <v:line id="shape_0" from="3775,2406" to="3775,33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750;top:2328;width:42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3161,3306" to="3161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000;top:3702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777,3306" to="3777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610;top:3702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4377,3306" to="4377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212;top:3702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164,3306" to="4374,330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54,5148" to="3154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54,4853" to="3231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770,5148" to="3770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768,4853" to="3845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371,5148" to="4371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369,4853" to="4446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59,5412" to="4373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768,5401" to="3768,62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735;top:6240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1201;top:2328;width:1518;height:3997">
                                <v:line id="shape_0" from="1963,2406" to="1963,33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942;top:2328;width:41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1355,3306" to="1355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201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1971,3306" to="1971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806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2565,3306" to="2565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2401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1363,3306" to="2563,330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355,5148" to="1355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353,4853" to="1429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964,5148" to="1964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963,4853" to="2039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560,5148" to="2560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558,4853" to="2634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358,5412" to="2563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963,5401" to="1963,62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929;top:6240;width:66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4892;top:2328;width:1462;height:3997">
                                <v:line id="shape_0" from="4992,3306" to="4992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892;top:3702;width:198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5604,3306" to="5604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5439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6202,3306" to="6202,4848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6037;top:3702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4994,3306" to="6200,330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02,2406" to="5602,3336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569;top:2328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5003,5148" to="5003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001,4853" to="5078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16,5148" to="5616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15,4853" to="5692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6214,5148" to="6214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6213,4853" to="6290,5147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006,5412" to="6216,5412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615,5401" to="5615,62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581;top:6240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</v:group>
                            <v:oval id="shape_0" fillcolor="white" stroked="t" o:allowincell="f" style="position:absolute;left:9824;top:6252;width:83;height:84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group id="shape_0" style="position:absolute;left:9644;top:3636;width:366;height:1189">
                              <v:oval id="shape_0" fillcolor="white" stroked="t" o:allowincell="f" style="position:absolute;left:9688;top:4520;width:322;height:30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688;top:4222;width:312;height:305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688;top:3927;width:322;height:30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688;top:3639;width:322;height:305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fillcolor="white" stroked="f" o:allowincell="f" style="position:absolute;left:9644;top:3636;width:204;height:1188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9697;top:5202;width:317;height:793;mso-wrap-style:none;v-text-anchor:middle;mso-position-horizontal-relative:margin;mso-position-vertic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line id="shape_0" from="7219,2375" to="8539,3611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8,5052" to="8539,6293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761;top:3564;width:918;height:1513">
                              <v:line id="shape_0" from="7224,3624" to="7224,5016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761;top:3954;width:917;height:73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182;top:356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184;top:4992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7086;top:4133;width:389;height:468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20000,20000" path="m0,19964l19967,19964l19967,0l5391,0e" stroked="t" o:allowincell="f" style="position:absolute;left:9878;top:5574;width:599;height:558;mso-wrap-style:none;v-text-anchor:middle;mso-position-horizontal-relative:margin;mso-position-vertical-relative:margin">
                              <v:fill o:detectmouseclick="t" on="false"/>
                              <v:stroke color="black" weight="12600" endarrow="block" endarrowwidth="narrow" endarrowlength="long" joinstyle="round" endcap="flat"/>
                              <w10:wrap type="none"/>
                            </v:shape>
                            <v:group id="shape_0" style="position:absolute;left:7938;top:2334;width:1185;height:3991">
                              <v:line id="shape_0" from="8539,2377" to="8539,6295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938;top:2886;width:1185;height:1663">
                                <v:rect id="shape_0" fillcolor="black" stroked="t" o:allowincell="f" style="position:absolute;left:8401;top:2886;width:270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rect id="shape_0" fillcolor="black" stroked="t" o:allowincell="f" style="position:absolute;left:8401;top:4278;width:270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oval id="shape_0" fillcolor="white" stroked="t" o:allowincell="f" style="position:absolute;left:7938;top:3126;width:1184;height:1182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oval id="shape_0" fillcolor="white" stroked="t" o:allowincell="f" style="position:absolute;left:8491;top:4998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256;top:5329;width:566;height:56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491;top:233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497;top:6240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fillcolor="white" stroked="f" o:allowincell="f" style="position:absolute;left:8215;top:5304;width:306;height:624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11101;top:756;width:2258;height:5509">
                              <v:oval id="shape_0" fillcolor="white" stroked="t" o:allowincell="f" style="position:absolute;left:11499;top:1254;width:168;height:16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1482,1253" to="11673,1445" stroked="t" o:allowincell="f" style="position:absolute;flip:y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1188;top:1493;width:349;height:444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2154;top:1253;width:191;height:192">
                                <v:oval id="shape_0" fillcolor="white" stroked="t" o:allowincell="f" style="position:absolute;left:12171;top:1254;width:168;height:169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12154,1253" to="12345,1445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11878;top:1487;width:349;height:444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12800;top:1254;width:169;height:16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2795,1254" to="12986,1446" stroked="t" o:allowincell="f" style="position:absolute;flip:x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2496;top:1469;width:349;height:444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11590,1446" to="11590,4506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256,1434" to="12256,44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885,1434" to="12885,44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1217;top:4224;width:2040;height:2041">
                                <v:oval id="shape_0" fillcolor="white" stroked="t" o:allowincell="f" style="position:absolute;left:11217;top:4224;width:2039;height:2040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1561;top:4569;width:1349;height:1350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11541;top:2593;width:1386;height:85">
                                <v:oval id="shape_0" fillcolor="white" stroked="t" o:allowincell="f" style="position:absolute;left:11541;top:2593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206;top:2593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843;top:2593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rect id="shape_0" stroked="t" o:allowincell="f" style="position:absolute;left:11139;top:2347;width:2219;height:1236;mso-wrap-style:none;v-text-anchor:middle;mso-position-horizontal-relative:margin;mso-position-vertical-relative:margin">
                                <v:fill o:detectmouseclick="t" on="false"/>
                                <v:stroke color="black" weight="9360" dashstyle="shortdash" joinstyle="miter" endcap="flat"/>
                                <w10:wrap type="none"/>
                              </v:rect>
                              <v:line id="shape_0" from="11589,2688" to="11589,3234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255,2694" to="12255,3240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885,2700" to="12885,3246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1541;top:3234;width:1386;height:85">
                                <v:oval id="shape_0" fillcolor="white" stroked="t" o:allowincell="f" style="position:absolute;left:11541;top:3234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206;top:3234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12843;top:3234;width:8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11101;top:756;width:2218;height:379;mso-wrap-style:none;v-text-anchor:middle;mso-position-horizontal-relative:margin;mso-position-vertical-relative:margin" type="_x0000_t75"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960;top:5033;width:659;height:60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7;top:3504;width:660;height:59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700,3355" to="12259,5335" stroked="t" o:allowincell="f" style="position:absolute;mso-position-horizontal-relative:margin;mso-position-vertical-relative:margin">
                              <v:stroke color="black" weight="3240" dashstyle="shortdash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578;top:5453;width:659;height:60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098;top:3355;width:659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00;top:4884;width:659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099;top:4105;width:928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В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78;top:4795;width:659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79;top:6383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88;top:4795;width:659;height:419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88;top:1852;width:659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80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77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7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0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0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7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3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8;top:479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18;top:242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222;top:266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858;top:266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504;top:2669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646;top:3095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318;top:3095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0;top:3095;width:403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>Схема генератора с параллельным возбужде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63880</wp:posOffset>
                </wp:positionH>
                <wp:positionV relativeFrom="margin">
                  <wp:posOffset>480060</wp:posOffset>
                </wp:positionV>
                <wp:extent cx="7922260" cy="3840480"/>
                <wp:effectExtent l="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2160" cy="3840480"/>
                          <a:chOff x="0" y="0"/>
                          <a:chExt cx="7922160" cy="3840480"/>
                        </a:xfrm>
                      </wpg:grpSpPr>
                      <wps:wsp>
                        <wps:cNvSpPr txBox="1"/>
                        <wps:spPr>
                          <a:xfrm>
                            <a:off x="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720" y="1044000"/>
                            <a:ext cx="172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1040040"/>
                            <a:ext cx="720" cy="247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7840" y="17146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1158120"/>
                            <a:ext cx="467280" cy="46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080" y="1237680"/>
                            <a:ext cx="331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1028160"/>
                            <a:ext cx="499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929160"/>
                            <a:ext cx="9111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440" y="813960"/>
                            <a:ext cx="95940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7440" y="214200"/>
                              <a:ext cx="883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0"/>
                              <a:ext cx="46728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56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1886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1320" y="891000"/>
                            <a:ext cx="297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6760" y="10018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512880"/>
                            <a:ext cx="500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270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998280"/>
                            <a:ext cx="327276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2280" y="0"/>
                              <a:ext cx="97272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2120" y="4932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0"/>
                                <a:ext cx="2736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44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62100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24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8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84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94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1958400"/>
                                <a:ext cx="771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1950840"/>
                                <a:ext cx="72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6408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3840" y="4932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2664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16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621000"/>
                                <a:ext cx="762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9064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60344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840" y="160344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840" y="160344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1958400"/>
                                <a:ext cx="765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195084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2484000"/>
                                <a:ext cx="424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3960" y="0"/>
                              <a:ext cx="92916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36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1263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84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21000"/>
                                <a:ext cx="766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49320"/>
                                <a:ext cx="720" cy="59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2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90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1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0" y="160344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95840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195084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74320" y="34898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0200" y="1828800"/>
                            <a:ext cx="232920" cy="754920"/>
                          </a:xfrm>
                        </wpg:grpSpPr>
                        <wps:wsp>
                          <wps:cNvSpPr/>
                          <wps:spPr>
                            <a:xfrm>
                              <a:off x="27720" y="560880"/>
                              <a:ext cx="20520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72240"/>
                              <a:ext cx="19872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4320"/>
                              <a:ext cx="20520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440"/>
                              <a:ext cx="20520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93680" y="28231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120" y="1028160"/>
                            <a:ext cx="838800" cy="78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728080"/>
                            <a:ext cx="826920" cy="78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9240" y="1783080"/>
                            <a:ext cx="582840" cy="960840"/>
                          </a:xfrm>
                        </wpg:grpSpPr>
                        <wps:wsp>
                          <wps:cNvSpPr/>
                          <wps:spPr>
                            <a:xfrm>
                              <a:off x="294120" y="38160"/>
                              <a:ext cx="720" cy="88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8284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9068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40" y="361440"/>
                              <a:ext cx="247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08520" y="3059280"/>
                            <a:ext cx="38088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4"/>
                                </a:moveTo>
                                <a:lnTo>
                                  <a:pt x="19967" y="19964"/>
                                </a:lnTo>
                                <a:lnTo>
                                  <a:pt x="19967" y="0"/>
                                </a:lnTo>
                                <a:lnTo>
                                  <a:pt x="53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6600" y="1001880"/>
                            <a:ext cx="752400" cy="2534400"/>
                          </a:xfrm>
                        </wpg:grpSpPr>
                        <wps:wsp>
                          <wps:cNvSpPr/>
                          <wps:spPr>
                            <a:xfrm>
                              <a:off x="381960" y="27000"/>
                              <a:ext cx="0" cy="248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0640"/>
                              <a:ext cx="75240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4120" y="0"/>
                                <a:ext cx="1720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883800"/>
                                <a:ext cx="1720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752400" cy="75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1360" y="16916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15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4804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886040"/>
                              <a:ext cx="19512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5400" y="0"/>
                            <a:ext cx="1433880" cy="349812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316080"/>
                              <a:ext cx="10728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315720"/>
                              <a:ext cx="12204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468000"/>
                              <a:ext cx="222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8520" y="315720"/>
                              <a:ext cx="122040" cy="12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360"/>
                                <a:ext cx="10728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2040" cy="122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3200" y="464040"/>
                              <a:ext cx="222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560" y="3160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316080"/>
                              <a:ext cx="12204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5600" y="452880"/>
                              <a:ext cx="222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20" y="438120"/>
                              <a:ext cx="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430560"/>
                              <a:ext cx="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430560"/>
                              <a:ext cx="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2202120"/>
                              <a:ext cx="1295280" cy="129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5280" cy="129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19240"/>
                                <a:ext cx="857160" cy="85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9360" y="1166040"/>
                              <a:ext cx="8802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120" y="1009800"/>
                              <a:ext cx="1409760" cy="78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226880"/>
                              <a:ext cx="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230480"/>
                              <a:ext cx="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1234440"/>
                              <a:ext cx="0" cy="347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1573560"/>
                              <a:ext cx="8802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4090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030800" y="2715840"/>
                            <a:ext cx="419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1744920"/>
                            <a:ext cx="419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760" y="1649880"/>
                            <a:ext cx="2895480" cy="125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3120" y="2982600"/>
                            <a:ext cx="419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16498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2620800"/>
                            <a:ext cx="419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920" y="2126160"/>
                            <a:ext cx="59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25642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357300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25642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695880"/>
                            <a:ext cx="419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671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062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2080" y="121464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0" y="121464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6040" y="121464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1485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960" y="1485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5840" y="1485360"/>
                            <a:ext cx="256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37.8pt;width:623.85pt;height:302.4pt" coordorigin="888,756" coordsize="12477,6048">
                <v:shape id="shape_0" stroked="f" o:allowincell="f" style="position:absolute;left:88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733;top:2400;width:270;height:281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line id="shape_0" from="9853,2394" to="9853,629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14;top:3457;width:83;height:83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482;top:2580;width:735;height:736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606;top:2705;width:521;height:4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8,2375" to="9829,237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481;top:2220;width:1434;height:300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446;top:2038;width:1511;height:668">
                  <v:line id="shape_0" from="6505,2375" to="7896,237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35;top:2038;width:735;height:667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446;top:2333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873;top:2335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7032;top:2159;width:467;height:3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812;top:2334;width:83;height:84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958,6288" to="9841,6288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5;top:5016;width:83;height:84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1201;top:2328;width:5154;height:3997">
                  <v:group id="shape_0" style="position:absolute;left:3000;top:2328;width:1532;height:3997">
                    <v:line id="shape_0" from="3775,2406" to="3775,33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50;top:2328;width:42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3161,3306" to="3161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00;top:3702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777,3306" to="3777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610;top:3702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377,3306" to="4377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12;top:3702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164,3306" to="4374,330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4,5148" to="3154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4,4853" to="3231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0,5148" to="3770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8,4853" to="3845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1,5148" to="4371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9,4853" to="4446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9,5412" to="4373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8,5401" to="3768,62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5;top:6240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1201;top:2328;width:1518;height:3997">
                    <v:line id="shape_0" from="1963,2406" to="1963,33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42;top:2328;width:41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355,3306" to="1355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01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971,3306" to="1971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06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565,3306" to="2565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01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363,3306" to="2563,330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5,5148" to="1355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3,4853" to="1429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4,5148" to="1964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3,4853" to="2039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0,5148" to="2560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8,4853" to="2634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58,5412" to="2563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3,5401" to="1963,62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29;top:6240;width:66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892;top:2328;width:1462;height:3997">
                    <v:line id="shape_0" from="4992,3306" to="4992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892;top:3702;width:198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604,3306" to="5604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39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6202,3306" to="6202,4848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037;top:3702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994,3306" to="6200,330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02,2406" to="5602,3336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69;top:2328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003,5148" to="5003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01,4853" to="5078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16,5148" to="5616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15,4853" to="5692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14,5148" to="6214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13,4853" to="6290,5147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06,5412" to="6216,5412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15,5401" to="5615,62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81;top:6240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9824;top:6252;width:83;height:84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9644;top:3636;width:366;height:1189">
                  <v:oval id="shape_0" fillcolor="white" stroked="t" o:allowincell="f" style="position:absolute;left:9688;top:4520;width:322;height:30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688;top:4222;width:312;height:305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688;top:3927;width:322;height:30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688;top:3639;width:322;height:305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9644;top:3636;width:204;height:1188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9697;top:5202;width:317;height:793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219,2375" to="8539,3611" stroked="t" o:allowincell="f" style="position:absolute;flip:y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38,5052" to="8539,6293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761;top:3564;width:918;height:1513">
                  <v:line id="shape_0" from="7224,3624" to="7224,501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61;top:3954;width:917;height:73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182;top:356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184;top:4992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7086;top:4133;width:38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0000,20000" path="m0,19964l19967,19964l19967,0l5391,0e" stroked="t" o:allowincell="f" style="position:absolute;left:9878;top:5574;width:599;height:558;mso-wrap-style:none;v-text-anchor:middle;mso-position-horizontal-relative:margin;mso-position-vertical-relative:margin">
                  <v:fill o:detectmouseclick="t" on="false"/>
                  <v:stroke color="black" weight="12600" endarrow="block" endarrowwidth="narrow" endarrowlength="long" joinstyle="round" endcap="flat"/>
                  <w10:wrap type="none"/>
                </v:shape>
                <v:group id="shape_0" style="position:absolute;left:7938;top:2334;width:1185;height:3991">
                  <v:line id="shape_0" from="8539,2377" to="8539,629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938;top:2886;width:1185;height:1663">
                    <v:rect id="shape_0" fillcolor="black" stroked="t" o:allowincell="f" style="position:absolute;left:8401;top:2886;width:270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8401;top:4278;width:270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7938;top:3126;width:1184;height:1182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oval id="shape_0" fillcolor="white" stroked="t" o:allowincell="f" style="position:absolute;left:8491;top:4998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256;top:5329;width:566;height:56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491;top:233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497;top:6240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8215;top:5304;width:306;height:6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1101;top:756;width:2258;height:5509">
                  <v:oval id="shape_0" fillcolor="white" stroked="t" o:allowincell="f" style="position:absolute;left:11499;top:1254;width:168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1482,1253" to="11673,144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188;top:1493;width:349;height:44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54;top:1253;width:191;height:192">
                    <v:oval id="shape_0" fillcolor="white" stroked="t" o:allowincell="f" style="position:absolute;left:12171;top:1254;width:168;height:169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2154,1253" to="12345,1445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878;top:1487;width:349;height:44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2800;top:125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2795,1254" to="12986,144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2496;top:1469;width:349;height:44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90,1446" to="11590,450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56,1434" to="12256,44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885,1434" to="12885,44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1217;top:4224;width:2040;height:2041">
                    <v:oval id="shape_0" fillcolor="white" stroked="t" o:allowincell="f" style="position:absolute;left:11217;top:4224;width:2039;height:2040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1561;top:4569;width:1349;height:1350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11541;top:2593;width:1386;height:85">
                    <v:oval id="shape_0" fillcolor="white" stroked="t" o:allowincell="f" style="position:absolute;left:11541;top:2593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206;top:2593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843;top:2593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rect id="shape_0" stroked="t" o:allowincell="f" style="position:absolute;left:11139;top:2347;width:2219;height:1236;mso-wrap-style:none;v-text-anchor:middle;mso-position-horizontal-relative:margin;mso-position-vertical-relative:margin">
                    <v:fill o:detectmouseclick="t" on="false"/>
                    <v:stroke color="black" weight="9360" dashstyle="shortdash" joinstyle="miter" endcap="flat"/>
                    <w10:wrap type="none"/>
                  </v:rect>
                  <v:line id="shape_0" from="11589,2688" to="11589,3234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255,2694" to="12255,3240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885,2700" to="12885,3246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11541;top:3234;width:1386;height:85">
                    <v:oval id="shape_0" fillcolor="white" stroked="t" o:allowincell="f" style="position:absolute;left:11541;top:3234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206;top:3234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2843;top:3234;width:8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shape id="shape_0" stroked="f" o:allowincell="f" style="position:absolute;left:11101;top:756;width:2218;height:379;mso-wrap-style:none;v-text-anchor:middle;mso-position-horizontal-relative:margin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60;top:5033;width:659;height:6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3504;width:660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0,3355" to="12259,5335" stroked="t" o:allowincell="f" style="position:absolute;mso-position-horizontal-relative:margin;mso-position-vertical-relative:margin">
                  <v:stroke color="black" weight="3240" dashstyle="shortdashdot" joinstyle="miter" endcap="flat"/>
                  <v:fill o:detectmouseclick="t" on="false"/>
                  <w10:wrap type="none"/>
                </v:line>
                <v:shape id="shape_0" stroked="f" o:allowincell="f" style="position:absolute;left:10578;top:5453;width:659;height:6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3355;width:659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0;top:4884;width:659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9;top:4105;width:928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8;top:4795;width:659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9;top:6383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4795;width:659;height:4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852;width:659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479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242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2;top:266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8;top:266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2669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6;top:3095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8;top:3095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3095;width:403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руктура условного обозначения машин постоянного тока серии 2П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u w:val="single"/>
        </w:rPr>
        <w:t>2</w:t>
      </w:r>
      <w:r>
        <w:rPr/>
        <w:t xml:space="preserve"> </w:t>
      </w:r>
      <w:r>
        <w:rPr>
          <w:u w:val="single"/>
        </w:rPr>
        <w:t>П</w:t>
      </w:r>
      <w:r>
        <w:rPr/>
        <w:t xml:space="preserve"> </w:t>
      </w:r>
      <w:r>
        <w:rPr>
          <w:u w:val="single"/>
        </w:rPr>
        <w:t>Н</w:t>
      </w:r>
      <w:r>
        <w:rPr/>
        <w:t xml:space="preserve"> </w:t>
      </w:r>
      <w:r>
        <w:rPr>
          <w:u w:val="single"/>
        </w:rPr>
        <w:t>90</w:t>
      </w:r>
      <w:r>
        <w:rPr/>
        <w:t xml:space="preserve"> </w:t>
      </w:r>
      <w:r>
        <w:rPr>
          <w:u w:val="single"/>
        </w:rPr>
        <w:t>М</w:t>
      </w:r>
      <w:r>
        <w:rPr/>
        <w:t xml:space="preserve"> </w:t>
      </w:r>
      <w:r>
        <w:rPr>
          <w:u w:val="single"/>
        </w:rPr>
        <w:t>УХЛ4</w:t>
      </w:r>
    </w:p>
    <w:tbl>
      <w:tblPr>
        <w:tblW w:w="100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255"/>
        <w:gridCol w:w="324"/>
        <w:gridCol w:w="324"/>
        <w:gridCol w:w="324"/>
        <w:gridCol w:w="301"/>
        <w:gridCol w:w="284"/>
        <w:gridCol w:w="227"/>
        <w:gridCol w:w="255"/>
        <w:gridCol w:w="3896"/>
      </w:tblGrid>
      <w:tr>
        <w:trPr/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серии</w:t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ическое исполнение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стоянного тока</w:t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длина сердечника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ение по роду защиты и охлаждения, Н-защищеное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оси вращения в мм</w:t>
            </w:r>
          </w:p>
        </w:tc>
      </w:tr>
      <w:tr>
        <w:trPr/>
        <w:tc>
          <w:tcPr>
            <w:tcW w:w="389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амовентиляцией</w:t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знакомьтесь с техническими характеристиками приводного двигателя АД, которым служит трехфазный асинхронный короткозамкнутый двигатель серии 4А.</w:t>
      </w:r>
    </w:p>
    <w:p>
      <w:pPr>
        <w:pStyle w:val="Normal"/>
        <w:ind w:firstLine="709"/>
        <w:jc w:val="both"/>
        <w:rPr/>
      </w:pPr>
      <w:r>
        <w:rPr/>
        <w:t>Частота вращения асинхронного двигателя мало зависит от нагрузки на валу. В связи с этим при снятии всех характеристик генератора контроль за частотой вращения можно не осуществлять.</w:t>
      </w:r>
    </w:p>
    <w:p>
      <w:pPr>
        <w:pStyle w:val="Normal"/>
        <w:ind w:firstLine="709"/>
        <w:jc w:val="both"/>
        <w:rPr/>
      </w:pPr>
      <w:r>
        <w:rPr/>
        <w:t>Выпишите в таблицу 1 основные сведения об электроизмерительных приборах.</w:t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Таблица 1</w:t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737"/>
        <w:gridCol w:w="2798"/>
        <w:gridCol w:w="2798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/>
            </w:pPr>
            <w:r>
              <w:rPr/>
              <w:t>Наименование и марка прибор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точности </w:t>
            </w:r>
          </w:p>
          <w:p>
            <w:pPr>
              <w:pStyle w:val="Normal"/>
              <w:jc w:val="center"/>
              <w:rPr/>
            </w:pPr>
            <w:r>
              <w:rPr/>
              <w:t>прибор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измерения прибор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ерите схему (рис. 5) и предъявите цепь для проверки преподавателю или лаборанту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Опыт 1</w:t>
      </w:r>
    </w:p>
    <w:p>
      <w:pPr>
        <w:pStyle w:val="Normal"/>
        <w:ind w:firstLine="709"/>
        <w:jc w:val="both"/>
        <w:rPr/>
      </w:pPr>
      <w:r>
        <w:rPr/>
        <w:t>Характеристика холостого хода Е = f(I</w:t>
      </w:r>
      <w:r>
        <w:rPr>
          <w:vertAlign w:val="subscript"/>
        </w:rPr>
        <w:t>B</w:t>
      </w:r>
      <w:r>
        <w:rPr/>
        <w:t>) при n = const, I = 0.</w:t>
      </w:r>
    </w:p>
    <w:p>
      <w:pPr>
        <w:pStyle w:val="Normal"/>
        <w:ind w:firstLine="709"/>
        <w:jc w:val="both"/>
        <w:rPr/>
      </w:pPr>
      <w:r>
        <w:rPr/>
        <w:t>1. Отключите нагрузочные резисторы тумблерами Т</w:t>
      </w:r>
      <w:r>
        <w:rPr>
          <w:vertAlign w:val="subscript"/>
        </w:rPr>
        <w:t>1</w:t>
      </w:r>
      <w:r>
        <w:rPr/>
        <w:t xml:space="preserve"> - Т</w:t>
      </w:r>
      <w:r>
        <w:rPr>
          <w:vertAlign w:val="subscript"/>
        </w:rPr>
        <w:t>9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Разомкните вспомогательный тумблер 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Поверните рукоятку R</w:t>
      </w:r>
      <w:r>
        <w:rPr>
          <w:vertAlign w:val="subscript"/>
        </w:rPr>
        <w:t>p</w:t>
      </w:r>
      <w:r>
        <w:rPr/>
        <w:t xml:space="preserve"> в крайнее правое положение, соответствующее наибольшему сопротивлению резистора.</w:t>
      </w:r>
    </w:p>
    <w:p>
      <w:pPr>
        <w:pStyle w:val="Normal"/>
        <w:ind w:firstLine="709"/>
        <w:jc w:val="both"/>
        <w:rPr/>
      </w:pPr>
      <w:r>
        <w:rPr/>
        <w:t>4. Пустите в ход приводной двигатель АД, для этого сначала включите автомат АП, расположенный в правой части стенда на панели питания (при этом загорится сигнальная лампа). Затем нажмите правую кнопку ”Пуск” (одновременно с пуском АД загорается вторая сигнальная лампа).</w:t>
      </w:r>
    </w:p>
    <w:p>
      <w:pPr>
        <w:pStyle w:val="Normal"/>
        <w:ind w:firstLine="709"/>
        <w:jc w:val="both"/>
        <w:rPr/>
      </w:pPr>
      <w:r>
        <w:rPr/>
        <w:t>5. Повышая через равные промежутки ток возбуждения I</w:t>
      </w:r>
      <w:r>
        <w:rPr>
          <w:vertAlign w:val="subscript"/>
        </w:rPr>
        <w:t>B</w:t>
      </w:r>
      <w:r>
        <w:rPr/>
        <w:t>, запишите 10-12 показаний вольтметра V и амперметра А</w:t>
      </w:r>
      <w:r>
        <w:rPr>
          <w:vertAlign w:val="subscript"/>
        </w:rPr>
        <w:t>2</w:t>
      </w:r>
      <w:r>
        <w:rPr/>
        <w:t xml:space="preserve"> в графу ”прямой ход” таблицы 2. Последняя точка прямого хода должна соответствовать крайнему левому положению R</w:t>
      </w:r>
      <w:r>
        <w:rPr>
          <w:vertAlign w:val="subscript"/>
        </w:rPr>
        <w:t>p</w:t>
      </w:r>
      <w:r>
        <w:rPr/>
        <w:t>. 6. Снимите нисходящую ветвь характеристики, постепенно уменьшая ток возбуждения I</w:t>
      </w:r>
      <w:r>
        <w:rPr>
          <w:vertAlign w:val="subscript"/>
        </w:rPr>
        <w:t>B</w:t>
      </w:r>
      <w:r>
        <w:rPr/>
        <w:t xml:space="preserve"> до минимального значения. Запишите 5 показаний в графу ”обратный ход” таблицы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1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909"/>
        <w:gridCol w:w="1911"/>
        <w:gridCol w:w="1909"/>
        <w:gridCol w:w="1911"/>
        <w:gridCol w:w="1905"/>
        <w:gridCol w:w="6"/>
      </w:tblGrid>
      <w:tr>
        <w:trPr>
          <w:trHeight w:val="3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ход</w:t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 ход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Среднее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>, 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B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>, 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B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, B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09"/>
        <w:jc w:val="both"/>
        <w:rPr/>
      </w:pPr>
      <w:r>
        <w:rPr/>
        <w:t>При снятии каждой из ветвей характеристики поворот рукоятки R</w:t>
      </w:r>
      <w:r>
        <w:rPr>
          <w:vertAlign w:val="subscript"/>
        </w:rPr>
        <w:t>p</w:t>
      </w:r>
      <w:r>
        <w:rPr/>
        <w:t xml:space="preserve"> должен производиться только в одном направлении с тем, чтобы ток возбуждения или только возрастал, или только убывал. В противном случае из-за перемагничивания генератора на характеристике появятся выпадающие точки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caps/>
        </w:rPr>
      </w:pPr>
      <w:r>
        <w:rPr>
          <w:caps/>
          <w:u w:val="single"/>
        </w:rPr>
        <w:t>Опыт 2</w:t>
      </w:r>
    </w:p>
    <w:p>
      <w:pPr>
        <w:pStyle w:val="Normal"/>
        <w:ind w:firstLine="709"/>
        <w:jc w:val="both"/>
        <w:rPr/>
      </w:pPr>
      <w:r>
        <w:rPr/>
        <w:t>Внешняя характеристика U = f(I) при n = const, R</w:t>
      </w:r>
      <w:r>
        <w:rPr>
          <w:vertAlign w:val="subscript"/>
        </w:rPr>
        <w:t>p</w:t>
      </w:r>
      <w:r>
        <w:rPr/>
        <w:t xml:space="preserve"> + r</w:t>
      </w:r>
      <w:r>
        <w:rPr>
          <w:vertAlign w:val="subscript"/>
        </w:rPr>
        <w:t>B</w:t>
      </w:r>
      <w:r>
        <w:rPr/>
        <w:t xml:space="preserve"> = const.</w:t>
      </w:r>
    </w:p>
    <w:p>
      <w:pPr>
        <w:pStyle w:val="Normal"/>
        <w:ind w:firstLine="709"/>
        <w:jc w:val="both"/>
        <w:rPr/>
      </w:pPr>
      <w:r>
        <w:rPr/>
        <w:t>1. Резистором R</w:t>
      </w:r>
      <w:r>
        <w:rPr>
          <w:vertAlign w:val="subscript"/>
        </w:rPr>
        <w:t>p</w:t>
      </w:r>
      <w:r>
        <w:rPr/>
        <w:t xml:space="preserve"> установите напряжение холостого хода U</w:t>
      </w:r>
      <w:r>
        <w:rPr>
          <w:vertAlign w:val="subscript"/>
        </w:rPr>
        <w:t>o</w:t>
      </w:r>
      <w:r>
        <w:rPr/>
        <w:t xml:space="preserve"> = 100-120 В (точное значение получите у преподавателя).</w:t>
      </w:r>
    </w:p>
    <w:p>
      <w:pPr>
        <w:pStyle w:val="Normal"/>
        <w:ind w:firstLine="709"/>
        <w:jc w:val="both"/>
        <w:rPr/>
      </w:pPr>
      <w:r>
        <w:rPr/>
        <w:t>2. Постепенно увеличивая нагрузку генератора тумблерами Т</w:t>
      </w:r>
      <w:r>
        <w:rPr>
          <w:vertAlign w:val="subscript"/>
        </w:rPr>
        <w:t>1</w:t>
      </w:r>
      <w:r>
        <w:rPr/>
        <w:t>-Т</w:t>
      </w:r>
      <w:r>
        <w:rPr>
          <w:vertAlign w:val="subscript"/>
        </w:rPr>
        <w:t>9</w:t>
      </w:r>
      <w:r>
        <w:rPr/>
        <w:t>, запишите 10 показаний V и А</w:t>
      </w:r>
      <w:r>
        <w:rPr>
          <w:vertAlign w:val="subscript"/>
        </w:rPr>
        <w:t>1</w:t>
      </w:r>
      <w:r>
        <w:rPr/>
        <w:t xml:space="preserve"> в таблицу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U, B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firstLine="709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caps/>
          <w:u w:val="single"/>
        </w:rPr>
        <w:t>Опыт 3</w:t>
      </w:r>
    </w:p>
    <w:p>
      <w:pPr>
        <w:pStyle w:val="Normal"/>
        <w:ind w:firstLine="709"/>
        <w:jc w:val="both"/>
        <w:rPr/>
      </w:pPr>
      <w:r>
        <w:rPr/>
        <w:t>Регулировочная характеристика I</w:t>
      </w:r>
      <w:r>
        <w:rPr>
          <w:vertAlign w:val="subscript"/>
        </w:rPr>
        <w:t>B</w:t>
      </w:r>
      <w:r>
        <w:rPr/>
        <w:t xml:space="preserve"> = f(I) при n = const, U = const.</w:t>
      </w:r>
    </w:p>
    <w:p>
      <w:pPr>
        <w:pStyle w:val="Normal"/>
        <w:ind w:firstLine="709"/>
        <w:jc w:val="both"/>
        <w:rPr/>
      </w:pPr>
      <w:r>
        <w:rPr/>
        <w:t>1. Отключите нагрузочные резисторы Т</w:t>
      </w:r>
      <w:r>
        <w:rPr>
          <w:vertAlign w:val="subscript"/>
        </w:rPr>
        <w:t>1</w:t>
      </w:r>
      <w:r>
        <w:rPr/>
        <w:t>-Т</w:t>
      </w:r>
      <w:r>
        <w:rPr>
          <w:vertAlign w:val="subscript"/>
        </w:rPr>
        <w:t>9</w:t>
      </w:r>
      <w:r>
        <w:rPr/>
        <w:t xml:space="preserve"> и установите резистором R</w:t>
      </w:r>
      <w:r>
        <w:rPr>
          <w:vertAlign w:val="subscript"/>
        </w:rPr>
        <w:t>p</w:t>
      </w:r>
      <w:r>
        <w:rPr/>
        <w:t xml:space="preserve"> напряжение генератора U = 90-110 B (точное значение получите у преподавателя).</w:t>
      </w:r>
    </w:p>
    <w:p>
      <w:pPr>
        <w:pStyle w:val="Normal"/>
        <w:ind w:firstLine="709"/>
        <w:jc w:val="both"/>
        <w:rPr/>
      </w:pPr>
      <w:r>
        <w:rPr/>
        <w:t>2. Увеличьте нагрузку генератора, включив тумблер Т</w:t>
      </w:r>
      <w:r>
        <w:rPr>
          <w:vertAlign w:val="subscript"/>
        </w:rPr>
        <w:t>1</w:t>
      </w:r>
      <w:r>
        <w:rPr/>
        <w:t>. Одновременно резистором R</w:t>
      </w:r>
      <w:r>
        <w:rPr>
          <w:vertAlign w:val="subscript"/>
        </w:rPr>
        <w:t>p</w:t>
      </w:r>
      <w:r>
        <w:rPr/>
        <w:t xml:space="preserve"> установите такой ток возбуждения, при котором напряжение генератора вновь будет равно заданному значению. Запишите показания амперметров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в таблицу 4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</w:t>
            </w:r>
            <w:r>
              <w:rPr>
                <w:vertAlign w:val="subscript"/>
              </w:rPr>
              <w:t>B увелич</w:t>
            </w:r>
            <w:r>
              <w:rPr/>
              <w:t>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I</w:t>
            </w:r>
            <w:r>
              <w:rPr>
                <w:vertAlign w:val="subscript"/>
              </w:rPr>
              <w:t xml:space="preserve">B уменьш, </w:t>
            </w:r>
            <w:r>
              <w:rPr/>
              <w:t>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I </w:t>
            </w:r>
            <w:r>
              <w:rPr>
                <w:caps/>
                <w:vertAlign w:val="subscript"/>
              </w:rPr>
              <w:t>ср</w:t>
            </w:r>
            <w:r>
              <w:rPr>
                <w:caps/>
              </w:rPr>
              <w:t>, 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Аналогично снимайте остальные точки регулировочной характеристики, включая тумблеры Т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</w:rPr>
        <w:t>3</w:t>
      </w:r>
      <w:r>
        <w:rPr/>
        <w:t xml:space="preserve"> и т.д.</w:t>
      </w:r>
    </w:p>
    <w:p>
      <w:pPr>
        <w:pStyle w:val="Normal"/>
        <w:ind w:firstLine="709"/>
        <w:jc w:val="both"/>
        <w:rPr/>
      </w:pPr>
      <w:r>
        <w:rPr/>
        <w:t>Автоматом АП отключите стенд от питающей сети. Все сигнальные лампы должны погаснуть, а генератор остановиться. По данным таблиц 2,3,4 постройте характеристики и предъявите их преподават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б) Генератор с независимым возбуждением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готовьте лабораторную установку для снятия характеристик генератора с независимым возбуждением. Схема установки приведена на рис. 6. Клеммы источника независимого возбуждения ”0-250 B” расположены на панели питания в правой части стенда. Для регулирования тока возбуждения предусмотрен резистор R</w:t>
      </w:r>
      <w:r>
        <w:rPr>
          <w:vertAlign w:val="subscript"/>
        </w:rPr>
        <w:t>p</w:t>
      </w:r>
      <w:r>
        <w:rPr/>
        <w:t xml:space="preserve"> (можно использовать также рукоятку ЛАТР на панели блока питания). </w:t>
      </w:r>
    </w:p>
    <w:p>
      <w:pPr>
        <w:pStyle w:val="Normal"/>
        <w:ind w:firstLine="709"/>
        <w:jc w:val="both"/>
        <w:rPr/>
      </w:pPr>
      <w:r>
        <w:rPr/>
        <w:t>Характеристика холостого хода ничем не отличается от ранее снятой, поэтому она не входит в программу испытаний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  <w:t>Опыт 4</w:t>
      </w:r>
    </w:p>
    <w:p>
      <w:pPr>
        <w:pStyle w:val="Normal"/>
        <w:ind w:firstLine="709"/>
        <w:jc w:val="both"/>
        <w:rPr/>
      </w:pPr>
      <w:r>
        <w:rPr/>
        <w:t>Внешняя характеристика U = f(I) при n = const, I</w:t>
      </w:r>
      <w:r>
        <w:rPr>
          <w:vertAlign w:val="subscript"/>
        </w:rPr>
        <w:t>B</w:t>
      </w:r>
      <w:r>
        <w:rPr/>
        <w:t xml:space="preserve"> = const.</w:t>
      </w:r>
    </w:p>
    <w:p>
      <w:pPr>
        <w:pStyle w:val="Normal"/>
        <w:ind w:firstLine="709"/>
        <w:jc w:val="both"/>
        <w:rPr/>
      </w:pPr>
      <w:r>
        <w:rPr/>
        <w:t>1. Пустите в ход приводной двигатель АД автоматом АП и кнопкой ”Пуск”.</w:t>
      </w:r>
    </w:p>
    <w:p>
      <w:pPr>
        <w:pStyle w:val="Normal"/>
        <w:ind w:firstLine="709"/>
        <w:jc w:val="both"/>
        <w:rPr/>
      </w:pPr>
      <w:r>
        <w:rPr/>
        <w:t>2. Включите источник независимого возбуждения. Для этого нажмите левую кнопку ”Пуск” на панели питания (загорится третья сигнальная лампа).</w:t>
      </w:r>
    </w:p>
    <w:p>
      <w:pPr>
        <w:pStyle w:val="Normal"/>
        <w:ind w:firstLine="709"/>
        <w:jc w:val="both"/>
        <w:rPr/>
      </w:pPr>
      <w:r>
        <w:rPr/>
        <w:t>3. Резистором R</w:t>
      </w:r>
      <w:r>
        <w:rPr>
          <w:vertAlign w:val="subscript"/>
        </w:rPr>
        <w:t>p</w:t>
      </w:r>
      <w:r>
        <w:rPr/>
        <w:t xml:space="preserve"> или рукояткой регулятора установите такой ток возбуждения, при котором напряжение холостого хода генератора U</w:t>
      </w:r>
      <w:r>
        <w:rPr>
          <w:vertAlign w:val="subscript"/>
        </w:rPr>
        <w:t>0</w:t>
      </w:r>
      <w:r>
        <w:rPr/>
        <w:t xml:space="preserve"> будет равно заданному в опыте 2.</w:t>
      </w:r>
    </w:p>
    <w:p>
      <w:pPr>
        <w:pStyle w:val="Normal"/>
        <w:ind w:firstLine="709"/>
        <w:jc w:val="both"/>
        <w:rPr/>
      </w:pPr>
      <w:r>
        <w:rPr/>
        <w:t>4. Постепенно повышая нагрузку генератора, снимите зависимость напряжения от тока нагрузки. Для записи результатов измерений используйте форму таблицы 3.</w:t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firstLine="709"/>
        <w:jc w:val="both"/>
        <w:rPr>
          <w:caps/>
          <w:u w:val="single"/>
        </w:rPr>
      </w:pPr>
      <w:r>
        <w:rPr>
          <w:caps/>
          <w:u w:val="single"/>
        </w:rPr>
        <w:t>Опыт 5</w:t>
      </w:r>
    </w:p>
    <w:p>
      <w:pPr>
        <w:pStyle w:val="Normal"/>
        <w:ind w:firstLine="709"/>
        <w:jc w:val="both"/>
        <w:rPr/>
      </w:pPr>
      <w:r>
        <w:rPr/>
        <w:t>Регулировочная характеристика I</w:t>
      </w:r>
      <w:r>
        <w:rPr>
          <w:vertAlign w:val="subscript"/>
        </w:rPr>
        <w:t>B</w:t>
      </w:r>
      <w:r>
        <w:rPr/>
        <w:t xml:space="preserve"> = f(I) при n = const, U = const.</w:t>
      </w:r>
    </w:p>
    <w:p>
      <w:pPr>
        <w:pStyle w:val="Normal"/>
        <w:ind w:firstLine="709"/>
        <w:jc w:val="both"/>
        <w:rPr/>
      </w:pPr>
      <w:r>
        <w:rPr/>
        <w:t>1. Отключите нагрузочные резисторы тумблерами Т</w:t>
      </w:r>
      <w:r>
        <w:rPr>
          <w:vertAlign w:val="subscript"/>
        </w:rPr>
        <w:t>1</w:t>
      </w:r>
      <w:r>
        <w:rPr/>
        <w:t>- Т</w:t>
      </w:r>
      <w:r>
        <w:rPr>
          <w:vertAlign w:val="subscript"/>
        </w:rPr>
        <w:t>9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Установите ток возбуждения, при котором напряжение холостого хода генератора будет равно заданному в опыте 3.</w:t>
      </w:r>
    </w:p>
    <w:p>
      <w:pPr>
        <w:pStyle w:val="Normal"/>
        <w:ind w:firstLine="709"/>
        <w:jc w:val="both"/>
        <w:rPr/>
      </w:pPr>
      <w:r>
        <w:rPr/>
        <w:t>3. Постепенно повышая нагрузку генератора, регулируйте ток возбуждение генератора так, чтобы напряжение не изменялось. При этом записывайте показания амперметров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в таблицу. Форма таблицы аналогична табл. 4.</w:t>
      </w:r>
    </w:p>
    <w:p>
      <w:pPr>
        <w:pStyle w:val="Normal"/>
        <w:ind w:firstLine="709"/>
        <w:jc w:val="both"/>
        <w:rPr/>
      </w:pPr>
      <w:r>
        <w:rPr/>
        <w:t>Отключите стенд автоматом АП. Постройте внешнюю и регулировочную характеристики генератора с независимым возбуждением. Используйте координатные оси, на которых построены аналогичные характеристики генератора с параллельным возбуждением.</w:t>
      </w:r>
    </w:p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Покажите графики преподавателю и получите разрешение на разборку схемы. </w:t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282700</wp:posOffset>
                </wp:positionH>
                <wp:positionV relativeFrom="paragraph">
                  <wp:posOffset>-52705</wp:posOffset>
                </wp:positionV>
                <wp:extent cx="8409305" cy="53162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305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 Схема генератора с независимым возбужд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15pt;height:418.6pt;mso-wrap-distance-left:7.05pt;mso-wrap-distance-right:7.05pt;mso-wrap-distance-top:0pt;mso-wrap-distance-bottom:0pt;margin-top:-4.15pt;mso-position-vertical-relative:text;margin-left:1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6. Схема генератора с независимым возбуждением</w:t>
                        <w:pict>
                          <v:group id="shape_0" style="position:absolute;margin-left:22.05pt;margin-top:22.8pt;width:647.8pt;height:302.45pt" coordorigin="441,456" coordsize="12956,6049">
                            <v:shape id="shape_0" stroked="f" o:allowincell="f" style="position:absolute;left:44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12,2077" to="8093,2077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6037;top:1921;width:1433;height:299;mso-wrap-style:none;v-text-anchor:middle;mso-position-horizontal-relative:margin;mso-position-vertical-relative:margin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6000;top:1739;width:1514;height:668">
                              <v:line id="shape_0" from="6060,2076" to="7452,2076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390;top:1739;width:736;height:667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000;top:2033;width:84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428;top:2035;width:84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</v:group>
                            <v:shape id="shape_0" stroked="f" o:allowincell="f" style="position:absolute;left:6585;top:1859;width:468;height:39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12,5989" to="8093,5989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56;top:2029;width:5154;height:3997">
                              <v:group id="shape_0" style="position:absolute;left:2555;top:2029;width:1531;height:3997">
                                <v:line id="shape_0" from="3330,2107" to="3330,30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304;top:2029;width:43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2705,3007" to="2705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2555;top:3403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331,3007" to="3331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165;top:3403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3932,3007" to="3932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766;top:3403;width:319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2720,3007" to="3930,300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709,4849" to="270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709,4554" to="2785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24,4849" to="3324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24,4554" to="3400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926,4849" to="3926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924,4554" to="4000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713,5113" to="3928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24,5101" to="3324,59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289;top:5941;width:68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756;top:2029;width:1518;height:3997">
                                <v:line id="shape_0" from="1517,2107" to="1517,30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475;top:2029;width:8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914,3007" to="914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756;top:3403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1525,3007" to="1525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361;top:3403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2121,3007" to="2121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1957;top:3403;width:316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919,3007" to="2119,300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10,4849" to="910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08,4554" to="984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519,4849" to="151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519,4554" to="1595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115,4849" to="2115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114,4554" to="2190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912,5113" to="2117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1519,5101" to="1519,59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484;top:5941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4443;top:2029;width:1467;height:3997">
                                <v:line id="shape_0" from="4547,3007" to="4547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443;top:3403;width:205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5159,3007" to="5159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4994;top:3403;width:318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5757,3007" to="5757,4549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5592;top:3403;width:317;height:793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  <v:line id="shape_0" from="4549,3007" to="5755,300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58,2107" to="5158,3037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124;top:2029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4559,4849" to="455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57,4554" to="4633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71,4849" to="5171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70,4554" to="5246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769,4849" to="5769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768,4554" to="5845,4848" stroked="t" o:allowincell="f" style="position:absolute;flip:y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62,5113" to="5771,5113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70,5101" to="5170,5995" stroked="t" o:allowincell="f" style="position:absolute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5136;top:5941;width:67;height:84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</v:group>
                            <v:line id="shape_0" from="6775,2075" to="8094,3311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792,4753" to="8094,5995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540;top:3265;width:492;height:1513">
                              <v:line id="shape_0" from="6780,3325" to="6780,4717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6540;top:3655;width:476;height:73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738;top:3265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6740;top:4693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6642;top:3834;width:389;height:468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495;top:2034;width:1182;height:3991">
                              <v:line id="shape_0" from="8094,2076" to="8094,59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495;top:2586;width:1182;height:1663">
                                <v:rect id="shape_0" fillcolor="black" stroked="t" o:allowincell="f" style="position:absolute;left:7956;top:2586;width:269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rect id="shape_0" fillcolor="black" stroked="t" o:allowincell="f" style="position:absolute;left:7956;top:3978;width:269;height:270;mso-wrap-style:none;v-text-anchor:middle;mso-position-horizontal-relative:margin;mso-position-vertical-relative:margin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rect>
                                <v:oval id="shape_0" fillcolor="white" stroked="t" o:allowincell="f" style="position:absolute;left:7495;top:2826;width:1181;height:1182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oval id="shape_0" fillcolor="white" stroked="t" o:allowincell="f" style="position:absolute;left:8046;top:4698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7813;top:5028;width:565;height:56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046;top:203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8052;top:5940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fillcolor="white" stroked="f" o:allowincell="f" style="position:absolute;left:7770;top:5004;width:305;height:624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shape id="shape_0" stroked="f" o:allowincell="f" style="position:absolute;left:7911;top:3204;width:660;height:60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9037;top:2034;width:1755;height:4003">
                              <v:rect id="shape_0" fillcolor="white" stroked="f" o:allowincell="f" style="position:absolute;left:9288;top:2100;width:269;height:282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9408,2094" to="9408,59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9368;top:3156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037;top:2280;width:735;height:736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9160;top:2405;width:521;height:468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9366;top:2034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360;top:4715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9378;top:5951;width:83;height:84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group id="shape_0" style="position:absolute;left:9198;top:3336;width:368;height:1188">
                                <v:oval id="shape_0" fillcolor="white" stroked="t" o:allowincell="f" style="position:absolute;left:9242;top:4218;width:322;height:305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9242;top:3921;width:312;height:306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9242;top:3626;width:322;height:305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9242;top:3338;width:322;height:306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rect id="shape_0" fillcolor="white" stroked="f" o:allowincell="f" style="position:absolute;left:9198;top:3336;width:204;height:1187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rect id="shape_0" fillcolor="white" stroked="t" o:allowincell="f" style="position:absolute;left:9252;top:4901;width:317;height:79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rect>
                              <v:shape id="shape_0" coordsize="20000,20000" path="m0,19964l19967,19964l19967,0l5391,0e" stroked="t" o:allowincell="f" style="position:absolute;left:9432;top:5273;width:599;height:558;mso-wrap-style:none;v-text-anchor:middle;mso-position-horizontal-relative:margin;mso-position-vertical-relative:margin">
                                <v:fill o:detectmouseclick="t" on="false"/>
                                <v:stroke color="black" weight="12600" endarrow="block" endarrowwidth="narrow" endarrowlength="long" joinstyle="round" endcap="flat"/>
                                <w10:wrap type="none"/>
                              </v:shape>
                              <v:shape id="shape_0" stroked="f" o:allowincell="f" style="position:absolute;left:10132;top:5152;width:659;height:600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0;top:3053;width:660;height:420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Ш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2;top:4582;width:660;height:420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Ш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2;top:3804;width:928;height:419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ВГ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431;top:4494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33;top:6084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41;top:4494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41;top:1553;width:660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33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32;top:4501;width:403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30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60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6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3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9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1;top:4501;width:404;height:407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2129;width:404;height:408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1135;top:456;width:2262;height:5510">
                              <v:oval id="shape_0" fillcolor="white" stroked="t" o:allowincell="f" style="position:absolute;left:11534;top:954;width:169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1516,954" to="11708,1145" stroked="t" o:allowincell="f" style="position:absolute;flip:y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1221;top:1194;width:350;height:443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12206;top:954;width:169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2187,954" to="12379,1145" stroked="t" o:allowincell="f" style="position:absolute;flip:y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11910;top:1188;width:350;height:443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2828;top:954;width:192;height:191">
                                <v:oval id="shape_0" fillcolor="white" stroked="t" o:allowincell="f" style="position:absolute;left:12833;top:954;width:169;height:168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line id="shape_0" from="12828,954" to="13020,1145" stroked="t" o:allowincell="f" style="position:absolute;flip:x;mso-position-horizontal-relative:margin;mso-position-vertic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12530;top:1170;width:349;height:443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11624,1146" to="11624,4205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290,1134" to="12290,41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919,1134" to="12919,4194" stroked="t" o:allowincell="f" style="position:absolute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11252;top:3925;width:2039;height:2040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1597;top:4270;width:1349;height:1350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1576;top:2293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241;top:2293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877;top:2293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rect id="shape_0" stroked="t" o:allowincell="f" style="position:absolute;left:11174;top:2046;width:2219;height:1236;mso-wrap-style:none;v-text-anchor:middle;mso-position-horizontal-relative:margin;mso-position-vertical-relative:margin">
                                <v:fill o:detectmouseclick="t" on="false"/>
                                <v:stroke color="black" weight="9360" dashstyle="shortdash" joinstyle="miter" endcap="flat"/>
                                <w10:wrap type="none"/>
                              </v:rect>
                              <v:line id="shape_0" from="11624,2389" to="11624,2934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290,2395" to="12290,2940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2919,2401" to="12919,2946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11576;top:2935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241;top:2935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12877;top:2935;width:84;height:83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11135;top:456;width:2218;height:378;mso-wrap-style:none;v-text-anchor:middle;mso-position-horizontal-relative:margin;mso-position-vertical-relative:margin" type="_x0000_t75"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992;top:4736;width:660;height:599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Д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255;top:2371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890;top:2371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538;top:2371;width:403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1680;top:2797;width:403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351;top:2797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992;top:2797;width:404;height:407;mso-wrap-style:square;v-text-anchor:top;mso-position-horizontal-relative:margin;mso-position-vertic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9412,2065" to="10611,2065" stroked="t" o:allowincell="f" style="position:absolute;mso-position-horizontal-relative:margin;mso-position-vertical-relative:margin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9472,5995" to="10671,5995" stroked="t" o:allowincell="f" style="position:absolute;mso-position-horizontal-relative:margin;mso-position-vertical-relative:margin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254,3055" to="12322,5065" stroked="t" o:allowincell="f" style="position:absolute;mso-position-horizontal-relative:margin;mso-position-vertical-relative:margin">
                              <v:stroke color="black" weight="3240" dashstyle="shortdashdot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492;top:1975;width:191;height:191">
                              <v:oval id="shape_0" fillcolor="white" stroked="t" o:allowincell="f" style="position:absolute;left:10496;top:1975;width:168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0492,1975" to="10683,2166" stroked="t" o:allowincell="f" style="position:absolute;flip:x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0521;top:5905;width:192;height:191">
                              <v:oval id="shape_0" fillcolor="white" stroked="t" o:allowincell="f" style="position:absolute;left:10527;top:5905;width:169;height:168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line id="shape_0" from="10521,5905" to="10713,6096" stroked="t" o:allowincell="f" style="position:absolute;flip:x;mso-position-horizontal-relative:margin;mso-position-vertic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10730;top:1824;width:387;height:45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820;top:5754;width:387;height:45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919;top:2334;width:1168;height:420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50 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0035</wp:posOffset>
                </wp:positionH>
                <wp:positionV relativeFrom="margin">
                  <wp:posOffset>289560</wp:posOffset>
                </wp:positionV>
                <wp:extent cx="8227060" cy="3841115"/>
                <wp:effectExtent l="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7080" cy="3841200"/>
                          <a:chOff x="0" y="0"/>
                          <a:chExt cx="8227080" cy="3841200"/>
                        </a:xfrm>
                      </wpg:grpSpPr>
                      <wps:wsp>
                        <wps:cNvSpPr txBox="1"/>
                        <wps:spPr>
                          <a:xfrm>
                            <a:off x="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1029240"/>
                            <a:ext cx="417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930240"/>
                            <a:ext cx="91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800" y="814680"/>
                            <a:ext cx="96084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4200"/>
                              <a:ext cx="88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468000" cy="42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879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1320" y="891000"/>
                            <a:ext cx="2977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3513600"/>
                            <a:ext cx="417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160" y="999000"/>
                            <a:ext cx="327276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2280" y="0"/>
                              <a:ext cx="97236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2120" y="4932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0"/>
                                <a:ext cx="280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44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872280"/>
                                <a:ext cx="2030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621000"/>
                                <a:ext cx="768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816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940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958040"/>
                                <a:ext cx="772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195048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2484000"/>
                                <a:ext cx="4392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6408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3120" y="49320"/>
                                <a:ext cx="72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558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520" y="621000"/>
                                <a:ext cx="72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872280"/>
                                <a:ext cx="20124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621000"/>
                                <a:ext cx="762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20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20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92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958040"/>
                                <a:ext cx="765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200" y="1950480"/>
                                <a:ext cx="72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1080" y="0"/>
                              <a:ext cx="931680" cy="253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2280"/>
                                <a:ext cx="13068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872280"/>
                                <a:ext cx="20268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621000"/>
                                <a:ext cx="0" cy="9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872280"/>
                                <a:ext cx="2019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21000"/>
                                <a:ext cx="766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9320"/>
                                <a:ext cx="720" cy="59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790640"/>
                                <a:ext cx="72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1603080"/>
                                <a:ext cx="4896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179064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1320" y="1603080"/>
                                <a:ext cx="4968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58040"/>
                                <a:ext cx="76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195048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2484000"/>
                                <a:ext cx="432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21920" y="1028160"/>
                            <a:ext cx="838080" cy="78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2728440"/>
                            <a:ext cx="827280" cy="78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2880" y="1783800"/>
                            <a:ext cx="312480" cy="96084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8160"/>
                              <a:ext cx="0" cy="88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30276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9068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361080"/>
                              <a:ext cx="247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79120" y="1001880"/>
                            <a:ext cx="750600" cy="2534400"/>
                          </a:xfrm>
                        </wpg:grpSpPr>
                        <wps:wsp>
                          <wps:cNvSpPr/>
                          <wps:spPr>
                            <a:xfrm>
                              <a:off x="380520" y="27000"/>
                              <a:ext cx="0" cy="248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0640"/>
                              <a:ext cx="75060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304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88380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750600" cy="75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920" y="16916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1520"/>
                              <a:ext cx="35928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4804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886040"/>
                              <a:ext cx="19440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3360" y="1744920"/>
                            <a:ext cx="4197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58320" y="1001880"/>
                            <a:ext cx="1114560" cy="254124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42120"/>
                              <a:ext cx="171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8160"/>
                              <a:ext cx="0" cy="247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128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46728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5800"/>
                              <a:ext cx="3315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160" y="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7024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4876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240" y="826920"/>
                              <a:ext cx="232920" cy="75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560160"/>
                                <a:ext cx="2052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71520"/>
                                <a:ext cx="1987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84320"/>
                                <a:ext cx="20520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440"/>
                                <a:ext cx="2052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" cy="75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800" y="1820520"/>
                              <a:ext cx="20196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057040"/>
                              <a:ext cx="38088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64"/>
                                  </a:moveTo>
                                  <a:lnTo>
                                    <a:pt x="19967" y="19964"/>
                                  </a:lnTo>
                                  <a:lnTo>
                                    <a:pt x="19967" y="0"/>
                                  </a:lnTo>
                                  <a:lnTo>
                                    <a:pt x="539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5520" y="1980000"/>
                              <a:ext cx="4190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520" y="647280"/>
                              <a:ext cx="419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618200"/>
                              <a:ext cx="419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124280"/>
                              <a:ext cx="5900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38800" y="256428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880" y="357372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256428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69660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2568600"/>
                            <a:ext cx="256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68600"/>
                            <a:ext cx="25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062360"/>
                            <a:ext cx="2570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90680" y="0"/>
                            <a:ext cx="1436400" cy="349884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316080"/>
                              <a:ext cx="10800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316080"/>
                              <a:ext cx="1224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468720"/>
                              <a:ext cx="222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040" y="316080"/>
                              <a:ext cx="10800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160" y="316080"/>
                              <a:ext cx="1224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" y="464760"/>
                              <a:ext cx="2228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74960" y="316080"/>
                              <a:ext cx="12240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0800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240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5960" y="453240"/>
                              <a:ext cx="2221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680" y="438120"/>
                              <a:ext cx="720" cy="194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430560"/>
                              <a:ext cx="72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430560"/>
                              <a:ext cx="720" cy="19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202840"/>
                              <a:ext cx="1295280" cy="129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421720"/>
                              <a:ext cx="857160" cy="85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1664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664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16640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009800"/>
                              <a:ext cx="1409760" cy="78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227600"/>
                              <a:ext cx="720" cy="34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231200"/>
                              <a:ext cx="720" cy="34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235160"/>
                              <a:ext cx="720" cy="34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5742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5742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5742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40904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4320" y="2717640"/>
                              <a:ext cx="4197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21608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121608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000" y="1216080"/>
                              <a:ext cx="256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" y="1486440"/>
                              <a:ext cx="256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148644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9360" y="1486440"/>
                              <a:ext cx="257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96640" y="1021680"/>
                            <a:ext cx="762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0" y="3517200"/>
                            <a:ext cx="76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650240"/>
                            <a:ext cx="3218760" cy="127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2440" y="964440"/>
                            <a:ext cx="1220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04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0" y="3459960"/>
                            <a:ext cx="12240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0800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33640" y="868680"/>
                            <a:ext cx="2462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520" y="3364200"/>
                            <a:ext cx="2462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8480" y="1192680"/>
                            <a:ext cx="742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5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2.8pt;width:647.8pt;height:302.45pt" coordorigin="441,456" coordsize="12956,6049">
                <v:shape id="shape_0" stroked="f" o:allowincell="f" style="position:absolute;left:44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2,2077" to="8093,2077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037;top:1921;width:1433;height:29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000;top:1739;width:1514;height:668">
                  <v:line id="shape_0" from="6060,2076" to="7452,207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90;top:1739;width:736;height:667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000;top:2033;width:84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428;top:2035;width:84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6585;top:1859;width:468;height:3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2,5989" to="8093,5989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56;top:2029;width:5154;height:3997">
                  <v:group id="shape_0" style="position:absolute;left:2555;top:2029;width:1531;height:3997">
                    <v:line id="shape_0" from="3330,2107" to="3330,30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04;top:2029;width:43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2705,3007" to="2705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555;top:3403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331,3007" to="3331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65;top:3403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932,3007" to="3932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766;top:3403;width:319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720,3007" to="3930,300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9,4849" to="270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9,4554" to="2785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4849" to="3324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4554" to="3400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6,4849" to="3926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4,4554" to="4000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13,5113" to="3928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4,5101" to="3324,59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89;top:5941;width:68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756;top:2029;width:1518;height:3997">
                    <v:line id="shape_0" from="1517,2107" to="1517,30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5;top:2029;width:8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914,3007" to="914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56;top:3403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525,3007" to="1525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61;top:3403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121,3007" to="2121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57;top:3403;width:316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919,3007" to="2119,300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10,4849" to="910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8,4554" to="984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4849" to="151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4554" to="1595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5,4849" to="2115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4,4554" to="2190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12,5113" to="2117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9,5101" to="1519,59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84;top:5941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443;top:2029;width:1467;height:3997">
                    <v:line id="shape_0" from="4547,3007" to="4547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43;top:3403;width:205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159,3007" to="5159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994;top:3403;width:318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757,3007" to="5757,4549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92;top:3403;width:317;height:793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549,3007" to="5755,300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58,2107" to="5158,3037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24;top:2029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559,4849" to="455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7,4554" to="4633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1,4849" to="5171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0,4554" to="5246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69,4849" to="5769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68,4554" to="5845,4848" stroked="t" o:allowincell="f" style="position:absolute;flip:y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5113" to="5771,511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0,5101" to="5170,5995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36;top:5941;width:67;height:84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</v:group>
                <v:line id="shape_0" from="6775,2075" to="8094,3311" stroked="t" o:allowincell="f" style="position:absolute;flip:y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92,4753" to="8094,599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540;top:3265;width:492;height:1513">
                  <v:line id="shape_0" from="6780,3325" to="6780,471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40;top:3655;width:476;height:73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738;top:3265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740;top:4693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642;top:3834;width:38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5;top:2034;width:1182;height:3991">
                  <v:line id="shape_0" from="8094,2076" to="8094,59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495;top:2586;width:1182;height:1663">
                    <v:rect id="shape_0" fillcolor="black" stroked="t" o:allowincell="f" style="position:absolute;left:7956;top:2586;width:269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7956;top:3978;width:269;height:270;mso-wrap-style:none;v-text-anchor:middle;mso-position-horizontal-relative:margin;mso-position-vertical-relative:margin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7495;top:2826;width:1181;height:1182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oval id="shape_0" fillcolor="white" stroked="t" o:allowincell="f" style="position:absolute;left:8046;top:4698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813;top:5028;width:565;height:56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046;top:203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8052;top:5940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7770;top:5004;width:305;height:624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7911;top:3204;width:660;height:6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37;top:2034;width:1755;height:4003">
                  <v:rect id="shape_0" fillcolor="white" stroked="f" o:allowincell="f" style="position:absolute;left:9288;top:2100;width:269;height:282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408,2094" to="9408,59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368;top:3156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037;top:2280;width:735;height:736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9160;top:2405;width:521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9366;top:2034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360;top:4715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9378;top:5951;width:83;height:84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9198;top:3336;width:368;height:1188">
                    <v:oval id="shape_0" fillcolor="white" stroked="t" o:allowincell="f" style="position:absolute;left:9242;top:4218;width:322;height:305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9242;top:3921;width:312;height:306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9242;top:3626;width:322;height:305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9242;top:3338;width:322;height:306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f" o:allowincell="f" style="position:absolute;left:9198;top:3336;width:204;height:1187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9252;top:4901;width:317;height:79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20000,20000" path="m0,19964l19967,19964l19967,0l5391,0e" stroked="t" o:allowincell="f" style="position:absolute;left:9432;top:5273;width:599;height:558;mso-wrap-style:none;v-text-anchor:middle;mso-position-horizontal-relative:margin;mso-position-vertical-relative:margin">
                    <v:fill o:detectmouseclick="t" on="false"/>
                    <v:stroke color="black" weight="12600" endarrow="block" endarrowwidth="narrow" endarrowlength="long" joinstyle="round" endcap="flat"/>
                    <w10:wrap type="none"/>
                  </v:shape>
                  <v:shape id="shape_0" stroked="f" o:allowincell="f" style="position:absolute;left:10132;top:5152;width:65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0;top:3053;width:660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2;top:4582;width:660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2;top:3804;width:928;height:41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1;top:4494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3;top:6084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4494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553;width:660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4501;width:403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4501;width:404;height:4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2129;width:404;height:4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35;top:456;width:2262;height:5510">
                  <v:oval id="shape_0" fillcolor="white" stroked="t" o:allowincell="f" style="position:absolute;left:11534;top:954;width:169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1516,954" to="11708,114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221;top:1194;width:350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2206;top:954;width:169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2187,954" to="12379,114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910;top:1188;width:350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828;top:954;width:192;height:191">
                    <v:oval id="shape_0" fillcolor="white" stroked="t" o:allowincell="f" style="position:absolute;left:12833;top:954;width:169;height:168;mso-wrap-style:none;v-text-anchor:middle;mso-position-horizontal-relative:margin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2828,954" to="13020,1145" stroked="t" o:allowincell="f" style="position:absolute;flip:x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530;top:1170;width:349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624,1146" to="11624,420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90,1134" to="12290,41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2919,1134" to="12919,419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252;top:3925;width:2039;height:2040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97;top:4270;width:1349;height:1350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76;top:2293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241;top:2293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877;top:2293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stroked="t" o:allowincell="f" style="position:absolute;left:11174;top:2046;width:2219;height:1236;mso-wrap-style:none;v-text-anchor:middle;mso-position-horizontal-relative:margin;mso-position-vertical-relative:margin">
                    <v:fill o:detectmouseclick="t" on="false"/>
                    <v:stroke color="black" weight="9360" dashstyle="shortdash" joinstyle="miter" endcap="flat"/>
                    <w10:wrap type="none"/>
                  </v:rect>
                  <v:line id="shape_0" from="11624,2389" to="11624,2934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290,2395" to="12290,2940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2919,2401" to="12919,2946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576;top:2935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241;top:2935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877;top:2935;width:84;height:83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1135;top:456;width:2218;height:378;mso-wrap-style:none;v-text-anchor:middle;mso-position-horizontal-relative:margin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92;top:4736;width:660;height:5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5;top:2371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0;top:2371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8;top:2371;width:403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80;top:2797;width:403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51;top:2797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2;top:2797;width:404;height:40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412,2065" to="10611,2065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472,5995" to="10671,5995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254,3055" to="12322,5065" stroked="t" o:allowincell="f" style="position:absolute;mso-position-horizontal-relative:margin;mso-position-vertical-relative:margin">
                  <v:stroke color="black" weight="3240" dashstyle="shortdashdot" joinstyle="miter" endcap="flat"/>
                  <v:fill o:detectmouseclick="t" on="false"/>
                  <w10:wrap type="none"/>
                </v:line>
                <v:group id="shape_0" style="position:absolute;left:10492;top:1975;width:191;height:191">
                  <v:oval id="shape_0" fillcolor="white" stroked="t" o:allowincell="f" style="position:absolute;left:10496;top:1975;width:168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492,1975" to="10683,216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521;top:5905;width:192;height:191">
                  <v:oval id="shape_0" fillcolor="white" stroked="t" o:allowincell="f" style="position:absolute;left:10527;top:5905;width:169;height:168;mso-wrap-style:none;v-text-anchor:middle;mso-position-horizontal-relative:margin;mso-position-vertical-relative:margin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521,5905" to="10713,609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30;top:1824;width:387;height:4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0;top:5754;width:387;height:4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9;top:2334;width:1168;height:4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5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бработка результа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бъясните вид характеристики холостого хода и причину несовпадения восходящей и нисходящей ветвей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Сопоставьте внешние характеристики генераторов с параллельным и независимым возбуждением. Кратко объясните их вид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Объясните вид регулировочных характеристик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айте заключение об эксплуатационных свойствах генераторов и объясните причины снижения напряжения с ростом нагруз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держание от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и цель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е сведения об оборудовании и электроизмерительных прибо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ы экспериментальных установ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блицы с результатами измер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ческие материалы - характерис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воды о соответствии результатов эксперимента теоретическим полож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Контрольные вопрос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состоит назначение генератора постоянного тока и на чем основан принцип его работ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каких целей предназначены обмотка возбуждения, якорь, коллектор, щет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различие между генераторами с параллельным и независимым возбуждени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объясняется, что характеристика холостого хода имеет две ветв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состоит процесс самовозбуждения генерато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с увеличением нагрузки генератора напряжение на зажимах якоря снижа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с ростом нагрузки напряжение генератора с независимым возбуждением снижается менее интенсивно, чем генератора с параллельным возбуждени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какого из генераторов режим короткого замыкания наиболее опасен?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регулировать напряжение генерато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применяются генераторы постоянного тока?</w:t>
      </w:r>
    </w:p>
    <w:sectPr>
      <w:type w:val="nextPage"/>
      <w:pgSz w:w="11906" w:h="16838"/>
      <w:pgMar w:left="141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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9:49:00Z</dcterms:created>
  <dc:creator>Гвоздицин Александр свет Геннадьевич</dc:creator>
  <dc:description/>
  <cp:keywords/>
  <dc:language>en-US</dc:language>
  <cp:lastModifiedBy>Алексей</cp:lastModifiedBy>
  <dcterms:modified xsi:type="dcterms:W3CDTF">2014-09-28T19:49:00Z</dcterms:modified>
  <cp:revision>2</cp:revision>
  <dc:subject/>
  <dc:title>Лабораторная работа №8 Испытание генератора постоянного тока</dc:title>
</cp:coreProperties>
</file>