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bookmark1"/>
      <w:r>
        <w:rPr>
          <w:rFonts w:cs="Times New Roman" w:ascii="Times New Roman" w:hAnsi="Times New Roman"/>
          <w:b/>
          <w:sz w:val="32"/>
          <w:szCs w:val="32"/>
        </w:rPr>
        <w:t>02.20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ЙБЫШЕВСКАЯ ОСНОВНАЯ ОБЩЕОБРАЗОВАТЕЛЬНАЯ ШКОЛ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«Рассмотрено»                                                                            «Утверждаю»</w:t>
      </w:r>
    </w:p>
    <w:p>
      <w:pPr>
        <w:pStyle w:val="Style19"/>
        <w:tabs>
          <w:tab w:val="clear" w:pos="708"/>
          <w:tab w:val="left" w:pos="834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на заседании                                                                                 Директор школы:</w:t>
      </w:r>
    </w:p>
    <w:p>
      <w:pPr>
        <w:pStyle w:val="Style19"/>
        <w:tabs>
          <w:tab w:val="clear" w:pos="708"/>
          <w:tab w:val="left" w:pos="834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едагогического совета                                                               Калюжная К.К.______</w:t>
      </w:r>
    </w:p>
    <w:p>
      <w:pPr>
        <w:pStyle w:val="Style19"/>
        <w:tabs>
          <w:tab w:val="clear" w:pos="708"/>
          <w:tab w:val="left" w:pos="834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школы.                                                                                           Приказ № 43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Протокол № 9                                                                               от 31. 08. 2015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т 29. 08. 2015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9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а «Математика» </w:t>
      </w:r>
    </w:p>
    <w:p>
      <w:pPr>
        <w:pStyle w:val="Style19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К «Школа России»)</w:t>
      </w:r>
    </w:p>
    <w:p>
      <w:pPr>
        <w:pStyle w:val="Style19"/>
        <w:tabs>
          <w:tab w:val="clear" w:pos="708"/>
          <w:tab w:val="left" w:pos="459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учеб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дченкова Тамара Иванов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, ВКК,</w:t>
      </w:r>
    </w:p>
    <w:p>
      <w:pPr>
        <w:pStyle w:val="Style19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КОУ Куйбышевская ООШ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 Индычий </w:t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уктура документ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sz w:val="28"/>
          <w:szCs w:val="28"/>
        </w:rPr>
        <w:t xml:space="preserve">математике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яет собой це</w:t>
      </w:r>
      <w:r>
        <w:rPr>
          <w:rFonts w:cs="Times New Roman" w:ascii="Times New Roman" w:hAnsi="Times New Roman"/>
          <w:sz w:val="28"/>
          <w:szCs w:val="28"/>
        </w:rPr>
        <w:t>лостный документ, включающий восем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ов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яснительную записку;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бно-тематический план изучения предмета;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программы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исание </w:t>
      </w:r>
      <w:r>
        <w:rPr>
          <w:rFonts w:cs="Times New Roman" w:ascii="Times New Roman" w:hAnsi="Times New Roman"/>
          <w:sz w:val="28"/>
          <w:szCs w:val="28"/>
        </w:rPr>
        <w:t xml:space="preserve">ценностных ориентиров содержания учебного предмета;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у оценки достижения планируемых результатов освоения предмета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нируемых результатов освоения предмет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материально – технического обеспечения образовательного процесса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bookmarkEnd w:id="0"/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чая программа курса «Математика» разработана на основе Федерального госу</w:t>
        <w:softHyphen/>
        <w:t>дарственного образовательного стандарта начального общего образования, Концепции ду</w:t>
        <w:softHyphen/>
        <w:t>ховно-нравственного развития и воспитания личности гражданина России, планируемых ре</w:t>
        <w:softHyphen/>
        <w:t xml:space="preserve">зультатов начального общего образования (с учётом межпредметных и внутрипредметных связей, логики учебного процесса, задачи формирования у младших школьников умения учиться) и авторской программы М.И. Моро, Ю.М. Колягина, М.А. Бантовой, Г.В. Бельтюковой, С.И. Волковой, С.В. Степановой «Математика. </w:t>
      </w:r>
      <w:r>
        <w:rPr>
          <w:rStyle w:val="2pt"/>
          <w:rFonts w:cs="Times New Roman" w:ascii="Times New Roman" w:hAnsi="Times New Roman"/>
          <w:sz w:val="28"/>
          <w:szCs w:val="28"/>
        </w:rPr>
        <w:t>1-4</w:t>
      </w:r>
      <w:r>
        <w:rPr>
          <w:rFonts w:cs="Times New Roman" w:ascii="Times New Roman" w:hAnsi="Times New Roman"/>
          <w:sz w:val="28"/>
          <w:szCs w:val="28"/>
        </w:rPr>
        <w:t xml:space="preserve"> классы»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 науки РФ от 06.10.2009 №373 «Об утверждении и введении в действие федерального государственного образовательного стандарта начального общего образования», (ред. Приказов Минобр науки России от 26.11.2010 № 124, от 22.09.2011 № 2357).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 (начальная школа) (М. Просвещение, 2011).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, науки и  молодёжной политики Воронежской области от 27.07.2012 № 760 «Об утверждении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разовательном учреждениях на 2014-2015 учебный год:   Приказ Министерства образования и науки Российской Федерации от 19.12.2012  №1067 « 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4-2015 учебный год».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ОиН РФ от 16.08.10г №03-48 «О рекомендации к использованию примерной основной образовательной программы начального общего образования».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ОиН РФ от 10.02.11г №03-105 «Об использовании учебников и учебных пособий в образовательном процессе».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КОУ Куйбышевская ООШ Петропавловского района Воронежской области на 2015-2016 учебный год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абочей программе МКОУ Куйбышевская ООШ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достижение следующих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целей: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развитие младших школьников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ачальных математических знаний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математике, стремление использовать математические зна</w:t>
        <w:softHyphen/>
        <w:t>ния в повседневной жизни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умений и качеств, необходимых человеку XXI век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ограмма определяет ряд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задач,</w:t>
      </w:r>
      <w:r>
        <w:rPr>
          <w:rFonts w:cs="Times New Roman" w:ascii="Times New Roman" w:hAnsi="Times New Roman"/>
          <w:sz w:val="28"/>
          <w:szCs w:val="28"/>
        </w:rPr>
        <w:t xml:space="preserve"> решение которых направлено на достижение ос</w:t>
        <w:softHyphen/>
        <w:t>новных целей начального математического образования: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</w:t>
        <w:softHyphen/>
        <w:t>ственные отношения)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 логического, знаково-символического и алгоритмического мышления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ого воображения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й речи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начальных математических знаний и умений их приме</w:t>
        <w:softHyphen/>
        <w:t>нять для решения учебно-познавательных и практических задач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ритичности мышления;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аргументированно обосновывать и отстаивать высказанное суж</w:t>
        <w:softHyphen/>
        <w:t>дение, оценивать и принимать суждения других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званных задач обеспечит осознание младшими школьниками универсаль</w:t>
        <w:softHyphen/>
        <w:t>ности математических способов познания мира, усвоение начальных математических зна</w:t>
        <w:softHyphen/>
        <w:t>ний, связей математики с окружающей действительностью и с другими школьными предме</w:t>
        <w:softHyphen/>
        <w:t>тами, а также личностную заинтересованность в расширении математических знани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едмета математика</w:t>
      </w:r>
    </w:p>
    <w:p>
      <w:pPr>
        <w:pStyle w:val="C7"/>
        <w:spacing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C7"/>
        <w:spacing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держание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C25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освоят различные приёмы проверки выполненных вычислений. 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C25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C7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C7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C7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eastAsia="Arial" w:cs="Times New Roman"/>
          <w:b/>
          <w:b/>
          <w:bCs/>
          <w:sz w:val="28"/>
          <w:szCs w:val="28"/>
          <w:shd w:fill="FFFFFF" w:val="clear"/>
        </w:rPr>
      </w:pPr>
      <w:r>
        <w:rPr>
          <w:rStyle w:val="2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Style w:val="21"/>
          <w:rFonts w:cs="Times New Roman" w:ascii="Times New Roman" w:hAnsi="Times New Roman"/>
          <w:sz w:val="28"/>
          <w:szCs w:val="28"/>
        </w:rPr>
        <w:t>Учебно-методический комплекс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 М.И., Бантова М.А., Бельтюкова Г.В. и др. Математика: Учебник: 2 класс: В 2 ч. - М.: Просвещение, 2012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 М.И. и др. Математика: Рабочая тетрадь для учащихся: 2 класс: В 2 ч. - М.: Просвещение, 2014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eastAsia="Arial Unicode MS" w:cs="Times New Roman" w:ascii="Times New Roman" w:hAnsi="Times New Roman"/>
          <w:i w:val="false"/>
          <w:iCs w:val="false"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 России. Концепция и программы для начальных классов,  А. А. Плешаков. - </w:t>
      </w:r>
      <w:r>
        <w:rPr>
          <w:rStyle w:val="1pt"/>
          <w:rFonts w:cs="Times New Roman" w:ascii="Times New Roman" w:hAnsi="Times New Roman"/>
          <w:spacing w:val="0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</w:rPr>
        <w:t xml:space="preserve"> Просвещение, 201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Место предмета в базисном учебном план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огласно базисному учебному плану на преподавание математики во 2 классе отводится 4 часа в неделю, 136 часов в год.</w:t>
      </w:r>
    </w:p>
    <w:p>
      <w:pPr>
        <w:pStyle w:val="Style19"/>
        <w:rPr/>
      </w:pPr>
      <w:r>
        <w:rPr>
          <w:rStyle w:val="21"/>
          <w:rFonts w:eastAsia="Arial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1"/>
        <w:gridCol w:w="3579"/>
        <w:gridCol w:w="1193"/>
        <w:gridCol w:w="1193"/>
        <w:gridCol w:w="1193"/>
        <w:gridCol w:w="1192"/>
        <w:gridCol w:w="979"/>
      </w:tblGrid>
      <w:tr>
        <w:trPr>
          <w:trHeight w:val="801" w:hRule="atLeast"/>
        </w:trPr>
        <w:tc>
          <w:tcPr>
            <w:tcW w:w="10000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ое количество контрольных работ</w:t>
            </w:r>
          </w:p>
        </w:tc>
      </w:tr>
      <w:tr>
        <w:trPr>
          <w:trHeight w:val="32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й материал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буче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организации учебного процесса по математике является урок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уроков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изучение нового материал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совершенствования знаний, умений и навык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 обобщения и систематизации знаний, умений и навык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бинированный урок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-практикум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-исследование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 контроля умений и навыков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5103"/>
        <w:gridCol w:w="2268"/>
        <w:gridCol w:w="2268"/>
      </w:tblGrid>
      <w:tr>
        <w:trPr>
          <w:trHeight w:val="3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имер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чей программе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100. Нумер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 от 1 до 1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 от 1 до 1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ое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возможность использования резервного времени по необходимости, количество часов на изучение темы «Числа от 1до 100. Нумерация» я увеличила на 1 час в связи с необходимостью проведения входной диагностики (1 час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115pt"/>
          <w:rFonts w:eastAsia="Arial Unicode MS" w:cs="Times New Roman" w:ascii="Times New Roman" w:hAnsi="Times New Roman"/>
          <w:b/>
          <w:caps w:val="false"/>
          <w:smallCaps w:val="false"/>
          <w:sz w:val="28"/>
          <w:szCs w:val="28"/>
        </w:rPr>
        <w:t>Содержание  программы (136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)</w:t>
      </w:r>
    </w:p>
    <w:p>
      <w:pPr>
        <w:pStyle w:val="Style19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Числа от 1 до 100. Нумерация (16 часов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счётная единица - десяток. Счёт десятками. Образование и название чисел, их десятичный состав. Запись и чтение чисел. Числа однозначные и двузначные. Порядок сле</w:t>
        <w:softHyphen/>
        <w:t>дования чисел при счёте. Сравнение чисе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: сантиметр, дециметр, миллиметр, метр. Соотношение между ними. Длина ломаной. Периметр прямоугольни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времени: час, минута. Соотношение между ними. Определение времени по часам с точностью до минуты. Монеты (набор и размен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нахождение неизвестного слагаемого, неизвестного уменьшаемого и неиз</w:t>
        <w:softHyphen/>
        <w:t>вестного вычитаемог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два действия на сложение и вычитани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ение и вычитание (71 час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и письменные приёмы сложения и вычитания чисел в пределах 100. Числовое выражение и его значени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й в выражениях, содержащих два действия (со скобками и без них). Сочетательное свойство сложения. Использование переместительного и сочетатель</w:t>
        <w:softHyphen/>
        <w:t>ного свойств сложения для рационализации вычислени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между компонентами и результатом сложения (вычитания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ложения и вычит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 с одной переменной вида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 а+28, 43-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. Решение уравнения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Решение уравнений вида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 12+х=12, 25-х=20, х-2=8</w:t>
      </w:r>
      <w:r>
        <w:rPr>
          <w:rFonts w:cs="Times New Roman" w:ascii="Times New Roman" w:hAnsi="Times New Roman"/>
          <w:sz w:val="28"/>
          <w:szCs w:val="28"/>
        </w:rPr>
        <w:t xml:space="preserve"> способом подбора. Решение уравнений вида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 58-х=27, х-36=23, х+38=70</w:t>
      </w:r>
      <w:r>
        <w:rPr>
          <w:rFonts w:cs="Times New Roman" w:ascii="Times New Roman" w:hAnsi="Times New Roman"/>
          <w:sz w:val="28"/>
          <w:szCs w:val="28"/>
        </w:rPr>
        <w:t xml:space="preserve"> на основе знания взаимосвязей между компонентами и результатами действи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ы прямые и непрямые. Прямоугольник (квадрат). Свойство противоположных сто</w:t>
        <w:softHyphen/>
        <w:t>рон прямоугольни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ямого угла, прямоугольника (квадрата) на клетчатой бумаге. Решение задач в 1-2 действия на сложение и вычитани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ение и деление (24 час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смысл и название действий умножения и деления. Знаки умножения (точ</w:t>
        <w:softHyphen/>
        <w:t>ка) и деление (две точки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звание компонентов и результата умножения (деления), их использование при чте</w:t>
        <w:softHyphen/>
        <w:t>нии и записи выражений. Переместительное свойство умнож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между компонентами и результатами каждого действия; их использование при рассмотрении умножения и деления с числом 10 и при составлении таблиц умножения и деления с числами 2, 3, 4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действий в выражениях, содержащих два-три действия (со скоб</w:t>
        <w:softHyphen/>
        <w:t>ками и без них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метр прямоугольника (квадрата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одно действие на умножение и делени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чное умножение и деление (13 часов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смысл и название действий умножения и деления. Знаки умножения и дел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таблицу умножения и деления на 2 и 3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умножение и деление и иллюстрировать их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- 7 час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- 6 час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возможность использования резервного времени по необходимости, количество часов на изучение темы «Числа от 1до 100. Нумерация» я увеличила на 1 час в связи с необходимостью проведения входной диагностики (1 час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ценностных ориентиров содержания учебного предм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атематика является важнейшим источником прин</w:t>
        <w:softHyphen/>
        <w:t>ципиальных идей для всех естественных наук и современных технологий. Весь научно технический прогресс связан с развитием математики. 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Поэтому так важно сформировать интерес к учебному предмету «Математика» у младших школьников, который станет основой Дальнейшего изучения данного предмета, для выявления и развития математических способностей учащихся способности к самообразованию.</w:t>
        <w:br/>
        <w:t xml:space="preserve">          Овладение различными видами учебной деятельности в процессе обучения математике является основой изуч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учебных предметов, обеспечивая тем самым познание различных сторон окружающего мира.</w:t>
        <w:br/>
        <w:t xml:space="preserve">          Успешное решение математических задач оказывает влияние на эмоционально-волевую сферу личности учащихся, развивает их волю и настойчивость, умение преодолевать трудности, испытывать удовлетворение от результатов интеллектуального труд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я планируемых результатов освоения предмета</w:t>
      </w:r>
    </w:p>
    <w:p>
      <w:pPr>
        <w:pStyle w:val="Style19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изучения математики предпо</w:t>
        <w:softHyphen/>
        <w:t xml:space="preserve">лагает комплексный уровневый подход к оценке результатов обучения.     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ктом оценки предметных результатов служит способность второклассников решать учебно- 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кущий контроль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</w:t>
        <w:softHyphen/>
        <w:t>троля состоят из нескольких однотипных заданий, с помощью которых осуществляется все</w:t>
        <w:softHyphen/>
        <w:t>сторонняя проверка только одного определенного умени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атический контроль по математике проводится в письменной форме. Для темати</w:t>
        <w:softHyphen/>
        <w:t>ческих проверок выбираются узловые вопросы программы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рочные работы позволяют проверить, например, знание таб</w:t>
        <w:softHyphen/>
        <w:t>личных случаев сложения, вычитания, умножения и деления. В этом случае для обеспече</w:t>
        <w:softHyphen/>
        <w:t>ния самостоятельности учащихся подбирается несколько вариантов работы, каждый из ко</w:t>
        <w:softHyphen/>
        <w:t>торых содержит около тридцати примеров на сложение и вычитание или умножение и деле</w:t>
        <w:softHyphen/>
        <w:t xml:space="preserve">ние. На выполнение такой работы отводится </w:t>
      </w:r>
      <w:r>
        <w:rPr>
          <w:rStyle w:val="3pt"/>
          <w:rFonts w:cs="Times New Roman" w:ascii="Times New Roman" w:hAnsi="Times New Roman"/>
          <w:sz w:val="28"/>
          <w:szCs w:val="28"/>
        </w:rPr>
        <w:t>5-6</w:t>
      </w:r>
      <w:r>
        <w:rPr>
          <w:rFonts w:cs="Times New Roman" w:ascii="Times New Roman" w:hAnsi="Times New Roman"/>
          <w:sz w:val="28"/>
          <w:szCs w:val="28"/>
        </w:rPr>
        <w:t xml:space="preserve"> минут урока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 Однако последним придается наибольшее значени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</w:t>
        <w:softHyphen/>
        <w:t>воения программы по математике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ы контрольно-измерительных  материа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4961"/>
        <w:gridCol w:w="4395"/>
      </w:tblGrid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ое сложение и вычитание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овая диагностика. </w:t>
            </w:r>
            <w:r>
              <w:rPr>
                <w:rStyle w:val="410pt"/>
                <w:rFonts w:cs="Times New Roman" w:ascii="Times New Roman" w:hAnsi="Times New Roman"/>
                <w:i w:val="false"/>
                <w:sz w:val="28"/>
                <w:szCs w:val="28"/>
              </w:rPr>
              <w:t>Контрольная раб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в 1 класс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чисел от 1 до 10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чисел от 1 до 10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четверть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четверть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сложение и вычитание в пределах 1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сложение и вычитание в пределах 1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полугодие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диагностика .</w:t>
            </w:r>
            <w:r>
              <w:rPr>
                <w:rStyle w:val="410pt"/>
                <w:rFonts w:cs="Times New Roman" w:ascii="Times New Roman" w:hAnsi="Times New Roman"/>
                <w:i w:val="false"/>
                <w:sz w:val="28"/>
                <w:szCs w:val="28"/>
              </w:rPr>
              <w:t>Тест №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полугодие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полугодие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сложения и вычитания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сложения и вычитания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 от 1 до 10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 от 1 до 1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четверть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четвер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 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2 и 3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стандартизирован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. Тест № 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 №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</w:tbl>
    <w:p>
      <w:pPr>
        <w:pStyle w:val="Style19"/>
        <w:rPr>
          <w:rStyle w:val="FontStyle13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9"/>
        <w:rPr>
          <w:rStyle w:val="FontStyle13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13"/>
          <w:b/>
          <w:i w:val="false"/>
          <w:iCs w:val="false"/>
          <w:sz w:val="28"/>
          <w:szCs w:val="28"/>
        </w:rPr>
        <w:t xml:space="preserve">                    </w:t>
      </w:r>
      <w:r>
        <w:rPr>
          <w:rStyle w:val="FontStyle13"/>
          <w:b/>
          <w:i w:val="false"/>
          <w:iCs w:val="false"/>
          <w:sz w:val="28"/>
          <w:szCs w:val="28"/>
        </w:rPr>
        <w:t>Особенности организации контроля по математике</w:t>
      </w:r>
    </w:p>
    <w:p>
      <w:pPr>
        <w:pStyle w:val="Style19"/>
        <w:jc w:val="center"/>
        <w:rPr>
          <w:rStyle w:val="FontStyle13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н, не ре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Style19"/>
        <w:rPr/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>Тематический контроль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</w:t>
      </w:r>
    </w:p>
    <w:p>
      <w:pPr>
        <w:pStyle w:val="Style19"/>
        <w:rPr/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>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Style19"/>
        <w:rPr/>
      </w:pPr>
      <w:r>
        <w:rPr>
          <w:rStyle w:val="FontStyle11"/>
          <w:sz w:val="28"/>
          <w:szCs w:val="28"/>
        </w:rPr>
        <w:t xml:space="preserve">            </w:t>
      </w:r>
      <w:r>
        <w:rPr>
          <w:rStyle w:val="FontStyle11"/>
          <w:sz w:val="28"/>
          <w:szCs w:val="28"/>
        </w:rPr>
        <w:t>Итоговый контроль по математике проводится в форме контрольных работ комбинированного характера (они содержат арифметические задачи, примеры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Style19"/>
        <w:rPr>
          <w:rStyle w:val="FontStyle11"/>
          <w:sz w:val="28"/>
          <w:szCs w:val="28"/>
        </w:rPr>
      </w:pPr>
      <w:r>
        <w:rPr/>
      </w:r>
    </w:p>
    <w:p>
      <w:pPr>
        <w:pStyle w:val="Style1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                                               </w:t>
      </w:r>
      <w:r>
        <w:rPr>
          <w:rStyle w:val="FontStyle11"/>
          <w:b/>
          <w:sz w:val="28"/>
          <w:szCs w:val="28"/>
        </w:rPr>
        <w:t>Нормы оценок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Style19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 итоговые контрольные работы соответствуют требованиям, указанным в данном документе.</w:t>
      </w:r>
    </w:p>
    <w:p>
      <w:pPr>
        <w:pStyle w:val="Style19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цифровой оценки (отметки)</w:t>
      </w:r>
    </w:p>
    <w:p>
      <w:pPr>
        <w:pStyle w:val="Style19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«5» («отлично»)</w:t>
      </w:r>
      <w:r>
        <w:rPr>
          <w:rFonts w:cs="Times New Roman" w:ascii="Times New Roman" w:hAnsi="Times New Roman"/>
          <w:sz w:val="28"/>
          <w:szCs w:val="28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4» («хорошо»)</w:t>
      </w:r>
      <w:r>
        <w:rPr>
          <w:rFonts w:cs="Times New Roman" w:ascii="Times New Roman" w:hAnsi="Times New Roman"/>
          <w:sz w:val="28"/>
          <w:szCs w:val="28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3» («удовлетворительно»)</w:t>
      </w:r>
      <w:r>
        <w:rPr>
          <w:rFonts w:cs="Times New Roman" w:ascii="Times New Roman" w:hAnsi="Times New Roman"/>
          <w:sz w:val="28"/>
          <w:szCs w:val="28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2» («плохо»)</w:t>
      </w:r>
      <w:r>
        <w:rPr>
          <w:rFonts w:cs="Times New Roman" w:ascii="Times New Roman" w:hAnsi="Times New Roman"/>
          <w:sz w:val="28"/>
          <w:szCs w:val="28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ловесной оцен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ценочное суждени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исьменных работ по математик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, состоящая из пример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– без ошиб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– 1 грубая и 1 – 2 негрубые ошиб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– 2 – 3 грубых и 1 – 2 негрубые ошибки или 3 и более негрубых ошиб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– 4 и более грубых ошибк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, состоящая из задач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– без ошиб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– 1 – 2 негрубые ошиб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– 1 грубая и 3 – 4 негрубые ошиб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– 2 и более грубых ошиб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ированная рабо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– без ошибок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«4» – 1 грубая и 1 – 2 негрубые ошибки, при этом грубых ошибок не должно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ыть в  задач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» – 2 – 3 грубых и 3 – 4 негрубые ошибки, при этом ход решения задачи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жен быть верны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–  4 грубых ошиб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устный сче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– без ошиб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– 1 – 2 ошиб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– 3 – 4 ошиб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» – более 3 – 4 ошибок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К концу обучения во втором классе ученик научится:</w:t>
      </w:r>
      <w:bookmarkEnd w:id="1"/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ывать: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числа от 20 до 100 в прямом и в обратном порядке, следующее (пре</w:t>
        <w:softHyphen/>
        <w:t>дыдущее) при счете число;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большее или меньшее данного числа в несколько раз;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, площади;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арифметических действий (слагаемое, сумма, уменьшаемое, вычитае</w:t>
        <w:softHyphen/>
        <w:t>мое, разность, множитель, произведение, делимое, делитель, частное);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ую фигуру (многоугольник, угол, прямоугольник, квадрат, окружность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вать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в пределах 100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числа в кратном отношении (во сколько раз одно число больше или меньше другого)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ы отрезков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личать: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«больше в» и «больше на», «меньше в» и «меньше на»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арифметических действий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ое выражение и его значение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е монеты, купюры разных достоинств; -г- прямые и непрямые углы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метр прямоугольника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: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в пределах 100, записанные цифрами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4"/>
          <w:rFonts w:cs="Times New Roman" w:ascii="Times New Roman" w:hAnsi="Times New Roman"/>
          <w:i w:val="false"/>
          <w:sz w:val="28"/>
          <w:szCs w:val="28"/>
        </w:rPr>
        <w:t>записи вида</w:t>
      </w:r>
      <w:r>
        <w:rPr>
          <w:rStyle w:val="42pt"/>
          <w:rFonts w:cs="Times New Roman" w:ascii="Times New Roman" w:hAnsi="Times New Roman"/>
          <w:i/>
          <w:sz w:val="28"/>
          <w:szCs w:val="28"/>
        </w:rPr>
        <w:t xml:space="preserve"> 5-2=10, 12:4 = 3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роизводить: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я между единицами длины: 1 м = 100 см, 1 м = 10 дм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значных и двузначных чисел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х выражений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: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чный состав двузначного числа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сложения и вычитания двузначных чисел;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геометрические фигуры (многоугольники, прямоугольник, угол)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i w:val="false"/>
          <w:sz w:val="28"/>
          <w:szCs w:val="28"/>
        </w:rPr>
        <w:t>упорядочивать: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числа в пределах 100 в порядке увеличения или уменьш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i w:val="false"/>
          <w:sz w:val="28"/>
          <w:szCs w:val="28"/>
        </w:rPr>
        <w:t>характеризовать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ое выражение (название, как составлено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гольник (название, число углов, сторон, вершин)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ировать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учебной задачи с целью поиска алгоритма ее решения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решения задач с целью выбора верного решения, рационального способа решения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ы (прямые, непрямые)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а в пределах 100 (однозначные, двузначные); </w:t>
      </w:r>
      <w:r>
        <w:rPr>
          <w:rStyle w:val="Style18"/>
          <w:rFonts w:cs="Times New Roman" w:ascii="Times New Roman" w:hAnsi="Times New Roman"/>
          <w:sz w:val="28"/>
          <w:szCs w:val="28"/>
        </w:rPr>
        <w:t>конструировать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несложных арифметических задач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ешения составной арифметической задач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ировать: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деятельность (находить и исправлять ошибки); </w:t>
      </w:r>
      <w:r>
        <w:rPr>
          <w:rStyle w:val="Style18"/>
          <w:rFonts w:cs="Times New Roman" w:ascii="Times New Roman" w:hAnsi="Times New Roman"/>
          <w:sz w:val="28"/>
          <w:szCs w:val="28"/>
        </w:rPr>
        <w:t>оценивать: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е решение учебной задачи (верно, неверно)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чебные и практические задачи: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 цифрами двузначные числа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составные арифметические задачи в два действия в различных комбинациях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сумму и разность чисел в пределах 100, используя изученные устные и письменные приемы вычислений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значения простых и составных числовых выражений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ериметр прямоугольника (квадрата)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таблицы необходимую информацию для решения учебной задачи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таблицы, имея некоторый банк данных.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ю, представленную в тексте арифметической задачи, в виде схемы, рисунк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обучения во втором классе ученик получит возможность научиться: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ать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умножения и деления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рямоугольника и квадрата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прямоугольника (квадрата)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ы и стороны угла, обозначенные латинскими буквами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многоугольника (вершины, сторон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ь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 луча, угла, многоугольник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личать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 и отрезо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зовать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чисел на числовом луче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расположение фигур на плоскости (пересекаются, не пересекаются, имеют общую точку (общие точки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единицу длины при выполнении измерений;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выбор арифметических действий для решения задач;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ть на рисунке все оси симметрии прямоугольника (квадрата);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на бумаге многоугольник с помощью линейки или от руки;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сложные числовые выражения;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устные вычисления в пределах 100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беспечивает достижение второклассниками следующих личностных, метапредметных и предметных результатов обуч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своения предмета: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гордости за свою Родину, российский народ и историю России.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оли своей страны в мировом развитии, уважительное отношение к семей</w:t>
        <w:softHyphen/>
        <w:t>ным ценностям, бережное отношение к окружающему миру.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 восприятие окружающего мира.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ая мотивация учебной деятельности и личностного смысла учения, заинтересо</w:t>
        <w:softHyphen/>
        <w:t>ванность в приобретении и расширении знаний и способов действий, творческий подход к выполнению заданий.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ая самооценка, умение анализировать свои действия и управлять ими.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отрудничества со взрослыми и сверстниками.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освоения предмета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ами выполнения заданий творческого и поискового характера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спользовать знаково-символические средства представления информа</w:t>
        <w:softHyphen/>
        <w:t>ции для создания моделей изучаемых объектов и процессов, схем решения учебно- познавательных и практических задач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чевых средств и средств информационных и коммуникационных тех</w:t>
        <w:softHyphen/>
        <w:t>нологий для решения коммуникативных и познавательных задач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</w:t>
        <w:softHyphen/>
        <w:t>ции и передачи информации в соответствии с коммуникативными и познавательными зада</w:t>
        <w:softHyphen/>
        <w:t>чами и технологиями учебного предмета, в том числе умение вводить текст с помощью кла</w:t>
        <w:softHyphen/>
        <w:t>виатуры компьютера, фиксировать (записывать) результаты измерения величин и анализи</w:t>
        <w:softHyphen/>
        <w:t>ровать изображения, звуки, готовить своё выступление и выступать с аудио- видео- и гра</w:t>
        <w:softHyphen/>
        <w:t xml:space="preserve">фическим сопровождением. 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</w:t>
        <w:softHyphen/>
        <w:t>фикации по родовидовым признакам, установления аналогий и причинно-следственных свя</w:t>
        <w:softHyphen/>
        <w:t>зей, построения рассуждений, отнесения к известным понятиям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ть возможность су</w:t>
        <w:softHyphen/>
        <w:t>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й цели и путей её достижения: умение договариваться о распреде</w:t>
        <w:softHyphen/>
        <w:t>лении функций и ролей в совместной деятельности, осуществлять взаимный контроль в со</w:t>
        <w:softHyphen/>
        <w:t>вместной деятельности, адекватно оценивать собственное поведение и поведение окру</w:t>
        <w:softHyphen/>
        <w:t>жающих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</w:t>
        <w:softHyphen/>
        <w:t>щественные связи и отношения между объектами и процессами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материальной и информационной среде начального общего обра</w:t>
        <w:softHyphen/>
        <w:t>зования (в том числе с учебными моделями) в соответствии с содержанием учебного пред</w:t>
        <w:softHyphen/>
        <w:t>мета «Математика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своения предмета: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обретённых математических знаний для описания и объяснения ок</w:t>
        <w:softHyphen/>
        <w:t>ружающих предметов, процессов, явлений, а также для оценки их количественных и про</w:t>
        <w:softHyphen/>
        <w:t>странственных отношений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выполнять устно и письменно арифметические действия с числами и числовы</w:t>
        <w:softHyphen/>
        <w:t>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</w:t>
        <w:softHyphen/>
        <w:t>цами, схемами, графиками и диаграммами, цепочками; представлять, анализировать и ин</w:t>
        <w:softHyphen/>
        <w:t>терпретировать данные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" w:leader="none"/>
          <w:tab w:val="left" w:pos="1260" w:leader="none"/>
          <w:tab w:val="center" w:pos="7852" w:leader="none"/>
          <w:tab w:val="left" w:pos="1140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материально – технического обеспечения образовательного  </w:t>
      </w:r>
    </w:p>
    <w:p>
      <w:pPr>
        <w:pStyle w:val="Normal"/>
        <w:tabs>
          <w:tab w:val="clear" w:pos="708"/>
          <w:tab w:val="left" w:pos="612" w:leader="none"/>
          <w:tab w:val="left" w:pos="1260" w:leader="none"/>
          <w:tab w:val="center" w:pos="7852" w:leader="none"/>
          <w:tab w:val="left" w:pos="11408" w:leader="none"/>
        </w:tabs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цесса</w:t>
      </w:r>
    </w:p>
    <w:p>
      <w:pPr>
        <w:pStyle w:val="Normal"/>
        <w:tabs>
          <w:tab w:val="clear" w:pos="708"/>
          <w:tab w:val="left" w:pos="612" w:leader="none"/>
          <w:tab w:val="left" w:pos="1260" w:leader="none"/>
          <w:tab w:val="center" w:pos="7852" w:leader="none"/>
          <w:tab w:val="left" w:pos="11408" w:leader="none"/>
        </w:tabs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Style20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не менее одного экземпляра на класс)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(на каждого ученика класса)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– комплект для фронтальной работы (не менее, чем 1 экземпляр на двух учеников)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комплект, необходимый для работы в группах (1 экземпляр на 5-6 человек).</w:t>
      </w:r>
    </w:p>
    <w:p>
      <w:pPr>
        <w:pStyle w:val="Normal"/>
        <w:tabs>
          <w:tab w:val="clear" w:pos="708"/>
          <w:tab w:val="left" w:pos="612" w:leader="none"/>
          <w:tab w:val="left" w:pos="1260" w:leader="none"/>
          <w:tab w:val="center" w:pos="7852" w:leader="none"/>
          <w:tab w:val="left" w:pos="11408" w:leader="none"/>
        </w:tabs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2"/>
        <w:gridCol w:w="11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Бахтина. Поурочные разработки по математике. 2 класс. (К учебнику Моро М.И., Бантова М.А., Бельтюкова Г.В. и др. Математика: Учебник: 2 класс: В 2 ч. - М.: Просвещение, 2012). М.: ВАКО, 2012,-319 с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Рудницкая. Контрольные работы по математике. 2 класс. (К учебнику Моро М.И., Бантова М.А., Бельтюкова Г.В. и др. Математика: Учебник: 2 класс: В 2 ч. - М.: Просвещение, 2012). М.: Экзамен,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Рудницкая. Тесты по математике. 2 класс. (К учебнику Моро М.И., Бантова М.А., Бельтюкова Г.В. и др. Математика: Учебник: 2 класс: В 2 ч. - М.: Просвещение, 2012). М.: Экзамен,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 М.И., Бантова М.А., Бельтюкова Г.В. и др. Математика: Учебник: 2 класс: В 2 ч. - М.: Просвещение, 2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 М.И., Волкова С.И. Математика. Рабочая тетрадь: 2 класс. Пособие для учащихся общеобразовательных учреждений. В 2 ч. - М.: Просвещение, 201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Самсонова. Самостоятельные работы по математике. 2 класс.(К учебнику Моро М.И., Бантова М.А., Бельтюкова Г.В. и др. Математика: Учебник: 2 класс: В 2 ч. - М.: Просвещение, 2012). М.: Экзамен,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Ситникова. Контрольно-измерительные материалы. Математика. 2 класс. (К учебнику Моро М.И., Бантова М.А., Бельтюкова Г.В. и др . Математика: Учебник: 2 класс: В 2 ч. - М.: Просвещение, 2012). М.: Экзамен,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95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таблиц "Веселая математик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таблиц "Математика. Арифметические действия"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таблиц "Математика. Величины. Единицы измерения"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таблиц  "Математика. Задачи"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блицы демонстрационные "Математика. Однозначные и многозначные числа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аблицы демонстрационные "Порядок действий"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блицы демонстрационные "Простые задачи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аблицы демонстрационные "Умножение и деление"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блицы демонстрационные "Устные приемы сложения и вычитания в пределах сотни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бор инструментов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есы учебные с гирями до 200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нта измерительная с сантиметровыми деления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нейка классная 1 м. деревян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нейка классная пластмассовая 60 с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р демонстрацион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анспортир классный пластмассов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гольник классный пластмассовый (30 и 60 градусов 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гольник классный пластмассовый (45 и 45 градусо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иркуль классный пластмассов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"Части целого. Простые дроби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овой цифербл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99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мплекты раздаточных материало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сса цифр "Учись считать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овой циферблат раздаточ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ор цифр от 1 до 10 (для начальной школы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ор геометрических фигу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ор для демонстрации состава чис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монстрационный децимет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ор мо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оры предметных картин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82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лазер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льтимедиапректо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кран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82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е (цифровые) образовательные ресурсы, соответствующие тематике, данной в стандарте обучени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атематика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класс [Электронный ресурс] : электрон. прил. к уче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И.Мор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– М. : Просвещение, 2013. – 1 электрон. опт. диск (СD-ROM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зентации соответствующие тематике и планирован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49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Интернет-ресурсы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Единая коллекция Цифровых Образовательных Ресурсов. – Режим доступ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://school-collection.edu.r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Презентация уроков «Начальная школа». – Режим доступа :http://nachalka.info/about/1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Я иду на урок начальной школы (материалы к уроку). – Режим доступа 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www.festival.1september.ru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Образовательный портал «Ucheba.com». – Режим доступа: www.uroki.ruУчебно-методический портал. – Режим доступ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://www.uchmet.ru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тал учителей начальных классов. – Режим доступа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hyperlink r:id="rId5" w:tgtFrame="_blank">
              <w:r>
                <w:rPr>
                  <w:rStyle w:val="InternetLink"/>
                  <w:rFonts w:eastAsia="Arial"/>
                  <w:b/>
                  <w:color w:val="000000"/>
                  <w:sz w:val="28"/>
                  <w:szCs w:val="28"/>
                  <w:u w:val="none"/>
                  <w:lang w:val="ru-RU" w:eastAsia="ru-RU"/>
                </w:rPr>
                <w:t>Завуч - педагогический портал</w:t>
              </w:r>
            </w:hyperlink>
            <w:r>
              <w:rPr>
                <w:b w:val="false"/>
                <w:sz w:val="28"/>
                <w:szCs w:val="28"/>
                <w:lang w:val="ru-RU" w:eastAsia="ru-RU"/>
              </w:rPr>
              <w:t xml:space="preserve"> . – Режим доступа: </w:t>
            </w:r>
            <w:hyperlink r:id="rId6">
              <w:r>
                <w:rPr>
                  <w:rStyle w:val="InternetLink"/>
                  <w:rFonts w:eastAsia="Arial"/>
                  <w:b/>
                  <w:color w:val="000000"/>
                  <w:sz w:val="28"/>
                  <w:szCs w:val="28"/>
                  <w:u w:val="none"/>
                  <w:lang w:val="ru-RU" w:eastAsia="ru-RU"/>
                </w:rPr>
                <w:t>www.zavuch.info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hyperlink r:id="rId7" w:tgtFrame="_blank">
              <w:r>
                <w:rPr>
                  <w:rStyle w:val="InternetLink"/>
                  <w:rFonts w:eastAsia="Arial"/>
                  <w:b/>
                  <w:color w:val="000000"/>
                  <w:sz w:val="28"/>
                  <w:szCs w:val="28"/>
                  <w:u w:val="none"/>
                  <w:lang w:val="ru-RU" w:eastAsia="ru-RU"/>
                </w:rPr>
                <w:t>Сайт проекта "Открытый класс"</w:t>
              </w:r>
            </w:hyperlink>
            <w:r>
              <w:rPr>
                <w:b w:val="false"/>
                <w:sz w:val="28"/>
                <w:szCs w:val="28"/>
                <w:lang w:val="ru-RU" w:eastAsia="ru-RU"/>
              </w:rPr>
              <w:t>.  – Режим доступа: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hyperlink r:id="rId8">
              <w:r>
                <w:rPr>
                  <w:rStyle w:val="InternetLink"/>
                  <w:rFonts w:eastAsia="Arial"/>
                  <w:b/>
                  <w:color w:val="000000"/>
                  <w:sz w:val="28"/>
                  <w:szCs w:val="28"/>
                  <w:u w:val="none"/>
                  <w:lang w:val="ru-RU" w:eastAsia="ru-RU"/>
                </w:rPr>
                <w:t>www.openclass.ru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hyperlink r:id="rId9" w:tgtFrame="_blank">
              <w:r>
                <w:rPr>
                  <w:rStyle w:val="InternetLink"/>
                  <w:rFonts w:eastAsia="Arial"/>
                  <w:b/>
                  <w:color w:val="000000"/>
                  <w:sz w:val="28"/>
                  <w:szCs w:val="28"/>
                  <w:u w:val="none"/>
                  <w:lang w:val="ru-RU" w:eastAsia="ru-RU"/>
                </w:rPr>
                <w:t>Фестиваль педагогических идей «Открытый урок»</w:t>
              </w:r>
            </w:hyperlink>
            <w:r>
              <w:rPr>
                <w:b w:val="false"/>
                <w:sz w:val="28"/>
                <w:szCs w:val="28"/>
                <w:lang w:val="ru-RU" w:eastAsia="ru-RU"/>
              </w:rPr>
              <w:t xml:space="preserve">. – Режим доступа: </w:t>
            </w:r>
            <w:hyperlink r:id="rId10">
              <w:r>
                <w:rPr>
                  <w:rStyle w:val="InternetLink"/>
                  <w:rFonts w:eastAsia="Arial"/>
                  <w:b/>
                  <w:color w:val="000000"/>
                  <w:sz w:val="28"/>
                  <w:szCs w:val="28"/>
                  <w:u w:val="none"/>
                  <w:lang w:val="ru-RU" w:eastAsia="ru-RU"/>
                </w:rPr>
                <w:t>www.festival.1september.ru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открытых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сценарии детских праздников, конспекты, сценарии классных часов, сценки КВН и т.д. – Режим доступ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uroki.net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hyperlink r:id="rId12" w:tgtFrame="_blank">
              <w:r>
                <w:rPr>
                  <w:rStyle w:val="InternetLink"/>
                  <w:rFonts w:eastAsia="Arial"/>
                  <w:b/>
                  <w:color w:val="000000"/>
                  <w:sz w:val="28"/>
                  <w:szCs w:val="28"/>
                  <w:u w:val="none"/>
                  <w:lang w:val="ru-RU" w:eastAsia="ru-RU"/>
                </w:rPr>
                <w:t>Клуб учителей начальной школы - методические материалы</w:t>
              </w:r>
            </w:hyperlink>
            <w:r>
              <w:rPr>
                <w:b w:val="false"/>
                <w:sz w:val="28"/>
                <w:szCs w:val="28"/>
                <w:lang w:val="ru-RU" w:eastAsia="ru-RU"/>
              </w:rPr>
              <w:t xml:space="preserve">. </w:t>
            </w:r>
            <w:r>
              <w:rPr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Режим доступа: </w:t>
            </w:r>
            <w:hyperlink r:id="rId13">
              <w:r>
                <w:rPr>
                  <w:rStyle w:val="InternetLink"/>
                  <w:rFonts w:eastAsia="Arial"/>
                  <w:b/>
                  <w:color w:val="000000"/>
                  <w:sz w:val="28"/>
                  <w:szCs w:val="28"/>
                  <w:u w:val="none"/>
                  <w:lang w:val="ru-RU" w:eastAsia="ru-RU"/>
                </w:rPr>
                <w:t>www.4stupeni.ru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тал в области образования. – 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planetashkol.ru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онно- образовательные ресурсы. Библиотека готовых материалов, тематические коллекции, интерактивные материалы и т.д. – Режим доступа: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metodkabinet.eu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ие столы 2 местные с комплектом стулье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 с тумб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и для книг, держатели для схем и таблиц и т.п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/>
        <w:t xml:space="preserve">8. КАЛЕНДАРНО – ТЕМАТИЧЕСКОЕ ПЛАНИРОВАНИЕ 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"/>
        <w:gridCol w:w="594"/>
        <w:gridCol w:w="223"/>
        <w:gridCol w:w="486"/>
        <w:gridCol w:w="214"/>
        <w:gridCol w:w="1629"/>
        <w:gridCol w:w="850"/>
        <w:gridCol w:w="142"/>
        <w:gridCol w:w="2410"/>
        <w:gridCol w:w="283"/>
        <w:gridCol w:w="2127"/>
        <w:gridCol w:w="283"/>
        <w:gridCol w:w="2126"/>
        <w:gridCol w:w="275"/>
        <w:gridCol w:w="3630"/>
      </w:tblGrid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\п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и учащихся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результаты освоения материала  в соответствии с ФГОС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от 1 до 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ывать, называть, срав</w:t>
              <w:softHyphen/>
              <w:t>нивать, записывать, классифи</w:t>
              <w:softHyphen/>
              <w:t>цировать, заменять числа в пределах 20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находить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вы</w:t>
              <w:softHyphen/>
              <w:t xml:space="preserve">ражений;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простые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</w:t>
              <w:softHyphen/>
              <w:t>чи; знание последо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тельности чисел;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примеры в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</w:t>
              <w:softHyphen/>
              <w:t>делах 20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; проявляют самостоятельность, личную ответствен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уют учебную задачу урока, составляют план и последовательность дей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й; контролируют и оценивают, собственную деятельность и деятельность партнеров по образовательному процесс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деятельности; структурируют знания, анализируют объекты, сравнивают их, строят логическую цепочку рассужд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ют правила ведения диалога, достаточно полно и точно выражают свои мысли, уважают в общении и сотрудничестве всех участников речевого высказы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от 1 до 20.</w:t>
            </w: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 xml:space="preserve"> Тест №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теме «Таб</w:t>
              <w:softHyphen/>
              <w:t>личное сло</w:t>
              <w:softHyphen/>
              <w:t>жение и вычи</w:t>
              <w:softHyphen/>
              <w:t>т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ок. Счёт десятками до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ывать, называть и за</w:t>
              <w:softHyphen/>
              <w:t>писывать числа в пределах 10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, что такое 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сяток», как образу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ся числа, состоя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е из десятков, назва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 данных чи</w:t>
              <w:softHyphen/>
              <w:t>сел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ая нуме</w:t>
              <w:softHyphen/>
              <w:t>рация чисел от 11 до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ывать, называть числа в пределах 100,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авли</w:t>
              <w:softHyphen/>
              <w:t>вать правило, по которому со</w:t>
              <w:softHyphen/>
              <w:t>ставлена числовая последова</w:t>
              <w:softHyphen/>
              <w:t>тельност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определять 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ный состав числа, складывать и вычи</w:t>
              <w:softHyphen/>
              <w:t>тать числа; знание, как образуют</w:t>
              <w:softHyphen/>
              <w:t>ся числа второго десятка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нумерация чисел до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ывать, называть и за</w:t>
              <w:softHyphen/>
              <w:t>писывать числа в пределах100,упорядочивать задуман</w:t>
              <w:softHyphen/>
              <w:t>ные числа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определять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ный состав чис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, складывать и вычи</w:t>
              <w:softHyphen/>
              <w:t>тать числа; знание, как образуют</w:t>
              <w:softHyphen/>
              <w:t>ся числа второго десят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 и личностному смыслу учения, заинтересо</w:t>
              <w:softHyphen/>
              <w:t>ванность в приобре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и и расширении знаний </w:t>
            </w:r>
          </w:p>
        </w:tc>
        <w:tc>
          <w:tcPr>
            <w:tcW w:w="39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и последовательность действий; контролируют и оценивают, собственную деятельность и деятельность партнер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деятельности; анализируют объекты, сравнивают их, строят логическую цепочку рассужд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ют правила ведения диалога, достаточно полно и точно выражают свои мысл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значные и двузнач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ывать, называть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а</w:t>
              <w:softHyphen/>
              <w:t>писывать числа в пределах100,упорядочивать задуман</w:t>
              <w:softHyphen/>
              <w:t>ные числа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писывать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от 11 до 100; 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итать десятками; 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</w:t>
              <w:softHyphen/>
              <w:t>нивать числ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флексивная самооценка, умение анализировать свои действия и управля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из</w:t>
              <w:softHyphen/>
              <w:t>мерения дли</w:t>
              <w:softHyphen/>
              <w:t>ны: милли</w:t>
              <w:softHyphen/>
              <w:t>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одни единицы дли</w:t>
              <w:softHyphen/>
              <w:t>ны в другие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товая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гност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ход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я с целя</w:t>
              <w:softHyphen/>
              <w:t>ми, поставлен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ми при изуче</w:t>
              <w:softHyphen/>
              <w:t>нии темы, оценивать их и де</w:t>
              <w:softHyphen/>
              <w:t>лать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прочность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воения материала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са математики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го класса.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а со сверст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и и со взрослыми; проявляют самосто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сть, личную ответственность.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послед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ельность промежуточных целей с учётом конечного результата, контролируют и оценивают соб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ную деятельность и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партнёра, способны к мобилизации волевых усил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учебную задачу, познавательную цель; осознанно строят речевое в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ывание в устной форме; соз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алгоритм деятельности; анализ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ют объекты, сравнивают их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ят логическую цепочку рассу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й, устанавливают причинно-следственные связ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ёров по речевому высказыванию; управляют поведением партнёра, уважают в общении сотрудничестве всех участников образовательного процесса</w:t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cs="Times New Roman" w:ascii="Times New Roman" w:hAnsi="Times New Roman"/>
                <w:sz w:val="22"/>
                <w:szCs w:val="22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тиче</w:t>
              <w:softHyphen/>
              <w:t xml:space="preserve">ский диктант №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овторение пройденного в 1класс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нумерацию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 в пре</w:t>
              <w:softHyphen/>
              <w:t xml:space="preserve">делах 100,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определять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ядный состав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, преоб</w:t>
              <w:softHyphen/>
              <w:t>разо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вать величины,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ьшее трёхзначное число. Сот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о том, что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отня = 10 десятков;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определять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ядный состав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, роль каждой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ифры в числе,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</w:t>
              <w:softHyphen/>
              <w:t>вать именован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числа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. Табли</w:t>
              <w:softHyphen/>
              <w:t>ца единиц д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одни единицы дли</w:t>
              <w:softHyphen/>
              <w:t>ны в другие: мелкие в более крупные и наоборо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единицы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 дли</w:t>
              <w:softHyphen/>
              <w:t xml:space="preserve">ны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р, умение сравнивать именован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числа, преобра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ывать величины, решать задачи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нозируют и контролируют собственную деятельность и деятельность партнёра, при необходимости внося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деятельности; анализируют объекты, сравнивают их; строят логическую цепочку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ёров по речевому высказыванию</w:t>
            </w:r>
          </w:p>
        </w:tc>
      </w:tr>
      <w:tr>
        <w:trPr>
          <w:trHeight w:val="1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чаи сло</w:t>
              <w:softHyphen/>
              <w:t>жения и вычи</w:t>
              <w:softHyphen/>
              <w:t>тания, осно</w:t>
              <w:softHyphen/>
              <w:t>ван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на разряд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 составе сла</w:t>
              <w:softHyphen/>
              <w:t>гае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ять двузначное число суммой разрядных слагаем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определять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ядный состав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, преоб</w:t>
              <w:softHyphen/>
              <w:t>разо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вать величины,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ости: рубль, копейк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е</w:t>
            </w:r>
          </w:p>
          <w:p>
            <w:pPr>
              <w:pStyle w:val="Normal"/>
              <w:rPr>
                <w:rStyle w:val="395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иче</w:t>
              <w:softHyphen/>
              <w:t xml:space="preserve">ский диктант </w:t>
            </w:r>
            <w:r>
              <w:rPr>
                <w:rStyle w:val="395pt"/>
                <w:rFonts w:cs="Times New Roman" w:ascii="Times New Roman" w:hAnsi="Times New Roman"/>
                <w:sz w:val="22"/>
                <w:szCs w:val="22"/>
              </w:rPr>
              <w:t>№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395pt"/>
                <w:rFonts w:cs="Times New Roman" w:ascii="Times New Roman" w:hAnsi="Times New Roman"/>
                <w:sz w:val="22"/>
                <w:szCs w:val="22"/>
              </w:rPr>
              <w:t>«Нумерация чисел от 1 до 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одни единицы дли</w:t>
              <w:softHyphen/>
              <w:t>ны в другие: мелкие в более крупные и наоборо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денежных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иниц; умение пре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ывать вели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ны; зна</w:t>
              <w:softHyphen/>
              <w:t>ние раз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дного состава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; умение решать задачи вида «це</w:t>
              <w:softHyphen/>
              <w:t>на, количество, стоимость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 Навыки сотрудничества со взрослыми и сверст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и. Установка на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уют и оценивают, собственную деятельность и деятельность партнеров по образовательному процессу, при необходимости вносят корректировки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, выделяют </w:t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1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умерация чисел от 1 до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еобразо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ать вели</w:t>
              <w:softHyphen/>
              <w:t xml:space="preserve">чины;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разрядного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а числа,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ую информацию; создают алгоритм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ют правила ведения диалога, достаточно полно и точно выражают свои мысли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ибками. Еди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цы стоимости: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,копей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одни единицы дли</w:t>
              <w:softHyphen/>
              <w:t>ны в другие: мелкие в более крупные и наоборот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состава чисел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еделах 20;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решать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ажения; умение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именован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числа; решать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 в 2 дейст</w:t>
              <w:softHyphen/>
              <w:t xml:space="preserve">вия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,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я к ним 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ую запись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 и личностному смыслу учения, заинтересо</w:t>
              <w:softHyphen/>
              <w:t>ванность в приобр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и и расширении знаний и способов действий, творческий подход к выполнению заданий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строят логическую цепочку рассуждений, устанавливают причинно-следствен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ые связ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лушать, слышать и понима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 по теме «Нумер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жение и вычитание чисел от 1 до 100 (71 час)</w:t>
            </w:r>
          </w:p>
        </w:tc>
      </w:tr>
      <w:tr>
        <w:trPr>
          <w:trHeight w:val="208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тные задач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и решать задачи, обратные дан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, моделиро</w:t>
              <w:softHyphen/>
              <w:t>вать с по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ью схематических чертежей зависимости между величинами в задачах, объяс</w:t>
              <w:softHyphen/>
              <w:t>нять, обнаруживать и устранять логические ошибки.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, обратные данной, составлять схемы к за</w:t>
              <w:softHyphen/>
              <w:t>дачам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; принимают и осваи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 роль обучающего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уют учебную задачу урока на основе того, что уже известно и усвоено, и того, что ещё неизвестно; прогнозируют и контролируют собственную деятельность и деятельность партнёра, при необходимости внося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деятельности; анализируют объекты, сравнивают их; строят логическую цепочку рассуждений, устанавливают причинно-следственные связ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ёров по речевому высказыванию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тные за</w:t>
              <w:softHyphen/>
              <w:t>дачи. Сумма и разность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виды деятель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и: оценивать, делать выводы. Моде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  <w:t>дачах на нахождение неизвест</w:t>
              <w:softHyphen/>
              <w:t>ного слагаемого, неиз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тного уменьшаемого, неизвестного вычитаем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, обратные данной, составлять схемы к за</w:t>
              <w:softHyphen/>
              <w:t>дачам; усвоить понятие «отре</w:t>
              <w:softHyphen/>
              <w:t>зок»; уметь решать выраж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нахождение неизвестного уменьшаем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  <w:t>дачах на нахождение неизвест</w:t>
              <w:softHyphen/>
              <w:t>ного слагаемого, неизвестного уменьшаемого, неизвестного вычитаемо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равнивать число и чи</w:t>
              <w:softHyphen/>
              <w:t>словые выражения; умение запи</w:t>
              <w:softHyphen/>
              <w:t>сывать краткую запись задачи чертежом, схемой; умение произ</w:t>
              <w:softHyphen/>
              <w:t>водить взаимопроверку; измерять стороны геометрических фигур и записывать их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и оценивают собственную деятельность и деятельность партнёра, способны к мобилизации волевых усил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деятельности; анализируют объекты, сравнивают их,строят логическую цепочку рассужде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ёров по речевому высказыванию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</w:t>
              <w:softHyphen/>
              <w:t>дач на нахож</w:t>
              <w:softHyphen/>
              <w:t>дение неиз</w:t>
              <w:softHyphen/>
              <w:t>вестного вы</w:t>
              <w:softHyphen/>
              <w:t>чита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  <w:t>дачах на нахождение неизвест</w:t>
              <w:softHyphen/>
              <w:t>ного слагаемого, неизвестного уменьшаемого, неизвестного вычитаемо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равнивать число и чи</w:t>
              <w:softHyphen/>
              <w:t>словые выражения; умение запи</w:t>
              <w:softHyphen/>
              <w:t>сывать краткую запись задачи чертежом, схемой; умение произ</w:t>
              <w:softHyphen/>
              <w:t>водить взаимопроверку; измерять стороны геометрических фигур и записывать их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; принимают и осваи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 роль обучающегося; стр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тся к развитию внимания, памяти, логического мышления, смекалки; проявляют самостоятельность, личную ответственность.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ность и деятельность партнеров по образовательному процессу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анализируют объек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ивают возможности сотрудничества –уважают в общении и сотрудничестве всех участников образовательного процесса; умеют договариваться, приходить к общему мнению.</w:t>
            </w:r>
          </w:p>
        </w:tc>
      </w:tr>
      <w:tr>
        <w:trPr>
          <w:trHeight w:val="135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писывать условие и вопрос к задаче разными спосо</w:t>
              <w:softHyphen/>
              <w:t>бами; знание состава двузначных чисел</w:t>
            </w:r>
          </w:p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. Минута. Определение времени по ча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одни единицы дли</w:t>
              <w:softHyphen/>
              <w:t>ны в другие: мелкие в более крупные и наоборо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единиц измерения вре</w:t>
              <w:softHyphen/>
              <w:t>мени «час, минута»; умение ре</w:t>
              <w:softHyphen/>
              <w:t>шать обратные и составные за</w:t>
              <w:softHyphen/>
              <w:t>дачи; умение каллиграфичес</w:t>
            </w:r>
          </w:p>
          <w:p>
            <w:pPr>
              <w:pStyle w:val="Style19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 писать цифры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; принимают и осваи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 роль обучающегося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послед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ельность промежуточных целей с учётом конечного результа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строят речевое высказывание в устной форм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ёров по речевому выск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ю; управляют поведением партнёра, уважают в общении сотрудничестве всех участников образовательного процесса</w:t>
            </w:r>
          </w:p>
        </w:tc>
      </w:tr>
      <w:tr>
        <w:trPr>
          <w:trHeight w:val="152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лома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именованными вели</w:t>
              <w:softHyphen/>
              <w:t>чинами: вычислять длину ло</w:t>
              <w:softHyphen/>
              <w:t>маной и пери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многоуголь</w:t>
              <w:softHyphen/>
              <w:t>ни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круго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 приме</w:t>
              <w:softHyphen/>
              <w:t>ры; усвоить понятия: отрезок, прямая, кривая, ломаная; умение измерять их длину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ног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 по теме «Длина ломан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ль обучающегося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уют и оценивают собственную деятельность и деятельность партнёра, способны к моби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ст № 2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Зада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разрядного состава чисел; таблиц сложения и вычита</w:t>
              <w:softHyphen/>
              <w:t>ния в пределах 20; умение решать устно примеры с круглыми числа</w:t>
              <w:softHyphen/>
              <w:t>ми; умение сравнивать именован</w:t>
              <w:softHyphen/>
              <w:t>ные числ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ва со сверстниками и со взрослыми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евых усил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деятельности; анализируют объекты, сравнивают их,строят логическую цепочку рассужде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ёров по речевому высказыванию</w:t>
            </w:r>
          </w:p>
        </w:tc>
      </w:tr>
      <w:tr>
        <w:trPr>
          <w:trHeight w:val="28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дей</w:t>
              <w:softHyphen/>
              <w:t>ствий в выра</w:t>
              <w:softHyphen/>
              <w:t>жениях со ско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значения выраже</w:t>
              <w:softHyphen/>
              <w:t>ний со скобками и без н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выражения со скобк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; правильно назы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числа при дейст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я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значения выраже</w:t>
              <w:softHyphen/>
              <w:t>ний со скобками и без н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 выраже</w:t>
              <w:softHyphen/>
              <w:t>нием; самостоя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 составлять выражение и решать его; сравни</w:t>
              <w:softHyphen/>
              <w:t>вать именованные числа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; принимают и осваи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 роль обучающегося; стр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ятся к развитию внимания, памяти, логического мышления, смекал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уют учебную задачу урока, контролируют, корректируют и оценивают собственную деятельность и деятельность партнеров по образовательному процесс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ют алгоритм деятельности; анализируют, сравнивают, классифицируют, строят логическую цепочку рассуждений, выделяют закономер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ффективно сотрудничают со всеми участниками образовательного процесс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х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два выраж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равнивать два выраже</w:t>
              <w:softHyphen/>
              <w:t>ния; умение решать выражения; умение самостоятель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состав</w:t>
              <w:softHyphen/>
              <w:t>лять краткую запись к задаче и решать ее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метр многоуголь</w:t>
              <w:softHyphen/>
              <w:t>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периметр много</w:t>
              <w:softHyphen/>
              <w:t>угольни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й о периметре мно</w:t>
              <w:softHyphen/>
              <w:t>гоуголь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а, находить его, уметь решать задачи изу</w:t>
              <w:softHyphen/>
              <w:t>ченных видов, ре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ть составные задачи 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йства сло</w:t>
              <w:softHyphen/>
              <w:t>жения.</w:t>
            </w:r>
          </w:p>
          <w:p>
            <w:pPr>
              <w:pStyle w:val="33"/>
              <w:shd w:fill="auto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ематиче</w:t>
              <w:softHyphen/>
              <w:t xml:space="preserve">ский диктант </w:t>
            </w:r>
            <w:r>
              <w:rPr>
                <w:rStyle w:val="31"/>
                <w:rFonts w:cs="Times New Roman" w:ascii="Times New Roman" w:hAnsi="Times New Roman"/>
                <w:sz w:val="22"/>
                <w:szCs w:val="22"/>
              </w:rPr>
              <w:t xml:space="preserve">№ 3 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значения выраже</w:t>
              <w:softHyphen/>
              <w:t>ний со скобками и без них. Применять переместительное и сочетательное свойства сложе</w:t>
              <w:softHyphen/>
              <w:t>ния при вычислен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группировать слагаемые и складывать их; умение изме</w:t>
              <w:softHyphen/>
              <w:t>рять стороны геометрических фи</w:t>
              <w:softHyphen/>
              <w:t>гур и складывать их; умение ре</w:t>
              <w:softHyphen/>
              <w:t xml:space="preserve">шать геометрические задачи;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; принимают и осваи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 роль обучающегос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уют учебную задачу уро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статочно полно и четко выражают свои мысли; уважают всех участников образовательного процесса </w:t>
            </w:r>
          </w:p>
        </w:tc>
      </w:tr>
      <w:tr>
        <w:trPr>
          <w:trHeight w:val="20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2</w:t>
            </w:r>
            <w:r>
              <w:rPr>
                <w:rStyle w:val="31"/>
                <w:rFonts w:cs="Times New Roman" w:ascii="Times New Roman" w:hAnsi="Times New Roman"/>
                <w:sz w:val="22"/>
                <w:szCs w:val="22"/>
              </w:rPr>
              <w:t xml:space="preserve"> за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я с целя</w:t>
              <w:softHyphen/>
              <w:t>ми, постав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находить пери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и длину; решать числовые выраже</w:t>
              <w:softHyphen/>
              <w:t>ния; составлять равенства и не</w:t>
              <w:softHyphen/>
              <w:t>равенства; сравни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выраже</w:t>
              <w:softHyphen/>
              <w:t xml:space="preserve">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ль обучающегося; стремятся развивать внимание, память, 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и оценивают собственную деятельность и деятельность партнёра, способны к мобилизации волевых усил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обобщение изученного по теме «Решение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едставлять число в виде суммы разрядных слагае</w:t>
              <w:softHyphen/>
              <w:t>мых; знание названий чисел при действии сложения и вычита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ческое мышление, навыки сотрудничества со сверстниками и со взрослыми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и; анализируют объекты, сравнивают их,строят логическую цепочку рассужде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ёров по речевому высказыванию</w:t>
            </w:r>
          </w:p>
        </w:tc>
      </w:tr>
      <w:tr>
        <w:trPr>
          <w:trHeight w:val="1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-3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йств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ереместительное и сочетательное свойства сложе</w:t>
              <w:softHyphen/>
              <w:t>ния при вычислен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примеры удоб</w:t>
              <w:softHyphen/>
              <w:t>ным способом; умение самостоя</w:t>
              <w:softHyphen/>
              <w:t>тельно составлять схему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к изучению уст</w:t>
              <w:softHyphen/>
              <w:t>ных приёмов сложения и вычита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и объяснять ход выполнения устных приёмов сложения и вычитания в преде</w:t>
              <w:softHyphen/>
              <w:t>лах 100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льзоваться изученной математи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ой терминологией; выполнять устно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действия над числами в преде</w:t>
              <w:softHyphen/>
              <w:t>лах сотни; решать текстовые за</w:t>
              <w:softHyphen/>
              <w:t>дачи арифметическим способом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а со взрослыми и сверстниками. 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ланируют, контролируют и оценивают учебные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ми сведениями о сущности и особенностях объект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ов и явлений</w:t>
            </w:r>
          </w:p>
        </w:tc>
      </w:tr>
      <w:tr>
        <w:trPr>
          <w:trHeight w:val="41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уют учебную задачу урока, составляют план и определяют последовательность действий, прогнозируют результаты деятельности; контролируют, корректируют и оценива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ую деятельнос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анализируют, сравнивают, классифицируют, строят логическую цепочку рассужд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вести дискуссию, при возникновении спорных ситуаций умеют договариваться, приходить к общему мнению.</w:t>
            </w:r>
          </w:p>
        </w:tc>
      </w:tr>
      <w:tr>
        <w:trPr>
          <w:trHeight w:val="20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</w:t>
              <w:softHyphen/>
              <w:t>числений для случаев вида 36+2, 36+20, 60+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стно сложе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 и вычитание в преде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х 100(табличные, нумерационные случаи, сложение и вычитание круглых десятков и д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новых приемов сложения; умение решать примеры в два действия, представлять число в виде суммы разрядных слагае</w:t>
              <w:softHyphen/>
              <w:t>мых, решать выражения и произ</w:t>
              <w:softHyphen/>
              <w:t>водить проверку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</w:t>
              <w:softHyphen/>
              <w:t>числений для случаев вида 36+2, 36+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стно сложение и вычитание в пределах 100 (таблич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, нумерационные случаи, сложение и вычитание круглых десятков и др.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новых приемов вычита</w:t>
              <w:softHyphen/>
              <w:t>ния и умение самостоятельно делать вывод; знание состава чисел второго десятка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</w:t>
              <w:softHyphen/>
              <w:t>числений для случаев вида 26+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устно сложение и вычитание в пределах 100 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новых случаев сложения; довести до автоматизма все ра</w:t>
              <w:softHyphen/>
              <w:t>нее изученные случаи сложения и вычит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</w:t>
              <w:softHyphen/>
              <w:t>числений для случаев 30-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выр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 удоб</w:t>
              <w:softHyphen/>
              <w:t>ным спос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м; усвоить новый прием сложения; ум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 раскла</w:t>
              <w:softHyphen/>
              <w:t>дывать чис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 на десятки и еди</w:t>
              <w:softHyphen/>
              <w:t>ницы; умение изм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ть длину отрезка, находить периметр тре</w:t>
              <w:softHyphen/>
              <w:t>угольника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а со взрослыми и сверстниками. 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свою деятельность и деятельность партнеров по образовательному процессу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ы деятельности; строят логическую цепочку рассужде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еров</w:t>
            </w:r>
          </w:p>
        </w:tc>
      </w:tr>
      <w:tr>
        <w:trPr>
          <w:trHeight w:val="9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</w:t>
              <w:softHyphen/>
              <w:t>числений для случаев вида 60-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с помощью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решение составных задач с помощью выражения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объяснить задачу по вы</w:t>
              <w:softHyphen/>
              <w:t>ражению; умение сравнивать вы</w:t>
              <w:softHyphen/>
              <w:t>ражения и произво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ть взаимо</w:t>
              <w:softHyphen/>
              <w:t>проверку; умение сравнивать геометрические фигу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, нахо</w:t>
              <w:softHyphen/>
              <w:t>дить пери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; принимают и осваи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 роль обучающегося; стр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тся к развитию внимания, памяти, логического мышл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, смекалки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ют результат и ур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ь усвоения знаний; контр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ют и оценивают сво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, при необходимости вносят коррек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ки; способны к мобилизации волевых усил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троят логическую цепочку рассуждений, анализируют, сравнивают, делают выводы, устанавливают причинно-следственные связ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еров; правильно выражают свои мысли в речи, аргументируют свою точку зре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-4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с помощью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с помощью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 сложе</w:t>
              <w:softHyphen/>
              <w:t>ния вида 26+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кладывать и вычитать примеры с ком</w:t>
              <w:softHyphen/>
              <w:t>ментированием; записы</w:t>
              <w:softHyphen/>
              <w:t>вать задачи разными способами; производить взаимо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у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; стремятся разв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внимание, память, логическое мышление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</w:t>
              <w:softHyphen/>
              <w:t>читания вида 35-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4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ых приёмов сло</w:t>
              <w:softHyphen/>
              <w:t>жения и вычи</w:t>
              <w:softHyphen/>
              <w:t>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риемов сл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 и вы</w:t>
              <w:softHyphen/>
              <w:t>читания, изученные ране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приёмов сло</w:t>
              <w:softHyphen/>
              <w:t>жения и вычи</w:t>
            </w:r>
          </w:p>
          <w:p>
            <w:pPr>
              <w:pStyle w:val="33"/>
              <w:shd w:fill="auto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ия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ем.</w:t>
            </w:r>
          </w:p>
          <w:p>
            <w:pPr>
              <w:pStyle w:val="33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иктант № 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ное слож. и вычитание в пределах 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находить неиз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тное сла</w:t>
              <w:softHyphen/>
              <w:t>гаемое; решать магические квад</w:t>
              <w:softHyphen/>
              <w:t>раты; уметь делать чертеж и ре</w:t>
              <w:softHyphen/>
              <w:t>шать задачи на движение.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; принимают и осваи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 роль обучающегос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уют учебную задачу уро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статочно полно и четко выражают свои мысли; уважают всех участников образовательного процес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3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Уст</w:t>
              <w:softHyphen/>
              <w:t>ное сложение и вычитание в пределах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выполнять сложение и вычитание в изученных случаях; решать выражения со скобками, составные задачи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ланируют, контролируют и оценивают учебные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ми сведениями о сущности и особенностях объект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ов и явлений</w:t>
            </w:r>
          </w:p>
        </w:tc>
      </w:tr>
      <w:tr>
        <w:trPr>
          <w:trHeight w:val="23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енные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значение буквенного выражения с одной переменной при заданных значениях буквы, использовать различные приёмы при вычислении значения число</w:t>
              <w:softHyphen/>
              <w:t>вого выра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я «бук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ные вы</w:t>
              <w:softHyphen/>
              <w:t>ражения», умение читать их и записывать; уметь вы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ять в задачах усл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е, вопрос, искомое число и составлять краткую за</w:t>
              <w:softHyphen/>
              <w:t>пис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а со взрослыми и сверстниками. Установка на 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ют результат и ур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ь усвоения знаний; контр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ют и оценивают сво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ят логи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ю цепочку рассуждений, анализ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ют, сравнивают, делают выводы, устанавливают причинно-следст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связ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еров; правильно выражают свои мысли в речи, аргументируют свою точку зре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-5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 по теме «Буквенные выра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приё</w:t>
              <w:softHyphen/>
              <w:t>мы при вычислении значения числового выражения, в том числе правила о порядке дей</w:t>
              <w:softHyphen/>
              <w:t>ствий в выражениях, свойства сложения и прикидку результат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читать и записывать бук</w:t>
              <w:softHyphen/>
              <w:t>венные выражения, находить их значение; решать примеры, ис</w:t>
              <w:softHyphen/>
              <w:t>пользуя прием группировки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уравнения вида: 12+х=12, 25-х=20, х-2=8 спосо</w:t>
              <w:softHyphen/>
              <w:t>бом подбора. Выполнять проверку правиль</w:t>
              <w:softHyphen/>
              <w:t>ности вычисл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й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я «уравнение»; умение записывать уравнение, решать его и делать проверку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N° 4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полуго</w:t>
              <w:softHyphen/>
              <w:t>д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я с целя</w:t>
              <w:softHyphen/>
              <w:t>ми, постав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каллиграфии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 пра</w:t>
              <w:softHyphen/>
              <w:t>вильно записывать числа и знаки; составлять и решать уравнения и задачи; решать буквен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выра</w:t>
              <w:softHyphen/>
              <w:t>ж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флексивная самооценка, умение анализировать свои действия и управлять и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; способны к саморегуля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ы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</w:t>
            </w:r>
          </w:p>
        </w:tc>
      </w:tr>
      <w:tr>
        <w:trPr>
          <w:trHeight w:val="12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 Промежуточ</w:t>
              <w:softHyphen/>
              <w:t>ная диагно</w:t>
              <w:softHyphen/>
              <w:t>стика.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Тест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№ 3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о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ого и поискового характера, приме</w:t>
              <w:softHyphen/>
              <w:t>нять знания и способы дейст</w:t>
              <w:softHyphen/>
              <w:t>вий в изменённых усл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ях.Оценивать резуль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ы освое</w:t>
              <w:softHyphen/>
              <w:t>ния тем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льзоваться вычисли</w:t>
              <w:softHyphen/>
              <w:t>тельными навыками, решать за</w:t>
              <w:softHyphen/>
              <w:t>дачи и выражения изученных ви</w:t>
              <w:softHyphen/>
              <w:t>дов, уравнения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/>
            </w:pP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>Закрепление умения решать обратные зада</w:t>
            </w:r>
          </w:p>
          <w:p>
            <w:pPr>
              <w:pStyle w:val="33"/>
              <w:shd w:fill="auto" w:val="clear"/>
              <w:rPr/>
            </w:pP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>чи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. дик</w:t>
            </w:r>
          </w:p>
          <w:p>
            <w:pPr>
              <w:pStyle w:val="33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нт №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проверку правиль</w:t>
              <w:softHyphen/>
              <w:t>ности вычислений. Использо</w:t>
              <w:softHyphen/>
              <w:t>вать различные приёмы про</w:t>
              <w:softHyphen/>
              <w:t>верки правильности выполне</w:t>
              <w:softHyphen/>
              <w:t>ния вычислений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, что действие сложение можно пр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ить вычитанием. Умение каллигра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чески пра</w:t>
              <w:softHyphen/>
              <w:t>вильно записывать числа; решать логические задач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анализируют объек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важают в общении  и сотрудничестве всех участников образовательного процесс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проверку правиль</w:t>
              <w:softHyphen/>
              <w:t>ности вычисл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й. Использо</w:t>
              <w:softHyphen/>
              <w:t>вать различные приёмы про</w:t>
              <w:softHyphen/>
              <w:t>верки правильности выполне</w:t>
              <w:softHyphen/>
              <w:t>ния вычисле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, что действие вычитание можно проверить сложением; умение решать прим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 с ком</w:t>
              <w:softHyphen/>
              <w:t>ментиров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м; работать с гео</w:t>
              <w:softHyphen/>
              <w:t>метрическим материа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 по теме «Провер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 сложения и вычит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результаты освое</w:t>
              <w:softHyphen/>
              <w:t>ния тем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, что действие вычитание можно проверить сложением и на</w:t>
              <w:softHyphen/>
              <w:t>оборот,работать с геометрическим материалом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 со сверстниками и со взрослыми; проя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амостоятельность, личную ответственность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гнозируют и контролируют способ и результат решения учеб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ной задачи по ранее составленному плану 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ценивают успешность решения учебной задачи по критериям определенным совместно с учителем и одноклас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никами   при выполнении дейст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вий умножения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строение, принятие  и выполнение правил учебного сотрудничества с учи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елем и одноклассниками;понима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ие возможности различных поз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ий;учёт разных мнений, умение договариваться и приходить к единому решению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 по теме «Провер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 сложения и вычит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состав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задачи разными способами; умение пра</w:t>
              <w:softHyphen/>
              <w:t>вильно записывать уравнения и решать их с проверкой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приём сложе</w:t>
              <w:softHyphen/>
              <w:t>ния вида 45+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вычита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исьменных приемов вы</w:t>
              <w:softHyphen/>
              <w:t>читания двузначных чисел без перехода через десяток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едставлять число в виде сум</w:t>
              <w:softHyphen/>
              <w:t>мы разрядных слагаемы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приём вычитания вида 57-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исьменных приёмов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сложения и вычитания двузначных чисел с записью вычислений в столб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кладывать двузначные числа в столбик; выделять в задаче усло</w:t>
              <w:softHyphen/>
              <w:t>вие, вопрос данные и искомые чис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ариф</w:t>
              <w:softHyphen/>
              <w:t>метическим способо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писывать в столбик и находить значение суммы и раз</w:t>
              <w:softHyphen/>
              <w:t>ности умение преобр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ывать величины; чертить отрезки, нахо</w:t>
              <w:softHyphen/>
              <w:t>дить периметр много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а со взрослыми и сверстниками. 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послед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ельность промежуточных целей с учётом конечного результата,кон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ируют и оценивают собст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ю деятельность и деятельность партнёра, способны к мобилизации волевых усил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учебную задачу, познавательную цель; создают алгоритм деятель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; анализируют объекты, сравни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т их,строят логическую цепочку рассуждений, устанавливают причинно-следственные связ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ёров по речевому высказыв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й у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прямой, тупой и ост</w:t>
              <w:softHyphen/>
              <w:t>рый углы. Чертить углы разных видов на клетчатой бумаг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я «пря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й угол», умение отличать прямой угол от острого и тупого при помощи мо</w:t>
              <w:softHyphen/>
              <w:t>дели прямого угла, склады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и вычитать двузна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ные числа в столбик 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 ариф</w:t>
              <w:softHyphen/>
              <w:t>метическим спо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ом. Работа с геомет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ческим материалом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льзоваться вычисли</w:t>
              <w:softHyphen/>
              <w:t>тельными навыками, решать за</w:t>
              <w:softHyphen/>
              <w:t>дачи и выражения изученных ви</w:t>
              <w:softHyphen/>
              <w:t>дов, уравнения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приём сложе</w:t>
              <w:softHyphen/>
              <w:t>ния вида 37+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сложе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писывать и находить значение суммы в столбик (с пе</w:t>
              <w:softHyphen/>
              <w:t>реходом через деся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); умение преобразо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ать величины; чер</w:t>
              <w:softHyphen/>
              <w:t>тить отрезки, находить периметр многоуголь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флексивная самооценка, умение анализировать свои действия и управлять ими. Установка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ый образ жизни, наличие мотивации к творческому труду, к работе на результат.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свою деятельность и деятельность партнеров по образовательному процессу, оценивают собственную деятельн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 деятельности; строят логи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ю цепочку рассуждений, устана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вают причинно-следственные связ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ер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приём сложе</w:t>
              <w:softHyphen/>
              <w:t>ния вида 37+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сложе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исьменных приемов сложения двузначных чисел с переходом через десяток и уме</w:t>
              <w:softHyphen/>
              <w:t>ние записывать их столбиком; умение решать выражения с комментированием; умение ре</w:t>
              <w:softHyphen/>
              <w:t xml:space="preserve">шать задачи по действиям 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ланируют, контролируют и оценивают учебные действия в соответствии с поставленной задачей и условиями её реализации, определяют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ми сведениями о сущности и особенностях объект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ов и явлений</w:t>
            </w:r>
          </w:p>
        </w:tc>
      </w:tr>
      <w:tr>
        <w:trPr>
          <w:trHeight w:val="259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-7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уголь</w:t>
              <w:softHyphen/>
              <w:t>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ть прямоугольник из мно</w:t>
              <w:softHyphen/>
              <w:t>жества четырёхугольник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я «прямоуголь</w:t>
              <w:softHyphen/>
              <w:t>ник»; находить периметр прямо</w:t>
              <w:softHyphen/>
              <w:t>угольника; умение отличать его от других геометричес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х фигур; сравнивать выражения; решать составные задачи с использова</w:t>
              <w:softHyphen/>
              <w:t>нием чертежа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а со взрослыми и сверстниками. 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 .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анализируют объек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ивают возможности сотрудничества –уважают в общении и сотруд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е всех участников обра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го процесса; умеют догова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ся, приходить к общему мнению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приём сложе</w:t>
              <w:softHyphen/>
              <w:t>ния вида 87+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сложе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записывать и находить значение суммы в столбик 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еобразовы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величины; чер</w:t>
              <w:softHyphen/>
              <w:t>тить отрезки, находить периметр многоугольн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исьменных приёмов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сложения и вычитания двузначных чисел с за</w:t>
              <w:softHyphen/>
              <w:t>писью вычислений в столбик, вы</w:t>
              <w:softHyphen/>
              <w:t>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алгоритма решения при</w:t>
              <w:softHyphen/>
              <w:t>меров вида: 87+13; умение скла</w:t>
              <w:softHyphen/>
              <w:t>дывать и вычитать примеры стол</w:t>
              <w:softHyphen/>
              <w:t>биком, при этом правильно их за</w:t>
              <w:softHyphen/>
              <w:t>писывая; усвоить новую запись решения задач; уметь работать с геометрическим материало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йствительности в соответствии с содержанием учебного предмет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</w:t>
            </w:r>
          </w:p>
        </w:tc>
      </w:tr>
      <w:tr>
        <w:trPr>
          <w:trHeight w:val="48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приём вычи</w:t>
              <w:softHyphen/>
              <w:t xml:space="preserve">тания вида 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вычита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риема вычитания дву</w:t>
              <w:softHyphen/>
              <w:t>значных чисел вида: 40-8; ум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 выделять в задаче условие, во</w:t>
              <w:softHyphen/>
              <w:t>прос, данные и искомые чис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,составлять краткую запись и самостоя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 решать задачу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ют познавательную цель; соз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алгоритм деятельности; анализ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ют объекты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важают в общении  и сотруд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е всех участников образовательного процесс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приём вычи</w:t>
              <w:softHyphen/>
              <w:t>тания вида 50-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вычита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риема вычитания дву</w:t>
              <w:softHyphen/>
              <w:t>значных чисел ,уметь выделять в задаче условие, во</w:t>
              <w:softHyphen/>
              <w:t>прос, данные и иско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е числа, составлять краткую запись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учебную задачу урока и стремиться её выполнить;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навливать причинно-следственные связи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давать вопросы; контролировать действия партнёра.</w:t>
            </w:r>
          </w:p>
        </w:tc>
      </w:tr>
      <w:tr>
        <w:trPr>
          <w:trHeight w:val="12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е «Пись</w:t>
              <w:softHyphen/>
              <w:t>менные приё</w:t>
              <w:softHyphen/>
              <w:t>мы сложения и вычитания».</w:t>
            </w:r>
          </w:p>
          <w:p>
            <w:pPr>
              <w:pStyle w:val="33"/>
              <w:shd w:fill="auto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. диктант №6</w:t>
            </w:r>
          </w:p>
          <w:p>
            <w:pPr>
              <w:pStyle w:val="33"/>
              <w:shd w:fill="auto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сложения и вычитания двузначных чисел с за</w:t>
              <w:softHyphen/>
              <w:t>писью вычислений в столбик, вы</w:t>
              <w:softHyphen/>
              <w:t>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остава чисел; довести до автома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зма решение приме</w:t>
              <w:softHyphen/>
              <w:t>ров на сложение и вычитание столбиком; знание порядка  дейст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й в выражениях со скобками; умение ре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ть задач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 со сверстниками и со взрослыми; проя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амостоятельн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5</w:t>
            </w:r>
            <w:r>
              <w:rPr>
                <w:rStyle w:val="3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е «Пись</w:t>
              <w:softHyphen/>
              <w:t>менные приё</w:t>
              <w:softHyphen/>
              <w:t>мы сложения и вычитания»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дён</w:t>
              <w:softHyphen/>
              <w:t>ного самоконтроля с целями, по</w:t>
              <w:softHyphen/>
              <w:t>ставленными при изучении темы, оценивать их и де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остава чисел; довести до автом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зма решение приме</w:t>
              <w:softHyphen/>
              <w:t>ров на сложение и вычитание столбиком; знание порядка дей</w:t>
              <w:softHyphen/>
              <w:t>ствий в выражениях со скобками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анализируют объек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ивают возможности сотрудничества –уважают в общении и сотруд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е всех участников обра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го процесса; умеют догова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ся, приходить к общему мнению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, допущенными в контрольных рабо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</w:t>
              <w:softHyphen/>
              <w:t>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примеры с «окошком»; сравнивать выраже</w:t>
              <w:softHyphen/>
              <w:t>ния с комментированием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приём вычитания вида 52-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вычита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риема вычитания дву</w:t>
              <w:softHyphen/>
              <w:t>значных чисел вида: 52-24; уме</w:t>
              <w:softHyphen/>
              <w:t>ние выделять в задаче условие, вопрос, дан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и искомые числа, и са</w:t>
              <w:softHyphen/>
              <w:t>мостоятельно решать задачу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исьменных приёмов сло</w:t>
              <w:softHyphen/>
              <w:t>жения и вычи</w:t>
              <w:softHyphen/>
              <w:t>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ёмы сложения и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находить сумм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одинако</w:t>
              <w:softHyphen/>
              <w:t>вых слага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х; формирование вычислительных навыков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-8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йство про</w:t>
              <w:softHyphen/>
              <w:t>тивоположных сторон прямо</w:t>
              <w:softHyphen/>
              <w:t>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ть прямоугольник (квад</w:t>
              <w:softHyphen/>
              <w:t>рат) из множества четырёхуголь</w:t>
              <w:softHyphen/>
              <w:t>ников. Применять знание свойств сторон прямоугольника при ре</w:t>
              <w:softHyphen/>
              <w:t>шении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выражения, ис</w:t>
              <w:softHyphen/>
              <w:t>пользуя способ группировки; знать свойства прям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ольника; умение решать простые и со</w:t>
              <w:softHyphen/>
              <w:t>ставные задачи самос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ятельно; умение чертить геометричес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е фигуры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гнозируют и контролируют способ и результат решения учеб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ной задачи по ранее составленному плану 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ценивают успешность решения учебной за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имание возможности различных позиций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ть квадрат из множества четырёх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ольников. Применять знание свойств сторон прямоугольника при решении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я «квадрат»; уме</w:t>
              <w:softHyphen/>
              <w:t>ние находить периметр квадрата и знание его свой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флексивная самооценка, умение анализировать свои действия и управлять ими. Установка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ый образ жизни, наличие мотивации к творческому труду, к работе на результат.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ивают возможности сотрудничества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аспределять фигуры на группы по их отличительным при</w:t>
              <w:softHyphen/>
              <w:t>знакам; находить периметр; рас</w:t>
              <w:softHyphen/>
              <w:t>познавать углы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Style15"/>
                <w:rFonts w:cs="Times New Roman" w:ascii="Times New Roman" w:hAnsi="Times New Roman"/>
                <w:bCs w:val="false"/>
                <w:sz w:val="22"/>
                <w:szCs w:val="22"/>
              </w:rPr>
              <w:t>Мат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. 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диктант №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ложе</w:t>
              <w:softHyphen/>
              <w:t>ние и вычита</w:t>
              <w:softHyphen/>
              <w:t>ние чисел от 1 до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</w:t>
              <w:softHyphen/>
              <w:t>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авильно читать приме</w:t>
              <w:softHyphen/>
              <w:t>ры с действием умно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; ре</w:t>
              <w:softHyphen/>
              <w:t>шать задачи по действиям с по</w:t>
              <w:softHyphen/>
              <w:t>яснением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свою деятельность и деятельность партнеров по образовательному процессу, оценивают собственную деятельность; способны к саморегуля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 деятельности; строят логи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ю цепочку рассуждений, устана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вают причинно-следственные связ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ер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6</w:t>
            </w:r>
            <w:r>
              <w:rPr>
                <w:rStyle w:val="3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е «Сложе</w:t>
              <w:softHyphen/>
              <w:t>ние и вычита</w:t>
              <w:softHyphen/>
              <w:t>ние чисел от 1 до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дён</w:t>
              <w:softHyphen/>
              <w:t>ного самоконт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я с целями,поставлен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ми при изучении темы, оценивать их и де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 на нахож</w:t>
              <w:softHyphen/>
              <w:t>дение произ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я, развивать навык устного счёта, внимание, творческое мышление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Пов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ение по теме «Сложе</w:t>
              <w:softHyphen/>
              <w:t>ние и вычита</w:t>
              <w:softHyphen/>
              <w:t>ние чисел от 1 до 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</w:t>
              <w:softHyphen/>
              <w:t>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находить значение бук</w:t>
              <w:softHyphen/>
              <w:t>венных выражений; решать в столбик примеры с переходом через десяток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ножение и деление чисел от 1 до 100 (24 часа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ретный смысл действия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действие умно</w:t>
              <w:softHyphen/>
              <w:t>жения с использованием пред</w:t>
              <w:softHyphen/>
              <w:t>метов, схематических рисунков и чертеж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конкретного смысла дей</w:t>
              <w:softHyphen/>
              <w:t>ствия умн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, основанного на сумме одинаковых слагаемых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планируют, контролируют и оценивают учебные действ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 начальными сведениями о сущности и особенностях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ют готовность слушать собеседника и вести диалог, признавать возможность существования различных точек зрения излагать своё мнение и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ретный смысл действия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действие умно</w:t>
              <w:softHyphen/>
              <w:t>жения с использованием пред</w:t>
              <w:softHyphen/>
              <w:t>метов, схематических рисунков и чертежей.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й при действии ум</w:t>
              <w:softHyphen/>
              <w:t>ножения: «множитель», «произ</w:t>
              <w:softHyphen/>
              <w:t>ведение»; умение читать приме</w:t>
              <w:softHyphen/>
              <w:t>ры с использованием новых тер</w:t>
              <w:softHyphen/>
              <w:t>минов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ретный смысл действия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на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работы, ана</w:t>
              <w:softHyphen/>
              <w:t>лизировать, оценивать резуль</w:t>
              <w:softHyphen/>
              <w:t>таты освоения темы, проявлять личностную заинтересован</w:t>
              <w:softHyphen/>
              <w:t>ност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нового арифме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ческого действия «деление»; умение ре</w:t>
              <w:softHyphen/>
              <w:t>шать задачи с исполь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нием действия дел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метр прямоуголь</w:t>
              <w:softHyphen/>
              <w:t>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периметр прямо</w:t>
              <w:softHyphen/>
              <w:t>угольника с учётом изученных свойств и прави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 с дейст</w:t>
              <w:softHyphen/>
              <w:t>вием умноже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; сравнивать произ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я; находить зна</w:t>
            </w:r>
          </w:p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ние буквенных выражений; решать примеры в столбик с переходом через десяток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на 1 и на 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ть 1 и 0 на число. Заме</w:t>
              <w:softHyphen/>
              <w:t>нять сумму одинаковых сла</w:t>
              <w:softHyphen/>
              <w:t>гаемых произведением и на</w:t>
              <w:softHyphen/>
              <w:t>оборо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умножать на 1 и на 0. Уметь решать задачи с действи</w:t>
              <w:softHyphen/>
              <w:t>ем умножения; сравни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про</w:t>
              <w:softHyphen/>
              <w:t>изведения; находить значение буквенных выражений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анализируют объек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важают в общении  и сотрудничестве всех участников образовательного процесс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нентов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математическую терминологию при записи и вы</w:t>
              <w:softHyphen/>
              <w:t>полнении арифметического действия умнож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й при действии умнож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: «множитель», «произ</w:t>
              <w:softHyphen/>
              <w:t>ведение»; умение читать приме</w:t>
              <w:softHyphen/>
              <w:t>ры с использованием новых тер</w:t>
              <w:softHyphen/>
              <w:t>минов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</w:t>
            </w:r>
          </w:p>
          <w:p>
            <w:pPr>
              <w:pStyle w:val="33"/>
              <w:shd w:fill="auto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я работа №7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з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, что от пер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вки множителей произведение не меняется; умение правильно оп</w:t>
              <w:softHyphen/>
              <w:t>ределять нужное действие в за</w:t>
              <w:softHyphen/>
              <w:t>даче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 со сверстниками и со взрослыми; проя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амостоятельность, личную ответственность.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свою деятельность и деятельность партнеров по образовательному процесс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 деятельности; строят логи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ю цепочку рассуждений, устана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вают причинно-следственные связ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еров</w:t>
            </w:r>
          </w:p>
        </w:tc>
      </w:tr>
      <w:tr>
        <w:trPr>
          <w:trHeight w:val="106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. 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Тест №4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III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льзоваться вычисли</w:t>
              <w:softHyphen/>
              <w:t>тельными н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ми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ное свойство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ять переместительное свойство умножения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 действием деления; умение сравнивать зна</w:t>
              <w:softHyphen/>
              <w:t>чения выражений, не вычисляя и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компонентов умножения. 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Мат. дик-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тант №8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>по теме «Умн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>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математическую терминологию при записи и вы</w:t>
              <w:softHyphen/>
              <w:t>полнении арифметического действия умнож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онятий при действии умнож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: «множитель», «произ</w:t>
              <w:softHyphen/>
              <w:t>ведение»; читать примеры с ис</w:t>
              <w:softHyphen/>
              <w:t>пользованием новых термин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 со сверстниками и со взрослыми; проя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т самостоятельность, личную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гнозируют и контролируют способ и результат решения учеб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ной задачи по ранее составленному плану 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ценивают успешность решения учебной задачи по критериям определенным совместно с учителем и одноклас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никами   при выполнении дейст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вий умножения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строение, принятие  и выполнение правил учебного сотрудничества с учи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елем и одноклассниками;понима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ие возможности различных пози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сти- тельное свойство умножения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еремести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е свойство умножения. Соотно</w:t>
              <w:softHyphen/>
              <w:t>сить результат проведённого самоконтроля с целями, по</w:t>
              <w:softHyphen/>
              <w:t>ставленными при изучении те</w:t>
              <w:softHyphen/>
              <w:t>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, что от пер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вки множителей произведение не меня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тс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ретный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 действие деле</w:t>
              <w:softHyphen/>
              <w:t>ние с использованием предме</w:t>
              <w:softHyphen/>
              <w:t>тов, схематических рисунков и чертеж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конкретный смысл дей</w:t>
              <w:softHyphen/>
              <w:t>ствия деления; решать примеры действием деления и записывать их; усвоить решение примеров и задач действием умноже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на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на деление. Моделировать действие деле</w:t>
              <w:softHyphen/>
              <w:t>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 нового типа; развивать вычислительные навыки, логическое мышление, внимание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на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на дел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 данного типа, разви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навык устного счёта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нентов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названия компо</w:t>
              <w:softHyphen/>
              <w:t>нентов при решении примеров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</w:t>
              <w:softHyphen/>
              <w:t>сить результат проведённого самоконтроля с целями, по</w:t>
              <w:softHyphen/>
              <w:t>ставленными при изучении те</w:t>
              <w:softHyphen/>
              <w:t>мы, оценивать их и делать вы</w:t>
              <w:softHyphen/>
              <w:t>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названий компонентов: делимое, делитель, частное; умение решать задачи на деле</w:t>
              <w:softHyphen/>
              <w:t>ние; умение решать примеры и выражения. Умение решать при</w:t>
              <w:softHyphen/>
              <w:t>меры на деление с использ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</w:t>
              <w:softHyphen/>
              <w:t>нием названий компонентов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учебную задачу урока и стремиться её выполнить; учи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ть выделенные учителем ориен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ы действия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навливать причинно-следственные связи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давать вопросы; контролировать действия партнёра.</w:t>
            </w:r>
          </w:p>
        </w:tc>
      </w:tr>
      <w:tr>
        <w:trPr>
          <w:trHeight w:val="161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-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между комп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тами ум</w:t>
              <w:softHyphen/>
              <w:t>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связь между ком</w:t>
              <w:softHyphen/>
              <w:t>понентами и результатом ум</w:t>
              <w:softHyphen/>
              <w:t>ножения для выполнения деле</w:t>
              <w:softHyphen/>
              <w:t>ния.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действия на основе знаний о взаимо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и компо</w:t>
              <w:softHyphen/>
              <w:t>нентов умн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, исполь</w:t>
              <w:softHyphen/>
              <w:t>зуя вычисли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ые навыки; ре</w:t>
              <w:softHyphen/>
              <w:t>шать уравнения; развитие твор</w:t>
              <w:softHyphen/>
              <w:t>ческого мышл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а со взрослыми и сверстниками. Установка на 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ют социа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я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свою деятельность и деятельность партнеров по образовательному процессу, оценивают собственную деятельность; способны к саморегуляции.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ют алгоритмы деятельности; строят логическую цепочку рассуждений, устанавливают причинно-следственные связ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, слышать и понимать партнер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умножения и деления на 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ть на 10, выпол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ть действия на основе знаний о взаимосвязи компонентов ум</w:t>
              <w:softHyphen/>
              <w:t>нож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риёмовумн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 и де</w:t>
              <w:softHyphen/>
              <w:t>ления на 10; закрепить навыки уст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го счёта; развивать умение логически мыслить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с величинами: цена, количе</w:t>
              <w:softHyphen/>
              <w:t>ство, стои</w:t>
              <w:softHyphen/>
              <w:t>м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с величинами: цена, количество, стоимост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с величинами: цена, количество, стоимость. Знание приёмов умножения и де</w:t>
              <w:softHyphen/>
              <w:t>ления на 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учебную задачу урока и стремиться её выполнить; учи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ть выделенные учителем ориен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ы действия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навливать причинно-следственные связи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давать вопросы; контролировать действия партнёра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на</w:t>
              <w:softHyphen/>
              <w:t>хождение не</w:t>
              <w:softHyphen/>
              <w:t>известного третьего сла</w:t>
              <w:softHyphen/>
              <w:t>га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нахождение неизвестного третьего слагае</w:t>
              <w:softHyphen/>
              <w:t>мо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, исполь</w:t>
              <w:softHyphen/>
              <w:t>зуя вычисли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ые навыки; ре</w:t>
              <w:softHyphen/>
              <w:t>шать уравнения; развитие твор</w:t>
              <w:softHyphen/>
              <w:t>ческого мышл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2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</w:t>
            </w:r>
          </w:p>
          <w:p>
            <w:pPr>
              <w:pStyle w:val="33"/>
              <w:shd w:fill="auto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я   работа №8</w:t>
            </w:r>
            <w:r>
              <w:rPr>
                <w:rStyle w:val="3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е «Умно</w:t>
              <w:softHyphen/>
              <w:t>жение и деле</w:t>
              <w:softHyphen/>
              <w:t>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ть результаты освоения темы, проявить личностную за</w:t>
              <w:softHyphen/>
              <w:t>интересо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и дел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, знать свойства прямо</w:t>
              <w:softHyphen/>
              <w:t>угольника и квадрата. Вычислять в столбик выражения со скобками, вычис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ть периметр прямоугольника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 со сверстниками и со взрослыми; прояв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амостоятельность, личную ответственность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анализируют объек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важают в общении  и сотрудничестве всех участников образовательного процесса</w:t>
            </w:r>
          </w:p>
        </w:tc>
      </w:tr>
      <w:tr>
        <w:trPr>
          <w:trHeight w:val="146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/>
            </w:pP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>Работа над ошибками.</w:t>
            </w:r>
            <w:r>
              <w:rPr>
                <w:rStyle w:val="3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т. диктант № 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мно</w:t>
              <w:softHyphen/>
              <w:t>жение и деле</w:t>
              <w:softHyphen/>
              <w:t>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чное умножение и деление (13 часов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числа 2. Ум</w:t>
              <w:softHyphen/>
              <w:t>ножение на 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ния о кон</w:t>
              <w:softHyphen/>
              <w:t>кретном смысле умножения при решении пример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римеры по теме. Сопоставлять результаты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ляют план решения учебной задача совместно с учителем при выполнении действий умножения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ценивают успешность решения учебной задачи по критериям, определен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ным совместно с учителем и одноклассниками 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понимание возможности различных позиций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числа 2. Ум</w:t>
              <w:softHyphen/>
              <w:t>ножение на 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ния о кон</w:t>
              <w:softHyphen/>
              <w:t>кретном смысле умножения при решении пример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оставлять таблицу ум</w:t>
              <w:softHyphen/>
              <w:t>ножения числа 2 и на 2, решать задачи и примеры умножением, измерять и чертить отрезки за</w:t>
              <w:softHyphen/>
              <w:t>данной длины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умножения числа 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оставлять таблицу ум</w:t>
              <w:softHyphen/>
              <w:t>ножения числа 2 и на 2, решать задачи и примеры умножением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на 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ния о кон</w:t>
              <w:softHyphen/>
              <w:t>кретном смысле деления при решении пример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оставлять таблицу де</w:t>
              <w:softHyphen/>
              <w:t>ления на 2, опираясь на таблицу умножения числа 2, умение срав</w:t>
              <w:softHyphen/>
              <w:t>нивать произведение.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 со сверстниками и со взрослыми; проя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амостоятельность, личную ответственность.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важают в общении  и сотрудничестве всех участников образовательного процесса</w:t>
            </w:r>
          </w:p>
        </w:tc>
      </w:tr>
      <w:tr>
        <w:trPr>
          <w:trHeight w:val="145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на 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ния о кон</w:t>
              <w:softHyphen/>
              <w:t>кретном смысле деления при решении пример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оставлять таблицу де</w:t>
              <w:softHyphen/>
              <w:t>ления на 2, опираясь на таблицу умножения числа 2</w:t>
            </w:r>
          </w:p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таблицы умножения и деления на 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значения числовых выражений с изучаемыми дей</w:t>
              <w:softHyphen/>
              <w:t>ствия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 умноже</w:t>
              <w:softHyphen/>
              <w:t>нием и делением; усвоить табли</w:t>
              <w:softHyphen/>
              <w:t>цу деления на 2; уметь решать примеры столбиком с перех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через десяток.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учебную задачу урока и стремиться её выполнить; учи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ть выделенные учителем ориен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ы действ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навливать причинно-следственные связи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давать вопросы; контролировать действия партнёра.</w:t>
            </w:r>
          </w:p>
        </w:tc>
      </w:tr>
      <w:tr>
        <w:trPr>
          <w:trHeight w:val="88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числа 3. Ум</w:t>
              <w:softHyphen/>
              <w:t>ножение на 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ния о кон</w:t>
              <w:softHyphen/>
              <w:t>кретном смысле умножения при решении примеров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оставлять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у ум</w:t>
              <w:softHyphen/>
              <w:t>ножения числа 3 и на 3, решать задачи и примеры умножением, изм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ть и чертить отрезки за</w:t>
              <w:softHyphen/>
              <w:t>данной длины.</w:t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числа 3. Ум</w:t>
              <w:softHyphen/>
              <w:t>ножение на 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-12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на 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ния о кон</w:t>
              <w:softHyphen/>
              <w:t>кретном смысле деления при решении пример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оставлять таблицу ум</w:t>
              <w:softHyphen/>
              <w:t>ножения числа 3 и на 3, решать задачи и примеры умножением, измерять и чертить отрезки за</w:t>
              <w:softHyphen/>
              <w:t>данной длины.</w:t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9</w:t>
            </w:r>
            <w:r>
              <w:rPr>
                <w:rStyle w:val="3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е «Умно</w:t>
              <w:softHyphen/>
              <w:t>жение и деле</w:t>
              <w:softHyphen/>
              <w:t>ние на 2 и 3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ть результаты освоения темы, проявить личностную за</w:t>
              <w:softHyphen/>
              <w:t>интересо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примеры в стол</w:t>
              <w:softHyphen/>
              <w:t>бик; находить значение выраже</w:t>
              <w:softHyphen/>
              <w:t>ний удобным способом; знание порядка действий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 со сверстниками и со взрослыми; проя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амостоятель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ивают возможности сотрудничества </w:t>
            </w:r>
          </w:p>
        </w:tc>
      </w:tr>
      <w:tr>
        <w:trPr>
          <w:trHeight w:val="1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, допущенными в контрольной работ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таблицыумножения и деления на 2 и 3, умение решать задачи умножением и делением.</w:t>
            </w:r>
          </w:p>
          <w:p>
            <w:pPr>
              <w:pStyle w:val="1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ставляют план решения учебной задача совместно с учителем при выполнении действий умножения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ценивают успешность решения учебной задачи по критериям, определен</w:t>
            </w:r>
          </w:p>
          <w:p>
            <w:pPr>
              <w:pStyle w:val="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ным совместно с учителем и одноклассниками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понимание возможности различных позиций</w:t>
            </w:r>
          </w:p>
        </w:tc>
      </w:tr>
      <w:tr>
        <w:trPr>
          <w:trHeight w:val="1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в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н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тизи</w:t>
              <w:softHyphen/>
              <w:t>рован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 диагности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. 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Итоговый тест №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ть результаты освоения темы, проявить личностную за</w:t>
              <w:softHyphen/>
              <w:t>интересо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примеры в стол</w:t>
              <w:softHyphen/>
              <w:t>бик; находить значение выраже</w:t>
              <w:softHyphen/>
              <w:t>ний удобным способом; знание порядка действий.</w:t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(7 часов + 5 ч резервное время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мерация чисел от 1 до 1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примеры в стол</w:t>
              <w:softHyphen/>
              <w:t>бик; находить значение выраже</w:t>
              <w:softHyphen/>
              <w:t>ний удобным способом; знание порядка действий.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имают и осва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оциальну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обучающегося; стремятся развивать внимание, память, логическое мышлени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учебную задачу урока и стремиться её выполнить; учи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ть выделенные учителем ориен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ы действ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навливать причинно-след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енные связи; осуществлять поиск необходимой информации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пеш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ость решения учебной задачи по критериям, определенным совместно с учителем и одноклас</w:t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сниками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давать вопросы; контролировать действия партнёра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ема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ический диктант №1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ть результаты освоения темы, проявить личностную за</w:t>
              <w:softHyphen/>
              <w:t>интересо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простые и со</w:t>
              <w:softHyphen/>
              <w:t>ставные задачи изученных видов, сравнивать выражения, выпол</w:t>
              <w:softHyphen/>
              <w:t>нять необходимые чертежи.</w:t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я работа № 10. Итоговая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г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ибками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и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енные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ения.</w:t>
            </w:r>
          </w:p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венст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правильность вы</w:t>
              <w:softHyphen/>
              <w:t>сказывания товарищей, обос</w:t>
              <w:softHyphen/>
              <w:t>новывать свой отве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вычислять значение бук</w:t>
              <w:softHyphen/>
              <w:t>венного выражения при задан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х значениях букв. Показать свои знания в устной и письменной нумерации двузначных чисел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в пределах 1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твор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ого и поискового ха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ктера, приме</w:t>
              <w:softHyphen/>
              <w:t>нять зна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и способы дейст</w:t>
              <w:softHyphen/>
              <w:t>вий в изменённых услов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 различ</w:t>
              <w:softHyphen/>
              <w:t>ных видов; работать с геометри</w:t>
              <w:softHyphen/>
              <w:t>ческим материалом.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ятся развивать внимание, память, логическое мышление, навыки сотруднич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 со сверстниками и со взрослыми; проя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 самостоятельность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уют и оценивают собственную дея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и деятельность партнеров по образовательному процессу; способны к саморегуля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уют познавательную цель; создают алгоритм деятельности; анализируют объек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важают в общении  и сотрудничестве всех участников образовательного процесс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вре</w:t>
              <w:softHyphen/>
              <w:t>мени, массы, дл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правильность вы</w:t>
              <w:softHyphen/>
              <w:t>сказывания товарищей, обос</w:t>
              <w:softHyphen/>
              <w:t>новывать свой отве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е единиц времени, массы, длины. </w:t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обобщение материала по теме «Реше</w:t>
            </w:r>
          </w:p>
          <w:p>
            <w:pPr>
              <w:pStyle w:val="1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 задач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ть результаты освоения темы, проявить личностную за</w:t>
              <w:softHyphen/>
              <w:t>интересо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ешать задачи различ</w:t>
              <w:softHyphen/>
              <w:t>ных видов; работать с геометри</w:t>
              <w:softHyphen/>
              <w:t>ческим материалом.</w:t>
            </w:r>
          </w:p>
          <w:p>
            <w:pPr>
              <w:pStyle w:val="11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здор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ое время Обобще</w:t>
            </w:r>
          </w:p>
          <w:p>
            <w:pPr>
              <w:pStyle w:val="33"/>
              <w:shd w:fill="auto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 материала, пройденного за год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4">
    <w:name w:val="Основной текст_"/>
    <w:qFormat/>
    <w:rPr>
      <w:sz w:val="20"/>
      <w:szCs w:val="20"/>
      <w:shd w:fill="FFFFFF" w:val="clear"/>
    </w:rPr>
  </w:style>
  <w:style w:type="character" w:styleId="11pt">
    <w:name w:val="Основной текст + 11 pt;Полужирный"/>
    <w:qFormat/>
    <w:rPr>
      <w:b/>
      <w:bCs/>
      <w:sz w:val="22"/>
      <w:szCs w:val="22"/>
      <w:shd w:fill="FFFFFF" w:val="clear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sz w:val="20"/>
      <w:szCs w:val="20"/>
      <w:shd w:fill="FFFFFF" w:val="clear"/>
    </w:rPr>
  </w:style>
  <w:style w:type="character" w:styleId="395pt">
    <w:name w:val="Основной текст (3) + 9;5 pt;Не полужирный"/>
    <w:qFormat/>
    <w:rPr>
      <w:b/>
      <w:bCs/>
      <w:spacing w:val="0"/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pt">
    <w:name w:val="Основной текст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  <w:shd w:fill="FFFFFF" w:val="clear"/>
    </w:rPr>
  </w:style>
  <w:style w:type="character" w:styleId="31">
    <w:name w:val="Основной текст (3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pt">
    <w:name w:val="Основной текст + Интервал 2 pt"/>
    <w:qFormat/>
    <w:rPr>
      <w:rFonts w:ascii="Arial" w:hAnsi="Arial" w:eastAsia="Arial" w:cs="Arial"/>
      <w:spacing w:val="50"/>
      <w:sz w:val="21"/>
      <w:szCs w:val="21"/>
      <w:shd w:fill="FFFFFF" w:val="clear"/>
    </w:rPr>
  </w:style>
  <w:style w:type="character" w:styleId="21">
    <w:name w:val="Основной текст (2) + Не полужирный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1115pt">
    <w:name w:val="Заголовок №1 + 11;5 pt;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Style18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4">
    <w:name w:val="Основной текст (4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42pt">
    <w:name w:val="Основной текст (4)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1"/>
      <w:szCs w:val="21"/>
      <w:shd w:fill="FFFFFF" w:val="clear"/>
    </w:rPr>
  </w:style>
  <w:style w:type="character" w:styleId="3pt">
    <w:name w:val="Основной текст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  <w:shd w:fill="FFFFFF" w:val="clear"/>
    </w:rPr>
  </w:style>
  <w:style w:type="character" w:styleId="410pt">
    <w:name w:val="Основной текст (4) + 10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4"/>
      <w:jc w:val="right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Calibri" w:hAnsi="Calibri" w:eastAsia="Calibri" w:cs="Times New Roman"/>
      <w:color w:val="000000"/>
      <w:sz w:val="23"/>
      <w:szCs w:val="23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3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5">
    <w:name w:val="c2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/" TargetMode="External"/><Relationship Id="rId3" Type="http://schemas.openxmlformats.org/officeDocument/2006/relationships/hyperlink" Target="http://www.festival.1september.ru/" TargetMode="External"/><Relationship Id="rId4" Type="http://schemas.openxmlformats.org/officeDocument/2006/relationships/hyperlink" Target="http://www.uchmet.ru/" TargetMode="External"/><Relationship Id="rId5" Type="http://schemas.openxmlformats.org/officeDocument/2006/relationships/hyperlink" Target="http://www.zavuch.info/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www.jevveller.ru/catalog/openclass-ru.html" TargetMode="Externa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festival.1september.ru/" TargetMode="External"/><Relationship Id="rId10" Type="http://schemas.openxmlformats.org/officeDocument/2006/relationships/hyperlink" Target="http://www.festival.1september.ru/" TargetMode="External"/><Relationship Id="rId11" Type="http://schemas.openxmlformats.org/officeDocument/2006/relationships/hyperlink" Target="http://www.uroki.net/" TargetMode="External"/><Relationship Id="rId12" Type="http://schemas.openxmlformats.org/officeDocument/2006/relationships/hyperlink" Target="http://4stupeni.ru/" TargetMode="External"/><Relationship Id="rId13" Type="http://schemas.openxmlformats.org/officeDocument/2006/relationships/hyperlink" Target="http://www.4stupeni.ru/" TargetMode="External"/><Relationship Id="rId14" Type="http://schemas.openxmlformats.org/officeDocument/2006/relationships/hyperlink" Target="http://www.planetashkol.ru/" TargetMode="External"/><Relationship Id="rId15" Type="http://schemas.openxmlformats.org/officeDocument/2006/relationships/hyperlink" Target="http://www.metodkabinet.e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05:00Z</dcterms:created>
  <dc:creator>Тамара Ивановна</dc:creator>
  <dc:description/>
  <cp:keywords/>
  <dc:language>en-US</dc:language>
  <cp:lastModifiedBy>Тамара Ивановна</cp:lastModifiedBy>
  <dcterms:modified xsi:type="dcterms:W3CDTF">2015-10-12T07:42:00Z</dcterms:modified>
  <cp:revision>133</cp:revision>
  <dc:subject/>
  <dc:title/>
</cp:coreProperties>
</file>