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26745</wp:posOffset>
            </wp:positionH>
            <wp:positionV relativeFrom="paragraph">
              <wp:posOffset>-1080770</wp:posOffset>
            </wp:positionV>
            <wp:extent cx="7367270" cy="1042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270" cy="1042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>
          <w:trHeight w:val="10202" w:hRule="atLeast"/>
          <w:cantSplit w:val="true"/>
        </w:trPr>
        <w:tc>
          <w:tcPr>
            <w:tcW w:w="1809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ОСНОВНАЯ ПРОФЕССИОНАЛЬНАЯ ОБРАЗОВАТЕЛЬНАЯ ПРОГРАММА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b/>
                <w:color w:val="FF0000"/>
              </w:rPr>
              <w:t xml:space="preserve">ПРОГРАММА ПРОФЕССИОНАЛЬНОГО МОДУЛЯ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Федеральное государственное образовательное учреждение</w:t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среднего профессионального образования</w:t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  <w:sz w:val="32"/>
              </w:rPr>
              <w:t>«ОМСКИЙ АВТОТРАНСПОРТНЫЙ КОЛЛЕДЖ»</w:t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40865" cy="141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36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36"/>
                <w:szCs w:val="28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44"/>
                <w:szCs w:val="28"/>
              </w:rPr>
            </w:pPr>
            <w:r>
              <w:rPr>
                <w:rFonts w:cs="Tahoma" w:ascii="Tahoma" w:hAnsi="Tahoma"/>
                <w:b/>
                <w:color w:val="002060"/>
                <w:sz w:val="32"/>
              </w:rPr>
      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28"/>
                <w:szCs w:val="28"/>
              </w:rPr>
              <w:t>ОПОП.080114.51.ПМ.02 18.05.2011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002060"/>
                <w:sz w:val="28"/>
                <w:szCs w:val="28"/>
              </w:rPr>
              <w:t>080114.51 Экономика и бухгалтерский учёт</w:t>
              <w:br/>
              <w:t>(по отраслям)</w:t>
            </w:r>
          </w:p>
          <w:p>
            <w:pPr>
              <w:pStyle w:val="Normal"/>
              <w:ind w:right="-25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25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ind w:left="2410" w:right="-25" w:hanging="0"/>
        <w:jc w:val="center"/>
        <w:rPr>
          <w:rFonts w:ascii="Cambria" w:hAnsi="Cambria" w:cs="Cambria"/>
          <w:b/>
          <w:b/>
          <w:bCs/>
        </w:rPr>
      </w:pPr>
      <w:r>
        <w:br w:type="page"/>
      </w:r>
      <w:r>
        <w:rPr>
          <w:rFonts w:cs="Cambria" w:ascii="Cambria" w:hAnsi="Cambria"/>
          <w:b/>
          <w:bCs/>
        </w:rPr>
      </w:r>
    </w:p>
    <w:p>
      <w:pPr>
        <w:pStyle w:val="Normal"/>
        <w:ind w:right="-25" w:hanging="0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ind w:right="-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076"/>
      </w:tblGrid>
      <w:tr>
        <w:trPr>
          <w:trHeight w:val="220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токол заседания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вета  филиала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</w:rPr>
              <w:t>от 27.04.2011 № 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колледж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</w:t>
            </w:r>
            <w:r>
              <w:rPr>
                <w:szCs w:val="28"/>
                <w:u w:val="single"/>
              </w:rPr>
              <w:t>А.Г.Рядовой</w:t>
            </w:r>
          </w:p>
          <w:p>
            <w:pPr>
              <w:pStyle w:val="Normal"/>
              <w:ind w:firstLine="885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  <w:r>
              <w:rPr>
                <w:szCs w:val="28"/>
              </w:rPr>
              <w:t xml:space="preserve">                    </w:t>
            </w: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ind w:right="-25" w:hanging="0"/>
              <w:jc w:val="center"/>
              <w:rPr>
                <w:bCs/>
              </w:rPr>
            </w:pPr>
            <w:r>
              <w:rPr>
                <w:bCs/>
              </w:rPr>
              <w:t>18 мая 2011</w:t>
            </w:r>
          </w:p>
          <w:p>
            <w:pPr>
              <w:pStyle w:val="Normal"/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  <w:t>ОПОП.080114.51.ПМ.01 18.05.201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  <w:t>080114.51 Экономика и бухгалтерский учёт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  <w:t>(по отраслям)</w:t>
            </w:r>
          </w:p>
          <w:p>
            <w:pPr>
              <w:pStyle w:val="Normal"/>
              <w:ind w:right="-25" w:hanging="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ДОБРЕНО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токол заседания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учно-методического  совета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</w:rPr>
              <w:t>13.04.2011 № 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76"/>
              <w:ind w:left="34" w:right="-23" w:hanging="0"/>
              <w:jc w:val="center"/>
              <w:rPr>
                <w:bCs/>
              </w:rPr>
            </w:pPr>
            <w:r>
              <w:rPr>
                <w:bCs/>
              </w:rPr>
              <w:t>РЕКОМЕНДОВАНА</w:t>
            </w:r>
          </w:p>
          <w:p>
            <w:pPr>
              <w:pStyle w:val="Normal"/>
              <w:spacing w:lineRule="auto" w:line="276"/>
              <w:ind w:left="34" w:right="-23" w:hanging="0"/>
              <w:jc w:val="center"/>
              <w:rPr>
                <w:bCs/>
              </w:rPr>
            </w:pPr>
            <w:r>
              <w:rPr>
                <w:bCs/>
              </w:rPr>
              <w:t>Протокол заседания</w:t>
            </w:r>
          </w:p>
          <w:p>
            <w:pPr>
              <w:pStyle w:val="Normal"/>
              <w:spacing w:lineRule="auto" w:line="276"/>
              <w:ind w:left="34" w:right="-23" w:hanging="0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вета филиала</w:t>
            </w:r>
          </w:p>
          <w:p>
            <w:pPr>
              <w:pStyle w:val="Normal"/>
              <w:ind w:left="34"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6.04.2011 №</w:t>
            </w:r>
          </w:p>
        </w:tc>
      </w:tr>
    </w:tbl>
    <w:p>
      <w:pPr>
        <w:pStyle w:val="Normal"/>
        <w:ind w:right="-25" w:hanging="0"/>
        <w:jc w:val="center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ижневартовск, 201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(далее  СПО) </w:t>
      </w:r>
      <w:r>
        <w:rPr>
          <w:b/>
          <w:sz w:val="28"/>
          <w:szCs w:val="28"/>
        </w:rPr>
        <w:t xml:space="preserve">080114.51 Экономика и бухгалтерский учёт (по отраслям)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едеральное государственное образовательное учреждение среднего профессионального образования «Омский автотранспортный колледж» филиал в городе Нижневартовск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  <w:r>
        <w:rPr>
          <w:b/>
          <w:sz w:val="28"/>
          <w:szCs w:val="28"/>
        </w:rPr>
        <w:t xml:space="preserve">  Мясникова Ирина Константиновна, </w:t>
      </w:r>
      <w:r>
        <w:rPr>
          <w:sz w:val="28"/>
          <w:szCs w:val="28"/>
        </w:rPr>
        <w:t xml:space="preserve">преподав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тегории, </w:t>
      </w:r>
      <w:r>
        <w:rPr>
          <w:b/>
          <w:sz w:val="28"/>
          <w:szCs w:val="28"/>
        </w:rPr>
        <w:t>Платонова Ольга Валентиновна</w:t>
      </w:r>
      <w:r>
        <w:rPr>
          <w:sz w:val="28"/>
          <w:szCs w:val="28"/>
        </w:rPr>
        <w:t>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комендована к использованию</w:t>
      </w:r>
      <w:r>
        <w:rPr>
          <w:sz w:val="28"/>
          <w:szCs w:val="28"/>
        </w:rPr>
        <w:t xml:space="preserve">   советом филиала по экспертизе образовательных программ профессионального образования и профессиональной подготовки</w:t>
      </w: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>Федерального государственного образовательного учреждения среднего профессионального образования «Омский автотранспортный колледж» в городе Нижневартовс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ключение    совета филиала  ФГОУ СПО «Омский автотранспортный колледж»  в городе Нижневартовске  №____  от «____»__________20__ г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5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5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5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©</w:t>
      </w:r>
      <w:r>
        <w:rPr>
          <w:sz w:val="28"/>
          <w:szCs w:val="28"/>
        </w:rPr>
        <w:t xml:space="preserve"> Мясникова И.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©</w:t>
      </w:r>
      <w:r>
        <w:rPr>
          <w:sz w:val="28"/>
          <w:szCs w:val="28"/>
        </w:rPr>
        <w:t xml:space="preserve"> Платонова О.В.</w:t>
      </w:r>
    </w:p>
    <w:p>
      <w:pPr>
        <w:pStyle w:val="Normal"/>
        <w:spacing w:lineRule="auto" w:line="276"/>
        <w:ind w:lef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bCs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©</w:t>
      </w:r>
      <w:r>
        <w:rPr>
          <w:sz w:val="28"/>
          <w:szCs w:val="28"/>
        </w:rPr>
        <w:t xml:space="preserve"> ФГОУ СПО «Омский АТК» филиал в г. Нижневартовске</w:t>
      </w:r>
      <w:r>
        <w:br w:type="page"/>
      </w:r>
    </w:p>
    <w:p>
      <w:pPr>
        <w:pStyle w:val="Normal"/>
        <w:spacing w:lineRule="auto" w:line="276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аспорт программы профессионального модуля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зультаты освоения профессионального модуля</w:t>
        <w:tab/>
        <w:t>8</w:t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руктура и содержание профессионального модуля</w:t>
        <w:tab/>
        <w:t>10</w:t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ловия реализации программы профессионального модуля</w:t>
        <w:tab/>
        <w:t>16</w:t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и оценка результатов освоения профессионального модуля (вида профессиональной деятельности)</w:t>
        <w:tab/>
        <w:t>20</w:t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134" w:footer="265" w:bottom="113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(далее -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0114 Экономика и бухгалтерский учет (по отраслям)</w:t>
      </w:r>
      <w:r>
        <w:rPr>
          <w:sz w:val="28"/>
          <w:szCs w:val="28"/>
        </w:rPr>
        <w:t xml:space="preserve">, укрупненная группа специальностей </w:t>
      </w:r>
      <w:r>
        <w:rPr>
          <w:b/>
          <w:sz w:val="28"/>
          <w:szCs w:val="28"/>
        </w:rPr>
        <w:t xml:space="preserve">080000 Экономика и управление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/>
          <w:bCs/>
          <w:sz w:val="28"/>
        </w:rPr>
        <w:t xml:space="preserve">Ведение бухгалтерского учета источников формирования имущества, выполнение работ по инвентаризации имущества и финансовых обязательств организации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425"/>
        <w:jc w:val="both"/>
        <w:rPr>
          <w:sz w:val="28"/>
        </w:rPr>
      </w:pPr>
      <w:r>
        <w:rPr>
          <w:sz w:val="28"/>
        </w:rPr>
        <w:t>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425"/>
        <w:jc w:val="both"/>
        <w:rPr>
          <w:sz w:val="28"/>
        </w:rPr>
      </w:pPr>
      <w:r>
        <w:rPr>
          <w:sz w:val="28"/>
        </w:rPr>
        <w:t>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425"/>
        <w:jc w:val="both"/>
        <w:rPr>
          <w:sz w:val="28"/>
        </w:rPr>
      </w:pPr>
      <w:r>
        <w:rPr>
          <w:sz w:val="28"/>
        </w:rPr>
        <w:t>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425"/>
        <w:jc w:val="both"/>
        <w:rPr>
          <w:sz w:val="28"/>
        </w:rPr>
      </w:pPr>
      <w:r>
        <w:rPr>
          <w:sz w:val="28"/>
        </w:rPr>
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425"/>
        <w:jc w:val="both"/>
        <w:rPr>
          <w:sz w:val="28"/>
        </w:rPr>
      </w:pPr>
      <w:r>
        <w:rPr>
          <w:sz w:val="28"/>
        </w:rPr>
        <w:t>Проводить процедуры инвентаризации финансовых обязательств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и переподготовке работников в области бухгалтерского учета при наличии основного общего 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567" w:hanging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едения бухгалтерского учета источников формирования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абот по инвентаризации имущества и финансовых обязательст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заработную плату сотрудник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умму удержаний из заработной платы сотрудник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финансовые результаты деятельности организации по прочим видам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нераспределенной прибыл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собственного капитал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уставного капитал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резервного капитала и целевого финансиров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кредитов и займ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и периодичность проведения инвентар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нормативными документами, регулирующими порядок проведения инвентаризации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ециальной терминологией при проведении инвентаризации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имущества орган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товить регистры аналитического учета по местам хранения имущества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нвентаризационные опис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физический подсчет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/>
      </w:pPr>
      <w:r>
        <w:rPr>
          <w:sz w:val="28"/>
          <w:szCs w:val="28"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бухгалтерские проводки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кт по результатам инвентар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ыверку финансовых обязательст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расче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еальное состояние расче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являть задолженность, нереальную для взыскания, с целью принятия мер к взысканию задолженности с должников, либо к списанию ее с учет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труда и заработной платы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труда и его оплаты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удержаний из заработной платы работник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финансовых результатов и использования прибыл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результатов по обычным видам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результатов по прочим видам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нераспределенной прибыл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собственного капитал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уставного капитал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резервного капитала и целевого финансиров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кредитов и займ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, регулирующие порядок проведения инвентаризации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нвентаризации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имущества орган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периодичность проведения инвентаризации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чи и состав инвентаризационной комисс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цесс подготовки к инвентар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регистров аналитического учета по местам хранения имущества без указания количества и цены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ответственных за подготовительный этап для подбора документации, необходимой для проведения инвентар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емы физического подсчета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инвентаризационных описей и сроки передачи их в бухгалтерию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/>
      </w:pPr>
      <w:r>
        <w:rPr>
          <w:sz w:val="28"/>
          <w:szCs w:val="28"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инвентаризации основных средств и отражение ее результатов в бухгалтерских проводках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инвентаризации нематериальных активов и отражение ее результатов в бухгалтерских проводках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инвентаризации и переоценки материально-производственных запасов и отражение ее результатов в бухгалтерских проводках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ухгалтерских проводок по списанию недостач в зависимости от причин их возникнов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цедуру составления акта по результатам инвентар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инвентаризации расче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пределения реального состояния расче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выявления задолженности, нереальной для взыскания, с целью принятия мер к взысканию задолженности с должников, либо к списанию ее с учет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инвентаризации недостач и потерь от порчи ценностей (счет 94), целевого финансирования (счет 86), доходов будущих периодов (счет 98)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</w:rPr>
        <w:t>252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студента – </w:t>
      </w:r>
      <w:r>
        <w:rPr>
          <w:b/>
          <w:sz w:val="28"/>
          <w:szCs w:val="28"/>
        </w:rPr>
        <w:t>252</w:t>
      </w:r>
      <w:r>
        <w:rPr>
          <w:sz w:val="28"/>
          <w:szCs w:val="28"/>
        </w:rPr>
        <w:t xml:space="preserve">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 xml:space="preserve">-обязательной аудиторной учебной нагрузки обучающегося – </w:t>
      </w:r>
      <w:r>
        <w:rPr>
          <w:b/>
          <w:sz w:val="28"/>
          <w:szCs w:val="28"/>
        </w:rPr>
        <w:t xml:space="preserve">24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 xml:space="preserve">-самостоятельной работы обучающегося – </w:t>
      </w:r>
      <w:r>
        <w:rPr>
          <w:b/>
          <w:sz w:val="28"/>
          <w:szCs w:val="28"/>
        </w:rPr>
        <w:t>22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практики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425" w:top="1134" w:footer="232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студентами видом профессиональной деятельности </w:t>
      </w:r>
      <w:r>
        <w:rPr>
          <w:rStyle w:val="FontStyle57"/>
          <w:b/>
          <w:bCs/>
          <w:sz w:val="28"/>
        </w:rPr>
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433"/>
      </w:tblGrid>
      <w:tr>
        <w:trPr>
          <w:trHeight w:val="651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Формировать бухгалтерские проводки по учету источников имущества организации на основе рабочего плана счетов бухгалтерского учета</w:t>
            </w:r>
          </w:p>
        </w:tc>
      </w:tr>
      <w:tr>
        <w:trPr>
          <w:trHeight w:val="627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/>
            </w:pPr>
            <w:r>
              <w:rPr>
                <w:rStyle w:val="FontStyle57"/>
                <w:sz w:val="28"/>
                <w:szCs w:val="28"/>
              </w:rPr>
              <w:t>Выполнять поручения руководства в составе комиссии по инвентаризации имущества в местах его хранения</w:t>
            </w:r>
          </w:p>
        </w:tc>
      </w:tr>
      <w:tr>
        <w:trPr/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/>
            </w:pPr>
            <w:r>
              <w:rPr>
                <w:rStyle w:val="FontStyle57"/>
                <w:sz w:val="28"/>
                <w:szCs w:val="28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673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400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Быть готовым к смене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1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4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425" w:top="1134" w:footer="232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534"/>
        <w:gridCol w:w="1418"/>
        <w:gridCol w:w="1023"/>
        <w:gridCol w:w="1319"/>
        <w:gridCol w:w="1316"/>
        <w:gridCol w:w="1029"/>
        <w:gridCol w:w="1292"/>
        <w:gridCol w:w="1319"/>
        <w:gridCol w:w="1542"/>
      </w:tblGrid>
      <w:tr>
        <w:trPr>
          <w:trHeight w:val="435" w:hRule="atLeast"/>
        </w:trPr>
        <w:tc>
          <w:tcPr>
            <w:tcW w:w="165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53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41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979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61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5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5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321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31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54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65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0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1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952" w:hRule="atLeast"/>
        </w:trPr>
        <w:tc>
          <w:tcPr>
            <w:tcW w:w="16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</w:tc>
        <w:tc>
          <w:tcPr>
            <w:tcW w:w="35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rFonts w:eastAsia="Calibri"/>
                <w:bCs/>
              </w:rPr>
              <w:t>Ведение бухгалтерского учета источников формирования имущества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9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952" w:hRule="atLeast"/>
        </w:trPr>
        <w:tc>
          <w:tcPr>
            <w:tcW w:w="16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2 – 2.5</w:t>
            </w:r>
          </w:p>
        </w:tc>
        <w:tc>
          <w:tcPr>
            <w:tcW w:w="35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rFonts w:eastAsia="Calibri"/>
                <w:bCs/>
              </w:rPr>
              <w:t>Выполнение работ по инвентаризации имущества и финансовых результатов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9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2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6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539" w:hRule="atLeast"/>
        </w:trPr>
        <w:tc>
          <w:tcPr>
            <w:tcW w:w="16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0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29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60"/>
        <w:ind w:left="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 обучения по профессиональному модулю (ПМ)</w:t>
      </w:r>
    </w:p>
    <w:tbl>
      <w:tblPr>
        <w:tblW w:w="1543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498"/>
        <w:gridCol w:w="1418"/>
        <w:gridCol w:w="1256"/>
      </w:tblGrid>
      <w:tr>
        <w:trPr>
          <w:trHeight w:val="895" w:hRule="atLeast"/>
        </w:trPr>
        <w:tc>
          <w:tcPr>
            <w:tcW w:w="326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137" w:hRule="atLeast"/>
        </w:trPr>
        <w:tc>
          <w:tcPr>
            <w:tcW w:w="326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275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 ПМ 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>Ведение бухгалтерского учета источников формирования имущества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275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rFonts w:eastAsia="Calibri"/>
                <w:b/>
              </w:rPr>
              <w:t>02.01 Практические основы бухгалтерского учета источников формирования имущества организации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т труда и заработанной платы</w:t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Содержание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5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ды, формы и системы оплаты труда. Задачи учета труда и заработной платы. Классификация и учет личного состава. Учет использования рабочего времени. Документальное оформление и учет расчетов по оплате труда с работниками предприятиями. Порядок начисления отдельных видов оплат труда — доплаты и надбавки. Порядок оплаты отпусков. Порядок оплаты пособия по временной нетрудоспособности. Учет удержаний из заработной платы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559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Документальное оформление и учет расчетов по оплате труда с работниками предприятиями. Организация кадрового учета: ведение табеля учета использования рабочего времени, личные карточки работников, наряды, ведомости выработки, расчетная ведомость, платежная ведомость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Порядок расчета и документальное оформление оплаты отпуск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Порядок расчета и документальное оформление оплаты пособия по временной нетрудоспособности за дни болезни, декретный отпуск, по производственной и бытовой травме, детские пособ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Документирование и ведение бухгалтерского учета </w:t>
            </w:r>
            <w:r>
              <w:rPr>
                <w:sz w:val="22"/>
              </w:rPr>
              <w:t>расчетов по оплате труда с работниками предприятиями</w:t>
            </w:r>
            <w:r>
              <w:rPr>
                <w:rFonts w:eastAsia="Calibri"/>
                <w:bCs/>
                <w:sz w:val="22"/>
              </w:rPr>
              <w:t xml:space="preserve"> с использованием программного продукта «1С: Предприятие»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26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т финансовых результатов и использования прибыли</w:t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Содержание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онятие и классификация доходов. Учет доходов по основному виду деятельности предприятия. Учет прочих доходов и расходов. Понятие и структура финансового результата. Документальное оформление и учет прибылей и убытков. Учет доходов будущих периодов и использования прибыли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52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</w:rPr>
              <w:t xml:space="preserve">Заполнение первичных бухгалтерских документов и учетных регистров по учету доходов и финансового результата, полученного от деятельности предприятия, учету использования прибыли. Документирование и ведение бухгалтерского учета </w:t>
            </w:r>
            <w:r>
              <w:rPr>
                <w:sz w:val="22"/>
              </w:rPr>
              <w:t>доходов и финансового результата предприятиями</w:t>
            </w:r>
            <w:r>
              <w:rPr>
                <w:rFonts w:eastAsia="Calibri"/>
                <w:bCs/>
                <w:sz w:val="22"/>
              </w:rPr>
              <w:t xml:space="preserve"> с использованием программного продукта «1С: Предприятие»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т собственных средств организации</w:t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Содержание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5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онятие капитала организации. Учет формирования уставного капитала. Учет резервного и добавочного капитала. Документальное оформление и учет нераспределенной прибыли. Учет фондов специального назначения. Учет резервов организации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968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Документальное оформление учет формирования собственного капитала организаци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Расчет и учет нераспределенной прибыли и непокрытого убытк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Заполнение бухгалтерских документов (справка-расчет) по формированию резерва по сомнительным долгам, резерва под обесценение финансовых вложений, резерва предстоящих расходов организации с использованием программного продукта «1С: Предприятие»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т кредитов и займов, целевого финансирования и поступления</w:t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Содержание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онятие кредитов и займов. Учет кредитов. Учет займов. Учет и контроль целевого финансирования и поступления, государственных субсидий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Документальное оформление и учет кредитов, займов, целевого финансирования и поступления, государственных субсидий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75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Самостоятельная работа при изучении раздела 1 ПМ 2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Заполнить унифицированные формы документов по учету труда и расчетов с персоналом по оплате труда: табель учета использования рабочего времени, наряд на сдельную работу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ставить схему проверки заполнения листа нетрудоспособности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Заполнить учетные регистры: расчетной ведомости, платежной ведомости, книги учета депонированной заработной платы, журнал – ордер №4, 8,12, 14, 15, 9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Заполнить учетные регистры затрат на  журнал – ордер №6, ведомости № 16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ить конспект по теме «Порядок формирования </w:t>
            </w:r>
            <w:r>
              <w:rPr>
                <w:rFonts w:eastAsia="Calibri" w:cs="Times New Roman" w:ascii="Times New Roman" w:hAnsi="Times New Roman"/>
                <w:bCs/>
                <w:szCs w:val="24"/>
              </w:rPr>
              <w:t>фондов специального назначения</w:t>
            </w:r>
            <w:r>
              <w:rPr>
                <w:rFonts w:cs="Times New Roman" w:ascii="Times New Roman" w:hAnsi="Times New Roman"/>
                <w:szCs w:val="24"/>
              </w:rPr>
              <w:t>»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доклад на тему «Учет доплат водителям за работу в «ненормированных» условиях»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конспект по теме «Учет выкупленных собственных акций и долей»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конспект по теме «Расчет и учет компенсации за неиспользованный отпуск»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схемы учета «автокредита».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ешить профессиональные задачи по учету расчетов с персоналом по оплате труда, по кредитам и займам, финансового результата организации, капиталов, фондов и резервов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5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 ПМ 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ыполнение работ по инвентаризации имущества и финансовых результатов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5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1275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rFonts w:eastAsia="Calibri"/>
                <w:b/>
              </w:rPr>
              <w:t>02.02 Бухгалтерская технология проведения и оформления инвентаризации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цедура проведения инвентаризации имущества и расчетов, выявление результатов</w:t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Содержание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3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Инвентаризация, порядок проведения и выявления результатов. Инвентаризация основных средств. Порядок проведения инвентаризации нематериальных активов и отражение результатов на счетах бухгалтерского учета. Инвентаризация и переоценка материально-производственных запасов. Инвентаризация дебиторской и кредиторской задолженности, расчетов с контрагентами. Инвентаризация недостач и потерь от порчи ценностей, целевого финансирования доходов будущих периодов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Оформление первичных бухгалтерских документов по результатам инвентаризации имущества и обязательств организации с использованием унифицированных форм—инвентаризационных описей, актов сверки, актов инвентаризации, сличительных ведомосте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Бухгалтерский учет результатов инвентаризации имущества и обязательств организации. Документирование и ведение бухгалтерского учета результатов инвентаризации имущества и обязательств организации, с использованием программного продукта «1С: Предприятие»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2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рядок проведения инвентаризации дебиторской, кредиторской задолженности и расчетов</w:t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Содержание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Инвентаризация, порядок проведения и выявления результатов. Инвентаризация дебиторской и кредиторской задолженности, расчетов с контрагентами. Инвентаризация целевого финансирования доходов будущих периодов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</w:r>
          </w:p>
        </w:tc>
        <w:tc>
          <w:tcPr>
            <w:tcW w:w="94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Оформление первичных бухгалтерских документов по результатам инвентаризации расчетов с контрагентами организации с использованием унифицированных форм—инвентаризационных описей, актов сверки, актов инвентаризации, сличительных ведомост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Бухгалтерский учет результатов инвентаризации расчетов с контрагентами организации. Документирование и ведение бухгалтерского учета результатов инвентаризации обязательств организации, с использованием программного продукта «1С: Предприятие»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1275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Самостоятельная работа при изучении раздела 2 ПМ 2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ставить схему организации и проведения инвентаризации.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ставить конспект на тему: «Виды инвентаризации и их характеристика».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ставить инвентаризационную ведомость по результатам инвентаризации.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ешить профессиональные задачи по учету результатов инвентаризации имущества и обязательств организации.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ставить сличительную ведомость по результатам инвентаризации.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ставить акт сверки расчетов с контрагентами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5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75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rPr>
                <w:rFonts w:eastAsia="Calibri"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Производственная практика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Заполнение справочника физических лиц, контрагентов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Ведение кадрового учета, заполнение личных карточек работников организации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Заполнение приказов по прием на работу, табеля учета использования рабочего времени, маршрутных листов, путевых листов, нарядов на сдельную работу, рапорта о выработке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Заполнение справочника «Способы отражения зарплаты в регламентном учете»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Заполнение элементов из справочника «Доходы НДФЛ», «Доходы ОСВ»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начисления заработной платы работникам организации, отражение на счетах бухгалтерского учета, заполнение расчетной ведомости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расчета налога на доходы физических лиц за отчетный период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расчета обязательных страховых взносов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выплаты заработной платы работникам организации из кассы и по пластиковым картам, отражение на счетах бухгалтерского учета, заполнение платежной ведомост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Начисление заработной платы за отпуск, отражение на счетах бухгалтерского учета, оформление расчетного лист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Начисление пособия по временной нетрудоспособности, отражение на счетах бухгалтерского учета, оформление расчетного лист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176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Ведение учета депонированной заработной платы, заполнение книги депонентов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176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Формирование отчета «Анализ расходов на оплату труда»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формирования уставного капитала и расчетов с учредителями по вкладам и доходам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176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формирования резервного и добавочного капитал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формирования финансового результата от деятельности организации за отчетный период, использования прибыли отчетного года и прошлых лет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формирования фондов специального назнач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формирования резервов организаци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учета и расчета процентов по кредиту и займу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Ведение учет целевого финансирования, государственной помощи, доходов будущих периодов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инвентаризации имущества и обязательств организации: основных средств, нематериальных активов, товаров и материалов на складе, незавершенного производства, дебиторской и кредиторской задолженност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Формирование инвентаризационной описи, актов сверки, сличительной ведомости по результатам инвентаризаци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переоценки товаров на склад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Формирование книги учета доходов и расходов организаци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Заполнение учетных регистров—ведомости № 5,16,14,15,12,13 журнала ордера № 4,8,11,12,13,14,9.6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Формирование справок-расчетов по завершающим операциям месяц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переоценки валютных средств, списания расходов будущих периодов, корректировки стоимости материалов, закрытие счетов затрат, определении финансового результат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426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закрытия месяца и реформации баланса.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1134" w:gutter="0" w:header="709" w:top="851" w:footer="29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офессионального модуля организуется в  учебном  кабине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 – 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личие бланков первичной бухгалтер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567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ытнева Н.А., Малявкина Л.И., Федорова Т.В. Бухгалтерский учет: Учебник. – М.:ФОРУМ: ИНФРА-М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ик/Л.А. Русалева, В.М. Богаченко.  Изд. 5-е, доп. И перераб. – Ростов н/Д: Феникс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линова Т.В. Основы бухгалтерского учета: Учебное пособие для студентов учреждений сред. проф. образования. – М.: ФОРУМ: ИНФРА-М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бухгалтерского учета. Курс лекций: учебное пособие/ В.В.Говорова, Т.Ю. Прудникова. – М.: ФОРУМ: ИНФРА-М, 2010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ский учет в автотранспортных организациях: Учебник для нач. проф. образования/ О.В.Рожнова, С.Н. Гришкина, М.И. Литвиненко. – М.: Издательский центр «Академия», 2005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кум по бухгалтерскому учету: Учебное пособие для студентов средних профессиональных и высших учебных заведений/ В.М. Богаченко, Н.А. Кириллова. 3-е изд., доп.  и перераб. – Ростов н/Д: Феникс, 2005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ский учет: Учебник. – 3-е изд., перераб. и доп./ Н.Л. Вещунова, Л.Ф. Фомина. – М.: Финансы и статистика, 2006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ская отчетность. Практическое пособие /О.И. Соснаускене. – М.: Издательство «Экзамен», 2008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ликова Т.Н., Минаева Л.Н. Все о счетах бухгалтерского учета. – Спб.: Питер, 2008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учета в бюджетных учреждениях. Инструкция по его применению с изменениями и дополнениями. – 6-е изд., перераб. и доп. – М.: издательство: «Экзамен», 2008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кассовые машины в торговле: Учебное пособие / А.С. Трощеева. – Изд. 2-е доп. и перераб. – Ростов н/Д: Феникс. – 2006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зингер Ю.В. Бухгалтерский учет в вопросах и ответах: учеб. пособие. – М.: Лига, 2006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карев И.Н. Бухгалтерский учет в бюджетных учреждениях. – 4-е изд., перераб. и доп. – М.: ИД ФБК-ПРЕСС, 2003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</w:rPr>
          <w:t>http://www.diplomiliris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rFonts w:ascii="Calibri" w:hAnsi="Calibri" w:cs="Calibri"/>
          <w:sz w:val="22"/>
          <w:szCs w:val="22"/>
        </w:rPr>
      </w:pPr>
      <w:hyperlink r:id="rId15">
        <w:r>
          <w:rPr>
            <w:rStyle w:val="InternetLink"/>
            <w:sz w:val="28"/>
          </w:rPr>
          <w:t>http://www.businessuche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</w:rPr>
          <w:t>http://www.</w:t>
        </w:r>
        <w:r>
          <w:rPr>
            <w:rStyle w:val="InternetLink"/>
            <w:sz w:val="28"/>
            <w:lang w:val="en-US"/>
          </w:rPr>
          <w:t>glavbukh</w:t>
        </w:r>
        <w:r>
          <w:rPr>
            <w:rStyle w:val="InternetLink"/>
            <w:sz w:val="28"/>
          </w:rPr>
          <w:t>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v</w:t>
        </w:r>
        <w:r>
          <w:rPr>
            <w:rStyle w:val="InternetLink"/>
            <w:sz w:val="28"/>
          </w:rPr>
          <w:t>8.1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sz w:val="28"/>
          <w:szCs w:val="28"/>
          <w:lang w:val="en-US"/>
        </w:rPr>
      </w:pPr>
      <w:hyperlink r:id="rId18">
        <w:r>
          <w:rPr>
            <w:rStyle w:val="InternetLink"/>
            <w:sz w:val="28"/>
            <w:lang w:val="en-US"/>
          </w:rPr>
          <w:t>http://www.Gazeta - unp.ru/</w:t>
        </w:r>
      </w:hyperlink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еречень действующих ПБУ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2835"/>
      </w:tblGrid>
      <w:tr>
        <w:trPr>
          <w:trHeight w:val="1133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БУ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няя редакция по приказу Минфина РФ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/2008 «Учётная политика организаци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11.03.2009 N 22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2/2008 «Учет договоров строительного подряда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3.04.2009 N 35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3/2006 «Учёт активов и обязательств, стоимость которых выражена в иностранной валюте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5.12.2007 N 147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4/99 «Бухгалтерская отчётность организаци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18.09.2006 N 115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5/01 «Учёт материально-производственных запасов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6.03.2007 N 2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6/01 «Учёт основных средств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7.11.2006 N 15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7/98 «События после отчётной даты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0.12.2007 N 143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8/01 «Условные факты хозяйственной деятельност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0.12.2007 N 144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9/99 «Доходы организаци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7.11.2006 N 15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0/99 «Расходы организаци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7.11.2006 N 15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1/2008 «Информация о связанных сторонах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т 29 04 2008 N 48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2/2000 «Информация по сегментам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18.09.2006 N 115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3/2000 «Учёт государственной помощ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18.09.2006 N 115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4/2007 «Учёт нематериальных активов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7 12 2007 N 153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5/2008 «Учет расходов по займам и кредитам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т 06.10.2008 N 107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6/02 «Информация по прекращаемой деятельност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18.09.2006 N 11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7/02 «Учёт расходов на научно-исследовательские, опытно-конструкторские и технологические работы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18.09.2006 N 11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8/02 «Учёт расчетов по налогу на прибыль организаций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11.02.2008 N 23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19/02 «Учёт финансовых вложений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7.11.2006 N 15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20/03 «Информация об участии в совместной деятельност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18.09.2006 N 11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21/2008 «Изменения оценочных значений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06.10.2008 N 10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БУ 22/2010 «Исправление ошибок в бухгалтерском учете и отчетност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 28.06.2010 N 63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еред изучением модуля студенты изучают дисциплины общепрофессионального цикл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учебной практико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дагогический состав: дипломированные специалисты - преподаватели междисциплинарного курса, а также общепрофессиональных дисциплин профессионального цикла: «Экономика организации», «Основы бухгалтерского учета», «Документационное обеспечение управления»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425" w:top="1134" w:footer="26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5. Контроль и оценка результатов освоения профессионального модуля </w:t>
        <w:br/>
        <w:t>(вида профессиональной деятельности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2268"/>
      </w:tblGrid>
      <w:tr>
        <w:trPr/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521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7"/>
              </w:rPr>
              <w:t>ПК 2.1 Формировать бухгалтерские проводки по учету источников имущества организации на основе рабочего плана счетов бухгалтерского учета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175" w:hanging="175"/>
              <w:jc w:val="both"/>
              <w:rPr>
                <w:bCs/>
              </w:rPr>
            </w:pPr>
            <w:r>
              <w:rPr>
                <w:bCs/>
              </w:rPr>
              <w:t>- составление бухгалтерских проводок по учету источников имущества организации в соответствии с утвержденной учетной политикой и рабочего плана счетов: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исление заработной платы сотрудникам; удержаний из заработной платы сотрудников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х результатов деятельности организации по основным видам деятельности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хрезультатов деятельности организации по прочим видам деятельности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аспределенной прибыли непокрытого убытка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ого капитала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вного капитала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авочного капитала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ого капитала и целевого финансирования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ов предприятия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ов и займов;</w:t>
            </w:r>
          </w:p>
          <w:p>
            <w:pPr>
              <w:pStyle w:val="Style211"/>
              <w:widowControl/>
              <w:numPr>
                <w:ilvl w:val="0"/>
                <w:numId w:val="11"/>
              </w:numPr>
              <w:spacing w:lineRule="auto" w:line="240"/>
              <w:ind w:left="176" w:hanging="176"/>
              <w:rPr>
                <w:bCs/>
              </w:rPr>
            </w:pPr>
            <w:r>
              <w:rPr>
                <w:bCs/>
              </w:rPr>
              <w:t>ведение бухгалтерского учета имущества организации с использованием программного продукта «1С: Предприятие»</w:t>
            </w:r>
          </w:p>
        </w:tc>
        <w:tc>
          <w:tcPr>
            <w:tcW w:w="226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62"/>
                <w:i/>
              </w:rPr>
              <w:t>Текущий контроль в форме: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rPr/>
            </w:pPr>
            <w:r>
              <w:rPr>
                <w:rStyle w:val="FontStyle62"/>
                <w:i/>
                <w:sz w:val="24"/>
                <w:szCs w:val="24"/>
              </w:rPr>
              <w:t>заданий в тестовой форме;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rPr/>
            </w:pPr>
            <w:r>
              <w:rPr>
                <w:rStyle w:val="FontStyle62"/>
                <w:i/>
                <w:sz w:val="24"/>
                <w:szCs w:val="24"/>
              </w:rPr>
              <w:t>защиты практических работ;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rPr/>
            </w:pPr>
            <w:r>
              <w:rPr>
                <w:rStyle w:val="FontStyle62"/>
                <w:i/>
                <w:sz w:val="24"/>
                <w:szCs w:val="24"/>
              </w:rPr>
              <w:t>контрольных работ по разделам МДК.</w:t>
            </w:r>
          </w:p>
          <w:p>
            <w:pPr>
              <w:pStyle w:val="Normal"/>
              <w:rPr>
                <w:rStyle w:val="FontStyle62"/>
                <w:i/>
                <w:i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2"/>
                <w:i/>
              </w:rPr>
              <w:t>Зачеты по учебной практике и по каждому из разделов профессиональ</w:t>
            </w:r>
          </w:p>
          <w:p>
            <w:pPr>
              <w:pStyle w:val="Normal"/>
              <w:rPr/>
            </w:pPr>
            <w:r>
              <w:rPr>
                <w:rStyle w:val="FontStyle62"/>
                <w:i/>
              </w:rPr>
              <w:t>ного модуля.</w:t>
            </w:r>
          </w:p>
          <w:p>
            <w:pPr>
              <w:pStyle w:val="Normal"/>
              <w:rPr>
                <w:rStyle w:val="FontStyle62"/>
                <w:i/>
                <w:i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2"/>
                <w:i/>
              </w:rPr>
              <w:t>Экспертная оценка на практических занятия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FontStyle62"/>
                <w:i/>
              </w:rPr>
              <w:t>Комплексный экзамен по модулю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7"/>
              </w:rPr>
              <w:t>ПК 2.2 Выполнять поручения руководства в составе комиссии по инвентаризации имущества в местах его хранения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использование нормативных документов, регулирующих порядок проведения инвентаризации имущества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использование специальной терминологии при проведении инвентаризации имущества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знание характеристики имущества организации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знание нормативных документов, регулирующих порядок проведения инвентаризации имущества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владение основными понятиями инвентаризации имущества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знание характеристики имущества организации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знание целей и периодичности проведения инвентаризации имущества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знание задач и состава инвентаризационной комиссии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проведение процесса подготовки к инвентаризации</w:t>
            </w:r>
          </w:p>
        </w:tc>
        <w:tc>
          <w:tcPr>
            <w:tcW w:w="226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7"/>
              </w:rPr>
              <w:t>ПК 2.3 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подготовка регистров аналитического учета по местам хранения имущества и передача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составление инвентаризационной описи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проведение физического подсчета имущества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составление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Style131"/>
              <w:widowControl/>
              <w:numPr>
                <w:ilvl w:val="0"/>
                <w:numId w:val="14"/>
              </w:numPr>
              <w:spacing w:before="53" w:after="0"/>
              <w:ind w:left="317" w:hanging="283"/>
              <w:rPr>
                <w:bCs/>
              </w:rPr>
            </w:pPr>
            <w:r>
              <w:rPr>
                <w:bCs/>
              </w:rPr>
              <w:t>выполнение работы по инвентаризации основных средств и отражение ее результатов в бухгалтерских проводках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выполнение работы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Style40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выполнение работы по инвентаризации и переоценке материально-производственных запасов и отражение ее результатов в бухгалтерских проводках;</w:t>
            </w:r>
          </w:p>
          <w:p>
            <w:pPr>
              <w:pStyle w:val="Style211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rPr>
                <w:bCs/>
              </w:rPr>
            </w:pPr>
            <w:r>
              <w:rPr>
                <w:bCs/>
              </w:rPr>
              <w:t>составление акта по результатам инвентаризации;</w:t>
            </w:r>
          </w:p>
          <w:p>
            <w:pPr>
              <w:pStyle w:val="Style37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знание порядка подготовки регистров аналитического учета по местам хранения имущества без указания количества и цены;</w:t>
            </w:r>
          </w:p>
          <w:p>
            <w:pPr>
              <w:pStyle w:val="Style37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знаниеперечня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Style211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rPr>
                <w:bCs/>
              </w:rPr>
            </w:pPr>
            <w:r>
              <w:rPr>
                <w:bCs/>
              </w:rPr>
              <w:t>знаниеприемов физического подсчета имущества;</w:t>
            </w:r>
          </w:p>
          <w:p>
            <w:pPr>
              <w:pStyle w:val="Style211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rPr>
                <w:bCs/>
              </w:rPr>
            </w:pPr>
            <w:r>
              <w:rPr>
                <w:bCs/>
              </w:rPr>
              <w:t>знаниепорядка составленияинвентаризационных описей и сроки передачи их в бухгалтерию;</w:t>
            </w:r>
          </w:p>
          <w:p>
            <w:pPr>
              <w:pStyle w:val="Style211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rPr>
                <w:bCs/>
              </w:rPr>
            </w:pPr>
            <w:r>
              <w:rPr>
                <w:bCs/>
              </w:rPr>
              <w:t>знаниепорядка составления сличительных ведомостей вбухгалтерии и установление соответствия данных офактическом наличии средств данным бухгалтерскогоучета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знаниепорядка инвентаризации основных средств и отражение ее результатов в бухгалтерских проводках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знаниепорядка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Style211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rPr>
                <w:bCs/>
              </w:rPr>
            </w:pPr>
            <w:r>
              <w:rPr>
                <w:bCs/>
              </w:rPr>
              <w:t>знаниепорядка инвентаризации и переоценки материально-производственных запасов и отражение ее результатов в бухгалтерских проводках</w:t>
            </w:r>
          </w:p>
          <w:p>
            <w:pPr>
              <w:pStyle w:val="Style211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rPr>
                <w:bCs/>
              </w:rPr>
            </w:pPr>
            <w:r>
              <w:rPr>
                <w:bCs/>
              </w:rPr>
              <w:t>знаниепорядка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  <w:p>
            <w:pPr>
              <w:pStyle w:val="Style211"/>
              <w:widowControl/>
              <w:numPr>
                <w:ilvl w:val="0"/>
                <w:numId w:val="14"/>
              </w:numPr>
              <w:spacing w:lineRule="auto" w:line="240"/>
              <w:ind w:left="317" w:hanging="283"/>
              <w:rPr>
                <w:bCs/>
              </w:rPr>
            </w:pPr>
            <w:r>
              <w:rPr>
                <w:bCs/>
              </w:rPr>
              <w:t>ведение бухгалтерского учета имущества организации с использованием программного продукта «1С: Предприятие»</w:t>
            </w:r>
          </w:p>
        </w:tc>
        <w:tc>
          <w:tcPr>
            <w:tcW w:w="226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62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К 2.4 </w:t>
            </w:r>
            <w:r>
              <w:rPr>
                <w:rStyle w:val="FontStyle57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формирование бухгалтерских проводок по отражению недостачи ценностей, выявленных в ходе инвентаризации, независимо от причин их возникновения с целью контроля на счете 94 «Недостачи и потери от порчи ценностей»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формирование бухгалтерских проводок по отражению недостачи ценностей, выявленных в ходе инвентаризации, независимо от причин их возникновения с целью контроля на счете 94 «Недостачи и потери от порчи ценностей»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составление акта по результатам инвентаризации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ведение бухгалтерского учета имущества организации с использованием программного продукта «1С: Предприятие»</w:t>
            </w:r>
          </w:p>
        </w:tc>
        <w:tc>
          <w:tcPr>
            <w:tcW w:w="226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9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7"/>
              </w:rPr>
              <w:t>ПК 2.5 Проводить процедуры инвентаризации финансовых обязательств организации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знание порядка инвентаризации дебиторской и кредиторской задолженности организации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знание порядка инвентаризации расчетов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использование технологии определения реального состояния расчетов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знание порядка выявления задолженности, нереальной для взыскания, с целью принятия мер к взысканию задолженности с должников, либо к списанию ее с учета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проведение выверки финансовых обязательств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участие в инвентаризации дебиторской и кредиторской задолженности организации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проведение инвентаризации расчетов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определение реального состояния расчетов;</w:t>
            </w:r>
          </w:p>
          <w:p>
            <w:pPr>
              <w:pStyle w:val="Style181"/>
              <w:widowControl/>
              <w:numPr>
                <w:ilvl w:val="0"/>
                <w:numId w:val="14"/>
              </w:numPr>
              <w:spacing w:lineRule="auto" w:line="240"/>
              <w:ind w:left="317" w:right="43" w:hanging="283"/>
              <w:jc w:val="both"/>
              <w:rPr>
                <w:bCs/>
              </w:rPr>
            </w:pPr>
            <w:r>
              <w:rPr>
                <w:bCs/>
              </w:rPr>
              <w:t>выявление задолженности, нереальной для взыскания, с целью принятия мер к взысканию задолженности с должников, либо к списанию ее с учета;</w:t>
            </w:r>
          </w:p>
          <w:p>
            <w:pPr>
              <w:pStyle w:val="Style25"/>
              <w:numPr>
                <w:ilvl w:val="0"/>
                <w:numId w:val="13"/>
              </w:numPr>
              <w:spacing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бухгалтерского учета имущества организации с использованием программного продукта «1С: Предприятие»</w:t>
            </w:r>
          </w:p>
        </w:tc>
        <w:tc>
          <w:tcPr>
            <w:tcW w:w="226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3798"/>
        <w:gridCol w:w="2274"/>
      </w:tblGrid>
      <w:tr>
        <w:trPr>
          <w:trHeight w:val="1246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1 </w:t>
            </w: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227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терпретация результатов наблюдений за деятельностью студентов в процессе освоения образователь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ной программы</w:t>
            </w:r>
          </w:p>
        </w:tc>
      </w:tr>
      <w:tr>
        <w:trPr>
          <w:trHeight w:val="637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2 </w:t>
            </w:r>
            <w:r>
              <w:rPr>
                <w:rStyle w:val="FontStyle57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бухгалтерского уче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эффективности и качества выполнения профессиональных задач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50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3 </w:t>
            </w:r>
            <w:r>
              <w:rPr>
                <w:rStyle w:val="FontStyle57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решение стандартных и нестандартных профессиона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ьных задач в области бухгалтерского учета;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4 </w:t>
            </w:r>
            <w:r>
              <w:rPr>
                <w:rStyle w:val="FontStyle57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Cs/>
              </w:rPr>
              <w:t>- поиск необходимой информации</w:t>
            </w:r>
            <w:r>
              <w:rPr>
                <w:rStyle w:val="FontStyle57"/>
                <w:sz w:val="24"/>
                <w:szCs w:val="24"/>
              </w:rPr>
              <w:t>для постановки и решения задач профессионального и личностного развития</w:t>
            </w:r>
            <w:r>
              <w:rPr>
                <w:bCs/>
              </w:rPr>
              <w:t>, её анализ и оценка с использованием различных источников, включая электронные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ОК 5 </w:t>
            </w:r>
            <w:r>
              <w:rPr>
                <w:rStyle w:val="FontStyle57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" w:leader="none"/>
                <w:tab w:val="left" w:pos="257" w:leader="none"/>
              </w:tabs>
              <w:ind w:right="-113" w:firstLine="116"/>
              <w:jc w:val="both"/>
              <w:rPr>
                <w:bCs/>
              </w:rPr>
            </w:pPr>
            <w:r>
              <w:rPr>
                <w:bCs/>
              </w:rPr>
              <w:t>-эффективное использование программных продуктов автоматизированного ведения бухгалтерского учета профессиональной деятельности организации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6 </w:t>
            </w:r>
            <w:r>
              <w:rPr>
                <w:rStyle w:val="FontStyle57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при работе в коллективе со студентами, преподавателями и мастерами в ходе обучения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448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ОК 7 </w:t>
            </w:r>
            <w:r>
              <w:rPr>
                <w:rStyle w:val="FontStyle57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явление ответственности за работу подчиненных, </w:t>
            </w:r>
            <w:r>
              <w:rPr/>
              <w:t xml:space="preserve">результат выполнения заданий, </w:t>
            </w: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72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8 </w:t>
            </w:r>
            <w:r>
              <w:rPr>
                <w:rStyle w:val="FontStyle57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ланирование студентами повышения личностного, профессионального уровня, самостоятельной работы при изучении профессионального модуля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bCs/>
                <w:i/>
              </w:rPr>
              <w:t xml:space="preserve">ОК 9 </w:t>
            </w:r>
            <w:r>
              <w:rPr>
                <w:rStyle w:val="FontStyle57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бухгалтерского учета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ОК 10 </w:t>
            </w:r>
            <w:r>
              <w:rPr>
                <w:rStyle w:val="FontStyle57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7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становление межличностных отношений</w:t>
            </w:r>
          </w:p>
        </w:tc>
        <w:tc>
          <w:tcPr>
            <w:tcW w:w="227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425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ОГСЭ.02 История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М.02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9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М.02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11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0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63"/>
      <w:gridCol w:w="1063"/>
    </w:tblGrid>
    <w:tr>
      <w:trPr/>
      <w:tc>
        <w:tcPr>
          <w:tcW w:w="1396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М.02</w:t>
          </w:r>
        </w:p>
      </w:tc>
      <w:tc>
        <w:tcPr>
          <w:tcW w:w="106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17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М.02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1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М.02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6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670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«ОМСКИЙ АВТОТРАНСПОРТНЫЙ КОЛЛЕДЖ»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илиал в городе Нижневартовске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2 18.05.2011</w:t>
          </w:r>
        </w:p>
      </w:tc>
    </w:tr>
    <w:tr>
      <w:trPr/>
      <w:tc>
        <w:tcPr>
          <w:tcW w:w="10491" w:type="dxa"/>
          <w:gridSpan w:val="3"/>
          <w:tcBorders>
            <w:top w:val="dotted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670"/>
      <w:gridCol w:w="2127"/>
    </w:tblGrid>
    <w:tr>
      <w:trPr/>
      <w:tc>
        <w:tcPr>
          <w:tcW w:w="2694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«ОМСКИЙ АВТОТРАНСПОРТНЫЙ КОЛЛЕДЖ»</w:t>
          </w:r>
        </w:p>
      </w:tc>
      <w:tc>
        <w:tcPr>
          <w:tcW w:w="2127" w:type="dxa"/>
          <w:tcBorders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ОПОП.190631.51. 07.05.2010</w:t>
          </w:r>
        </w:p>
      </w:tc>
    </w:tr>
    <w:tr>
      <w:trPr/>
      <w:tc>
        <w:tcPr>
          <w:tcW w:w="10491" w:type="dxa"/>
          <w:gridSpan w:val="3"/>
          <w:tcBorders/>
        </w:tcPr>
        <w:p>
          <w:pPr>
            <w:pStyle w:val="Header"/>
            <w:jc w:val="center"/>
            <w:rPr>
              <w:sz w:val="28"/>
            </w:rPr>
          </w:pPr>
          <w:r>
            <w:rPr>
              <w:sz w:val="28"/>
            </w:rPr>
            <w:t>1. Паспорт примерной программы учебной дисциплины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615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1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«ОМСКИЙ АВТОТРАНСПОРТНЫЙ КОЛЛЕДЖ»</w:t>
          </w:r>
          <w:r>
            <w:rPr>
              <w:sz w:val="28"/>
            </w:rPr>
            <w:t xml:space="preserve"> 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/>
          </w:pPr>
          <w:r>
            <w:rPr/>
            <w:t>1. Паспорт программы профессионального модуля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2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615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1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«ОМСКИЙ АВТОТРАНСПОРТНЫЙ КОЛЛЕДЖ»</w:t>
          </w:r>
          <w:r>
            <w:rPr>
              <w:sz w:val="28"/>
            </w:rPr>
            <w:t xml:space="preserve"> 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/>
          </w:pPr>
          <w:r>
            <w:rPr/>
            <w:t>2. Результаты освоения профессионального модуля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2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6"/>
      <w:gridCol w:w="10183"/>
      <w:gridCol w:w="2137"/>
    </w:tblGrid>
    <w:tr>
      <w:trPr/>
      <w:tc>
        <w:tcPr>
          <w:tcW w:w="270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1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«ОМСКИЙ АВТОТРАНСПОРТНЫЙ КОЛЛЕДЖ»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>
              <w:sz w:val="20"/>
            </w:rPr>
          </w:pPr>
          <w:r>
            <w:rPr/>
            <w:t>3. Структура и содержание профессионального модуля</w:t>
          </w:r>
        </w:p>
      </w:tc>
      <w:tc>
        <w:tcPr>
          <w:tcW w:w="21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2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593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9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«ОМСКИЙ АВТОТРАНСПОРТНЫЙ КОЛЛЕДЖ»</w:t>
          </w:r>
          <w:r>
            <w:rPr>
              <w:sz w:val="28"/>
            </w:rPr>
            <w:t xml:space="preserve"> 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>
              <w:sz w:val="20"/>
            </w:rPr>
          </w:pPr>
          <w:r>
            <w:rPr/>
            <w:t>4. Условия реализации программы профессионального модуля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2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593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9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«ОМСКИЙ АВТОТРАНСПОРТНЫЙ КОЛЛЕДЖ»</w:t>
          </w:r>
          <w:r>
            <w:rPr>
              <w:sz w:val="28"/>
            </w:rPr>
            <w:t xml:space="preserve"> 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>
              <w:sz w:val="20"/>
            </w:rPr>
          </w:pPr>
          <w:r>
            <w:rPr/>
            <w:t>5. Контроль и оценка результатов освоения профессионального модуля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2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7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1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172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3">
    <w:name w:val="Основной текст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сноски Знак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20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FontStyle57">
    <w:name w:val="Font Style5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5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32">
    <w:name w:val="Маркированный список 3"/>
    <w:basedOn w:val="Normal"/>
    <w:qFormat/>
    <w:pPr>
      <w:ind w:firstLine="737"/>
      <w:jc w:val="both"/>
    </w:pPr>
    <w:rPr>
      <w:bCs/>
      <w:i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54"/>
      <w:ind w:firstLine="197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83"/>
      <w:ind w:firstLine="173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5"/>
      <w:ind w:first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www.diplomilirist.ru/" TargetMode="External"/><Relationship Id="rId15" Type="http://schemas.openxmlformats.org/officeDocument/2006/relationships/hyperlink" Target="http://www.businessuchet.ru/" TargetMode="External"/><Relationship Id="rId16" Type="http://schemas.openxmlformats.org/officeDocument/2006/relationships/hyperlink" Target="http://www.glavbukh.ru/" TargetMode="External"/><Relationship Id="rId17" Type="http://schemas.openxmlformats.org/officeDocument/2006/relationships/hyperlink" Target="http://www.v8.1c.ru/" TargetMode="External"/><Relationship Id="rId18" Type="http://schemas.openxmlformats.org/officeDocument/2006/relationships/hyperlink" Target="" TargetMode="Externa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27:00Z</dcterms:created>
  <dc:creator>User</dc:creator>
  <dc:description/>
  <cp:keywords/>
  <dc:language>en-US</dc:language>
  <cp:lastModifiedBy>Специалист</cp:lastModifiedBy>
  <cp:lastPrinted>2010-10-28T17:31:00Z</cp:lastPrinted>
  <dcterms:modified xsi:type="dcterms:W3CDTF">2012-05-29T04:02:00Z</dcterms:modified>
  <cp:revision>119</cp:revision>
  <dc:subject/>
  <dc:title>Федеральное государственное образовательное учреждение</dc:title>
</cp:coreProperties>
</file>