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26745</wp:posOffset>
            </wp:positionH>
            <wp:positionV relativeFrom="paragraph">
              <wp:posOffset>-1080770</wp:posOffset>
            </wp:positionV>
            <wp:extent cx="7367270" cy="1042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270" cy="1042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>
          <w:trHeight w:val="10202" w:hRule="atLeast"/>
          <w:cantSplit w:val="true"/>
        </w:trPr>
        <w:tc>
          <w:tcPr>
            <w:tcW w:w="1809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ОСНОВНАЯ ПРОФЕССИОНАЛЬНАЯ ОБРАЗОВАТЕЛЬНАЯ ПРОГРАММА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b/>
                <w:color w:val="FF0000"/>
              </w:rPr>
              <w:t xml:space="preserve">ПРОГРАММА ПРОФЕССИОНАЛЬНОГО МОДУЛЯ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Федеральное государственное образовательное учреждение</w:t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среднего профессионального образования</w:t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  <w:sz w:val="32"/>
              </w:rPr>
              <w:t>«ОМСКИЙ АВТОТРАНСПОРТНЫЙ КОЛЛЕДЖ»</w:t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40865" cy="141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18"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36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36"/>
                <w:szCs w:val="28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32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48"/>
                <w:szCs w:val="28"/>
              </w:rPr>
            </w:pPr>
            <w:r>
              <w:rPr>
                <w:rFonts w:cs="Tahoma" w:ascii="Tahoma" w:hAnsi="Tahoma"/>
                <w:b/>
                <w:color w:val="002060"/>
                <w:sz w:val="36"/>
              </w:rPr>
              <w:t>Проведение расчетов с бюджетом</w:t>
              <w:br/>
              <w:t>и внебюджетными фондами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  <w:t>ОПОП.080114.51.ПМ.03 18.05.2011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rFonts w:ascii="Tahoma" w:hAnsi="Tahoma" w:cs="Tahoma"/>
                <w:bCs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Cs/>
                <w:color w:val="002060"/>
                <w:sz w:val="28"/>
                <w:szCs w:val="28"/>
              </w:rPr>
              <w:t>080114.51 Экономика и бухгалтерский учёт</w:t>
              <w:br/>
              <w:t>(по отраслям)</w:t>
            </w:r>
          </w:p>
          <w:p>
            <w:pPr>
              <w:pStyle w:val="Normal"/>
              <w:ind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25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ind w:left="2410" w:right="-25" w:hanging="0"/>
        <w:jc w:val="center"/>
        <w:rPr>
          <w:rFonts w:ascii="Cambria" w:hAnsi="Cambria" w:cs="Cambria"/>
          <w:b/>
          <w:b/>
          <w:bCs/>
        </w:rPr>
      </w:pPr>
      <w:r>
        <w:br w:type="page"/>
      </w:r>
      <w:r>
        <w:rPr>
          <w:rFonts w:cs="Cambria" w:ascii="Cambria" w:hAnsi="Cambria"/>
          <w:b/>
          <w:bCs/>
        </w:rPr>
      </w:r>
    </w:p>
    <w:p>
      <w:pPr>
        <w:pStyle w:val="Normal"/>
        <w:ind w:right="-25" w:hanging="0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ind w:right="-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076"/>
      </w:tblGrid>
      <w:tr>
        <w:trPr>
          <w:trHeight w:val="220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токол заседания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вета  филиала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</w:rPr>
              <w:t>от 27.04.2011 № 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</w:t>
            </w:r>
            <w:r>
              <w:rPr>
                <w:szCs w:val="28"/>
                <w:u w:val="single"/>
              </w:rPr>
              <w:t>А.Г.Рядовой</w:t>
            </w:r>
          </w:p>
          <w:p>
            <w:pPr>
              <w:pStyle w:val="Normal"/>
              <w:ind w:firstLine="885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  <w:r>
              <w:rPr>
                <w:szCs w:val="28"/>
              </w:rPr>
              <w:t xml:space="preserve">                    </w:t>
            </w: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ind w:right="-25" w:hanging="0"/>
              <w:jc w:val="center"/>
              <w:rPr>
                <w:bCs/>
              </w:rPr>
            </w:pPr>
            <w:r>
              <w:rPr>
                <w:bCs/>
              </w:rPr>
              <w:t>18 мая 2011</w:t>
            </w:r>
          </w:p>
          <w:p>
            <w:pPr>
              <w:pStyle w:val="Normal"/>
              <w:ind w:right="-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Проведение расчетов с бюджето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52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и внебюджетными фондам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  <w:t>ОПОП.080114.51.ПМ.03 18.05.201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  <w:t>080114.51 Экономика и бухгалтерский учёт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  <w:t>(по отраслям)</w:t>
            </w:r>
          </w:p>
          <w:p>
            <w:pPr>
              <w:pStyle w:val="Normal"/>
              <w:ind w:right="-25" w:hanging="0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7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ДОБРЕНО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токол заседания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учно-методического  совета</w:t>
            </w:r>
          </w:p>
          <w:p>
            <w:pPr>
              <w:pStyle w:val="Normal"/>
              <w:ind w:right="-25" w:hanging="0"/>
              <w:rPr>
                <w:bCs/>
                <w:sz w:val="28"/>
                <w:szCs w:val="28"/>
              </w:rPr>
            </w:pPr>
            <w:r>
              <w:rPr>
                <w:bCs/>
              </w:rPr>
              <w:t>13.04.2011 № 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76"/>
              <w:ind w:left="34" w:right="-23" w:hanging="0"/>
              <w:jc w:val="center"/>
              <w:rPr>
                <w:bCs/>
              </w:rPr>
            </w:pPr>
            <w:r>
              <w:rPr>
                <w:bCs/>
              </w:rPr>
              <w:t>РЕКОМЕНДОВАНА</w:t>
            </w:r>
          </w:p>
          <w:p>
            <w:pPr>
              <w:pStyle w:val="Normal"/>
              <w:spacing w:lineRule="auto" w:line="276"/>
              <w:ind w:left="34" w:right="-23" w:hanging="0"/>
              <w:jc w:val="center"/>
              <w:rPr>
                <w:bCs/>
              </w:rPr>
            </w:pPr>
            <w:r>
              <w:rPr>
                <w:bCs/>
              </w:rPr>
              <w:t>Протокол заседания</w:t>
            </w:r>
          </w:p>
          <w:p>
            <w:pPr>
              <w:pStyle w:val="Normal"/>
              <w:spacing w:lineRule="auto" w:line="276"/>
              <w:ind w:left="34" w:right="-2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ета филиала</w:t>
            </w:r>
          </w:p>
          <w:p>
            <w:pPr>
              <w:pStyle w:val="Normal"/>
              <w:ind w:left="34"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6.04.2011 №</w:t>
            </w:r>
          </w:p>
        </w:tc>
      </w:tr>
    </w:tbl>
    <w:p>
      <w:pPr>
        <w:pStyle w:val="Normal"/>
        <w:ind w:right="-25" w:hanging="0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ижневартовск, 201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(далее  СПО) </w:t>
      </w:r>
      <w:r>
        <w:rPr>
          <w:b/>
          <w:sz w:val="28"/>
          <w:szCs w:val="28"/>
        </w:rPr>
        <w:t xml:space="preserve">080114.51 Экономика и бухгалтерский учёт (по отраслям)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федеральное государственное образовательное учреждение среднего профессионального образования «Омский автотранспортный колледж» филиал в городе Нижневартовск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  <w:r>
        <w:rPr>
          <w:b/>
          <w:sz w:val="28"/>
          <w:szCs w:val="28"/>
        </w:rPr>
        <w:t xml:space="preserve"> Мясникова Ирина Константиновна, </w:t>
      </w:r>
      <w:r>
        <w:rPr>
          <w:sz w:val="28"/>
          <w:szCs w:val="28"/>
        </w:rPr>
        <w:t xml:space="preserve">преподав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тегории, </w:t>
      </w:r>
      <w:r>
        <w:rPr>
          <w:b/>
          <w:sz w:val="28"/>
          <w:szCs w:val="28"/>
        </w:rPr>
        <w:t>Платонова Ольга Валентиновна</w:t>
      </w:r>
      <w:r>
        <w:rPr>
          <w:sz w:val="28"/>
          <w:szCs w:val="28"/>
        </w:rPr>
        <w:t>, преподавател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комендована к использованию</w:t>
      </w:r>
      <w:r>
        <w:rPr>
          <w:sz w:val="28"/>
          <w:szCs w:val="28"/>
        </w:rPr>
        <w:t xml:space="preserve">   советом филиала по экспертизе образовательных программ профессионального образования и профессиональной подготовки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>Федерального государственного образовательного учреждения среднего профессионального образования «Омский автотранспортный колледж» в городе Нижневартовс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ключение   совета  филиала ФГОУ СПО «Омский автотранспортный колледж» в городе Нижневартовске   №____  от «____»__________20__ г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5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5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5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©</w:t>
      </w:r>
      <w:r>
        <w:rPr>
          <w:sz w:val="28"/>
          <w:szCs w:val="28"/>
        </w:rPr>
        <w:t xml:space="preserve">  Мясникова И.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©</w:t>
      </w:r>
      <w:r>
        <w:rPr>
          <w:sz w:val="28"/>
          <w:szCs w:val="28"/>
        </w:rPr>
        <w:t xml:space="preserve">  Платонова О.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Cs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©</w:t>
      </w:r>
      <w:r>
        <w:rPr>
          <w:sz w:val="28"/>
          <w:szCs w:val="28"/>
        </w:rPr>
        <w:t xml:space="preserve"> ФГОУ СПО «Омский АТК» филиал в г. Нижневартовске</w:t>
      </w:r>
      <w:r>
        <w:br w:type="page"/>
      </w:r>
    </w:p>
    <w:p>
      <w:pPr>
        <w:pStyle w:val="Normal"/>
        <w:spacing w:lineRule="auto" w:line="276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аспорт программы профессионального модуля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зультаты освоения профессионального модуля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уктура и содержание профессионального модуля</w:t>
        <w:tab/>
        <w:t>10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ловия реализации программы профессионального модуля</w:t>
        <w:tab/>
        <w:t>13</w:t>
      </w:r>
    </w:p>
    <w:p>
      <w:pPr>
        <w:pStyle w:val="Contents1"/>
        <w:tabs>
          <w:tab w:val="clear" w:pos="708"/>
          <w:tab w:val="right" w:pos="963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и оценка результатов освоения профессионального модуля (вида профессиональной деятельности)</w:t>
        <w:tab/>
        <w:t>17</w:t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134" w:footer="265" w:bottom="113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Style171"/>
        <w:widowControl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расчетов с бюджетом и внебюджетными фондами</w:t>
      </w:r>
    </w:p>
    <w:p>
      <w:pPr>
        <w:pStyle w:val="Style171"/>
        <w:widowControl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Style32"/>
        <w:widowControl/>
        <w:tabs>
          <w:tab w:val="clear" w:pos="708"/>
          <w:tab w:val="left" w:pos="1478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(далее -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0114 Экономика и бухгалтерский учет (по отраслям)</w:t>
      </w:r>
      <w:r>
        <w:rPr>
          <w:sz w:val="28"/>
          <w:szCs w:val="28"/>
        </w:rPr>
        <w:t xml:space="preserve">, укрупненная группа специальностей </w:t>
      </w:r>
      <w:r>
        <w:rPr>
          <w:b/>
          <w:sz w:val="28"/>
          <w:szCs w:val="28"/>
        </w:rPr>
        <w:t>080000 Экономика и управление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Style w:val="FontStyle55"/>
          <w:sz w:val="28"/>
          <w:szCs w:val="28"/>
        </w:rPr>
        <w:t xml:space="preserve">Проведение расчетов с бюджетом и внебюджетными фондами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57"/>
          <w:sz w:val="28"/>
          <w:szCs w:val="28"/>
        </w:rPr>
        <w:t>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57"/>
          <w:sz w:val="28"/>
          <w:szCs w:val="28"/>
        </w:rPr>
        <w:t>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57"/>
          <w:sz w:val="28"/>
          <w:szCs w:val="28"/>
        </w:rPr>
        <w:t>3. Формировать бухгалтерские проводки по начислению и перечислению страховых взносов во внебюджетные фонды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57"/>
          <w:sz w:val="28"/>
          <w:szCs w:val="28"/>
        </w:rPr>
        <w:t>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и переподготовке работников в области бухгалтерского учета при наличии основного общего 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фессионального модуля – требования к результатам освоения профессионального модуля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75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асчетов с бюджетом и внебюджетными фон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и порядок налогообложения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истеме налогов Российской Федерации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делять элементы налогообложения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сточники уплаты налогов, сборов, пошлин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бухгалтерскими проводками начисления и перечисления сумм налогов и сборов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аналитический учет по счету 68 «Расчеты по налогам и сборам»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полнять платежные поручения по перечислению налогов и сборов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для платежных поручений по видам налогов соответствующие реквизиты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коды бюджетной классификации для определенных налогов, штрафов и пени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т расчетов по социальному страхованию и обеспечению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ъекты налогообложения для исчисления Единого социального налога (ЕСН)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рядок и соблюдать сроки исчисления ЕСН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обенности зачисления сумм ЕСН в Фонд социального страхования Российской Федерации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тический учет по счету 69 «Расчеты по социальному страхованию»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для платежных поручений по видам страховых взносов соответствующие реквизиты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латежные поручения по штрафам и пени внебюджетных фондов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полнять данные статуса плательщика, ИНН (Индивидуального номера налогоплательщика) получателя, КПП (Кода причины постановки на учет) получателя; наименования налоговой инспекции, КБК (Кода бюджетной классификации), ОКАТО (Общероссийский классификатор административно-территориальных образований), основания платежа, страхового периода, номера документа, даты документа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40"/>
        <w:widowControl/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ы и порядок налогообложения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истему налогов Российской Федерации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элементы налогообложения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точники уплаты налогов, сборов, пошлин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бухгалтерскими проводками начисления и перечисления сумм налогов и сборов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8 «Расчеты по налогам и сборам»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платежных поручений по перечислению налогов и сборов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ды бюджетной классификации, порядок их присвоения для налога, штрафа и пени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платежных поручений по перечислению налогов, сборов и пошлин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по социальному страхованию и обеспечению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9 «Расчеты по социальному страхованию»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труктуру Единого социального налога (ЕСН)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ъекты налогообложения для исчисления ЕСН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исчисления ЕСН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числения сумм ЕСН в Фонд социального страхования Российской Федерации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бухгалтерскими проводками начисления и перечисления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внебюджетных фондов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Style40"/>
        <w:widowControl/>
        <w:numPr>
          <w:ilvl w:val="0"/>
          <w:numId w:val="8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40"/>
        <w:widowControl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>141</w:t>
      </w:r>
      <w:r>
        <w:rPr>
          <w:sz w:val="28"/>
          <w:szCs w:val="28"/>
        </w:rPr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142"/>
        <w:jc w:val="both"/>
        <w:rPr/>
      </w:pPr>
      <w:r>
        <w:rPr>
          <w:sz w:val="28"/>
          <w:szCs w:val="28"/>
        </w:rPr>
        <w:t xml:space="preserve">максимальной учебной нагрузки студента – </w:t>
      </w:r>
      <w:r>
        <w:rPr>
          <w:b/>
          <w:sz w:val="28"/>
          <w:szCs w:val="28"/>
        </w:rPr>
        <w:t xml:space="preserve">141 </w:t>
      </w:r>
      <w:r>
        <w:rPr>
          <w:sz w:val="28"/>
          <w:szCs w:val="28"/>
        </w:rPr>
        <w:t>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 xml:space="preserve">-обязательной аудиторной учебной нагрузки обучающегося –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 xml:space="preserve">-самостоятельной работы обучающегося – </w:t>
      </w:r>
      <w:r>
        <w:rPr>
          <w:b/>
          <w:sz w:val="28"/>
          <w:szCs w:val="28"/>
        </w:rPr>
        <w:t>131</w:t>
      </w:r>
      <w:r>
        <w:rPr>
          <w:sz w:val="28"/>
          <w:szCs w:val="28"/>
        </w:rPr>
        <w:t xml:space="preserve"> ча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–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425" w:top="1134" w:footer="23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студентами видом профессиональной деятельности </w:t>
      </w:r>
      <w:r>
        <w:rPr>
          <w:rStyle w:val="FontStyle55"/>
          <w:sz w:val="28"/>
          <w:szCs w:val="28"/>
        </w:rPr>
        <w:t>Проведение расчетов с бюджетом и внебюджетными фондам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378"/>
      </w:tblGrid>
      <w:tr>
        <w:trPr>
          <w:trHeight w:val="651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</w:p>
        </w:tc>
      </w:tr>
      <w:tr>
        <w:trPr>
          <w:trHeight w:val="627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3.3 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Формировать бухгалтерские проводки по начислению и перечислению страховых взносов во внебюджетные фонды.</w:t>
            </w:r>
          </w:p>
        </w:tc>
      </w:tr>
      <w:tr>
        <w:trPr/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spacing w:lineRule="auto" w:line="276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673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400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Быть готовым к смене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1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3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tyle101"/>
              <w:widowControl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425" w:top="1134" w:footer="23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496"/>
        <w:gridCol w:w="1466"/>
        <w:gridCol w:w="1026"/>
        <w:gridCol w:w="1319"/>
        <w:gridCol w:w="1316"/>
        <w:gridCol w:w="1030"/>
        <w:gridCol w:w="1316"/>
        <w:gridCol w:w="1319"/>
        <w:gridCol w:w="1547"/>
      </w:tblGrid>
      <w:tr>
        <w:trPr>
          <w:trHeight w:val="435" w:hRule="atLeast"/>
        </w:trPr>
        <w:tc>
          <w:tcPr>
            <w:tcW w:w="175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9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46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007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6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5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61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34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31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4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75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0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7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5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1501" w:hRule="atLeast"/>
        </w:trPr>
        <w:tc>
          <w:tcPr>
            <w:tcW w:w="17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3.1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3.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3.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3.4</w:t>
            </w:r>
          </w:p>
        </w:tc>
        <w:tc>
          <w:tcPr>
            <w:tcW w:w="3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1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ведение расчетов с бюджетом и внебюджетными фондами</w:t>
            </w:r>
          </w:p>
        </w:tc>
        <w:tc>
          <w:tcPr>
            <w:tcW w:w="146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283"/>
              <w:jc w:val="center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105</w:t>
            </w:r>
          </w:p>
        </w:tc>
        <w:tc>
          <w:tcPr>
            <w:tcW w:w="10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4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firstLine="3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1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</w:t>
            </w:r>
          </w:p>
        </w:tc>
        <w:tc>
          <w:tcPr>
            <w:tcW w:w="131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17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изводственная практика</w:t>
            </w:r>
          </w:p>
        </w:tc>
        <w:tc>
          <w:tcPr>
            <w:tcW w:w="146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10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17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6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10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</w:t>
            </w:r>
          </w:p>
        </w:tc>
        <w:tc>
          <w:tcPr>
            <w:tcW w:w="13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60"/>
        <w:ind w:lef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 обучения по профессиональному модулю (ПМ)</w:t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9405"/>
        <w:gridCol w:w="1527"/>
        <w:gridCol w:w="1440"/>
      </w:tblGrid>
      <w:tr>
        <w:trPr>
          <w:trHeight w:val="809" w:hRule="atLeast"/>
        </w:trPr>
        <w:tc>
          <w:tcPr>
            <w:tcW w:w="33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3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711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 ПМ 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дение расчетов с бюджетом и внебюджетными фондами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12711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F79646"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rFonts w:eastAsia="Calibri"/>
                <w:b/>
              </w:rPr>
              <w:t xml:space="preserve">03.01 </w:t>
            </w:r>
            <w:r>
              <w:rPr>
                <w:rFonts w:eastAsia="Calibri"/>
                <w:b/>
                <w:bCs/>
              </w:rPr>
              <w:t>Организация расчетов с бюджетом и внебюджетными фондами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Налоговый контроль. Права, обязанность, ответственность налоговых органов и экономических субъектов</w:t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330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ржание и формы налогового контроля. Процедура проведения налоговых проверок. Права, обязанности налогоплательщиков. Понятие и виды ответственности за правонарушения в сфере налогообложения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4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78" w:hRule="atLeast"/>
        </w:trPr>
        <w:tc>
          <w:tcPr>
            <w:tcW w:w="330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Процедура проведения камеральной и выездной налоговой проверки. Документирование результатов налоговых проверок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30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ецифика начисления налогов в бюджет. Проведение расчетов с бюджетом по налогам и сборам</w:t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Содержание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330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Виды налогообложения в России. Формирование налогового учета в России. Порядок заполнения платежных документов по перечислению налогов и сборов. Формирование бухгалтерских проводок по начислению и перечислению налогов и сборов в бюджеты различных уровней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4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8" w:hRule="atLeast"/>
        </w:trPr>
        <w:tc>
          <w:tcPr>
            <w:tcW w:w="330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</w:rPr>
              <w:t>Начисление НДС. Начисление налога на прибыль. Начисление акциза. Начисление налога на доходы физических лиц. Начисление водного налога. Начисление</w:t>
            </w:r>
            <w:r>
              <w:rPr>
                <w:rFonts w:eastAsia="Calibri"/>
                <w:b/>
                <w:bCs/>
                <w:sz w:val="22"/>
              </w:rPr>
              <w:t xml:space="preserve"> </w:t>
            </w:r>
            <w:r>
              <w:rPr>
                <w:rFonts w:eastAsia="Calibri"/>
                <w:bCs/>
                <w:sz w:val="22"/>
              </w:rPr>
              <w:t>сборов за пользование объектами животного мира, объектами водных биологических ресурсов, платы за загрязнение окружающей среды</w:t>
            </w:r>
            <w:r>
              <w:rPr>
                <w:sz w:val="22"/>
              </w:rPr>
              <w:t xml:space="preserve">. </w:t>
            </w:r>
            <w:r>
              <w:rPr>
                <w:rFonts w:eastAsia="Calibri"/>
                <w:bCs/>
                <w:sz w:val="22"/>
              </w:rPr>
              <w:t>Начисление налога на добычу полезных ископаемых.</w:t>
            </w:r>
            <w:r>
              <w:rPr>
                <w:sz w:val="22"/>
              </w:rPr>
              <w:t xml:space="preserve"> </w:t>
            </w:r>
            <w:r>
              <w:rPr>
                <w:rFonts w:eastAsia="Calibri"/>
                <w:bCs/>
                <w:sz w:val="22"/>
              </w:rPr>
              <w:t>Начисление транспортного налога. Начисление налога на имущество организаций. Начисление налога на землю.</w:t>
            </w:r>
            <w:r>
              <w:rPr>
                <w:sz w:val="22"/>
              </w:rPr>
              <w:t xml:space="preserve"> </w:t>
            </w:r>
            <w:r>
              <w:rPr>
                <w:rFonts w:eastAsia="Calibri"/>
                <w:bCs/>
                <w:sz w:val="22"/>
              </w:rPr>
              <w:t>Начисление налога на имущество физических лиц. Начисление единого налога при использовании упрощенной системы налогообложения. Начисление единого налога на вмененный доход.</w:t>
            </w:r>
            <w:r>
              <w:rPr>
                <w:sz w:val="22"/>
              </w:rPr>
              <w:t xml:space="preserve"> </w:t>
            </w:r>
            <w:r>
              <w:rPr>
                <w:rFonts w:eastAsia="Calibri"/>
                <w:bCs/>
                <w:sz w:val="22"/>
              </w:rPr>
              <w:t>Начисление единого сельскохозяйственного налог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Оформление платежных документов на перечисление налогов и сборов в бюджет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330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счетно-кассовые банковские операции по перечислению обязательных страховых взносов</w:t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 xml:space="preserve">Содержание 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7" w:hRule="atLeast"/>
        </w:trPr>
        <w:tc>
          <w:tcPr>
            <w:tcW w:w="330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Процедура контроля прохождения платежных документов по расчетно-кассовым банковским операциям с использованием выписок банка. </w:t>
            </w:r>
            <w:r>
              <w:rPr>
                <w:sz w:val="22"/>
              </w:rPr>
              <w:t>Формирование налогооблагаемой базы по обязательным страховым взносам. Применение налоговых льгот.</w:t>
            </w:r>
            <w:r>
              <w:rPr>
                <w:rFonts w:eastAsia="Calibri"/>
                <w:bCs/>
                <w:sz w:val="22"/>
              </w:rPr>
              <w:t xml:space="preserve"> </w:t>
            </w:r>
            <w:r>
              <w:rPr>
                <w:sz w:val="22"/>
              </w:rPr>
              <w:t>Начисление обязательных страховых взносов по данным бухгалтерского учета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69" w:hRule="atLeast"/>
        </w:trPr>
        <w:tc>
          <w:tcPr>
            <w:tcW w:w="330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</w:r>
          </w:p>
        </w:tc>
        <w:tc>
          <w:tcPr>
            <w:tcW w:w="94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i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Начисление обязательных страховых взносов. Оформление  платежных документов на перечисление налога в бюджет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Проведение процедуры контроля прохождения платежных документов по расчетно-кассовым банковским операциям с использованием программного продукта «1С: Предприятие»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12711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Самостоятельная работа при изучении раздела 1 ПМ 3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Составить сообщения по теме «Модель формирования налогового учета в России»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доклад по теме «Зачет и возврат излишне уплаченных и излишне взысканных сумм налогов»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Заполнить платежные поручения по перечислению НДФЛ, налога на прибыль и НДС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  <w:t>Решить профессиональные задачи по начислению налогов и сборов, с оформлением платежных документов, выписки банка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" w:hRule="atLeast"/>
        </w:trPr>
        <w:tc>
          <w:tcPr>
            <w:tcW w:w="12711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rPr>
                <w:rFonts w:eastAsia="Calibri"/>
                <w:bCs/>
                <w:i/>
                <w:i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Производственная практи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Начисление и учет федеральных, региональных, местных налог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Особенности учета НДФ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Ведение регламентных операций по УСН и НД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Особенности учета для видов деятельности, облагаемых ЕНВД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Начисление и учет обязательных страховых взносов во внебюджетные фонд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Ведение персонифицированного уче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платежных поручений по перечислению налогов и сборов в бюджет и внебюджетные фонд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Заполнение учетного регистра: журнала – ордера № 8. Ведение регистров налогового учета по налогам.</w:t>
            </w:r>
          </w:p>
        </w:tc>
        <w:tc>
          <w:tcPr>
            <w:tcW w:w="15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1134" w:gutter="0" w:header="709" w:top="851" w:footer="29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профессионального модуля организуется в  учебном кабине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комплект учебно – методиче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личие бланков первичной бухгалтер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87" w:hanging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567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ытнева Н.А., Малявкина Л.И., Федорова Т.В. Бухгалтерский учет: Учебник. – М.:ФОРУМ: ИНФРА-М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ик/Л.А. Русалева, В.М. Богаченко.  Изд. 5-е, доп. И перераб. – Ростов н/Д: Феникс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линова Т.В. Основы бухгалтерского учета: Учебное пособие для студентов учреждений сред. проф. образования. – М.: ФОРУМ: ИНФРА-М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бухгалтерского учета. Курс лекций: учебное пособие/ В.В.Говорова, Т.Ю. Прудникова. – М.: ФОРУМ: ИНФРА-М, 2010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ский учет в автотранспортных организациях: Учебник для нач. проф. образования/ О.В.Рожнова, С.Н. Гришкина, М.И. Литвиненко. – М.: Издательский центр «Академия», 2005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кум по бухгалтерскому учету: Учебное пособие для студентов средних профессиональных и высших учебных заведений/ В.М. Богаченко, Н.А. Кириллова. 3-е изд., доп.  и перераб. – Ростов н/Д: Феникс, 2005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ский учет: Учебник. – 3-е изд., перераб. и доп./ Н.Л. Вещунова, Л.Ф. Фомина. – М.: Финансы и статистика, 2006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ская отчетность. Практическое пособие /О.И. Соснаускене. – М.: Издательство «Экзамен», 2008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ликова Т.Н., Минаева Л.Н. Все о счетах бухгалтерского учета. – Спб.: Питер, 2008.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учета в бюджетных учреждениях. Инструкция по его применению с изменениями и дополнениями. – 6-е изд., перераб. и доп. – М.: издательство: «Экзамен», 2008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кассовые машины в торговле: Учебное пособие / А.С. Трощеева. – Изд. 2-е доп. и перераб. – Ростов н/Д: Феникс. – 2006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зингер Ю.В. Бухгалтерский учет в вопросах и ответах: учеб. пособие. – М.: Лига, 2006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карев И.Н. Бухгалтерский учет в бюджетных учреждениях. – 4-е изд., перераб. и доп. – М.: ИД ФБК-ПРЕСС, 2003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</w:rPr>
          <w:t>http://www.diplomiliris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rFonts w:ascii="Calibri" w:hAnsi="Calibri" w:cs="Calibri"/>
          <w:sz w:val="22"/>
          <w:szCs w:val="22"/>
        </w:rPr>
      </w:pPr>
      <w:hyperlink r:id="rId15">
        <w:r>
          <w:rPr>
            <w:rStyle w:val="InternetLink"/>
            <w:sz w:val="28"/>
          </w:rPr>
          <w:t>http://www.businessuche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</w:rPr>
          <w:t>http://www.</w:t>
        </w:r>
        <w:r>
          <w:rPr>
            <w:rStyle w:val="InternetLink"/>
            <w:sz w:val="28"/>
            <w:lang w:val="en-US"/>
          </w:rPr>
          <w:t>glavbukh</w:t>
        </w:r>
        <w:r>
          <w:rPr>
            <w:rStyle w:val="InternetLink"/>
            <w:sz w:val="28"/>
          </w:rPr>
          <w:t>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</w:t>
        </w:r>
        <w:r>
          <w:rPr>
            <w:rStyle w:val="InternetLink"/>
            <w:sz w:val="28"/>
          </w:rPr>
          <w:t>8.1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05" w:hanging="0"/>
        <w:contextualSpacing/>
        <w:jc w:val="both"/>
        <w:rPr>
          <w:sz w:val="28"/>
          <w:szCs w:val="28"/>
          <w:lang w:val="en-US"/>
        </w:rPr>
      </w:pPr>
      <w:hyperlink r:id="rId18">
        <w:r>
          <w:rPr>
            <w:rStyle w:val="InternetLink"/>
            <w:sz w:val="28"/>
            <w:lang w:val="en-US"/>
          </w:rPr>
          <w:t>http://www.Gazeta - unp.ru/</w:t>
        </w:r>
      </w:hyperlink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еречень действующих ПБУ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2835"/>
      </w:tblGrid>
      <w:tr>
        <w:trPr>
          <w:trHeight w:val="1133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БУ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следняя редакция по приказу Минфина РФ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/2008 «Учётная политика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1.03.2009 N 22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2/2008 «Учет договоров строительного подряда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3.04.2009 N 3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3/2006 «Учёт активов и обязательств, стоимость которых выражена в иностранной валюте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5.12.2007 N 147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4/99 «Бухгалтерская отчётность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8.09.2006 N 11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5/01 «Учёт материально-производственных запасов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6.03.2007 N 2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6/01 «Учёт основных средств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7/98 «События после отчётной даты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0.12.2007 N 143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8/01 «Условные факты хозяйственной деятель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0.12.2007 N 144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9/99 «Доходы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0/99 «Расходы организаци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1/2008 «Информация о связанных сторонах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/>
              <w:t>от 29 04 2008 N 48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2/2000 «Информация по сегментам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8.09.2006 N 11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3/2000 «Учёт государственной помощ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8.09.2006 N 115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4/2007 «Учёт нематериальных активов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7 12 2007 N 153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5/2008 «Учет расходов по займам и кредитам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/>
              <w:t>от 06.10.2008 N 107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6/02 «Информация по прекращаемой деятель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8.09.2006 N 11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7/02 «Учёт расходов на научно-исследовательские, опытно-конструкторские и технологические работы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8.09.2006 N 11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8/02 «Учёт расчетов по налогу на прибыль организаций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1.02.2008 N 23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19/02 «Учёт финансовых вложений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7.11.2006 N 15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20/03 «Информация об участии в совместной деятель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18.09.2006 N 11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21/2008 «Изменения оценочных значений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06.10.2008 N 106н</w:t>
            </w:r>
          </w:p>
        </w:tc>
      </w:tr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БУ 22/2010 «Исправление ошибок в бухгалтерском учете и отчетности»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 28.06.2010 N 63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еред изучением модуля студенты изучают дисциплины общепрофессионального цикл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bCs/>
          <w:sz w:val="28"/>
        </w:rPr>
        <w:t>Проведение расчетов с бюджетом и внебюджетными фондами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учебной практико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u w:val="single"/>
        </w:rPr>
        <w:t>едагогический состав</w:t>
      </w:r>
      <w:r>
        <w:rPr>
          <w:bCs/>
          <w:sz w:val="28"/>
          <w:szCs w:val="28"/>
        </w:rPr>
        <w:t>: дипломированные специалисты - преподаватели междисциплинарного курса, а также общепрофессиональных дисциплин профессионального цикла: «Экономика организации», «Основы бухгалтерского учета», «Документационное обеспечение управления», «Налоги и налогообложение»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425" w:top="1134" w:footer="26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освоения профессионального модуля </w:t>
        <w:br/>
        <w:t>(вида профессиональной деятельности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4"/>
        <w:gridCol w:w="2409"/>
      </w:tblGrid>
      <w:tr>
        <w:trPr/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10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521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7"/>
                <w:sz w:val="24"/>
                <w:szCs w:val="24"/>
              </w:rPr>
              <w:t>ПК 3.1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510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с бюджетом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видов и порядка налогообложения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ие в системе налогов Российской Федерации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ие элементов налогообложения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источников уплаты налогов, сборов, пошлин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аналитического учета по счету 68 «Расчеты по налогам и сборам»;</w:t>
            </w:r>
          </w:p>
          <w:p>
            <w:pPr>
              <w:pStyle w:val="Style211"/>
              <w:widowControl/>
              <w:numPr>
                <w:ilvl w:val="0"/>
                <w:numId w:val="9"/>
              </w:numPr>
              <w:spacing w:lineRule="auto" w:line="240"/>
              <w:ind w:left="176" w:hanging="176"/>
              <w:rPr>
                <w:bCs/>
              </w:rPr>
            </w:pPr>
            <w:r>
              <w:rPr>
                <w:bCs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40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62"/>
                <w:i/>
                <w:sz w:val="24"/>
                <w:szCs w:val="24"/>
              </w:rPr>
              <w:t>Текущий контроль в форме: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rPr/>
            </w:pPr>
            <w:r>
              <w:rPr>
                <w:rStyle w:val="FontStyle62"/>
                <w:i/>
                <w:sz w:val="24"/>
                <w:szCs w:val="24"/>
              </w:rPr>
              <w:t>заданий в тестовой форме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rPr/>
            </w:pPr>
            <w:r>
              <w:rPr>
                <w:rStyle w:val="FontStyle62"/>
                <w:i/>
                <w:sz w:val="24"/>
                <w:szCs w:val="24"/>
              </w:rPr>
              <w:t>защиты практических работ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rPr/>
            </w:pPr>
            <w:r>
              <w:rPr>
                <w:rStyle w:val="FontStyle62"/>
                <w:i/>
                <w:sz w:val="24"/>
                <w:szCs w:val="24"/>
              </w:rPr>
              <w:t>контрольных работ по разделам МДК.</w:t>
            </w:r>
          </w:p>
          <w:p>
            <w:pPr>
              <w:pStyle w:val="Normal"/>
              <w:rPr>
                <w:rStyle w:val="FontStyle62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2"/>
                <w:i/>
                <w:sz w:val="24"/>
                <w:szCs w:val="24"/>
              </w:rPr>
              <w:t>Зачеты по учебной практике и по каждому из разделов профессиональ</w:t>
            </w:r>
          </w:p>
          <w:p>
            <w:pPr>
              <w:pStyle w:val="Normal"/>
              <w:rPr/>
            </w:pPr>
            <w:r>
              <w:rPr>
                <w:rStyle w:val="FontStyle62"/>
                <w:i/>
                <w:sz w:val="24"/>
                <w:szCs w:val="24"/>
              </w:rPr>
              <w:t>ного модуля.</w:t>
            </w:r>
          </w:p>
          <w:p>
            <w:pPr>
              <w:pStyle w:val="Normal"/>
              <w:rPr>
                <w:rStyle w:val="FontStyle62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2"/>
                <w:i/>
                <w:sz w:val="24"/>
                <w:szCs w:val="24"/>
              </w:rPr>
              <w:t>Экспертная оценка на практических занятия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FontStyle62"/>
                <w:i/>
                <w:sz w:val="24"/>
                <w:szCs w:val="24"/>
              </w:rPr>
              <w:t>Комплексный экзамен по модулю</w:t>
            </w:r>
          </w:p>
        </w:tc>
      </w:tr>
      <w:tr>
        <w:trPr>
          <w:trHeight w:val="2356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7"/>
                <w:sz w:val="24"/>
                <w:szCs w:val="24"/>
              </w:rPr>
              <w:t>ПК 3.2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510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перечислению налогов и сборов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р для платежных поручений по видам налогов соответствующих реквизитов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р кодов бюджетной классификации для определенных налогов, штрафов и пени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бразцов заполнения платежных поручений по перечислению налогов, сборов и пошлин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данных статуса плательщика, ИНН (Индивидуального номера налогоплательщика) получателя, КПП (Кода причины постановки на учет) получателя; наименования налоговой инспекции, КБК (Кода бюджетной классификации), ОКАТО (Общероссийский классификатор административно-территориальных образований), основания платежа, страхового периода, номера документа, даты документа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4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7"/>
                <w:sz w:val="24"/>
                <w:szCs w:val="24"/>
              </w:rPr>
              <w:t>ПК 3.3 Формировать бухгалтерские проводки по начислению и перечислению страховых взносов во внебюджетные фонды</w:t>
            </w:r>
          </w:p>
        </w:tc>
        <w:tc>
          <w:tcPr>
            <w:tcW w:w="510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учета расчетов по социальному страхованию и обеспечению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бъектов налогообложения для исчисления Единого социального налога (ЕСН)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орядка и соблюдение сроков исчисления ЕСН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собенности зачисления сумм ЕСН в Фонд социального страхования Российской Федерации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аналитического учета по счету 69 «Расчеты по социальному страхованию»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начисления и перечисления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редств внебюджетных фондов по направлениям, определенным законодательством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4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3.4</w:t>
            </w:r>
            <w:r>
              <w:rPr>
                <w:bCs/>
                <w:i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</w:t>
            </w:r>
          </w:p>
        </w:tc>
        <w:tc>
          <w:tcPr>
            <w:tcW w:w="510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контроля за прохождением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р для платежных поручений по видам страховых взносов соответствующих реквизитов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латежных поручения по штрафам и пени внебюджетных фондов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бразцов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контроля за прохождением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бухгалтерского учета имущества организации с использованием программного продукта «1С: Предприятие»</w:t>
            </w:r>
          </w:p>
        </w:tc>
        <w:tc>
          <w:tcPr>
            <w:tcW w:w="24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051"/>
        <w:gridCol w:w="2273"/>
      </w:tblGrid>
      <w:tr>
        <w:trPr>
          <w:trHeight w:val="1246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К 1</w:t>
            </w:r>
            <w:r>
              <w:rPr/>
              <w:t xml:space="preserve"> </w:t>
            </w: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227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наблюдений за деятельностью студентов в процессе освоения образователь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ной программы</w:t>
            </w:r>
          </w:p>
        </w:tc>
      </w:tr>
      <w:tr>
        <w:trPr>
          <w:trHeight w:val="637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ОК 2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бухгалтерского уче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эффективности и качества выполнения профессиональных задач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50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К 3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решение стандартных и нестандартных профессиона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ьных задач в области бухгалтерского учета;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К 4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bCs/>
              </w:rPr>
              <w:t xml:space="preserve">- поиск необходимой информации </w:t>
            </w:r>
            <w:r>
              <w:rPr>
                <w:rStyle w:val="FontStyle57"/>
                <w:sz w:val="24"/>
                <w:szCs w:val="24"/>
              </w:rPr>
              <w:t>для постановки и решения задач профессионального и личностного развития</w:t>
            </w:r>
            <w:r>
              <w:rPr>
                <w:bCs/>
              </w:rPr>
              <w:t>, её анализ и оценка с использованием различных источников, включая электронные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К 5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" w:leader="none"/>
                <w:tab w:val="left" w:pos="257" w:leader="none"/>
              </w:tabs>
              <w:ind w:right="-113" w:firstLine="116"/>
              <w:jc w:val="both"/>
              <w:rPr>
                <w:bCs/>
              </w:rPr>
            </w:pPr>
            <w:r>
              <w:rPr>
                <w:bCs/>
              </w:rPr>
              <w:t>-эффективное использование программных продуктов автоматизированного ведения бухгалтерского учета профессиональной деятельности организации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ОК 6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при работе в коллективе со студентами, преподавателями и мастерами в ходе обучения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48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К 7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явление ответственности за работу подчиненных, </w:t>
            </w:r>
            <w:r>
              <w:rPr/>
              <w:t xml:space="preserve">результат выполнения заданий, </w:t>
            </w: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72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ОК 8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ланирование студентами повышения личностного, профессионального уровня, самостоятельной работы при изучении профессионального модуля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01"/>
              <w:widowControl/>
              <w:spacing w:lineRule="auto" w:line="240" w:before="5" w:after="0"/>
              <w:ind w:hanging="0"/>
              <w:jc w:val="left"/>
              <w:rPr/>
            </w:pPr>
            <w:r>
              <w:rPr>
                <w:bCs/>
                <w:i/>
              </w:rPr>
              <w:t>ОК 9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бухгалтерского учета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К 10</w:t>
            </w:r>
            <w:r>
              <w:rPr/>
              <w:t xml:space="preserve"> </w:t>
            </w:r>
            <w:r>
              <w:rPr>
                <w:rStyle w:val="FontStyle57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0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становление межличностных отношений</w:t>
            </w:r>
          </w:p>
        </w:tc>
        <w:tc>
          <w:tcPr>
            <w:tcW w:w="22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425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ОГСЭ.02 История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3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8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>ПМ.03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10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0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63"/>
      <w:gridCol w:w="1063"/>
    </w:tblGrid>
    <w:tr>
      <w:trPr/>
      <w:tc>
        <w:tcPr>
          <w:tcW w:w="1396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2</w:t>
          </w:r>
        </w:p>
      </w:tc>
      <w:tc>
        <w:tcPr>
          <w:tcW w:w="106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13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М.03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17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957"/>
    </w:tblGrid>
    <w:tr>
      <w:trPr/>
      <w:tc>
        <w:tcPr>
          <w:tcW w:w="88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>ПМ.03</w:t>
          </w:r>
        </w:p>
      </w:tc>
      <w:tc>
        <w:tcPr>
          <w:tcW w:w="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\* ARABIC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1</w:t>
          </w:r>
          <w:r>
            <w:rPr>
              <w:sz w:val="2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70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«ОМСКИЙ АВТОТРАНСПОРТНЫЙ КОЛЛЕДЖ»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илиал в городе Нижневартовске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  <w:tr>
      <w:trPr/>
      <w:tc>
        <w:tcPr>
          <w:tcW w:w="10491" w:type="dxa"/>
          <w:gridSpan w:val="3"/>
          <w:tcBorders>
            <w:top w:val="dotted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70"/>
      <w:gridCol w:w="2127"/>
    </w:tblGrid>
    <w:tr>
      <w:trPr/>
      <w:tc>
        <w:tcPr>
          <w:tcW w:w="2694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«ОМСКИЙ АВТОТРАНСПОРТНЫЙ КОЛЛЕДЖ»</w:t>
          </w:r>
        </w:p>
      </w:tc>
      <w:tc>
        <w:tcPr>
          <w:tcW w:w="2127" w:type="dxa"/>
          <w:tcBorders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ОПОП.190631.51. 07.05.2010</w:t>
          </w:r>
        </w:p>
      </w:tc>
    </w:tr>
    <w:tr>
      <w:trPr/>
      <w:tc>
        <w:tcPr>
          <w:tcW w:w="10491" w:type="dxa"/>
          <w:gridSpan w:val="3"/>
          <w:tcBorders/>
        </w:tcPr>
        <w:p>
          <w:pPr>
            <w:pStyle w:val="Header"/>
            <w:jc w:val="center"/>
            <w:rPr>
              <w:sz w:val="28"/>
            </w:rPr>
          </w:pPr>
          <w:r>
            <w:rPr>
              <w:sz w:val="28"/>
            </w:rPr>
            <w:t>1. Паспорт примерной программы учебной дисциплины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15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1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/>
          </w:pPr>
          <w:r>
            <w:rPr/>
            <w:t>1. Паспорт программы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3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615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1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/>
          </w:pPr>
          <w:r>
            <w:rPr/>
            <w:t>2. Результаты освоения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3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6"/>
      <w:gridCol w:w="10183"/>
      <w:gridCol w:w="2137"/>
    </w:tblGrid>
    <w:tr>
      <w:trPr/>
      <w:tc>
        <w:tcPr>
          <w:tcW w:w="270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1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«ОМСКИЙ АВТОТРАНСПОРТНЫЙ КОЛЛЕДЖ»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>
              <w:sz w:val="20"/>
            </w:rPr>
          </w:pPr>
          <w:r>
            <w:rPr/>
            <w:t>3. Структура и содержание профессионального модуля</w:t>
          </w:r>
        </w:p>
      </w:tc>
      <w:tc>
        <w:tcPr>
          <w:tcW w:w="21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3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593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9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>
              <w:sz w:val="20"/>
            </w:rPr>
          </w:pPr>
          <w:r>
            <w:rPr/>
            <w:t>4. Условия реализации программы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3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5593"/>
      <w:gridCol w:w="2127"/>
    </w:tblGrid>
    <w:tr>
      <w:trPr/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69085" cy="59118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908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9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Федеральное государственное образовательное учреждение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среднего профессионального образования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«ОМСКИЙ АВТОТРАНСПОРТНЫЙ КОЛЛЕДЖ»</w:t>
          </w:r>
          <w:r>
            <w:rPr>
              <w:sz w:val="28"/>
            </w:rPr>
            <w:t xml:space="preserve"> 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0"/>
            </w:rPr>
            <w:t>филиал в городе Нижневартовске</w:t>
          </w:r>
        </w:p>
        <w:p>
          <w:pPr>
            <w:pStyle w:val="Header"/>
            <w:jc w:val="center"/>
            <w:rPr>
              <w:sz w:val="20"/>
            </w:rPr>
          </w:pPr>
          <w:r>
            <w:rPr/>
            <w:t>5. Контроль и оценка результатов освоения профессионального модуля</w:t>
          </w:r>
        </w:p>
      </w:tc>
      <w:tc>
        <w:tcPr>
          <w:tcW w:w="21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F2F2F2" w:val="clear"/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</w:rPr>
            <w:t>ОПОП.080114.51. ПМ.02 18.05.2011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1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сноски Знак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20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FontStyle57">
    <w:name w:val="Font Style5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5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32">
    <w:name w:val="Маркированный список 3"/>
    <w:basedOn w:val="Normal"/>
    <w:qFormat/>
    <w:pPr>
      <w:ind w:firstLine="737"/>
      <w:jc w:val="both"/>
    </w:pPr>
    <w:rPr>
      <w:bCs/>
      <w:i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54"/>
      <w:ind w:firstLine="197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83"/>
      <w:ind w:firstLine="173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5"/>
      <w:ind w:first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0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www.diplomilirist.ru/" TargetMode="External"/><Relationship Id="rId15" Type="http://schemas.openxmlformats.org/officeDocument/2006/relationships/hyperlink" Target="http://www.businessuchet.ru/" TargetMode="External"/><Relationship Id="rId16" Type="http://schemas.openxmlformats.org/officeDocument/2006/relationships/hyperlink" Target="http://www.glavbukh.ru/" TargetMode="External"/><Relationship Id="rId17" Type="http://schemas.openxmlformats.org/officeDocument/2006/relationships/hyperlink" Target="http://www.v8.1c.ru/" TargetMode="External"/><Relationship Id="rId18" Type="http://schemas.openxmlformats.org/officeDocument/2006/relationships/hyperlink" Target="" TargetMode="Externa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27:00Z</dcterms:created>
  <dc:creator>User</dc:creator>
  <dc:description/>
  <cp:keywords/>
  <dc:language>en-US</dc:language>
  <cp:lastModifiedBy>Специалист</cp:lastModifiedBy>
  <cp:lastPrinted>2010-10-28T17:31:00Z</cp:lastPrinted>
  <dcterms:modified xsi:type="dcterms:W3CDTF">2012-05-29T04:03:00Z</dcterms:modified>
  <cp:revision>122</cp:revision>
  <dc:subject/>
  <dc:title>Федеральное государственное образовательное учреждение</dc:title>
</cp:coreProperties>
</file>