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ы на словообразова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Доскажи словечко»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: Учить образовывать однокоренные сло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Ход. Зимой в лесу холодно, а летом жарко. Летом все звери ищут, где бы напиться воды. К водопою спешат звери со своими детёнышами. Воспитатель читает стихотворение, дети договаривают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арким днём лесной тропой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вери шли на водопой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мамой волчицей топал … волчонок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мамой  лисицей крался … лисёнок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мамой ежихой катился  … ежонок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мамой медведицей шёл … медвежонок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мамой бельчихой скакал … бельчонок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мамой зайчихой прыгал … зайчонок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мамой барсучихой бежал … барсучонок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мамой лосихой топал … лосён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леды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: Учить образовывать однокоренные сл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од. Есть такая профессия егерь. Он запасает сено летом, а зимой развозит его по лесу для разных животных. На снегу много разных следов. Мы с вами сегодня будем помогать егерю, определять где чей след. Детям показываются картинки разных животных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о кто? … Какой у неё след? … Лисий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о кто? … Какой у него след? … Кабаний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о кто? … Какой у него след? … Волчий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о кто? … Какой у него след? … Лосиный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о кто? … Какой у неё след? … Мышиный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/>
      </w:pPr>
      <w:r>
        <w:rPr>
          <w:sz w:val="28"/>
          <w:szCs w:val="28"/>
        </w:rPr>
        <w:t>Это кто? … Какой у него след? … Заячий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/>
      </w:pPr>
      <w:r>
        <w:rPr>
          <w:sz w:val="28"/>
          <w:szCs w:val="28"/>
        </w:rPr>
        <w:t>Это кто? … Какой у неё след? … Беличий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/>
      </w:pPr>
      <w:r>
        <w:rPr>
          <w:sz w:val="28"/>
          <w:szCs w:val="28"/>
        </w:rPr>
        <w:t>Это кто? … Какой у него след? … Человеч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Назови одним именем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: Упражнять в образовании сложных сл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од. Машина которая чистит картофель, называется …. Картофелечи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ловарный материал: кофеварка, кофемолка, овощерезка, соковыжималка, пылесос, полотёр, глиномешалка, бетономешал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Назови профессию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: учить образовывать существительные при помощи суффиксов (щик,тель,ист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Ход. Ребята как называется профессия человека который … Часовщик, строитель пианист, крановщик, учитель, каменщик, тракторист, стекольщик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ы на словообразова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Скажи, что они делают?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ль: образовывать слова по объяснению. 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то выращивает хлеб?  Хлеборобы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то выращивает виноград? Виноградари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то выращивает свеклу? Свекловод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то выращивает чай? Чаеводы.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то выращивает хлопок? Хлопкороб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ложные слова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Цель: учить образовывать сложные слова при помощи слияния двух осн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од. Воспитатель начинает, дети заканчивают: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ыбу ловит - … рыболов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чёл разводит - … пчеловод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ам летает - … самолёт</w:t>
      </w:r>
    </w:p>
    <w:p>
      <w:pPr>
        <w:pStyle w:val="Normal"/>
        <w:numPr>
          <w:ilvl w:val="0"/>
          <w:numId w:val="0"/>
        </w:numPr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ес рубит - … лесору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ак будет называться маленький предм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на слово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ч - мячик; рука - ...; солнце - ...; трава - ...; плечо - ...; ухо - ...; таз -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. 6-7 баллов - высокий уровень, 4-5 баллов - средний, 2-3 балла - низк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Что из чег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на слово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едмет сделан из железа, то какой он? дерево - ...; снег - ...; пух - ...; бумага - 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. 4-5 баллов - высокий уровень, 2-3 балла - средний, 0-1 балл - низк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«Клич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процесса слово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 Образуйте клички животных от следующих слов: шар, стрела, орёл, рыжий, звезд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овоизмен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Что делают дети?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ль: задание на словоизменение, ввести в речь детей глаголы с приставками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д. Воспитатель показывает на парные картинки и спрашивает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то делает мальчик? Что сделал мальчик? Рисует – нарисовал; лепит – слепил; моет – вымыл; поёт – спел; играет – поиграл; гуляет – погулял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Скажи со словом городской»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дание на словоизменение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лица в городе … городская улица, школа - … , дом - …, парк - …, магазин - …, транспорт - …, мост - …, река - …, житель - …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«Посчитай пальчики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дание на словоизменение. 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дагог                          Дети 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дин                               - палец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ва                                 - пальца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и                                 - пальца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етыре                           - пальца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ять                                - пальцев и т.д. до 10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Один – пять»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ние на словоизменение.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дагог                            Дети 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дин комар                      пять комаров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дна оса                           пять ос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дин жук                          пять жуков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чела                                пчёл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екоза                           стрекоз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знечик                          кузнечиков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равей                           муравьёв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ха                                 мух</w:t>
      </w:r>
    </w:p>
    <w:p>
      <w:pPr>
        <w:pStyle w:val="Normal"/>
        <w:numPr>
          <w:ilvl w:val="0"/>
          <w:numId w:val="0"/>
        </w:numPr>
        <w:spacing w:lineRule="auto" w:line="360"/>
        <w:ind w:firstLine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абочка                            бабочек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интаксис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За покупками в цветочный магазин»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учить использовать в речи сложноподчинённые предлож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. В магазин приходят покупатели – дети. Они описывают понравившееся растение, не называя его. Продавец должен узнать его и выдать покупк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Бывает – не бывает»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грамматическую правильность реч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. Педагог описывает ситуацию и просит сказать бывает или не бывает, если ребёнок называет правильно, то его очередь говорить.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олк бродит по лесу.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олк на дереве сидит.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 кастрюле чашка вариться.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Кошка по крыше гуляет.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Лодка по небу плывёт.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Домик рисует девочку.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Девочка рисует домик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очемучки»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 составлять сложные предложения, используя союз потому что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-были Потому и Почему. Видят они бревно катиться. Почему оно катиться? – спросил Почему. Потому что оно круглое – ответил Потому что. 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чему улетают птицы?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чему пришёл врач?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чему люди берут зонты?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чему зимой нельзя купаться?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чему летом не носят шубу?</w:t>
      </w:r>
    </w:p>
    <w:p>
      <w:pPr>
        <w:pStyle w:val="Normal"/>
        <w:tabs>
          <w:tab w:val="clear" w:pos="708"/>
          <w:tab w:val="left" w:pos="18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чему зимой надевают варежк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Телефон»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умение составлять сложноподчинённые предлож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. Дети друг другу говорят что-то, спрашивают о чём-то, а потом о сказанном составляют предложения: «Петя сказал, что сегодня плохая погода». «Ирина попросила, чтобы ей дали краски». «Толя ответил, что у него нет книги»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оставь предложение»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закреплять умение детей составлять предложения с однокоренными членами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. На столе лежат картинки. Ребёнок составляет предложение. На столе лежали овощи: …, …, …, …. В вазе лежали фрукты: …, …, …, …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мытое письмо»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ирование грамматического строя реч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организовать общую систематическую работу по освоению грамматических норм в речевой практик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▬  </w:t>
      </w:r>
      <w:r>
        <w:rPr>
          <w:sz w:val="28"/>
          <w:szCs w:val="28"/>
        </w:rPr>
        <w:t>побуждать строить разные типы предложений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▬ </w:t>
      </w:r>
      <w:r>
        <w:rPr>
          <w:sz w:val="28"/>
          <w:szCs w:val="28"/>
        </w:rPr>
        <w:t>формировать умения: грамматически правильно изменять и согласовывать слова, используемые в повседневной жизни; образовывать некоторые трудные формы: родительный падеж множественного числа существительных (носков, валенок, варежек), повелительное наклонение глаголов (нарисуй, спой, поскачи), формы глагола хотеть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▬ </w:t>
      </w:r>
      <w:r>
        <w:rPr>
          <w:sz w:val="28"/>
          <w:szCs w:val="28"/>
        </w:rPr>
        <w:t>правильно понимать и уместно использовать предлог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▬ </w:t>
      </w:r>
      <w:r>
        <w:rPr>
          <w:sz w:val="28"/>
          <w:szCs w:val="28"/>
        </w:rPr>
        <w:t xml:space="preserve">образовывать существительные с уменьшительно-ласкательными суффиксами, формы глагола во времени, множественное и единственное число, названия предметов обращая внимание на разные способы словообразования.   </w:t>
      </w:r>
    </w:p>
    <w:sectPr>
      <w:type w:val="nextPage"/>
      <w:pgSz w:w="11906" w:h="16838"/>
      <w:pgMar w:left="90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Titlemain1">
    <w:name w:val="titlemain1"/>
    <w:basedOn w:val="Style12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basedOn w:val="Style12"/>
    <w:qFormat/>
    <w:rPr>
      <w:rFonts w:ascii="Arial" w:hAnsi="Arial" w:cs="Arial"/>
      <w:b/>
      <w:bCs/>
      <w:color w:val="660066"/>
      <w:sz w:val="18"/>
      <w:szCs w:val="18"/>
    </w:rPr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17:00Z</dcterms:created>
  <dc:creator>алена</dc:creator>
  <dc:description/>
  <cp:keywords/>
  <dc:language>en-US</dc:language>
  <cp:lastModifiedBy>Лена</cp:lastModifiedBy>
  <cp:lastPrinted>2010-11-04T15:27:00Z</cp:lastPrinted>
  <dcterms:modified xsi:type="dcterms:W3CDTF">2013-05-26T15:58:00Z</dcterms:modified>
  <cp:revision>12</cp:revision>
  <dc:subject/>
  <dc:title>Рейтинговые задания по дисциплине «Теория и методика развития речи» (заочное отделение) </dc:title>
</cp:coreProperties>
</file>