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02.20</w:t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ЙБЫШЕВСКАЯ ОСНОВНАЯ ОБЩЕОБРАЗОВАТЕЛЬНАЯ ШКОЛА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ссмотрено»                                                                          «Утверждаю»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заседании                                                                             Директор школы: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дагогического                                                                       Калюжная К.К.____</w:t>
      </w:r>
    </w:p>
    <w:p>
      <w:pPr>
        <w:pStyle w:val="Style21"/>
        <w:tabs>
          <w:tab w:val="clear" w:pos="708"/>
          <w:tab w:val="left" w:pos="83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  школы.                                                                          Приказ № 43</w:t>
      </w:r>
    </w:p>
    <w:p>
      <w:pPr>
        <w:pStyle w:val="Style21"/>
        <w:tabs>
          <w:tab w:val="clear" w:pos="708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токол № 9                                                                            от 31.08.2015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29.08.2015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Style21"/>
        <w:tabs>
          <w:tab w:val="clear" w:pos="708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а «Музыка»</w:t>
      </w:r>
    </w:p>
    <w:p>
      <w:pPr>
        <w:pStyle w:val="Style21"/>
        <w:tabs>
          <w:tab w:val="clear" w:pos="708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МК «Школа России»)</w:t>
      </w:r>
    </w:p>
    <w:p>
      <w:pPr>
        <w:pStyle w:val="Style21"/>
        <w:tabs>
          <w:tab w:val="clear" w:pos="708"/>
          <w:tab w:val="left" w:pos="459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 класс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751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 рабочей учебной программы:</w:t>
      </w:r>
    </w:p>
    <w:p>
      <w:pPr>
        <w:pStyle w:val="Style21"/>
        <w:tabs>
          <w:tab w:val="clear" w:pos="708"/>
          <w:tab w:val="left" w:pos="67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дченкова Тамара Ивановна,</w:t>
      </w:r>
    </w:p>
    <w:p>
      <w:pPr>
        <w:pStyle w:val="Style21"/>
        <w:tabs>
          <w:tab w:val="clear" w:pos="708"/>
          <w:tab w:val="left" w:pos="67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, ВКК,</w:t>
      </w:r>
    </w:p>
    <w:p>
      <w:pPr>
        <w:pStyle w:val="Style21"/>
        <w:tabs>
          <w:tab w:val="clear" w:pos="708"/>
          <w:tab w:val="left" w:pos="67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КОУ Куйбышевская ООШ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369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369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. Индычий  </w:t>
      </w:r>
    </w:p>
    <w:p>
      <w:pPr>
        <w:pStyle w:val="Style21"/>
        <w:tabs>
          <w:tab w:val="clear" w:pos="708"/>
          <w:tab w:val="left" w:pos="369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Style21"/>
        <w:tabs>
          <w:tab w:val="clear" w:pos="708"/>
          <w:tab w:val="left" w:pos="369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труктура документа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музыке представляет собой целостный документ, включающий восемь разделов: </w:t>
      </w:r>
    </w:p>
    <w:p>
      <w:pPr>
        <w:pStyle w:val="Style21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; </w:t>
      </w:r>
    </w:p>
    <w:p>
      <w:pPr>
        <w:pStyle w:val="Style21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тематический план изучения предмета; </w:t>
      </w:r>
    </w:p>
    <w:p>
      <w:pPr>
        <w:pStyle w:val="Style21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; </w:t>
      </w:r>
    </w:p>
    <w:p>
      <w:pPr>
        <w:pStyle w:val="Style21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ценностных ориентиров содержания учебного предмета;</w:t>
      </w:r>
    </w:p>
    <w:p>
      <w:pPr>
        <w:pStyle w:val="Style21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у оценки достижения  планируемых результатов освоения предмета;</w:t>
      </w:r>
    </w:p>
    <w:p>
      <w:pPr>
        <w:pStyle w:val="Style21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х результатов освоения предмета; </w:t>
      </w:r>
    </w:p>
    <w:p>
      <w:pPr>
        <w:pStyle w:val="Style21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атериально – технического обеспечения образовательного процесса;</w:t>
      </w:r>
    </w:p>
    <w:p>
      <w:pPr>
        <w:pStyle w:val="Style21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по музыке для 4 клас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начального общего образования по музыке, требований к результатам освоения основной образовательной программы начального общего образования по музыке, завершённой предметной линии учебников «Музыка», авт. Критская Е.Д., Сергеева Г.П., Шмагина Т.С.  (УМК «Школа России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ус докумен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обр науки РФ от 06.10.2009 №373 «Об утверждении и введении в действие федерального государственного образовательного стандарта начального общего образования», (ред. Приказов Минобр науки России от 26.11.2010 № 124, от 22.09.2011 № 2357).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Главного государственного санитарного врача РФ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 (начальная школа) (М. Просвещение, 2011).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Департамента образования, науки и  молодёжной политики Воронежской области от 27.07.2012 № 760 «Об утверждении регионального базисного учебного плана и примерных учебных планов для образовательных учреждений Воронежской области, реализующих государственные образовательные стандарты начального общего, основного общего и среднего (полного) общего образования.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перечня учебников, рекомендованных Министерством образования и науки Российской Федерации к использованию в образовательном процессе в образовательном учреждениях на 2014-2015 учебный год:   Приказ Министерства образования и науки Российской Федерации от 10.02.2011г. № 197-76 « Об утверждении федеральных перечней учебников, рекомендова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4-2015 учебный год»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МОиН РФ от 16.08.10г №03-48 «О рекомендации к использованию примерной основной образовательной программы начального общего образования»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МОиН РФ от 10.02.11г №03-105 «Об использовании учебников и учебных пособий в образовательном процессе»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лана МКОУ Куйбышевская ООШ Петропавловского района Воронежской области на 2015-2016 учебный год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зучения курса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массового музыкального образования и воспитания — формирование музыкальной культуры как неотъемлемой части духовной культуры школьников 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музыкально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снов музыкальной культуры посредством эмоционального восприятия музы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музыкального искусства Отечества, уважения к истории, традициям, музыкальной культуре разных нар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огащение  знаний о музыкальном искусстве; 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предмет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узыка в начальной школе является одним из основных предметов, обеспечивающих освоение искусства как духовного наследия человечества. Опыт эмоционально–образного восприятия музыки, знания и умения, приобретенные при ее изучении, начальное овладение различными видами музыкально–творческой деятельности станут фундаментом обучения на дальнейших ступенях общего образования, обеспечат введение учащихся в мир искусства и понимание неразрывной взаимосвязи музыки и жизни, постижение культурного многообразия ми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Учебно – методический комплекс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П.Сергеева, Е.Д.Критская, Т.С.Шмагина. – Музыка. Рабочие программы 1-4 класс. – М.: Просвещение. – 2011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П.Сергеева, Е.Д.Критская, Т.С.Шмагина. Музыка  4 класс. Учебник. – М.: Просвещение.- 2014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П.Сергеева, Е.Д.Критская, Т.С.Шмагина. Музыка 4 класс. Рабочая тетрадь для учащихся.– М.: Просвещение.- 2014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П.Сергеева, Е.Д.Критская, Т.С.Шмагина. Коллекция ЦОР по музыке</w:t>
        <w:tab/>
        <w:t>(компакт-диск).– М.: Просвещение. – 2011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lineRule="auto" w:line="240"/>
        <w:ind w:right="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базисному (образовательному) плану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х учреждений РФ на изучение музыки в 4 классе начальной школы выделяется 34 часа (1 час в неделю, 34 учебные недели). Из них 4 урока обобщения и контроля в виде тестов.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ind w:right="316"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оение содержания программы реализуется с помощью использования следующих методов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ind w:right="316"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320" w:right="31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320" w:right="31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моциональной драматурги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320" w:right="31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оздания «композиций»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320" w:right="31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игры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320" w:right="55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художественного контекста. </w:t>
      </w:r>
    </w:p>
    <w:p>
      <w:pPr>
        <w:pStyle w:val="Normal"/>
        <w:spacing w:lineRule="auto" w:line="240" w:before="0" w:after="0"/>
        <w:ind w:right="556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понятия из области музыкальной грамоты усваиваются детьми в процессе разнообразных видов музыкальной деятельности: восприятия музыки и размышлениях о ней, пении, пластическом интонировании и музыкально-ритмических движениях, инструментальном музицировании, разного рода импровизаций (речевых, вокальных, ритмических, пластических, художественных), “разыгрывания” и драматизации произведений программного характера, выполнения творческих заданий в учебнике-тетради.</w:t>
      </w:r>
    </w:p>
    <w:p>
      <w:pPr>
        <w:pStyle w:val="Normal"/>
        <w:spacing w:lineRule="auto" w:line="240" w:before="0" w:after="0"/>
        <w:ind w:right="556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форм промежуточного  и итогового контроля могут использоваться музыкальные викторины на определение жанров песни, танца и марша; анализ музыкальных произведений на определение эмоционального содержания; тестирование, разработанное автором.</w:t>
      </w:r>
    </w:p>
    <w:p>
      <w:pPr>
        <w:pStyle w:val="Normal"/>
        <w:spacing w:lineRule="auto" w:line="240" w:before="0" w:after="0"/>
        <w:ind w:right="556"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виды учебной деятельности школьников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ние музыки.  </w:t>
      </w:r>
    </w:p>
    <w:p>
      <w:pPr>
        <w:pStyle w:val="Style22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ие.  </w:t>
      </w:r>
    </w:p>
    <w:p>
      <w:pPr>
        <w:pStyle w:val="Style22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ментальное музицирование. </w:t>
      </w:r>
    </w:p>
    <w:p>
      <w:pPr>
        <w:pStyle w:val="Style22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о-пластическое движение. </w:t>
      </w:r>
    </w:p>
    <w:p>
      <w:pPr>
        <w:pStyle w:val="Style22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аматизация музыкальных произведени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2238" w:leader="none"/>
        </w:tabs>
        <w:spacing w:lineRule="auto" w:line="240" w:before="0" w:after="244"/>
        <w:ind w:right="200" w:hanging="0"/>
        <w:rPr>
          <w:b/>
          <w:b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   </w:t>
      </w:r>
      <w:r>
        <w:rPr>
          <w:b/>
          <w:sz w:val="28"/>
          <w:szCs w:val="28"/>
        </w:rPr>
        <w:t>Формы организации учебного процесса. Для реализации программы используются следующие педагогические технологии:</w:t>
      </w:r>
    </w:p>
    <w:p>
      <w:pPr>
        <w:pStyle w:val="Style21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 – коммуникативные технологии;</w:t>
      </w:r>
    </w:p>
    <w:p>
      <w:pPr>
        <w:pStyle w:val="Style21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льно- иллюстративное обучение;</w:t>
      </w:r>
    </w:p>
    <w:p>
      <w:pPr>
        <w:pStyle w:val="Style21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;</w:t>
      </w:r>
    </w:p>
    <w:p>
      <w:pPr>
        <w:pStyle w:val="Style21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но- поисковая;</w:t>
      </w:r>
    </w:p>
    <w:p>
      <w:pPr>
        <w:pStyle w:val="Style21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ая;</w:t>
      </w:r>
    </w:p>
    <w:p>
      <w:pPr>
        <w:pStyle w:val="Style21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ая.</w:t>
      </w:r>
    </w:p>
    <w:p>
      <w:pPr>
        <w:pStyle w:val="Style21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ой формой организации </w:t>
      </w:r>
      <w:r>
        <w:rPr>
          <w:rFonts w:eastAsia="Times New Roman" w:cs="Times New Roman" w:ascii="Times New Roman" w:hAnsi="Times New Roman"/>
          <w:sz w:val="28"/>
        </w:rPr>
        <w:t>учебно- воспитате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цесса  является урок. </w:t>
      </w:r>
      <w:r>
        <w:rPr>
          <w:rFonts w:cs="Times New Roman" w:ascii="Times New Roman" w:hAnsi="Times New Roman"/>
          <w:sz w:val="28"/>
          <w:szCs w:val="28"/>
        </w:rPr>
        <w:t>Широко применяются следующие типы уроков:</w:t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изучение нового материала;</w:t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совершенствования знаний, умений и навыков;</w:t>
      </w:r>
    </w:p>
    <w:p>
      <w:pPr>
        <w:pStyle w:val="Style2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 обобщения и систематизации знаний, умений и навыков;</w:t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й урок;</w:t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практикум;</w:t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исследование;</w:t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контроля умений и навы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6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Учебно – тематический план изучения предмет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695"/>
        <w:gridCol w:w="128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Разделы и тем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Кол-во час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Контро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оссия – Родина моя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5pt"/>
                <w:rFonts w:eastAsia="Calibri"/>
                <w:sz w:val="28"/>
                <w:szCs w:val="28"/>
              </w:rPr>
              <w:t>«О России петь – что стремиться в храм…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sz w:val="28"/>
                <w:szCs w:val="28"/>
              </w:rPr>
              <w:t>«День, полный событий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5pt"/>
                <w:rFonts w:eastAsia="Calibri"/>
                <w:sz w:val="28"/>
                <w:szCs w:val="28"/>
              </w:rPr>
              <w:t>«Гори, гори ясно, чтобы не погасло!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Style2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5pt"/>
                <w:rFonts w:eastAsia="Calibri"/>
                <w:sz w:val="28"/>
                <w:szCs w:val="28"/>
              </w:rPr>
              <w:t>В концертном зал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5pt"/>
                <w:rFonts w:eastAsia="Calibri"/>
                <w:sz w:val="28"/>
                <w:szCs w:val="28"/>
              </w:rPr>
              <w:t>В музыкальном театр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sz w:val="28"/>
                <w:szCs w:val="28"/>
              </w:rPr>
              <w:t>«Чтоб музыкантом быть, так надобно уменье...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sz w:val="28"/>
                <w:szCs w:val="28"/>
              </w:rPr>
              <w:t>Все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Содержание программы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Раздел 1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«Россия – Родина моя» (3 ч.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лодия. Ты запой мне ту песню... «Что не выразишь словами, звуком на душу навей...»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одная и профессиональная музыка. Сочинения отечественных композиторов о Родине (С.Рахманинов «Концерт №3», В.Локтев «Песня о России»).  Интонация как внутреннее озвученное состояние, выражение эмоций и отражение мыслей. («Ты, река ль, моя реченька», русская народная песня) и музыки русских композиторов (С.Рахманинова, М.Мусоргского, П.Чайковского). Знакомство с жанром вокализ (С.В.Рахманинов «Вокализ»)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сложили песню. Звучащие картины. «Ты откуда русская, зародилась, музыка?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е народного творчества. Музыкальный и поэтический фольклор России: песни. Рассказ М.Горького «Как сложили песню». Выразительность и изобразительность в музыке. Сравнение музыкальных произведений разных жанров с картиной К.Петрова-Водкина  «Полдень». Размышления учащихся над поэтическими строками: «Вся Россия просится в песню» и «Жизнь дает для песни образы и звуки…».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 пойду по полю белому... На великий праздник собралася Русь!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Обобщ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триотическая тема в русской классике.  Образы защитников  Отечества.  Обобщенное представление исторического прошлого в музыкальных образах. Общность интонаций народной музыки и музыки русских композиторов (Кантата «Александр Невский» С.Прокофьев, опера «Иван Сусанин» М.Глинка).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Разде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О России петь – что стремиться в храм» (4 ч.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вятые земли Русской. Илья Муромец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ятые земли Русской. Народная и профессиональная музыка. Духовная музыка в творчестве композиторов. Стихира.(«Богатырские ворота»М.П.Мусоргский, «Богатырская симфония» А.Бородин)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аздников праздник, торжество из торжеств. Ангел вопияш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здники Русской православной церкви. Пасха. Музыкальный фольклор России. Народные музыкальные традиции Отечества. Духовная музыка в творчестве композиторов. («Богородице Дево, радуйся!»  С.В. Рахманинов). Церковные песнопения: тропарь, молитва, величание. («Ангел вопияше» П.Чесноков – молитва)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одной обычай старин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здники Русской православной церкви. Пасха. Народные музыкальные традиции родного края. Духовная музыка в творчестве композиторов. (Сюита для двух фортепиано «Светлый праздни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ирилл и Мефодий. Обоб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ное представление исторического прошлого в музыкальных образах. Гимн, величание. Святые земли Русской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Раздел: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День, полный событий» (6 ч.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краю великих вдохновений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тонация как внутреннее озвученное состояние, выражение эмоций и отражение мыслей. Музыкально-поэтические образы. Лирика в поэзии А.С.Пушкина, в музыке русских композиторов (Г.Свиридов, П.Чайковский) и в изобразительном искусстве (В.Попков «Осенние дожди»)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Что за прелесть эти сказки! Три чуда. 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зыкально-поэтические образы в сказке А.С.Пушкина и в опере  Н.А.Римского –Корсакова «Сказка о царе Салтан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Ярмарочное гулянь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ная и профессиональная музыка. Музыка в народном стиле ( Хор из оперы «Евгений Онегин» П.Чайковского -  «Девицы, красавицы», «Уж как по мосту, мосточку»;  «Детский альбом» П.Чайковского - «Камаринская», «Мужик на гармонике играет»;  Вступление к опере «Борис Годунов» М.Мусоргский)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вятогорский монастырь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ая и профессиональная музыка. Музыка в народном стиле ( Хор из оперы «Евгений Онегин» П.Чайковского -  «Девицы, красавицы», «Уж как по мосту, мосточку»;  «Детский альбом» П.Чайковского - «Камаринская», «Мужик на гармонике играет»;  Вступление к опере «Борис Годунов» М.Мусоргский)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Зимнее утро. Зимний вече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-поэтические образы. Музыкальное прочтение стихотворения (стихи А.Пушкина, пьеса «Зимнее утро» из «Детского альбома» П.Чайковского, русская народная песня «Зимняя дорога», хор В.Шебалина «Зимняя дорога»)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иют, сияньем муз одетый.  Обобщение.  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тонация как внутреннее озвученное состояние, выражение эмоций и отражение мыслей. Музыкально-поэтические образы. Лирика в поэзии А.С.Пушкина, в музыке русских композиторов (Г.Свиридов, П.Чайковский) и в изобразительном искусстве (В.Попков «Осенние дожди»)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Раздел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«Гори, гори ясно, чтобы не погасло!» (3 ч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омпозитор- имя ему народ. Музыкальные инструмент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оссии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Народная и профессиональная музыка. Народное музыкальное творчество разных стран мира.  Музыкальные инструменты России, история их возникновения и бытования, их звучание в руках современных исполнителей. Музыка в народном стиле. Народная песня – летопись жизни народа и источник вдохновения композиторов. Песни разных народов мира о природе, размышления о характерных национальных особенностях, отличающих музыкальный язык одной песни от друг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ркестр русских народных инструментов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е инструменты. Оркестр русских народных инструментов. </w:t>
      </w:r>
    </w:p>
    <w:p>
      <w:pPr>
        <w:pStyle w:val="Style21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родные праздники.       «Троица».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 в народных обрядах и обычаях. Народные музыкальные традиции родного края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ые музыкальные игры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бобщение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фольклор народов России. Праздники русского народа. Троицын день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Раздел: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В концертном зале» (5 ч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узыкальные инструменты (скрипка, виолончель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е музыкальных впечатлений, связанных с восприятием и исполнением музыки таких композиторов, как А.Бородин («Ноктюрн»), П.Чайковский («Вариации на тему рококо» для виолончели с оркестром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частье в сирени живет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жанром романса на примере творчества С.Рахманинова (романс «Сирень» С.Рахманинов)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«Не молкнет сердце чуткое Шопена…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и народных танцев в музыке Ф.Шопена ( «Полонез №3», «Вальс №10», «Мазурка»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«Патетическая» сона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драматургия сонаты. (Соната №8 «Патетическая» Л.Бетховен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Царит гармония оркестра. Обоб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е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бщение музыкально-слуховых впечатлений. Исполнение разученных произведений, участие в коллективном пении, музицирование на элементарных музыкальных инструментах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Раздел: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В музыкальном театре» (6 ч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пера «Иван Сусанин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ность, танцевальность, маршевость как основа становления более сложных жанров – опер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 развитие в сопоставлении и столкновении человеческих чувств, тем, художественных образов. Драматургическое развитие в опере. Контраст.  Основные темы – музыкальная характеристика действующих лиц. (Опера «Иван Сусанин» М.Глинка - интродукция, танцы из 2 действия, хор из 3 действ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средства музыкальной выразитель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интонация как основа музыкального искусства, отличающая его от других искусст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ии драматургического развитие в опере «Иван Сусанин» ( Сцена из 4 действия). Интонация как внутренне озвученное состояние, выражение эмоций и отражений мыс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сходила младешень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ность, танцевальность, маршевость как основа становления более сложных жанров – опер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 развитие в сопоставлении и столкновении человеческих чувств, тем, художественных образов. Драматургическое развитие в опере. Контраст.  Основные темы – музыкальная характеристика действующих лиц. (Опера «Иван Сусанин» М.Глинка - интродукция, танцы из 2 действия, хор из 3 действ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средства музыкальной выразитель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интонация как основа музыкального искусства, отличающая его от других искусст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ии драматургического развитие в опере «Иван Сусанин» ( Сцена из 4 действия). Интонация как внутренне озвученное состояние, выражение эмоций и отражений мыс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усский вост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ная и профессиональная музыка. Знакомство с творчеством отечественных композитор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онационно-образная природа музыкального искусства. Обобщенное представление исторического прошлого в музыкальных образах. Песня – ария. Куплетно-вариационная форма. Вариационность. («Рассвет на Москве-реке», «Исходила младешенька» из оперы «Хованщина» М.Мусоргского)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щиеся знакомятся еще с несколькими оперными фрагментами: повторяют вступление «Рассвет на Москве-реке» к опере «Хованщина» М. Мусоргского, разучивают песню Марфы «Исходила младешенька»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алет «Петрушка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ые музыкальные традиции Отечества. Народная и профессиональная музыка. Балет. (И.Ф.Стравинский «Петрушка»). Музыка в народном стил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еатр музыкальной комедии. Обобщне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ность, танцевальность, маршевость как основа становления более сложных жанров –  оперетта и мюзик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юзикл, оперетта. Жанры легкой музык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Раздел: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об музыкантом быть, так надобно уменье…» (7 ч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луженье муз не терпит суеты. Прелюд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онация как внутреннее озвученное состояние, выражение эмоций и отражение мыслей. Различные жанры фортепианной музыки. («Прелюдия» С.В.Рахманинов, «Революционный этюд» Ф.Шопен). Развитие музыкального образ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споведь души. Революционный этю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онация как внутреннее озвученное состояние, выражение эмоций и отражение мыслей. Различные жанры фортепианной музыки. («Прелюдия» С.В.Рахманинов, «Революционный этюд» Ф.Шопен). Развитие музыкального образ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астерство исполн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инструменты. Выразительные возможности гитары. Композитор – исполнитель – слушатель. Многообразие жанров музыки. Авторская песня. Произведения композиторов-классиков («Шутка» И.Бах, «Патетическая соната» Л.Бетховен,  «Утро» Э.Григ) и мастерство известных исполнителей («Пожелание друзьям» Б.Окуджава, «Песня о друге» В.Высоцкий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интонации спрятан челове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зительность и изобразительность в музыке. Интонация как внутреннее озвученное состояние, выражение эмоций и отражение мыслей. Интонационное богатство мира. Интонационная выразительность музыкальной речи композиторов: Л.Бетховена «Патетическая соната», Э.Грига «Песня Сольвейг», М.Мусоргский «Исходила младешенька». Размышления на тему «Могут ли иссякнуть мелодии?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узыкальные инструменты- гита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инструменты. Выразительные возможности гитары. Композитор – исполнитель – слушатель. Многообразие жанров музыки. Авторская песня. Произведения композиторов-классиков («Шутка» И.Бах, «Патетическая соната» Л.Бетховен,  «Утро» Э.Григ) и мастерство известных исполнителей («Пожелание друзьям» Б.Окуджава, «Песня о друге» В.Высоцкий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узыкальный сказочн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сть и изобразительность в музыке. Опера. Сюита. Музыкальные образы в произведениях Н.Римского-Корсакова (Оперы «Садко», «Сказка о царе Салтане», сюита «Шахеразада»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«Рассвет на Москве-реке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боб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значность музыкальной речи, выразительность и смысл. Музыкальные образы в произведении М.П.Мусоргского.  («Рассвет на Москве-реке» - вступление к опере «Хованщина»). Обобщение музыкальных впечатлений четвероклассников за 4 четверть и год. Составление афиши и программы концерта. Исполнение  выученных и полюбившихся  песен  всего учебного 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писание ценностных ориентиров содержания учебного предмет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  <w:br/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  <w:br/>
        <w:t>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cуга.</w:t>
        <w:br/>
        <w:t xml:space="preserve">Содержание обучения ориентировано на целенаправленную организацию и планомерное формирование музыкальной учебной деятельности, способствующе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ичностному, коммуникативному, познавательному и социальному развитию </w:t>
      </w:r>
      <w:r>
        <w:rPr>
          <w:rFonts w:cs="Times New Roman" w:ascii="Times New Roman" w:hAnsi="Times New Roman"/>
          <w:sz w:val="28"/>
          <w:szCs w:val="28"/>
        </w:rPr>
        <w:t xml:space="preserve">растущего человека. Предмет «Музыка»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вая умение учиться, </w:t>
      </w:r>
      <w:r>
        <w:rPr>
          <w:rFonts w:cs="Times New Roman" w:ascii="Times New Roman" w:hAnsi="Times New Roman"/>
          <w:sz w:val="28"/>
          <w:szCs w:val="28"/>
        </w:rPr>
        <w:t>призван формировать у ребенка современную картину мир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Система оценки достижения планируемых результатов освоения предмета.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На уроках музыки проверяется и оценивается качество усвоения учащимися программного материал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При оценивании успеваемости ориентирами для учителя являются конкретные требования к учащимся, представленные в программе каждого класса и примерные нормы оценки знаний и умений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Результаты обучения оцениваются по пятибалльной системе и дополняются устной характеристикой ответа.</w:t>
      </w:r>
    </w:p>
    <w:p>
      <w:pPr>
        <w:pStyle w:val="Style21"/>
        <w:jc w:val="both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>Учебная программа предполагает освоение учащимися различных видов музыкальной деятельности: хорового пения, слушания музыкальных произведений,</w:t>
      </w:r>
    </w:p>
    <w:p>
      <w:pPr>
        <w:pStyle w:val="Style21"/>
        <w:jc w:val="both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>импровизацию, коллективное музицировани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колько ярко и устойчиво проявляется у учащихся интерес к музыке, увлеченность ею, любовь к н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ли учащиеся размышлять о музыке, оценивать ее эмоциональный характер и определять образное содержани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ли учащиеся применять знания, полученные в процессе музыкальных занятий, по отношению к музыке, звучащей вокруг ни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уровень исполнительской культуры, насколько развита способность творчески, ярко и эмоционально передавать в пении, игре на элементарных музыкальных инструментах, в музыкально-ритмических движениях содержание и характер исполняемых произведений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ритерии оценивания знаний и умений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роявление интереса к музыке, непосредственный эмоциональный отклик на неё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Высказывание о прослушанном или исполненном произведении, умение пользоваться прежде всего ключевыми знаниями в процессе живого восприятия музык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Рост исполнительских навыков, которые оцениваются с учётом исходного уровня подготовки ученика и его активности в занятиях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рные нормы оценки знаний и умений учащихс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ках музыки проверяется и оценивается качество усвоения учащимися программного материал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ценивании успеваемости ориентирами для учителя являются конкретные требования к учащимся, представленные в программе 3 класса и примерные нормы оценки знаний и умени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обуч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иваются устной характеристикой ответ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программа предполагает освоение учащимися различных видов музыкальной деятельности: хорового пения, слушания музыкальных произведений, импровизацию, коллективное музицировани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ушание музык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ках проверяется и оценивается умение учащихся слушать музыкальные произведения, давать словесную характеристику их содержанию и средствам музыкальной выразительности, умение сравнивать, обобщать; знание музыкальной литератур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етс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тепень раскрытия эмоционального содержания музыкального произведения через средства музыкальной выразитель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амостоятельность в разборе музыкального произвед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мение учащегося сравнивать произведения и делать самостоятельные обобщения на основе полученных знаний.</w:t>
      </w:r>
    </w:p>
    <w:p>
      <w:pPr>
        <w:pStyle w:val="Style21"/>
        <w:jc w:val="both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 xml:space="preserve">Существует достаточно большой перечень форм работы, который может быть выполнен учащимися и соответствующим образом оценен учителем. </w:t>
      </w:r>
    </w:p>
    <w:p>
      <w:pPr>
        <w:pStyle w:val="Style21"/>
        <w:jc w:val="both"/>
        <w:rPr>
          <w:rStyle w:val="C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1.Работа по карточкам (знание музыкального словаря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2.Кроссворды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3.Рефераты и творческие работы по специально заданным темам или по выбору учащегос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4.Блиц-ответы (письменно) по вопросам учителя на повторение и закрепление темы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5.«Угадай мелодию» (фрагментарный калейдоскоп из произведений, звучавших на уроках или достаточно популярных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6.Применение широкого спектра творческих способностей ребёнка в передаче музыкальных образов через прослушанную музыку или исполняемую самим ребёнком (рисунки, поделки и т.д.)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7.Ведение тетради по музыке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а по четвертям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2593"/>
        <w:gridCol w:w="1259"/>
        <w:gridCol w:w="6"/>
        <w:gridCol w:w="1228"/>
        <w:gridCol w:w="1311"/>
        <w:gridCol w:w="1312"/>
      </w:tblGrid>
      <w:tr>
        <w:trPr>
          <w:trHeight w:val="25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ий материал</w:t>
            </w:r>
          </w:p>
        </w:tc>
        <w:tc>
          <w:tcPr>
            <w:tcW w:w="7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обучения</w:t>
            </w:r>
          </w:p>
        </w:tc>
      </w:tr>
      <w:tr>
        <w:trPr>
          <w:trHeight w:val="16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34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ы оценок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пять»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 правильный и полный ответ, включающий характеристику содержания музыкального произведения, средств музыкальной выразительности, ответ самостоятельны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четыре»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правильный, но неполный: дана характеристика содержания музыкального произведения, средств музыкальной выразительности с наводящими(1-2) вопросами учител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три»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правильный, но неполный, средства музыкальной выразительности раскрыты недостаточно, допустимы несколько наводящих вопросов учител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два»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обнаруживает незнание и непонимание учебного материала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Виды контроля:</w:t>
      </w:r>
    </w:p>
    <w:p>
      <w:pPr>
        <w:pStyle w:val="Normal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- итоговый</w:t>
      </w:r>
    </w:p>
    <w:p>
      <w:pPr>
        <w:pStyle w:val="Normal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- фронтальный, комбинированный,  устный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Формы контроля:</w:t>
      </w:r>
    </w:p>
    <w:p>
      <w:pPr>
        <w:pStyle w:val="Normal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- наблюдение, тест.</w:t>
      </w:r>
    </w:p>
    <w:p>
      <w:pPr>
        <w:pStyle w:val="FR1"/>
        <w:spacing w:lineRule="atLeast" w:line="240" w:before="0" w:after="0"/>
        <w:ind w:left="0" w:right="198" w:hanging="0"/>
        <w:contextualSpacing/>
        <w:jc w:val="both"/>
        <w:rPr/>
      </w:pPr>
      <w:r>
        <w:rPr>
          <w:bCs/>
          <w:sz w:val="28"/>
          <w:szCs w:val="28"/>
        </w:rPr>
        <w:t>Критерии выставления оценок за проверочные тесты.</w:t>
      </w:r>
    </w:p>
    <w:p>
      <w:pPr>
        <w:pStyle w:val="FR1"/>
        <w:spacing w:lineRule="atLeast" w:line="240" w:before="0" w:after="0"/>
        <w:ind w:left="318" w:right="198" w:hanging="0"/>
        <w:contextualSpacing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FR1"/>
        <w:spacing w:lineRule="atLeast" w:line="240" w:before="0" w:after="0"/>
        <w:ind w:left="360" w:right="198" w:hanging="0"/>
        <w:contextualSpacing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Критерии выставления оценок за тест, состоящий из </w:t>
      </w:r>
      <w:r>
        <w:rPr>
          <w:bCs/>
          <w:sz w:val="28"/>
          <w:szCs w:val="28"/>
        </w:rPr>
        <w:t>10 вопросов.</w:t>
      </w:r>
    </w:p>
    <w:p>
      <w:pPr>
        <w:pStyle w:val="FR1"/>
        <w:numPr>
          <w:ilvl w:val="0"/>
          <w:numId w:val="2"/>
        </w:numPr>
        <w:spacing w:lineRule="atLeast" w:line="240" w:before="380" w:after="0"/>
        <w:ind w:left="928" w:right="198" w:hanging="360"/>
        <w:contextualSpacing/>
        <w:jc w:val="both"/>
        <w:rPr/>
      </w:pPr>
      <w:r>
        <w:rPr>
          <w:b w:val="false"/>
          <w:bCs/>
          <w:sz w:val="28"/>
          <w:szCs w:val="28"/>
        </w:rPr>
        <w:t>Время выполнения работы: 15-20мин.</w:t>
      </w:r>
    </w:p>
    <w:p>
      <w:pPr>
        <w:pStyle w:val="FR1"/>
        <w:numPr>
          <w:ilvl w:val="0"/>
          <w:numId w:val="2"/>
        </w:numPr>
        <w:spacing w:lineRule="atLeast" w:line="240" w:before="380" w:after="0"/>
        <w:ind w:left="928" w:right="198" w:hanging="360"/>
        <w:contextualSpacing/>
        <w:jc w:val="both"/>
        <w:rPr/>
      </w:pPr>
      <w:r>
        <w:rPr>
          <w:b w:val="false"/>
          <w:bCs/>
          <w:sz w:val="28"/>
          <w:szCs w:val="28"/>
        </w:rPr>
        <w:t>Отметка «5» - 10 правильных ответов, «4» - 7-9, «3» - 5-6, «2» - менее 5 правильных ответов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ланируемые результаты освоения учебного  предмета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курса «Музыка» в начальной школе должны быть достигнуты определён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результаты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основ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го, социально ориентированного взгляда на мир в его органичном единстве и разнообразии природы, культур, народов и религий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культуре других народов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тивов учебной деятельности и формирование личностного смысла учения; навыков сотрудничества с учителем и сверстникам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тических чувств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начальных форм познавательной и личностной рефлекс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логическими действиями сравнения, анализа, синтеза, обобщения, установления аналог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ервичных представлений о роли музыки в жизни человека, ее роли в духовно-нравственном развитии человека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оспринимать музыку и выражать свое отношение к музыкальным произведениям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 4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ы музыки (песня, танец, марш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музыкальных жанрах (опера, балет, симфония и т.д.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звучания знакомых музыкальных инстр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жанровое начало  музык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ные дирижерские жесты: внимание, дыхание, начало, окончание, плавное звуковедение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Описание материально – технического обеспечения образовательного процесс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расчета количественных показателей материально-технического обеспечения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ебного оборудования приводится в требованиях в расчете на один учебный кабинет. Для отражения количественных показателей в рекомендациях используется следующая система символических обозначений:</w:t>
      </w:r>
    </w:p>
    <w:p>
      <w:pPr>
        <w:pStyle w:val="TextBodyIndent"/>
        <w:numPr>
          <w:ilvl w:val="0"/>
          <w:numId w:val="14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демонстрационный экземпляр (1 экз., кроме специально оговоренных случаев), в т.ч. используемые для проведения демонстраций учителем или для постоянной экспозиции в кабинете начальных классов. </w:t>
      </w:r>
    </w:p>
    <w:p>
      <w:pPr>
        <w:pStyle w:val="TextBodyIndent"/>
        <w:numPr>
          <w:ilvl w:val="0"/>
          <w:numId w:val="14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– </w:t>
      </w:r>
      <w:r>
        <w:rPr>
          <w:rFonts w:cs="Times New Roman" w:ascii="Times New Roman" w:hAnsi="Times New Roman"/>
          <w:sz w:val="28"/>
          <w:szCs w:val="28"/>
        </w:rPr>
        <w:t xml:space="preserve">полный комплект (исходя из реальной наполняемости класса). </w:t>
      </w:r>
    </w:p>
    <w:p>
      <w:pPr>
        <w:pStyle w:val="TextBodyIndent"/>
        <w:numPr>
          <w:ilvl w:val="0"/>
          <w:numId w:val="14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 Данное оборудование  используется при проведении фронтальных ученических работ.</w:t>
      </w:r>
    </w:p>
    <w:p>
      <w:pPr>
        <w:pStyle w:val="TextBodyIndent"/>
        <w:numPr>
          <w:ilvl w:val="0"/>
          <w:numId w:val="14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комплект, необходимый для практической работы в группах, насчитывающих по несколько учащих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336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1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7"/>
        <w:gridCol w:w="1498"/>
      </w:tblGrid>
      <w:tr>
        <w:trPr>
          <w:trHeight w:val="1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</w:tr>
      <w:tr>
        <w:trPr>
          <w:trHeight w:val="150" w:hRule="atLeast"/>
          <w:cantSplit w:val="true"/>
        </w:trPr>
        <w:tc>
          <w:tcPr>
            <w:tcW w:w="10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>
          <w:trHeight w:val="13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Федеральный государственный образовательный стандарт начального общего образовани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ФГОС НОО). Приказ Минобрнауки России от 06 октября 2009 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73, Приказ Минобрнауки России от 26 ноября 2010 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41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Критская, Е. Д. Музыка. 4 класс,  учебник для общеобразоват. учреждений / Е. Д. Критская, Г. П. Сергеева, Т. С. Шмагина. - М.: Просвещение, 2014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Критская, Е. Д. Музыка. 4 класс, рабочая тетрадь / Е. Д. Критская, Г. П. Сергеева, Г. С. Шмагина. - М.: Просвещение, 2014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8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узыка. Хрестоматия музыкального материала. Пособие для учителя / Е. Д. Критская. - М.: Просвещение, 2011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Сергеева, Г. П. Музыка. Рабочие программы. 1-4 классы / Г. П. Сергеева, Е. Д. Критская, Т. С. Шмагина. - М.: Просвещение, 2011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253" w:hRule="atLeast"/>
        </w:trPr>
        <w:tc>
          <w:tcPr>
            <w:tcW w:w="10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е пособия</w:t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ы  композиторов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 «Музыкальные инструменты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«Нотная грамот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10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средства обучения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проекто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ая доска с набором приспособлений для крепления таблиц и репродукций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аппарат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фон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цент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10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ранно-звуковые пособия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eastAsia="Calibri"/>
                <w:color w:val="000000"/>
                <w:sz w:val="28"/>
                <w:szCs w:val="28"/>
              </w:rPr>
              <w:t>Критская, Е. Д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зыка. 1-4 классы [Электронный ресурс] : методическое пособие/ Е. Д. Критская, Г. П. Сергеева, Т. С. Шмагина. - Режим доступ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pros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ineto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nus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-4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htm</w:t>
              </w:r>
            </w:hyperlink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eastAsia="Calibri"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5"/>
                <w:rFonts w:eastAsia="Calibri"/>
                <w:color w:val="000000"/>
                <w:sz w:val="28"/>
                <w:szCs w:val="28"/>
              </w:rPr>
              <w:t>Критская, Е. Д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зыка. Начальные классы. Программа [Электронный ресурс] / Е. Д. Крит</w:t>
              <w:softHyphen/>
              <w:t xml:space="preserve">ская, Г. П. Сергеева, Т. С. Шмагина. - 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pros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ebook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Kritska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Muzi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-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k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tml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фильмы с записью фрагментов оперных и балетных спектаклей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15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узыка. Фонохрестоматия. 3 класс [Электронный ресурс] / сост. Е. Д. Критская, Г. П. Сер</w:t>
              <w:softHyphen/>
              <w:t>геева, Т. С. Шмагина. - М. : Просвещение, 2013.-1 электрон, опт. диск (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  <w:t>Rom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)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150" w:hRule="atLeast"/>
        </w:trPr>
        <w:tc>
          <w:tcPr>
            <w:tcW w:w="10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е образовательные ресурсы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Федеральный центр информационно-образовательных ресурсов.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http://fcior.edu.ru</w:t>
              </w:r>
            </w:hyperlink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7F7F7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7F7F7" w:val="clear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Электронные образовательные ресурсы.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http://eorhelp.ru</w:t>
              </w:r>
            </w:hyperlink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оссийский образовательный портал.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http://www.school.edu.ru</w:t>
              </w:r>
            </w:hyperlink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чальная школа - детям, родителям, учителям. Библиотека ресурсов для учителя начальной школы.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http://www.nachalka.com</w:t>
              </w:r>
            </w:hyperlink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ЕДСОВЕТ.ORG. Медиатека, включающая ЦОР и методические разработки.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http://pedsovet.org/m</w:t>
              </w:r>
            </w:hyperlink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shd w:fill="F3F3F3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еть творческих учителей. Библиотека методик проведения уроков и готовых учебных проектов.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http://www.it-n.ru</w:t>
              </w:r>
            </w:hyperlink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3F3F3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3F3F3" w:val="clear"/>
              </w:rPr>
            </w:r>
          </w:p>
        </w:tc>
      </w:tr>
      <w:tr>
        <w:trPr>
          <w:trHeight w:val="564" w:hRule="atLeast"/>
        </w:trPr>
        <w:tc>
          <w:tcPr>
            <w:tcW w:w="10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ая учебная мебель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ы ученические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4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ья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>
          <w:trHeight w:val="4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и для книг и оборудования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для проекционного оборудования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5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для хранения таблиц и плакатов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 Календарно – тематическое планирование </w:t>
        <w:tab/>
        <w:t xml:space="preserve">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431"/>
        <w:gridCol w:w="13"/>
        <w:gridCol w:w="13"/>
        <w:gridCol w:w="26"/>
        <w:gridCol w:w="16"/>
        <w:gridCol w:w="11"/>
        <w:gridCol w:w="10"/>
        <w:gridCol w:w="47"/>
        <w:gridCol w:w="426"/>
        <w:gridCol w:w="6"/>
        <w:gridCol w:w="135"/>
        <w:gridCol w:w="1701"/>
        <w:gridCol w:w="6"/>
        <w:gridCol w:w="703"/>
        <w:gridCol w:w="6"/>
        <w:gridCol w:w="2975"/>
        <w:gridCol w:w="3398"/>
        <w:gridCol w:w="142"/>
        <w:gridCol w:w="3118"/>
        <w:gridCol w:w="1985"/>
      </w:tblGrid>
      <w:tr>
        <w:trPr>
          <w:trHeight w:val="419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</w:t>
              <w:softHyphen/>
              <w:t>ка</w:t>
            </w:r>
          </w:p>
        </w:tc>
        <w:tc>
          <w:tcPr>
            <w:tcW w:w="1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8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материала  в соответствии с ФГОС</w:t>
            </w:r>
          </w:p>
        </w:tc>
      </w:tr>
      <w:tr>
        <w:trPr>
          <w:trHeight w:val="396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</w:tr>
      <w:tr>
        <w:trPr>
          <w:trHeight w:val="301" w:hRule="atLeast"/>
        </w:trPr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оссия — Родина моя (3ч)</w:t>
            </w:r>
          </w:p>
        </w:tc>
      </w:tr>
      <w:tr>
        <w:trPr>
          <w:trHeight w:val="3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лодия. Ты запой мне ту песню... «Что не выразишь словами, звуком на душу навей...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емонст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чностно-окрашенное эмоционально-образное восприятие музыки, увл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ность музыкальными занятиями и музыкально-творческой деятел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ть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икну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зыкальное произвед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 выразить свое впечатление в пении, игре или пластике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что мелодия  – это основа музыки, участвовать в коллективном пе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и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ать общие представления о музыкальной жизни современного социум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целостной художественной картины мира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слушать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 Участие в коллективной работе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творческого потенциала, готовности выражать своё отношение к искусству;Отклик на звучащую на уроке музыку, Заинтересован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сложили песню. Звучащие картины. «Ты откуда русская, зародилась, музыка?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-образной природы музыкального искусства, взаимосвязи выразител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и изобразител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в музык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названия изученных произведений, их авторов, сведения из области музыкальной грамоты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ит возможность научиться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настроение музыки в пении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целостной художественной картины мир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слушать, способности встать на позицию другого человек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   Участие в коллективной работе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мысла духовного праздни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детский фольклор.</w:t>
            </w:r>
          </w:p>
        </w:tc>
      </w:tr>
      <w:tr>
        <w:trPr>
          <w:trHeight w:val="1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пойду по полю белому... На великий праздник собралася Русь!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названия изученных произведений, их авторов, сведения из области музыкальной грамоты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ит возможность научиться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настроение музыки в пении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-смысловых ориентаций духовно нравственных основани</w:t>
            </w:r>
          </w:p>
        </w:tc>
      </w:tr>
      <w:tr>
        <w:trPr>
          <w:trHeight w:val="393" w:hRule="atLeast"/>
        </w:trPr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7279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«О России петь – что стремиться в храм» (4 ч)</w:t>
            </w:r>
          </w:p>
        </w:tc>
      </w:tr>
      <w:tr>
        <w:trPr>
          <w:trHeight w:val="5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вятые земли Русской. Илья Муромец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– путешеств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смысл понятий: «композитор», «исполнитель», названия изученных произведений и их авторов; наиболее популярные в России музыкальные инструменты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т возможность научиться: откликаться на характер музыки пластикой рук, ритмическими хлопками, определять и сравнивать характер, настроение в музыкальных произведениях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равнивать музыку.Слышать настроение звучащей музык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коллективном обсуждении, принимать различные точки зрения на одну и ту же проблему;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говариват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я о распределении функций и ролей в совместной деятельности; осуществлять взаимный контрол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ться на музыкальное произведение и выражать свое впечатление в пении, игре или пластик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аздников праздник, торжество из торжеств. Ангел вопияш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сравнивать характер, настроение и средства выразительности в музыкальных произведениях; продемонстрировать знания о различных видах музыки, музыкальных инструментах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ткликаться на характер музыки пластикой рук, ритмическими хлопками, определять и сравнивать характер, настроение в музыкальных произведениях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и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мысленно владеть способами певческой деятельности: пропевание мелодии, составлять рассказ по рисунку; умение понятно, точно, корректно излагать свои мысл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выделять характерные осо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ности марша, выполнять задания творческого характ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осредованно вступать в диалог с автором художест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го произведения посредством выявления авторских смыслов и оценок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 наиболее эффекти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способов реализации целей с учетом имеющихся услов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 чувства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ик на звучащую на уроке музыку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дной обычай старин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жать художественно-образное содержание произведений в каком-либо виде исполнительской деятельности (пение, музицирование)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: понимать изученные музыкальные сочинения, называть их авторов, названия танцев: вальс, полька, тарантелла, мазурка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 возможность научиться:  определять  основные жанры музыки (песня, танец, марш), наблюдать за использованием музыки в жизни человек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на слух основные жанры музыки, выделять характерные особенности танц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сти опыт общения со слушателям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 наиболее эффективных способов достижения результата в процессе участия в индивидуальных, групповых работ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ирилл и Мефоди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 : понимать изученные музыкальные сочинения, называть их авторов; исполнять музыкальные произведения отдельных форм и жанров (пение, музыкально-пластическое движение)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т возможность научиться: участвовать  в коллективном обсуждении учебной проблемы и анализе условий учебной задач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своеобразие маршевой музыки.Отличать маршевую музыку от танцевальной музык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агать свое мнение и аргументировать свою точку зрени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говариваться о распределении функций и ролей в совместно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коллективной творческой деятельности при воплощении различных музыкальных образов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День, полный событий» (6 ч)</w:t>
            </w:r>
          </w:p>
        </w:tc>
      </w:tr>
      <w:tr>
        <w:trPr>
          <w:trHeight w:val="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краю великих вдохнов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– игр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художественно-образное содержание произведений в каком-либо виде исполнител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й деятельности (пение, музицировани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: понимать названия изученных произведений и их автор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 возможность научиться: определять на слух основные жанры музыки (песня, танец и марш)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характерных движений для музыки.  Найти слова для мелодии «Мамы» Чайковского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сходство и различие разговорной и музыкальной речи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 наиболее эффекти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способов достижения резуль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ик на звучащую на уроке музыку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о участво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ь в коллекти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й творческой деятельности </w:t>
            </w:r>
          </w:p>
        </w:tc>
      </w:tr>
      <w:tr>
        <w:trPr>
          <w:trHeight w:val="1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за прелесть эти сказки! Три чуда.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ое мнение в отношении музыкальных явлений, выдвигать идеи и отстаивать собственную точку зр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: понимать названия изученных произведений и их авторов.Получит возможность научиться: определять на слух основные жанры музыки (песня, танец и марш), 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оц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ть, соотно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ь содерж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, образную сферу и музы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ный язык</w:t>
            </w:r>
          </w:p>
        </w:tc>
      </w:tr>
      <w:tr>
        <w:trPr>
          <w:trHeight w:val="40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марочное гулянь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– виктори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ик на звучащую на уроке музыку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: демонстрировать понимание интонационно-образной природы музыкального искусства, взаимосвязи выразительности и изобразительности в музык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 возможность научиться: передавать собственные музыкальные впечатления с помощью какого-либо вида музыкально-творческой деятельности,  выступать в роли слушателе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 реализации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простое схематическое изображение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моционального отношения к искусству, эстетического взгляда на мир</w:t>
              <w:br/>
              <w:t xml:space="preserve">в его целостности, художественном и самобытном разнообрази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тогорский монастырь. Обобщени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: передавать с помощью пластики движений, разный характер колокольных звон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т возможность научиться: распознавать, исполнять вокальные произведения без музыкального сопровожд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выполнять учебные действия в качестве слушателя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ть и формулировать познаватель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ю цель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сотрудничество, общение, взаимодействие со сверстниками при решении различных творческих, музыкальных задач.</w:t>
            </w:r>
          </w:p>
        </w:tc>
      </w:tr>
      <w:tr>
        <w:trPr>
          <w:trHeight w:val="30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нее утро. Зимний вече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художественно-образное содержание произведений в каком-либо виде исполнител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й деятельности (пение, музицирование); выск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вать собственное мн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в отношении музы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ных явлений, выдв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ь идеи и отстаивать собственную точку зр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: понимать изученные музыкальные сочинения, называть их авторов; образцы музыкального фольклора, народные  музыкальные традиции родного края,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 религиозные тради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и последовательность действий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 необходимой информац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формулировать собственное мнение и позицию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, эмоциональное развитие, сопереживан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>
          <w:trHeight w:val="2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ют, сияньем муз одетый.   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ое мнение в отношении музыкальных явлений, выдвигать идеи и отстаивать собственную точку зрения; определять, оценивать, соотносить содержани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: участвовать в коллективной творческой деятельности при воплощении различных музыкальных образов; эмоционально откликаться на музыкальное произведение и выражать свое впечатление в пении, игре или пластике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содержание рисунка и соотносить его с музыкальными впечатлен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и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; обращаться за помощью, слушать собеседн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, чувство сопричастности истории своей Родины и народа.</w:t>
            </w:r>
          </w:p>
        </w:tc>
      </w:tr>
      <w:tr>
        <w:trPr>
          <w:trHeight w:val="393" w:hRule="atLeast"/>
        </w:trPr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«Гори, гори ясно, чтобы не погасло!» (3 ч)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мпозитор- имя ему народ. Музыкальные инструмен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монстрировать знания о различных видах музыки, музыкальных инструментах, составах оркестров; продемонстр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ть понимание инт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онно-образной природы музыкального искусств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: определять названия изученных жанров (пляска, хоровод) и форм музыки (куплетная – запев, припев; вариации)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 возможность научит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настроение музыки в пластическом движении, пени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ься о распределении функций и ролей в совместной деятельност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</w:tr>
      <w:tr>
        <w:trPr>
          <w:trHeight w:val="1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ркестр русских народных инструментов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родные праздники.       «Троиц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– конференц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монстрировать понимание интонационно-образной природы музы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ного искусства, вза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вязи выразительности и изобразительности в музыке, многозначности музыкальной речи в ситуации сравнения произведений разных видов искусст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: понимать названия музыкальных  театров, особенности музыкальных жанров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оп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вания изученных жанров и форм музыки. 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т возможность научиться эмоционально откликаться и выражать свое отношение к музыкальным образам оперы и балет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рактическую задачу в познавательную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вать, называть и определять героев музыкального произвед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муникатив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строить понятные для партнера высказы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, чувство сопричастности истории своей Родины и народа.</w:t>
            </w:r>
          </w:p>
        </w:tc>
      </w:tr>
      <w:tr>
        <w:trPr>
          <w:trHeight w:val="393" w:hRule="atLeast"/>
        </w:trPr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«В концертном зале» (5 ч)</w:t>
            </w:r>
          </w:p>
        </w:tc>
      </w:tr>
      <w:tr>
        <w:trPr>
          <w:trHeight w:val="9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зыкальные инструменты (скрипка, виолончель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оценивать, соотносить содержание, образную сферу и музыкальный язык произведения; продемонстрировать понимание интонационно-образной природы музыкального искус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: понимать названия изученных произведений и их авторов; смысл понятий: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композитор, исполнитель, слушатель, дириже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и сравнивать характер, настроение, выразительные средства музыки. Получит возможность научиться участвовать в ролевых играх 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говариваться о распределении функций и ролей в совместной деятельност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</w:tr>
      <w:tr>
        <w:trPr>
          <w:trHeight w:val="19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частье в сирени живет…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Не молкнет сердце чуткое Шопена…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общени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монстрировать понимание интонационно-образной природы музы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ного искусства, взаимосвязи выразител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и изобразительнос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 в музыке, многознач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музыкальной речи в ситуации сравнения про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дений разных видов искусст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 понимать смысл понятий –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солист, хор, увертюр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музыкальные произведения и называть имена их автор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т возможность научиться : воплощать выразительные и изобразительные особенности музыки в исполнительской деятельнос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, чувство сопричастности истории своей Родины и народа.</w:t>
            </w:r>
          </w:p>
        </w:tc>
      </w:tr>
      <w:tr>
        <w:trPr>
          <w:trHeight w:val="9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атетичес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я» сона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– сказ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монстрировать понимание интонационно-образной природы музы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ного искусства, вза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вязи выразительности и изобразительности в музыке, многозначности музыкальной речи в ситуации сравнения произведений разных видов искусств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 понимать смысл понятий –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солист, хор, увер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тюр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музыкальные произведения и называть имена их автор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т возможность науч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ься : воплощать выразител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и изобразительные особен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музыки в исполнительс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 деятельнос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</w:tr>
      <w:tr>
        <w:trPr>
          <w:trHeight w:val="2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арит гармония оркестр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«В музыкальном театре» (6 ч)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ера «Иван Сусанин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нуться на музыкальное произвед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 выразить свое впечатление в пении, игре или пластике; исполнять музыкальные произвед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отдельных форм и жанров (пение, драматиз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, музыкально-пласт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е движение, инстру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тальное музициров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, импровизация и др.).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: понимать названия изученных жанров (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сюит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форм музыки, выразител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 и изобразительность музыкальной интонации,  опр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ь и сравнивать характер, настроение и  средства музы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ьной выразительности в музыкальных произведениях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т возможност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: узнавать изученные музыкальные произведения и называть их авторов.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емы решения задач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формулировать собственное мнение и позицию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ера «Иван Сусанин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ходила младешень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- конкур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музыкальные произвед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и называть имена их авторов; эмоционально откликнуться на музыкал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произведение и выр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ть свое впечатление в пении, игре или пластике; продемонстрировать понимание интонационно-образной природы музыкального искусства, высказывать собственное мнение в отношении музыкальных явлени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: определять и сра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ть характер, настроение и средства выразительности в музыкальных произведениях,  узнавать изученные музыкал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произведения и называть имена их авторов, исполнять в хоре вокальные произведения с сопровождением и без сопро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дения. Получит возможность научиться: называть и объяснять основные термины и понятия музыкального искусств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емы решения задач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</w:tc>
      </w:tr>
      <w:tr>
        <w:trPr>
          <w:trHeight w:val="48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сский восток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проявлять интерес к отдельным группам музыкальных инструменто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: определять и сравнивать характер, настро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 средства выразител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в музыкальных произв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ях,  узнавать изученные музыкальные произведения и называть имена их автор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т возможность 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: определять различ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виды музыки (вокальной, инструментальной;сольной, хоровой, оркестровой); участвовать в коллективной, ансамблевой и сольной певческой деятельности; слушать своего собеседника, отстаивать свою позицию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емы решения задач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формулировать собственное мнение и позицию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лет «Петрушк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общени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 и корректировать е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: определять и сравнивать характер, настро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 средства выразител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в музыкальных произв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ях,  узнавать изученные музыкальные произведения и называть имена их автор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т возможность научиться: определять различные виды музыки (вокальной, инструментал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;сольной, хоровой, оркестрово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емы решения задач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формулировать собственное мнение и позиц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</w:tr>
      <w:tr>
        <w:trPr>
          <w:trHeight w:val="36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атр музыкальной комеди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емонстрировать понимание интонационно-образной природы музы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ьного искусства, взаи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: определять и сравнивать характер, настро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 средства выразительнос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 в музыкальных произвед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х,  узнавать изученные музыкальные произведения и называть имена их автор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т возможность науч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ься: определять различные виды музыки (вокальной, инструментальной;сольной, хоровой, оркестровой)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емы решения задач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Чтоб музыкантом быть, так надобно уменье…» (7 ч)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луженье муз не терпит суеты. Прелюдия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, оценивать, соотносить содержание, образную сферу и музы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ьный язык народного и профессионального музы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ьного творчества; ис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ять музыкальные про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ведения отдельных форм и жанров (пение, драматизация, музыкаль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-пластическое движе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е, инструментальное музицирование, импровизация и др.)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: узнавать  название музыкальных  средств выразительности, понимать и воспринимать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интон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осителя образного смысла музыки, смысл понятий: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музыкальная речь, музыкал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ый язы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ит возмож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 научиться: анализ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ть художественно-образ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содержание, музыкальный язык произведений мирового музыкального искусства;сра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ть характер, настроение и средства выразительности в музыкальных произведения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 способов решения задач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сопереживания героям музыкальных произведений. Уважение к чувствам и настроениям другого человека.</w:t>
            </w:r>
          </w:p>
        </w:tc>
      </w:tr>
      <w:tr>
        <w:trPr>
          <w:trHeight w:val="3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ведь души. Революцион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ый этю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: узнавать  название музыкальных  средств выразительности, понимать и воспринимать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интон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осителя образного смысла музыки, смысл понятий: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музыкальная речь, музыкаль</w:t>
            </w:r>
          </w:p>
          <w:p>
            <w:pPr>
              <w:pStyle w:val="Style21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ый язы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ит возможность научитьс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художествен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-образное содержание, музы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ный язык произведений мирового музыкального искусст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 способов решения задач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щаться за помощью, формулировать свои затрудн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, чувство сопричастности истории своей Родины и нар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ство исполните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– игр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, оценивать, соотносить содержание, образную сферу и музы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ьный язык народного и профессионального музы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ьного творчества;прод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: понимать изученные музыкальные сочинения, называть их авторов; образцы музыкального фольклора, народные  музыкальные традиции родного края,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 религиозные тради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т возможность научиться: передавать настроение музыки в пластическом движении, пении, давать определения общего характера музыки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исполнении характер народных и духовных песнопени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и последовательность действий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 необходимой информац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формулировать собственное мнение и позицию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, эмоциональное развитие, сопереживание</w:t>
            </w:r>
          </w:p>
        </w:tc>
      </w:tr>
      <w:tr>
        <w:trPr>
          <w:trHeight w:val="4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ждой интонации спрятан человек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ть изученные музыкальные произведе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я и называть имена их авторов; выражать художественно-образное содержание произведений в каком-либо виде исполнительской деятельности (пение, музицирование); охотно участвовать в коллектив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й творческой деятель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сти при воплощении различных музыкальных образов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: понимать изученные музыкальные сочинения, называть их авторов; образцы музыкаль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о фольклора, народные  музыкальные традиции родного края,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 религиозные тради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ит возможность научиться: передавать настроение музыки в пластическом движении, пении, давать определения общего характера музыки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исполнении характер народных и духовных песнопе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и последовательность действий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 необходимой информац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формулировать собственное мнение и позицию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сопереживания героям музыкальных произведений. Уважение к чувствам и настроениям другого человека.</w:t>
            </w:r>
          </w:p>
        </w:tc>
      </w:tr>
      <w:tr>
        <w:trPr>
          <w:trHeight w:val="1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зыкальные инструменты- гитар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вать изученные музыкальные произвед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я и называть имена их авторов; исполнять музы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ьные произведения отдельных форм и жанров (пение, драматизация, музыкально-пластическое движение, инструментал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е музицирование, импро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зация и др.);продемонст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ровать знания о различ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ых видах музыки, пе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ских голосах, музыкал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ых инструментах, составах оркестро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: определять и сравнивать характер, настро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 средства выразительности в музыкал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произведениях,  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т возможность научиться: называть и объяснять основные термины и понятия музыкального искусств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Регулятив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емы решения задач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формулировать собственное мнение и позицию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зыкальный сказочни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– фантазия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ссвет на Москве-реке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31">
    <w:name w:val="Основной текст (3) + Полужирный"/>
    <w:basedOn w:val="3"/>
    <w:qFormat/>
    <w:rPr>
      <w:b/>
      <w:bCs/>
    </w:rPr>
  </w:style>
  <w:style w:type="character" w:styleId="32">
    <w:name w:val="Основной текст (3) + Не курсив"/>
    <w:basedOn w:val="3"/>
    <w:qFormat/>
    <w:rPr>
      <w:i/>
      <w:iCs/>
    </w:rPr>
  </w:style>
  <w:style w:type="character" w:styleId="Style15">
    <w:name w:val="Основной текст + Курсив"/>
    <w:basedOn w:val="Style14"/>
    <w:qFormat/>
    <w:rPr>
      <w:i/>
      <w:iCs/>
      <w:sz w:val="21"/>
      <w:szCs w:val="21"/>
    </w:rPr>
  </w:style>
  <w:style w:type="character" w:styleId="21">
    <w:name w:val="Основной текст (2) + Полужирный"/>
    <w:basedOn w:val="2"/>
    <w:qFormat/>
    <w:rPr>
      <w:b/>
      <w:bCs/>
      <w:sz w:val="21"/>
      <w:szCs w:val="21"/>
    </w:rPr>
  </w:style>
  <w:style w:type="character" w:styleId="22">
    <w:name w:val="Основной текст (2) + Не курсив"/>
    <w:basedOn w:val="2"/>
    <w:qFormat/>
    <w:rPr>
      <w:i/>
      <w:iCs/>
      <w:sz w:val="21"/>
      <w:szCs w:val="21"/>
    </w:rPr>
  </w:style>
  <w:style w:type="character" w:styleId="Style16">
    <w:name w:val="Основной текст + Полужирный;Курсив"/>
    <w:basedOn w:val="Style14"/>
    <w:qFormat/>
    <w:rPr>
      <w:b/>
      <w:bCs/>
      <w:i/>
      <w:iCs/>
      <w:sz w:val="21"/>
      <w:szCs w:val="21"/>
    </w:rPr>
  </w:style>
  <w:style w:type="character" w:styleId="4">
    <w:name w:val="Основной текст (4)_"/>
    <w:basedOn w:val="Style13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1">
    <w:name w:val="Основной текст (4) + Полужирный"/>
    <w:basedOn w:val="4"/>
    <w:qFormat/>
    <w:rPr>
      <w:b/>
      <w:bCs/>
    </w:rPr>
  </w:style>
  <w:style w:type="character" w:styleId="42">
    <w:name w:val="Основной текст (4) + Не курсив"/>
    <w:basedOn w:val="4"/>
    <w:qFormat/>
    <w:rPr>
      <w:i/>
      <w:iCs/>
    </w:rPr>
  </w:style>
  <w:style w:type="character" w:styleId="5">
    <w:name w:val="Основной текст (5)_"/>
    <w:basedOn w:val="Style13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51">
    <w:name w:val="Основной текст (5) + Не полужирный;Не курсив"/>
    <w:basedOn w:val="5"/>
    <w:qFormat/>
    <w:rPr>
      <w:b/>
      <w:bCs/>
      <w:i/>
      <w:iCs/>
    </w:rPr>
  </w:style>
  <w:style w:type="character" w:styleId="52">
    <w:name w:val="Основной текст (5) + Не полужирный"/>
    <w:basedOn w:val="5"/>
    <w:qFormat/>
    <w:rPr>
      <w:b/>
      <w:bCs/>
    </w:rPr>
  </w:style>
  <w:style w:type="character" w:styleId="1pt">
    <w:name w:val="Основной текст + Интервал 1 p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</w:rPr>
  </w:style>
  <w:style w:type="character" w:styleId="Style17">
    <w:name w:val="Основной текст + Полужирный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3">
    <w:name w:val="Основной текст (5) + Полужирный"/>
    <w:basedOn w:val="5"/>
    <w:qFormat/>
    <w:rPr>
      <w:b/>
      <w:bCs/>
      <w:sz w:val="21"/>
      <w:szCs w:val="21"/>
    </w:rPr>
  </w:style>
  <w:style w:type="character" w:styleId="54">
    <w:name w:val="Основной текст (5) + Не курсив"/>
    <w:basedOn w:val="5"/>
    <w:qFormat/>
    <w:rPr>
      <w:i/>
      <w:iCs/>
      <w:sz w:val="21"/>
      <w:szCs w:val="21"/>
    </w:rPr>
  </w:style>
  <w:style w:type="character" w:styleId="23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basedOn w:val="Style13"/>
    <w:qFormat/>
    <w:rPr>
      <w:rFonts w:cs="Calibri"/>
      <w:sz w:val="22"/>
      <w:szCs w:val="22"/>
    </w:rPr>
  </w:style>
  <w:style w:type="character" w:styleId="InternetLink">
    <w:name w:val="Hyperlink"/>
    <w:basedOn w:val="Style13"/>
    <w:rPr>
      <w:color w:val="0066CC"/>
      <w:u w:val="single"/>
    </w:rPr>
  </w:style>
  <w:style w:type="character" w:styleId="C4">
    <w:name w:val="c4"/>
    <w:basedOn w:val="Style13"/>
    <w:qFormat/>
    <w:rPr/>
  </w:style>
  <w:style w:type="character" w:styleId="C3">
    <w:name w:val="c3"/>
    <w:basedOn w:val="Style13"/>
    <w:qFormat/>
    <w:rPr/>
  </w:style>
  <w:style w:type="character" w:styleId="105pt">
    <w:name w:val="Основной текст + 10;5 pt"/>
    <w:basedOn w:val="Style14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Arial">
    <w:name w:val="Основной текст + Arial;Полужирный"/>
    <w:basedOn w:val="Style14"/>
    <w:qFormat/>
    <w:rPr>
      <w:rFonts w:ascii="Arial" w:hAnsi="Arial" w:eastAsia="Arial" w:cs="Arial"/>
      <w:b/>
      <w:b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Arial1">
    <w:name w:val="Основной текст + Arial"/>
    <w:basedOn w:val="Style14"/>
    <w:qFormat/>
    <w:rPr>
      <w:rFonts w:ascii="Arial" w:hAnsi="Arial" w:eastAsia="Arial" w:cs="Arial"/>
      <w:color w:val="000000"/>
      <w:spacing w:val="0"/>
      <w:w w:val="100"/>
      <w:position w:val="0"/>
      <w:sz w:val="20"/>
      <w:vertAlign w:val="baseline"/>
      <w:lang w:val="ru-RU"/>
    </w:rPr>
  </w:style>
  <w:style w:type="character" w:styleId="10pt">
    <w:name w:val="Основной текст + 10 pt;Полужирный"/>
    <w:basedOn w:val="Style14"/>
    <w:qFormat/>
    <w:rPr>
      <w:b/>
      <w:bCs/>
      <w:spacing w:val="-10"/>
    </w:rPr>
  </w:style>
  <w:style w:type="character" w:styleId="105pt1">
    <w:name w:val="Основной текст + 10;5 pt;Курсив"/>
    <w:basedOn w:val="Style14"/>
    <w:qFormat/>
    <w:rPr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Style20">
    <w:name w:val="Нижний колонтитул Знак"/>
    <w:basedOn w:val="Style13"/>
    <w:qFormat/>
    <w:rPr>
      <w:sz w:val="24"/>
      <w:szCs w:val="24"/>
    </w:rPr>
  </w:style>
  <w:style w:type="character" w:styleId="1">
    <w:name w:val="Нижний колонтитул Знак1"/>
    <w:basedOn w:val="Style13"/>
    <w:qFormat/>
    <w:rPr>
      <w:sz w:val="22"/>
      <w:szCs w:val="22"/>
    </w:rPr>
  </w:style>
  <w:style w:type="character" w:styleId="105pt2">
    <w:name w:val="Основной текст + 10;5 pt;Полужирный"/>
    <w:basedOn w:val="Style14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16" w:before="0" w:after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83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6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sv.ru/inetod/rnusl-4/index.htm" TargetMode="External"/><Relationship Id="rId3" Type="http://schemas.openxmlformats.org/officeDocument/2006/relationships/hyperlink" Target="http://www.prosv.ru/ebooks/Kritskaya_Muzika_l-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eorhelp.ru/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http://www.nachalka.com/" TargetMode="External"/><Relationship Id="rId8" Type="http://schemas.openxmlformats.org/officeDocument/2006/relationships/hyperlink" Target="http://pedsovet.org/m" TargetMode="External"/><Relationship Id="rId9" Type="http://schemas.openxmlformats.org/officeDocument/2006/relationships/hyperlink" Target="http://www.it-n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7:38:00Z</dcterms:created>
  <dc:creator>user</dc:creator>
  <dc:description/>
  <cp:keywords/>
  <dc:language>en-US</dc:language>
  <cp:lastModifiedBy>Admin</cp:lastModifiedBy>
  <dcterms:modified xsi:type="dcterms:W3CDTF">2015-10-11T09:04:00Z</dcterms:modified>
  <cp:revision>93</cp:revision>
  <dc:subject/>
  <dc:title/>
</cp:coreProperties>
</file>