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 </w:t>
      </w:r>
      <w:r>
        <w:rPr>
          <w:rStyle w:val="Appleconvertedspace"/>
          <w:rFonts w:cs="Times New Roman" w:ascii="Times New Roman" w:hAnsi="Times New Roman"/>
          <w:b/>
          <w:color w:val="17365D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 проведении  недели истории и обществознания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rStyle w:val="StrongEmphasis"/>
          <w:color w:val="404040"/>
        </w:rPr>
        <w:t>Общие положения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rStyle w:val="StrongEmphasis"/>
          <w:color w:val="404040"/>
        </w:rPr>
      </w:pPr>
      <w:r>
        <w:rPr/>
      </w:r>
    </w:p>
    <w:p>
      <w:pPr>
        <w:pStyle w:val="ListParagraph"/>
        <w:numPr>
          <w:ilvl w:val="1"/>
          <w:numId w:val="1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Предметная неделя истории и обществознания проводятся с 27 апреля по 10 мая 2015 года с целью повышения профессиональной компетентности учителей в рамках плана методической и научно-методической работы, а также для развития познавательной и творческой активности обучающихся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Цели проведения недели истори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глубить знания по предлагаемым темам предмета «История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формировать умение использовать теоретические знания на практике в повседневной жизн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азвивать у учащихся творческие способности, коммуникабельность, инициативность и самоорганизац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офессиональная ориентация на профессии, связанные с изучением истор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1.2. Задачи предметной недели истори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совершенствование профессионального мастерства педагогов через подготовку, организацию и проведение открытых уроков и внеклассных мероприят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овлечение обучающихся в самостоятельную творческую деятельность, повышение их интереса к изучаемым учебным дисциплин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выявление учащихся, которые обладают творческими способностями, стремятся к углубленному изучению учебной дисциплины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ормировать гражданскую позицию школьников и обеспечивать их социализацию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тимулировать интерес к активной поисковой научной деятель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особствовать развитию взаимодействия между школьниками и их родителями, между школьниками и учителями, между учащимися из разных классов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    </w:t>
      </w:r>
      <w:r>
        <w:rPr>
          <w:rStyle w:val="StrongEmphasis"/>
          <w:rFonts w:cs="Times New Roman" w:ascii="Times New Roman" w:hAnsi="Times New Roman"/>
          <w:color w:val="404040"/>
          <w:sz w:val="24"/>
          <w:szCs w:val="24"/>
        </w:rPr>
        <w:t>II. Организация и порядок проведения предметной недели ист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1. Предметная неделя проводится в соответствии с графико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2. Организатором предметной недели является ГМО истори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2.3. Участниками предметной недели являю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се учителя, преподающие предмет по которому проводится предметная недел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ченики школы, изучающие предмет, по которым проводится предметная нед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4. В рамках предметной недели проводятся </w:t>
      </w: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следующие мероприятия</w:t>
      </w:r>
      <w:r>
        <w:rPr>
          <w:rFonts w:cs="Times New Roman" w:ascii="Times New Roman" w:hAnsi="Times New Roman"/>
          <w:color w:val="40404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торина « Героические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раницы прошлого моего Отечества», посвященная 70-летию победы в Великой Отечественной войн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рисунков «Юбилейные даты моего Отечества»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эссе, посвященных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0-летию победы в Великой Отечественной войн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в МКУ ЦБС им. Пушкина г. Черногорска. Знакомство с правовой системой «Консультант +»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старшеклассников (9,11 класс): подготовка к ЕГЭ и ОГЭ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исторических портретов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менитых полководцев и государственных деятелей 1941-1945 г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«Этих дней не смокнет слав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2.5. Конкурсы на знание основной тематики недели и предмета </w:t>
      </w:r>
      <w:r>
        <w:rPr>
          <w:rStyle w:val="Appleconvertedspace"/>
          <w:rFonts w:cs="Times New Roman" w:ascii="Times New Roman" w:hAnsi="Times New Roman"/>
          <w:color w:val="404040"/>
          <w:sz w:val="24"/>
          <w:szCs w:val="24"/>
        </w:rPr>
        <w:t> </w:t>
      </w:r>
      <w:r>
        <w:rPr>
          <w:rFonts w:cs="Times New Roman" w:ascii="Times New Roman" w:hAnsi="Times New Roman"/>
          <w:color w:val="404040"/>
          <w:sz w:val="24"/>
          <w:szCs w:val="24"/>
        </w:rPr>
        <w:t>в целом по трём возрастным категориям: младшей (5-6 кл.), средней (7-8 кл.) и старшей (9-11 кл.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2.6. Проведение предметной недели должно сопровождаться разнообразной наглядной информацией, которая располагается в различных помещениях школы.</w:t>
        <w:br/>
        <w:t>2.7. Итоги конкурсов на знание предмета подводятся 10 мая 2015 г. предметной нед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2.8. По итогам предметной недели руководителю ГМО истории, сдаются следующие документы:</w:t>
        <w:br/>
        <w:t>- график  проведения предметной недели в шко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протоколы с результатами;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анализ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</w:t>
        <w:br/>
        <w:t>о проведении городской заочной виктор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Героические страницы прошлого моего Отечества»,</w:t>
        <w:br/>
        <w:t>посвященной 70-летию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 Великой Отечественной войне 1941–1945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 9 Мая — это праздник Великой Победы Великой страны, который останется навсегда в памяти любого русского человека! В этот день, как никогда, хочется от всей души поблагодарить всех тех, кто защищал нашу Родину в тяжелые дни Великой Отечественной войны. В наших силах сделать так, чтобы подвиги наших предков помнили и чтили будущие поколения.</w:t>
        <w:br/>
        <w:t>Предлагаем Вам принять участие в нашей интеллектуальной викторине, посвященной 70-летию Победы в Великой Отечественной войне 1941–194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ражданско-патриотического сознания, развитие интереса к истории Отечества, увековечения памяти предков, павших за свободу и независимость Род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славной боевой истории героического прошлого России и малой род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бразовательного уровня и расширение кругозора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уважительного отношения подрастающего поколения к подвигу советского народа в Великой Отечественной войне 1941-1945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частник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ащиеся  5 по 8 кл ОУ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: с 27 апреля 2015 по 10 ма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словия проведения виктор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ждом ОУ формируется команда  из 6 учащихся 5-8 клас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ы викторины должны быть направлены в электронном  варианте  (с пометкой викторина), с указанием Ф.И.О. участников, наименованием образовательного учреждения, Ф.И.О. руководителя. За каждый правильный и полный ответ викторины участник получает 1 балл. Если количество баллов у команд будет одинаковым, то назначается второй 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дведение итогов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и участия в викторине будут подводиться 11 мая 2015 года. Участники и победители викторины будут награждены дипломами и свидетельствами участников.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сы викторины:</w:t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кторина «Героические страницы моего Отеч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е имя и фамилия зашифрованы в названии советского танка «ИС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 время Великой Отечественной войны установку БМ-13 называли «катюшей», а как называли автомат «ППШ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Тигр», на которого русские охотились с гранатой – это ..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й город России в годы Великой Отечественной войны выдержал 900-дневную осаду немецких войс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то во время взятия Берлина командовал Первым Белорусским фрон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ое название получил парад, прошедший на Красной площади 24 июня 1945 г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Самая высокая вершина Тянь-Шаня названая в 1946 году в честь окончания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азовите сумму порядковых номеров месяцев начала и окончания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ак назывался высший военный полководческий орден периода Великой Отечественной вой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В честь какого полководца немецкие захватчики назвали один из своих захватнических план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тив какой страны в гитлеровской Германии был разработан план «Барбаросс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Чей голос звучал по Всесоюзному радио, оповещая о начале Великой Отечественной войны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Что по плану Гитлера на месте столицы советского народа Москвы должно было возникнуть?</w:t>
        <w:br/>
        <w:t>14.Как назвался фашистский  чудовищный план уничтожения советских и славянских народов, план заселения европейской части нашей страны немецкими колонистами и включения ее в состав Герма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28 июля 1942 г. Сталин издал знаменитый Приказ № 227.Как он назывался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Какое название получило советское реактивное орудие залпового огня времён Великой Отечественной войны?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Кем во время Великой Отечественной войны был Михаил Калашников, знаменитый конструктор автоматического стрелкового оруж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о льду, какого озера проходила «Дорога жизни», проложенная для снабжения блокадного Ленинграда?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то написал самое популярное в годы Великой Отечественной войны стихотворение "Жди меня"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Какую фразу произносили фашисты, сдаваясь в плен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Когда было водружено Знамя Победы над Рейхстагом в Берл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В каком городе можно посетить Мамаев курган, на котором расположен памятник-ансамбль «Героям Сталинградской битвы»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Как заканчивается крылатая фраза, актуальная и в наши дни: «Награда…»?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Песня «День Победы» принесла этому композитору заслуженную славу и признание. Назовите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Этого полководца называли "советским Багратионом". Москва, Сталинград, Курск, Белоруссия - во всех крупнейших победах войны есть его весомый вклад. Сильный, волевой и одновременно спокойный, он создал вокруг себя атмосферу порядочности, взаимоуважения.  Именно ему выпала честь командовать Парадом Победы в Москве. Кто этот полководец?</w:t>
        <w:br/>
      </w:r>
      <w:r>
        <w:rPr>
          <w:rFonts w:cs="Times New Roman" w:ascii="Times New Roman" w:hAnsi="Times New Roman"/>
          <w:bCs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зовите период дислокации школы пилотов в городе Черногор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7.Перечислите героев Советского Союза города Черног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8.Назовите полных кавалеров Ордена Славы, города Черног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Назовите памятники и мемориалы города Черногорска, посвященные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Сколько человек ушло на фронт из г.Черногорска и сколько погибло на фронтах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родского конкурса рису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вигу народа жить в веках!», посвященного праздн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-летней годовщины Победы в Великой Отечественной во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цели и задачи, условия и порядок проведения городского конкурса рисунков «Подвигу народа жить в веках!», посвященного празднованию 70-летней годовщины Победы в Великой Отечественной войн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КОНКУР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проводится с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ъединения творческого потенциала школьных учреждений в патриотическом воспитании детей и подростков, привлечения внимания подрастающего поколения к истории Великой Отечественной вой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онкурс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атриотического сознания подрастающего поко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внимания к сохранению и укреплению исторической памяти о боевых подвигах граждан нашей стран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чувства благодарности и уважения к участникам Великой Отечественной вой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ОВЕДЕНИЯ КОНКУР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Конкурсе приглашаются учащиеся 5-7 классов школ города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онкурса предоставляют рисунки, выполненные в любой  технике (графика, живопись, смешанная техника), в формате  - А 4, посвященные памяти трудовому и боевому подвигу в Великой Отечественной войне 1941-1945 гг. Конкурс проводится в следующих номинациях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ои моего края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и верные сыны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омню! Я горжусь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и проведения Конкурса - с 27 апреля 2015 года по 10 ма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ценку представленных на конкурс материалов будет осуществлять жюр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КОНКУРСНЫХ РАБО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ые работы принимаются в электронном виде (отсканированные), содержащие следующую информац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школа, класс автора, контактный телефон, электронный адрес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, в которую подается конкурсная рабо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уковод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Критерии выявления лучших раб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ематике конкур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замысе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сть и оригинальность оформ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И ПООЩРЕНИЕ ПОБЕДИТЕЛЕ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представленные на Конкурс, жюри оценивает 10 апреля 2015 г. По итогам Конкурса, жюри определяет победителей Конкурса и призеров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конкурса награждаются  дипломами (в  электронном вид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 Городского конкурса плакатов, посвящённого 70летию окончания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кой Отечественной войны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оевая Слава»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е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цели и задачи организаторов, участников конкурса «Боевая Слава» (далее – Конкурс), содержание и порядок проведения конкурса, порядок рассмотрения представле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Организатором конкурса является  городское методическое объединение учителей истории и обществ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2. Цели и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 Конкурс направлен на выявление, поддержку и социализацию детей и юношества в различных видах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Творческое осмысление событий Великой Отечественной войны,  вклада личности в  победу, героических страниц нашего прош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. Создание условий для активизации  деятельности по патриотическому воспитанию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 Создание условий для художественного самовыражения подрастаю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3. Участники конкурса и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К участию в конкурсе допускаются обучающиеся образовательных учреждений  7х и 8х классов, предоставившие на конкурс свою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Дети могут выбрать   для  работы любую тему, соответствующую заданной тематической нагрузке. Каждый может прислать на конкурс не более 1 рису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3. Работа оформляется на листе формата А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4.Номинац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ники Конкурса могут предоставить работы по следующим номинация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вопис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ф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Критерии оценки творческих рабо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ие заданной тем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ие целям и задачам конкурс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антазия и оригин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5. Этапы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урс проводится в два этапа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кольный; до 07.04.2015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ской: до 10.04.2015 г. необходимо предоставить в городское методическое объединение учителей три лучшие работы от школы город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518" w:right="36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конкурсе исторических сочинений</w:t>
      </w:r>
    </w:p>
    <w:p>
      <w:pPr>
        <w:pStyle w:val="Normal"/>
        <w:shd w:fill="FFFFFF" w:val="clear"/>
        <w:spacing w:lineRule="auto" w:line="240" w:before="0" w:after="0"/>
        <w:ind w:left="518" w:right="36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ащихся 9-11 классов </w:t>
      </w:r>
    </w:p>
    <w:p>
      <w:pPr>
        <w:pStyle w:val="Normal"/>
        <w:shd w:fill="FFFFFF" w:val="clear"/>
        <w:spacing w:lineRule="auto" w:line="240" w:before="0" w:after="0"/>
        <w:ind w:right="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 теме Великой Отечественной войны</w:t>
      </w:r>
    </w:p>
    <w:p>
      <w:pPr>
        <w:pStyle w:val="Normal"/>
        <w:shd w:fill="FFFFFF" w:val="clear"/>
        <w:spacing w:lineRule="auto" w:line="240" w:before="0" w:after="0"/>
        <w:ind w:left="2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1. Общее положение.</w:t>
      </w:r>
    </w:p>
    <w:p>
      <w:pPr>
        <w:pStyle w:val="Normal"/>
        <w:shd w:fill="FFFFFF" w:val="clear"/>
        <w:spacing w:lineRule="auto" w:line="240" w:before="0" w:after="0"/>
        <w:ind w:left="10" w:right="10" w:firstLine="514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вящен 70-летию Победы советского народа в Великой Отечеств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е 1941- 1945 гг.</w:t>
      </w:r>
    </w:p>
    <w:p>
      <w:pPr>
        <w:pStyle w:val="Normal"/>
        <w:shd w:fill="FFFFFF" w:val="clear"/>
        <w:spacing w:lineRule="auto" w:line="240" w:before="0" w:after="0"/>
        <w:ind w:left="10" w:right="10" w:firstLine="51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дготовка и проведение конкурса долж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особствовать активизации творческого потенциала общеобразова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, развитию логического мышления, формированию твор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чности, показать современный взгляд учащихс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9-11 класс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события Великой Отечественной войны и роль нашего Отечества и народа во Второй мировой войне.</w:t>
      </w:r>
    </w:p>
    <w:p>
      <w:pPr>
        <w:pStyle w:val="Normal"/>
        <w:shd w:fill="FFFFFF" w:val="clear"/>
        <w:spacing w:lineRule="auto" w:line="240" w:before="0" w:after="0"/>
        <w:ind w:left="10" w:right="10" w:firstLine="51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астники конкурса смогут проявить свою компетентность, самостоятельность, оригинальность, расширить 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х терминов, фактов и событий периода Великой Отечественной войны. Конкурс должен содействовать формированию  у учащих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увства патриотизма, уважения к истории Отече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Задачи конкурс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720" w:right="73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вышение качества школьного исторического образован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аеведческой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рмирование патриотических чувств у учащихся на основе глубо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ний исторического прошлого страны, республики, населенного пункта и своей семь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ширение знаний учащихся по теме Великой Отечественной вой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витие навыков написания исторических сочинений у учащих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рших классов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развитие у них умения делать соответствующие умозаключения и выв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явление и поддержка одаренных и талантливых учащихся.</w:t>
      </w:r>
    </w:p>
    <w:p>
      <w:pPr>
        <w:pStyle w:val="Normal"/>
        <w:shd w:fill="FFFFFF" w:val="clear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редлагаемые темы конкурса (на выбор):</w:t>
      </w:r>
    </w:p>
    <w:p>
      <w:pPr>
        <w:pStyle w:val="Normal"/>
        <w:shd w:fill="FFFFFF" w:val="clear"/>
        <w:spacing w:lineRule="auto" w:line="240" w:before="0" w:after="0"/>
        <w:ind w:left="5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720" w:right="365" w:hanging="360"/>
        <w:jc w:val="both"/>
        <w:rPr>
          <w:rFonts w:ascii="Times New Roman" w:hAnsi="Times New Roman" w:cs="Times New Roman"/>
          <w:b/>
          <w:b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Великая Отечественная война 1941-1945 гг. Оценки событий 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егодняшние суждения о них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ind w:right="365" w:hanging="0"/>
        <w:jc w:val="both"/>
        <w:rPr>
          <w:rFonts w:ascii="Times New Roman" w:hAnsi="Times New Roman" w:cs="Times New Roman"/>
          <w:b/>
          <w:b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В чем заключается решающий вклад советского народа в Победу в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торой мировой войне 1939-1945 гг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ind w:right="1094" w:hanging="0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720" w:right="730" w:hanging="36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ренной перелом в ходе Великой Отечественной войны как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сторический феномен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ind w:right="730" w:hanging="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Исторические портреты воина и учащихся школ периода</w:t>
        <w:br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еликой Отечественной войны 1941-1945 гг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Чему учат итоги и уроки Второй мировой войны 1939-1945 г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Другие темы (Выбор темы не ограничиваетс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2. Порядок проведения конкурса.</w:t>
      </w:r>
    </w:p>
    <w:p>
      <w:pPr>
        <w:pStyle w:val="Normal"/>
        <w:shd w:fill="FFFFFF" w:val="clear"/>
        <w:spacing w:lineRule="auto" w:line="240" w:before="0" w:after="0"/>
        <w:ind w:left="19" w:firstLine="51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астниками конкурса могут быть учащиеся 9-11 классов. </w:t>
      </w:r>
    </w:p>
    <w:p>
      <w:pPr>
        <w:pStyle w:val="Normal"/>
        <w:shd w:fill="FFFFFF" w:val="clear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курс исторических сочинений проводится в 2 эта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1 Этап - школьный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ют участие в школьных конкурсах. Школьная комиссия определяет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учшие работы и направляет на муниципальный этап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не более 3 раб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ремя  проведения: 27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апреля - 8 мая 2015 г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2 Этап на муниципальном уровне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боты участников муниципального этапа направляются в методический отдел не позднее 05.05.2015 года. Работы рассматриваются членами жю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ата заседания жюри по  проверке конкурсных работ – исторических сочинений – 6-7 мая 2015 года </w:t>
      </w:r>
    </w:p>
    <w:p>
      <w:pPr>
        <w:pStyle w:val="Normal"/>
        <w:shd w:fill="FFFFFF" w:val="clear"/>
        <w:spacing w:lineRule="auto" w:line="240" w:before="0" w:after="0"/>
        <w:ind w:left="106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      Условия участия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в конкурсе исторических сочинений.</w:t>
      </w:r>
    </w:p>
    <w:p>
      <w:pPr>
        <w:pStyle w:val="Normal"/>
        <w:shd w:fill="FFFFFF" w:val="clear"/>
        <w:spacing w:lineRule="auto" w:line="240" w:before="0" w:after="0"/>
        <w:ind w:left="24" w:firstLine="51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4" w:firstLine="51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орческая работа должна включать в себя:</w:t>
      </w:r>
    </w:p>
    <w:p>
      <w:pPr>
        <w:pStyle w:val="Normal"/>
        <w:shd w:fill="FFFFFF" w:val="clear"/>
        <w:spacing w:lineRule="auto" w:line="240" w:before="0" w:after="0"/>
        <w:ind w:left="24"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Титульный лист: наименование конкурса, наименование темы исторического сочинения, фамилия, имя, отчество (полностью) участника, класс, полное наименование школы, данные творческого руководителя: фамилия, имя, отчество (полностью), должность.</w:t>
      </w:r>
    </w:p>
    <w:p>
      <w:pPr>
        <w:pStyle w:val="Normal"/>
        <w:shd w:fill="FFFFFF" w:val="clear"/>
        <w:spacing w:lineRule="auto" w:line="240" w:before="0" w:after="0"/>
        <w:ind w:left="14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 Текст сочине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, напечатанный в программе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, размер шрифта 14, интервал 1,5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5" w:right="5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рческие работы не должны быть ранее опубликованными и  использованными на других районных, региональных, всероссийских и международных конкурсах, скачаны с сети «Интернет». В случае, если будет установлено, что </w:t>
      </w:r>
      <w:r>
        <w:rPr>
          <w:rFonts w:cs="Times New Roman" w:ascii="Times New Roman" w:hAnsi="Times New Roman"/>
          <w:sz w:val="24"/>
          <w:szCs w:val="24"/>
        </w:rPr>
        <w:t xml:space="preserve">сочинение списано из какого-либо источника, включая интернет, то такая работа дисквалифицируется. </w:t>
      </w:r>
    </w:p>
    <w:p>
      <w:pPr>
        <w:pStyle w:val="Normal"/>
        <w:shd w:fill="FFFFFF" w:val="clear"/>
        <w:spacing w:lineRule="auto" w:line="240" w:before="0" w:after="0"/>
        <w:ind w:left="5" w:right="5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2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ритерии оценивания сочине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оценивается по четырем критер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1 «Соответствие теме»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содержания сочинени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рассуждать на предложенную тему, выбрав путь ее раскрытия (например, отвечает на вопрос, поставленный в теме, или размышляет над предложенной проблемой, или строит высказывание на основе связанных с темой тезисов и т.п.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дисквалифицируется в случае, если сочинение не соответствует теме или в нем не прослеживается конкретной цели высказывания, т.е. коммуникативного замы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2 «Аргументация»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умения использовать исторический материал (историческую литературу, дневники, мемуары, публицистику) для построения рассуждения на предложенную тему и для аргументации своей позиц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строить рассуждение, привлекая для аргументации исторические факты, соблюдая историческую правдивость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исквалифицируется при условии, что сочинение написано без привлечения исторического материала, или в нем существенно искажены исторические факты, допущены фактически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3 «Композиция и логика рассуждения»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критерий нацеливает на проверку умения логично выстраивать рассуждение на предложенную тему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аргументировать высказанные мысли, стараясь выдерживать соотношение между тезисом и доказательства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дисквалифицируется при условии, если грубые логические нарушения мешают пониманию смысла сказанного или отсутствует тезисно-доказательная ча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4 «Качество письменной речи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речевого оформления текста соч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точно выражать мысли, используя разнообразную лексику и различные грамматические конструкции, при необходимости уместно употреблять термины, избегать речевых штамп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исквалифицируется при условии, если низкое качество речи, в том числе речевые, грамматические, орфографические и пунктуационные ошибки, допущенные в сочинении, существенно затрудняет понимание смысла сочинения.</w:t>
      </w:r>
    </w:p>
    <w:p>
      <w:pPr>
        <w:pStyle w:val="Normal"/>
        <w:shd w:fill="FFFFFF" w:val="clear"/>
        <w:spacing w:lineRule="auto" w:line="240" w:before="0" w:after="0"/>
        <w:ind w:left="5" w:right="5" w:firstLine="10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10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ведение итогов конкурса</w:t>
      </w:r>
    </w:p>
    <w:p>
      <w:pPr>
        <w:pStyle w:val="Normal"/>
        <w:shd w:fill="FFFFFF" w:val="clear"/>
        <w:spacing w:lineRule="auto" w:line="240" w:before="0" w:after="0"/>
        <w:ind w:left="5" w:right="5" w:firstLine="10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10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конкурса членами жюри будут определены победители и призёры, занявш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а соответственно.</w:t>
      </w:r>
    </w:p>
    <w:p>
      <w:pPr>
        <w:pStyle w:val="Normal"/>
        <w:shd w:fill="FFFFFF" w:val="clear"/>
        <w:spacing w:lineRule="auto" w:line="240" w:before="0" w:after="0"/>
        <w:ind w:left="25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бедителям конкурса исторических сочинений вручаю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моты. Остальным участникам будут вручены свидетельства об участии.</w:t>
      </w:r>
    </w:p>
    <w:p>
      <w:pPr>
        <w:pStyle w:val="Normal"/>
        <w:shd w:fill="FFFFFF" w:val="clear"/>
        <w:spacing w:lineRule="auto" w:line="240" w:before="0" w:after="0"/>
        <w:ind w:left="254" w:right="10" w:firstLine="51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54" w:right="10" w:firstLine="51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5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курсные работы не рецензируются и не возвращают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504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254" w:right="24" w:firstLine="523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54" w:right="24" w:firstLine="523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54" w:right="24" w:firstLine="523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1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43:00Z</dcterms:created>
  <dc:creator>User</dc:creator>
  <dc:description/>
  <cp:keywords/>
  <dc:language>en-US</dc:language>
  <cp:lastModifiedBy>User</cp:lastModifiedBy>
  <dcterms:modified xsi:type="dcterms:W3CDTF">2015-10-12T16:49:00Z</dcterms:modified>
  <cp:revision>8</cp:revision>
  <dc:subject/>
  <dc:title/>
</cp:coreProperties>
</file>