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346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-Савиновского района г. Каза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занятия по познавательному развитию ( ФЭМП )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подготовительно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 Поможем  Айболиту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а: воспитатель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Галиева Мадина Габдулл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 уч. год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i/>
          <w:sz w:val="28"/>
          <w:szCs w:val="28"/>
        </w:rPr>
        <w:t>Методические приё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овой  (использование сюрпризных моментов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глядный ( использование цифр , бук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есный  (напоминание, указание, вопросы, индивидуальные  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ощрение, анализ занятия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конверт с заданиями от Айболита, цифры, знаки, мяч,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 схема для составления арифмет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 карточки с заданиями, математические наборы, каранд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ки самолётов, листы бумаги А4 голубого цве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утром почтальон принес письмо от самого доб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а, как Вы думаете, от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«от Айболи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олодцы. Вот что написано в письме: « Дорогие дети из шестой группы, я спешу на помощь к больным бегемотикам в Африку, но забыл, где они живут, помогите вспомнить точный адрес бегемота, Вот Вам конверт, в котором есть карточки с заданиями, за каждое выполненное задание , Вы получите букву и когда соберете все буквы, то сможете узнать и сообщить мне точный адрес телеграммой. Вас ждут большие трудности, но я думаю, что вы с ними справитесь. Айболит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что, ребята поможем Айболи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как мы с вами попадём в Африку? Перед вами листок бумаги, а на нём цифры. Возьмите карандаши, соедините цифры по порядку, и мы узнаем, как быстрей нам добраться до Аф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«Что у вас получилось?»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мол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авильно, мы нашли перв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чтобы поднялся наш самолет, нам надо правильно назвать нужные цифры от 1 до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 детьми по очереди до  10 и обратно. ( Прямой и обратный сч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, числам так понравилось как вы их считаете, не которые из них отправились гулять и заблудились. Помогите им вернуться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, 5, 6, 7,  ... , 9                6, 7, 8, ... , 10            8, 7, 6, ....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числа заблудились? ( Дети поднимают карточки с цифр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исла вернули на свои места, наше путешествие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Ну что, полетели? А пока мы с вами летим, чтобы не было скучно решим логические задачи. Они потребуют большого внимания,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внима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бабушки Даши внучка Маш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т Петушок, собака Дружо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колько у бабушки внуков? (1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ушей у двух мышей? (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ерезе созрели 3 яблока, а на дубе 2. Сколько яблок созрело на деревьях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Повесить на доску картинку березы и дуба, трех красных яблок и двух желтых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 детей: нисколько, потому что на березах и дубах яблоки не расту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ебята, как сказать : один - много? ( показать картинки овощей и фруктов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дно яблоко - много яблок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ить детям самостоятельно сформулировать, что надо сделать в этом за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елить круг на  четыре части.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лодцы, ребята. Вот у нас еще одна бу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мы с вами долго летим. Вы устали, давайте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 Самол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и в стороны – в полет (руки в стороны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правляем самолёт -      (круговые движен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ое крыло вперед -      (правую руку вперед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вое крыло вперед   -      (левую руку вперед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, два, три, четыре   -       (прыжки на месте)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етел наш самолет   -      (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смотрим, что находится в четвертой карточке. Здесь какие-то схемы. Можно 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тим схемам придумать за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вы составите задачи, давайте вспом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их частей состоит задача? (условие, вопрос, от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условие задачи? (условие, то, что уже нам изве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вопрос задачи? (вопрос задачи то, что нам не извес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ответ задачи? (ответ это то, что мы нашли сложив или же вычитали,отня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,ребята теперь попробуем справиться с эт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№ 1. </w:t>
      </w:r>
      <w:r>
        <w:rPr>
          <w:b/>
          <w:sz w:val="28"/>
          <w:szCs w:val="28"/>
        </w:rPr>
        <w:t>3 + 2                   Схема № 2.    4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Молодцы, ребята. Вы и с этим заданием справились и получили еще одну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Чтобы узнать пятую букву, нам нужно вспомнить названия дней недели, давайте поигра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а с мячом: « </w:t>
      </w:r>
      <w:r>
        <w:rPr>
          <w:sz w:val="28"/>
          <w:szCs w:val="28"/>
        </w:rPr>
        <w:t>Я начну, ты продолжай, дни недели назыв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. Воспитатель начинает игру. Мяч передают по кругу со сла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Я начну, ты продолжай, дни недели называй». Называется любой день недель, по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мяч передается соседу, тот называет следующий день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пят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ходят за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тим дальше. Отсчитываем: 10, 9, 8, 7, 6, 5, 4, 3, 2, 1,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т! Полетели 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м, что в шестой карточке? Здесь разные вопросы, давайте попробуем на них ответ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Сегодня среда, а завтра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Время года – это .... (утро, вечер, день, осень)</w:t>
      </w:r>
    </w:p>
    <w:p>
      <w:pPr>
        <w:pStyle w:val="Normal"/>
        <w:rPr/>
      </w:pPr>
      <w:r>
        <w:rPr>
          <w:sz w:val="28"/>
          <w:szCs w:val="28"/>
        </w:rPr>
        <w:t>--Какие арифметические знаки вы знаете? ( +, -, =,&lt;,&gt;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Если линейка длинее карандаша, то карандаш ...(короче линей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Если стол выше стула, то стул ....(ниже ст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Если сестра старше брата, то брат .....(младше сест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: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тчик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еред вами листы голубой бумаги и самолёт. Поставьте самолет вни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а посередине. Самолет быстро поднимается вверх. Где находится самолёт? Теперь резко опускается вниз. Где находится самолёт? Теперь он летит в верхний правы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ходится самолет? Самолет летит в нижний левый угол. Где находится само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ёт летает, летает, летает. Стоп. Прилетели! ( У каждого ребенка спросить, где остановился его самолет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Молодцы ребята, вы хорошо справились с заданием.</w:t>
      </w:r>
    </w:p>
    <w:p>
      <w:pPr>
        <w:pStyle w:val="Normal"/>
        <w:rPr/>
      </w:pPr>
      <w:r>
        <w:rPr>
          <w:sz w:val="28"/>
          <w:szCs w:val="28"/>
        </w:rPr>
        <w:t>Вот и последняя буква. Мы выполнили все задания, давайте узнаем, куда должен приехать Айболит, чтобы помочь бегемотикам.</w:t>
      </w:r>
    </w:p>
    <w:p>
      <w:pPr>
        <w:pStyle w:val="Normal"/>
        <w:rPr/>
      </w:pPr>
      <w:r>
        <w:rPr>
          <w:sz w:val="28"/>
          <w:szCs w:val="28"/>
        </w:rPr>
        <w:t>Составление детьми слова « ЛИМПОПО» (можно на доске магнитными буквами или на сто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ка телеграммы доктору Айболи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вайте подведем итог нашего занят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годня мы с вами закрепили прямой и обратный счет в пределах до 10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ьно решили логические задачи в шутливой форм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шили задачи на сложение 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репили понятие один-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крепили ориентировку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помнили названия дней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какое задание вам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ое задание было самым легким, а какие труд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ы все большие молодцы. Все старались и у нас все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амолётики можете забрать себе в качестве подарка от Айбол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закончилось. Всем большое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00:00Z</dcterms:created>
  <dc:creator>Нияра</dc:creator>
  <dc:description/>
  <cp:keywords/>
  <dc:language>en-US</dc:language>
  <cp:lastModifiedBy>МАДОУ№346</cp:lastModifiedBy>
  <dcterms:modified xsi:type="dcterms:W3CDTF">2015-10-12T07:28:00Z</dcterms:modified>
  <cp:revision>4</cp:revision>
  <dc:subject/>
  <dc:title>Муниципальное автономное дошкольное образовательное</dc:title>
</cp:coreProperties>
</file>