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енняя ярмар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аршей группы «Рома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азд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тоят у входа в музыкальный зал. Под русскую народную мелодию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Коробейники»</w:t>
      </w:r>
      <w:r>
        <w:rPr>
          <w:rFonts w:cs="Times New Roman" w:ascii="Times New Roman" w:hAnsi="Times New Roman"/>
          <w:i/>
          <w:sz w:val="28"/>
          <w:szCs w:val="28"/>
        </w:rPr>
        <w:t xml:space="preserve"> с разных концов сцены выбегают два скомороха-зазывалы (они же ведущие праздника – взрослы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-й скомор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! Внимание!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вается веселое гуля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опись, честной нар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бя ярмарка зовет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скоморо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ярмарку! На ярмар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шите все сю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шутки, песни, слад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но вас ждут, друзь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комор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душа твоя желает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на ярмарке найде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к подарки выбир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окупки не уйде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комор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й, не стойте у двер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ите к нам скор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 собираетс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ярмарка открывает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а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фанфары</w:t>
      </w:r>
      <w:r>
        <w:rPr>
          <w:rFonts w:cs="Times New Roman" w:ascii="Times New Roman" w:hAnsi="Times New Roman"/>
          <w:i/>
          <w:sz w:val="28"/>
          <w:szCs w:val="28"/>
        </w:rPr>
        <w:t xml:space="preserve"> (фонограмма), дети парами входят в за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 русскую народную мелодию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Уральская плясовая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ь детей садятся  за «прилавки» с вывес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ти читают стих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ребенок (Настя Н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ребята озор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ребята удал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на ярмарку зов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игрушки прода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ребенок (Тимофе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у, честной нар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и сме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упай товар, не роб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не зевай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что хочет, покупай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 ребенок (Рома Н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ходите никуда, подходите все сю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во дивное, чудо - чудное, а не товар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яди не моргай, рот не разев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 не считай, товар покуп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товары хороши! Что угодно для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ы-бары-растаба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оргуем все товар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товары не простые, покупаются только за вашу смелость, участие в наших веселых играх и заба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бы у вас было хорошее настроение, к нам на ярмарку пришли гости с веселыми частуш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астушки</w:t>
      </w:r>
      <w:r>
        <w:rPr>
          <w:rFonts w:cs="Times New Roman" w:ascii="Times New Roman" w:hAnsi="Times New Roman"/>
          <w:i/>
          <w:sz w:val="28"/>
          <w:szCs w:val="28"/>
        </w:rPr>
        <w:t xml:space="preserve"> исполняют две группы детей по три человека (группа из трех девочек и группа из трех мальчик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 (Настя З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ем, девицы, ряд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частушки пропо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ьчик (Ваня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и мы, пожалуй, встан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подружек не отстан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полукругом: мальчики - с одной стороны, девочки - с друг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ем мы вам част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чательны та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пойдут плясать стару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анцуют стари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 (Ники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и-белян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вы набелили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 (Кристи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чера коров дои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ком умыли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мальчик (Ваня П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послушайте, девча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ладушку буду п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убу свинья пас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ане парится медвед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-й мальчик (Саша Н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горе стоит теле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зы капают с д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горой сидит коро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вает сапоги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я девочка (Лей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куда, Ванюша, ед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телега без колес!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анюша отвечает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мальчик (Ваня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тавливать овес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-я девочка (Але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 я топну ног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притопну дру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и ко мне, Ив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ляши-ка ты со мн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-й мальчик (Рома Ш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лю ногу на нос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том на пя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у русскую пляс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том вприсяд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танцуют: мальчик вприсядку, девочка вокруг не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ители частушек кланяются,цепочкой убегают в разные стор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русскую народную мелодию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Калин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(Саби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 ярмарку народ собира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 ярмарке веселье начина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на ярмарку спешите, и ребят сюда зов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яски дружно заводите, осень славьте, весел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сполняют песн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Песня про осень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(Диа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на ярмарку спешите, пляску дружно завод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яют русский хоровод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Ах ты, берез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коморох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Посмотрите, с огорода заготовила при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у вкусных овощей для супов и для борщ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Для детей,  их пап и мам устроим мы турнир рекл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 не простых – витаминных, овощ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Во саду ли, в огороде фрукты, овощи расту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егодня для рекламы их собрали в зале т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Для всего честного люда реклама есть к любому блю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шайте внимательно, запоминайте старательно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(Семен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ите, подходите яблочки румяные, сочные берите!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Марина)</w:t>
      </w:r>
      <w:r>
        <w:rPr>
          <w:rFonts w:cs="Times New Roman" w:ascii="Times New Roman" w:hAnsi="Times New Roman"/>
          <w:sz w:val="28"/>
          <w:szCs w:val="28"/>
        </w:rPr>
        <w:t xml:space="preserve"> Вот морковка, вот лучок, помидорчик, кабачо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Юля)</w:t>
      </w:r>
      <w:r>
        <w:rPr>
          <w:rFonts w:cs="Times New Roman" w:ascii="Times New Roman" w:hAnsi="Times New Roman"/>
          <w:sz w:val="28"/>
          <w:szCs w:val="28"/>
        </w:rPr>
        <w:t xml:space="preserve"> А картошка – хлеб второй, это знаем мы с т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исполняют осенние частушк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Во саду ли, в огород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(Дани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саду ли в огороде были мы, ребя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сейчас споем частушки, что растут на г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аша Б.)</w:t>
      </w:r>
      <w:r>
        <w:rPr>
          <w:rFonts w:cs="Times New Roman" w:ascii="Times New Roman" w:hAnsi="Times New Roman"/>
          <w:sz w:val="28"/>
          <w:szCs w:val="28"/>
        </w:rPr>
        <w:t xml:space="preserve"> Урожай у нас хороший уродился гус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орковка и горох, белая капу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ребенок (Вик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– румяная редис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онюсь вам низко-низ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хвалить себя зач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и так известна вс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ребенок (Рена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свеклу для борщ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ля винегр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шай сам и угощай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свеклы н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ребенок (Рома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меня рассказ не длинн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е знает витами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й всегда морковный с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шь ты здоров, друж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ребенок (Кирилл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 вкусный и прият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любимый сок томат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аминов много в н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его охотно пь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ребенок (Рашид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– приправа в каждом блю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егда полезен лю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адали? Я вам друг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простой зеленый лу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ребенок (Артем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ое, румяное яблоко на вет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ят меня взрослые и маленькие де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ребенок (Артур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м приехали с бах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атые мя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арбуз – он вместо ги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поднимут силачи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ребенок (Арсени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саду ли в огороде пели вам част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просим извинить, коль устали у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оморо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едставили сегодня вам рекламу  для борщ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доровья и для силы ешьте больш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О В О Щ Е Й!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рукты тоже всем нужны, ешьте дети от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мор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А сейчас посмотрим, как вы ловки и быстры в сборе урож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грают в игру «Собери картофель».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дри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орохи высыпают на пол два ведра картошки. Соревнуются два человека или две пары. Игру можно повторить несколько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у, ребята, а ну, девча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и рядком. Танцевать начне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ение песни-танц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Урожай собир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 со всех концов земли все на ярмарку пришл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евчонки-поскакушки и ребята-веселуш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скоморох:</w:t>
      </w:r>
      <w:r>
        <w:rPr>
          <w:rFonts w:cs="Times New Roman" w:ascii="Times New Roman" w:hAnsi="Times New Roman"/>
          <w:sz w:val="28"/>
          <w:szCs w:val="28"/>
        </w:rPr>
        <w:t xml:space="preserve"> А вы умеете прыгать? А ну, смельчаки, выходите! Кто больше раз на двух ногах попрыгает, тому и товар любой на выбор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грают в игру «Прыжки через канат».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ветит меся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веселая русская мелодия, ведущие по полу несут канат, потом выше из одного края зала в другой, и дают детям  различные  задания:  прыгать  парами, вприсядку, втроем, боком и проч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вон и сам Иванушка. Давайте-ка ребята, спросим, где был Ивануш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убны, румбы, трещотки, ложки! Кто хочет поиграть немножко? Становись в ряд! Выбирай подряд! Красиво - приятно, а для всех занят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гра на музыкальных инструмента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русская народная мелод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Ах вы, се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ще хочет нас потешить на нашей ярмарк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русская народная мелод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Барыня»,</w:t>
      </w:r>
      <w:r>
        <w:rPr>
          <w:rFonts w:cs="Times New Roman" w:ascii="Times New Roman" w:hAnsi="Times New Roman"/>
          <w:i/>
          <w:sz w:val="28"/>
          <w:szCs w:val="28"/>
        </w:rPr>
        <w:t xml:space="preserve"> второй ведущий выводит «медвед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упись, народ честной,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т медведюшко со мной!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знает он поте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шутка, будет смех! (Медведь кланяется публик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кажи-ка, Михайло Потапыч, как наши девушки в детский сад собираю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дведь красит губы, вертится, прихорашиваетс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акие в нашей группе мальч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дведь дерется, рычи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ак Ваня проспал, в сад опозд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дведь «спит», вскакивает, бежи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ак наш  воспитатель  по группе ход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дведь важно ходит по сцен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ак Дуняша пляш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едведь выставляет ногу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 не та Дуняша, что раньше была, а теперешня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(Медведь крутит задо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Молодец! А теперь поклонись да под музыку пройд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дведь кланяется и уходи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Москва златоглавая</w:t>
      </w:r>
      <w:r>
        <w:rPr>
          <w:rFonts w:cs="Times New Roman" w:ascii="Times New Roman" w:hAnsi="Times New Roman"/>
          <w:i/>
          <w:sz w:val="28"/>
          <w:szCs w:val="28"/>
        </w:rPr>
        <w:t xml:space="preserve"> над ширмой появляется кукла Петрушк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вет, шалунишки, девчонки и мальчишки! А вы играть любите? Тогда сейчас я с вами поиграю в «Путаницу». Я вас буду путать, а вы должны отвечать правильно: девочки или мальчики. Договори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Петрушка загадывает детям загад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ой венки из одуванч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тут, конечно, тольк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ты, шурупы, шестер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ешь в кармане у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ьки на льду чертили стрелочк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тра в хоккей играл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тали час без передышки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ветастых платьицах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сех помериться силен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о, любят лиш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ятся темноты трусишки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, как один, он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лк, кружево и в кольцах пальчики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ят на прогулку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До свидания! А на смену мне вновь идут веселые скоморох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Ой, полным-полна коробушка, есть и ситец и парча» - так поется в песне. Но у нас, у коробейников, короба уже пус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солнце закатилось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а ярмарка закрылас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и скоморо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ите снова к н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ы мы всегда гостя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русская народная мелод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Калинка в совр обр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оморохи  и дети покидают   ярма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28:00Z</dcterms:created>
  <dc:creator>--</dc:creator>
  <dc:description/>
  <cp:keywords/>
  <dc:language>en-US</dc:language>
  <cp:lastModifiedBy>Home</cp:lastModifiedBy>
  <dcterms:modified xsi:type="dcterms:W3CDTF">2015-10-12T06:12:00Z</dcterms:modified>
  <cp:revision>5</cp:revision>
  <dc:subject/>
  <dc:title/>
</cp:coreProperties>
</file>