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8000"/>
          <w:sz w:val="32"/>
          <w:szCs w:val="32"/>
        </w:rPr>
      </w:pPr>
      <w:r>
        <w:rPr>
          <w:rFonts w:cs="Georgia" w:ascii="Georgia" w:hAnsi="Georgia"/>
          <w:b/>
          <w:color w:val="008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 w:ascii="Georgia" w:hAnsi="Georgia"/>
          <w:b/>
          <w:color w:val="008000"/>
          <w:sz w:val="20"/>
          <w:szCs w:val="20"/>
        </w:rPr>
        <w:t>Пальчиковая гимнастика</w:t>
      </w:r>
      <w:r>
        <w:rPr>
          <w:rFonts w:cs="Times New Roman" w:ascii="Monotype Corsiva" w:hAnsi="Monotype Corsiva"/>
          <w:b/>
          <w:color w:val="008000"/>
          <w:sz w:val="20"/>
          <w:szCs w:val="20"/>
        </w:rPr>
        <w:t xml:space="preserve">   </w:t>
      </w:r>
    </w:p>
    <w:tbl>
      <w:tblPr>
        <w:tblW w:w="15576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787"/>
        <w:gridCol w:w="3960"/>
        <w:gridCol w:w="4140"/>
        <w:gridCol w:w="3207"/>
      </w:tblGrid>
      <w:tr>
        <w:trPr>
          <w:trHeight w:val="62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ОВОЩИ  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ФРУКТЫ</w:t>
            </w:r>
          </w:p>
        </w:tc>
      </w:tr>
      <w:tr>
        <w:trPr>
          <w:trHeight w:val="2573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РЕДНЯЯ ГРУППА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40" w:right="844" w:hanging="0"/>
              <w:jc w:val="both"/>
              <w:rPr>
                <w:b/>
                <w:b/>
                <w:bCs/>
                <w:i/>
                <w:i/>
                <w:iCs/>
                <w:color w:val="333333"/>
                <w:w w:val="107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333333"/>
                <w:w w:val="107"/>
                <w:sz w:val="22"/>
                <w:szCs w:val="22"/>
                <w:u w:val="single"/>
              </w:rPr>
              <w:t xml:space="preserve">Засолка капусты </w:t>
            </w:r>
          </w:p>
          <w:p>
            <w:pPr>
              <w:pStyle w:val="Style16"/>
              <w:ind w:right="4" w:hanging="0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Мы капусту рубим, рубим, </w:t>
            </w:r>
            <w:r>
              <w:rPr>
                <w:iCs/>
                <w:color w:val="333333"/>
                <w:sz w:val="22"/>
                <w:szCs w:val="22"/>
              </w:rPr>
              <w:t>(</w:t>
            </w:r>
            <w:r>
              <w:rPr>
                <w:i/>
                <w:iCs/>
                <w:color w:val="333333"/>
                <w:sz w:val="22"/>
                <w:szCs w:val="22"/>
              </w:rPr>
              <w:t xml:space="preserve">резкие движения прямыми кистями вверх и вниз). </w:t>
            </w:r>
          </w:p>
          <w:p>
            <w:pPr>
              <w:pStyle w:val="Style16"/>
              <w:ind w:left="28" w:right="9" w:hanging="0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Мы капусту солим, солим </w:t>
            </w:r>
            <w:r>
              <w:rPr>
                <w:i/>
                <w:iCs/>
                <w:color w:val="333333"/>
                <w:sz w:val="22"/>
                <w:szCs w:val="22"/>
              </w:rPr>
              <w:t>(движение паль</w:t>
              <w:softHyphen/>
              <w:t>цев, имитирующее посыпание солью из щепотки).</w:t>
            </w:r>
            <w:r>
              <w:rPr>
                <w:iCs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Мы капусту трем, трем </w:t>
            </w:r>
            <w:r>
              <w:rPr>
                <w:i/>
                <w:color w:val="333333"/>
                <w:sz w:val="22"/>
                <w:szCs w:val="22"/>
              </w:rPr>
              <w:t>(потирание кулачек о кулачек)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Мы капусту жмем, жмем </w:t>
            </w:r>
            <w:r>
              <w:rPr>
                <w:i/>
                <w:iCs/>
                <w:color w:val="333333"/>
                <w:sz w:val="22"/>
                <w:szCs w:val="22"/>
              </w:rPr>
              <w:t>(интенсивное сжимание пальцев рук в кулак).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rFonts w:cs="Times New Roman"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Слива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ы пришли в фруктовый сад,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али сливы собирать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ивы сладкие как мед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и просятся к нам в р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>Методические указания</w:t>
            </w:r>
            <w:r>
              <w:rPr>
                <w:iCs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Большой и указательный пальцы левой руки образовывают овал, указательный правой приставлен к «сливе».</w:t>
            </w:r>
          </w:p>
          <w:p>
            <w:pPr>
              <w:pStyle w:val="Normal"/>
              <w:jc w:val="both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АРШАЯ ГРУППА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30" w:hanging="0"/>
              <w:jc w:val="both"/>
              <w:rPr>
                <w:b/>
                <w:b/>
                <w:bCs/>
                <w:i/>
                <w:i/>
                <w:iCs/>
                <w:color w:val="333333"/>
                <w:w w:val="107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333333"/>
                <w:w w:val="107"/>
                <w:sz w:val="22"/>
                <w:szCs w:val="22"/>
                <w:u w:val="single"/>
              </w:rPr>
              <w:t xml:space="preserve">Морковка </w:t>
            </w:r>
          </w:p>
          <w:p>
            <w:pPr>
              <w:pStyle w:val="Style16"/>
              <w:ind w:left="259" w:right="1094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Не морковка - загляденье, </w:t>
            </w:r>
          </w:p>
          <w:p>
            <w:pPr>
              <w:pStyle w:val="Style16"/>
              <w:ind w:left="259" w:right="1094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ыросла на удивленье, </w:t>
            </w:r>
          </w:p>
          <w:p>
            <w:pPr>
              <w:pStyle w:val="Style16"/>
              <w:ind w:left="259" w:right="1094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Сочная да вкусная, </w:t>
            </w:r>
          </w:p>
          <w:p>
            <w:pPr>
              <w:pStyle w:val="Style16"/>
              <w:ind w:left="240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Для детей полезная. </w:t>
            </w:r>
          </w:p>
          <w:p>
            <w:pPr>
              <w:pStyle w:val="Style16"/>
              <w:ind w:left="24" w:right="9" w:firstLine="206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>Методические указания.</w:t>
            </w:r>
          </w:p>
          <w:p>
            <w:pPr>
              <w:pStyle w:val="Style16"/>
              <w:ind w:left="24" w:right="9" w:firstLine="206"/>
              <w:jc w:val="both"/>
              <w:rPr/>
            </w:pPr>
            <w:r>
              <w:rPr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Пальцы ле</w:t>
              <w:softHyphen/>
              <w:t>вой руки сжаты в щепоть и направлены вверх, ладонь правой руки с расставлен</w:t>
              <w:softHyphen/>
              <w:t xml:space="preserve">ными пальцами приставлена к щепоти левой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  <w:u w:val="single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Апельсин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ы делили апельсин.       (покрутить кулаком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ного нас, а он один.    (растопырить пальцы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та долька для ежа.   (отогнуть один мизинец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та долька для чижа.   (отогнуть безымянный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та долька для утят.           (отогнуть средний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та долька для котят. (отогнуть указательный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та долька для бобра.        (отогнуть большой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 для волка кожура.           (погладить кожуру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н сердит на нас, Беда!(показать волчьи зубы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збегайся кто куда! (пальчики разбегаются)</w:t>
            </w:r>
          </w:p>
        </w:tc>
      </w:tr>
      <w:tr>
        <w:trPr>
          <w:trHeight w:val="3082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ДГОТОВ-Я ГР.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Свекл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Хотя и сахарной зовусь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 дождя я не размокла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ругла, крупна, сладка на вкус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знавали вы? Я ….(свекла)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 xml:space="preserve">Методические указания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Кисти стряхивают воду. Показывают круг, большой щепоть поднести ко рту, развести руками.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Компот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дем мы варить компот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руктов нужно много. Вот: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дем яблоки крошить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рушу будем мы рубить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ожмем лимонный сок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ив и сахарный песок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арим, варим мы компот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гостим честной народ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 xml:space="preserve">Методические указания. </w:t>
            </w:r>
            <w:r>
              <w:rPr>
                <w:iCs/>
                <w:color w:val="333333"/>
                <w:sz w:val="22"/>
                <w:szCs w:val="22"/>
              </w:rPr>
              <w:t>Левой лад. держим компот, указ. паль.  мешаем. Загибаем паль. начиная с больш. Опять «варят» и «мешают».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Грибы, ягоды, л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Домашние пт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ерелётные птиц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Осень. Признаки осени. Деревья.</w:t>
            </w:r>
          </w:p>
        </w:tc>
      </w:tr>
      <w:tr>
        <w:trPr>
          <w:trHeight w:val="4236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РЕДНЯЯ ГРУПП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  <w:u w:val="single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В лес пошел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тот пальчик в лес пошел,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тот пальчик гриб нашел,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тот пальчик чистить стал,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тот пальчик жарить стал,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тот пальчик все съел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того и потолстел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>Мет. указ</w:t>
            </w:r>
            <w:r>
              <w:rPr>
                <w:iCs/>
                <w:color w:val="333333"/>
                <w:sz w:val="22"/>
                <w:szCs w:val="22"/>
              </w:rPr>
              <w:t>. Загибание пальцев, начиная с мизинца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  <w:u w:val="single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Ягод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етерок шуршит травой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ячет ягодку от нас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олько мы ее найдем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варенье соберем.</w:t>
            </w:r>
          </w:p>
          <w:p>
            <w:pPr>
              <w:pStyle w:val="Normal"/>
              <w:rPr>
                <w:color w:val="333333"/>
                <w:sz w:val="22"/>
                <w:szCs w:val="22"/>
                <w:u w:val="single"/>
              </w:rPr>
            </w:pPr>
            <w:r>
              <w:rPr>
                <w:color w:val="333333"/>
                <w:sz w:val="22"/>
                <w:szCs w:val="22"/>
              </w:rPr>
              <w:t>(пальцы растопырены, интенсивное трепетание пальца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sz w:val="22"/>
                <w:szCs w:val="22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u w:val="single"/>
                <w:lang w:bidi="he-IL"/>
              </w:rPr>
              <w:t xml:space="preserve">Гусь </w:t>
            </w:r>
          </w:p>
          <w:p>
            <w:pPr>
              <w:pStyle w:val="Style16"/>
              <w:ind w:right="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Гусь стоит и все гогочет, </w:t>
            </w:r>
          </w:p>
          <w:p>
            <w:pPr>
              <w:pStyle w:val="Style16"/>
              <w:ind w:right="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Ущипнуть тебя он хочет. 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  <w:t>Методические указания</w:t>
            </w:r>
            <w:r>
              <w:rPr>
                <w:i/>
                <w:iCs/>
                <w:color w:val="333333"/>
                <w:sz w:val="22"/>
                <w:szCs w:val="22"/>
                <w:lang w:bidi="he-IL"/>
              </w:rPr>
              <w:t xml:space="preserve">. </w:t>
            </w:r>
            <w:r>
              <w:rPr>
                <w:color w:val="333333"/>
                <w:sz w:val="22"/>
                <w:szCs w:val="22"/>
                <w:lang w:bidi="he-IL"/>
              </w:rPr>
              <w:t>Ладонь согнута под пря</w:t>
              <w:softHyphen/>
              <w:t>мым углом. Боль</w:t>
              <w:softHyphen/>
              <w:t>шой палец от</w:t>
              <w:softHyphen/>
              <w:t>ставлен немного вниз, другие при</w:t>
              <w:softHyphen/>
              <w:t xml:space="preserve">жаты друг к другу. </w:t>
            </w:r>
          </w:p>
          <w:p>
            <w:pPr>
              <w:pStyle w:val="Style16"/>
              <w:ind w:left="244" w:hanging="0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  <w:lang w:bidi="he-IL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  <w:u w:val="single"/>
                <w:lang w:bidi="he-IL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u w:val="single"/>
                <w:lang w:bidi="he-IL"/>
              </w:rPr>
              <w:t xml:space="preserve">Утенок </w:t>
            </w:r>
          </w:p>
          <w:p>
            <w:pPr>
              <w:pStyle w:val="Style16"/>
              <w:ind w:right="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Подарил утенку ежик </w:t>
            </w:r>
          </w:p>
          <w:p>
            <w:pPr>
              <w:pStyle w:val="Style16"/>
              <w:ind w:right="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Пару кожаных сапожек </w:t>
            </w:r>
          </w:p>
          <w:p>
            <w:pPr>
              <w:pStyle w:val="Style16"/>
              <w:ind w:left="244" w:hanging="0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  <w:lang w:bidi="he-IL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333333"/>
                <w:sz w:val="22"/>
                <w:szCs w:val="22"/>
                <w:lang w:bidi="he-IL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i/>
                <w:i/>
                <w:iCs/>
                <w:color w:val="333333"/>
                <w:w w:val="106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333333"/>
                <w:w w:val="106"/>
                <w:sz w:val="22"/>
                <w:szCs w:val="22"/>
                <w:u w:val="single"/>
              </w:rPr>
              <w:t xml:space="preserve">Птенчики в гнезде </w:t>
            </w:r>
          </w:p>
          <w:p>
            <w:pPr>
              <w:pStyle w:val="Style16"/>
              <w:ind w:left="230" w:right="849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тичка крылышками машет</w:t>
            </w:r>
          </w:p>
          <w:p>
            <w:pPr>
              <w:pStyle w:val="Style16"/>
              <w:ind w:left="230" w:right="849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 летит к себе в гнездо.</w:t>
            </w:r>
          </w:p>
          <w:p>
            <w:pPr>
              <w:pStyle w:val="Style16"/>
              <w:ind w:left="230" w:right="849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тенчикам своим расскажет,</w:t>
            </w:r>
          </w:p>
          <w:p>
            <w:pPr>
              <w:pStyle w:val="Style16"/>
              <w:ind w:left="230" w:right="849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Где она взяла зерно. </w:t>
            </w:r>
          </w:p>
          <w:p>
            <w:pPr>
              <w:pStyle w:val="Style16"/>
              <w:ind w:right="19" w:hanging="0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 xml:space="preserve">Методические указания. </w:t>
            </w:r>
          </w:p>
          <w:p>
            <w:pPr>
              <w:pStyle w:val="Style16"/>
              <w:ind w:right="19" w:firstLine="206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бхватить все пальцы правой руки левой ладонью и шевелить ими. 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  <w:u w:val="single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Птичк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тички прилетели, крыльями махали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ели, посидели, и дальше полетели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махи кистями вверх-вниз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  <w:u w:val="single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Дождик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ждик, дождик,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Полно лить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алых детушек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мочить.</w:t>
            </w:r>
          </w:p>
          <w:p>
            <w:pPr>
              <w:pStyle w:val="Style16"/>
              <w:ind w:right="19" w:hanging="0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 xml:space="preserve">Методические указания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rFonts w:cs="Times New Roman"/>
                <w:iCs/>
                <w:color w:val="333333"/>
                <w:sz w:val="22"/>
                <w:szCs w:val="22"/>
                <w:lang w:bidi="he-IL"/>
              </w:rPr>
              <w:t xml:space="preserve"> </w:t>
            </w:r>
            <w:r>
              <w:rPr>
                <w:iCs/>
                <w:color w:val="333333"/>
                <w:sz w:val="22"/>
                <w:szCs w:val="22"/>
                <w:lang w:bidi="he-IL"/>
              </w:rPr>
              <w:t>Пальцы полусогнуты, встряхивать кисти «льется дождь»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Сосн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д высокой сосной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идит зайка косой.</w:t>
            </w:r>
          </w:p>
          <w:p>
            <w:pPr>
              <w:pStyle w:val="Style16"/>
              <w:ind w:right="19" w:hanging="0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 xml:space="preserve">Методические указания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пальцы растопырены, затем указательный и средний пальцы образуют ушки.</w:t>
            </w:r>
          </w:p>
        </w:tc>
      </w:tr>
      <w:tr>
        <w:trPr>
          <w:trHeight w:val="285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АРШАЯ ГРУПП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  <w:u w:val="single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За грибам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jc w:val="both"/>
              <w:rPr>
                <w:bCs/>
                <w:color w:val="333333"/>
                <w:w w:val="109"/>
                <w:sz w:val="22"/>
                <w:szCs w:val="22"/>
              </w:rPr>
            </w:pPr>
            <w:r>
              <w:rPr>
                <w:bCs/>
                <w:color w:val="333333"/>
                <w:w w:val="109"/>
                <w:sz w:val="22"/>
                <w:szCs w:val="22"/>
              </w:rPr>
              <w:t>Солнце утром встало рано,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jc w:val="both"/>
              <w:rPr>
                <w:bCs/>
                <w:color w:val="333333"/>
                <w:w w:val="109"/>
                <w:sz w:val="22"/>
                <w:szCs w:val="22"/>
              </w:rPr>
            </w:pPr>
            <w:r>
              <w:rPr>
                <w:bCs/>
                <w:color w:val="333333"/>
                <w:w w:val="109"/>
                <w:sz w:val="22"/>
                <w:szCs w:val="22"/>
              </w:rPr>
              <w:t>Всех детишек пригласило.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jc w:val="both"/>
              <w:rPr>
                <w:bCs/>
                <w:color w:val="333333"/>
                <w:w w:val="109"/>
                <w:sz w:val="22"/>
                <w:szCs w:val="22"/>
              </w:rPr>
            </w:pPr>
            <w:r>
              <w:rPr>
                <w:bCs/>
                <w:color w:val="333333"/>
                <w:w w:val="109"/>
                <w:sz w:val="22"/>
                <w:szCs w:val="22"/>
              </w:rPr>
              <w:t>За грибами мы пошл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jc w:val="both"/>
              <w:rPr/>
            </w:pPr>
            <w:r>
              <w:rPr>
                <w:bCs/>
                <w:color w:val="333333"/>
                <w:w w:val="109"/>
                <w:sz w:val="22"/>
                <w:szCs w:val="22"/>
              </w:rPr>
              <w:t xml:space="preserve">Три лукошкам принесли.                                 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>Мет. укз</w:t>
            </w:r>
            <w:r>
              <w:rPr>
                <w:iCs/>
                <w:color w:val="333333"/>
                <w:sz w:val="22"/>
                <w:szCs w:val="22"/>
              </w:rPr>
              <w:t xml:space="preserve"> Ладони скрещены–солнце, пальцы идут, показать 3 пальца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333333"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u w:val="single"/>
              </w:rPr>
              <w:t xml:space="preserve">За малиной 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1,2,3,4,5.В лес идем мы погулять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За черникой, за малиной</w:t>
            </w:r>
          </w:p>
          <w:p>
            <w:pPr>
              <w:pStyle w:val="Normal"/>
              <w:rPr/>
            </w:pPr>
            <w:r>
              <w:rPr>
                <w:iCs/>
                <w:color w:val="333333"/>
                <w:sz w:val="22"/>
                <w:szCs w:val="22"/>
              </w:rPr>
              <w:t>За брусникой и калиной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Землянику мы найдем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И братишке отнесем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 xml:space="preserve">Мет. указ </w:t>
            </w:r>
            <w:r>
              <w:rPr>
                <w:iCs/>
                <w:color w:val="333333"/>
                <w:sz w:val="22"/>
                <w:szCs w:val="22"/>
              </w:rPr>
              <w:t>Пальцы здороваются, идут по столу, загибают, начиная с большого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>Лес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Здравствуй, лес, дремучий лес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Полный сказок, и чудес.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 xml:space="preserve">Мет. указ. </w:t>
            </w:r>
            <w:r>
              <w:rPr>
                <w:iCs/>
                <w:color w:val="333333"/>
                <w:sz w:val="22"/>
                <w:szCs w:val="22"/>
              </w:rPr>
              <w:t>ладони к себе, пальцы  вверх растопырены.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" w:after="0"/>
              <w:ind w:left="259" w:right="840" w:hanging="0"/>
              <w:jc w:val="both"/>
              <w:rPr>
                <w:b/>
                <w:b/>
                <w:bCs/>
                <w:i/>
                <w:i/>
                <w:iCs/>
                <w:color w:val="333333"/>
                <w:sz w:val="22"/>
                <w:szCs w:val="22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u w:val="single"/>
                <w:lang w:bidi="he-IL"/>
              </w:rPr>
              <w:t xml:space="preserve">Утята </w:t>
            </w:r>
          </w:p>
          <w:p>
            <w:pPr>
              <w:pStyle w:val="Style16"/>
              <w:ind w:right="1267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Раз, два - шли утята, </w:t>
            </w:r>
          </w:p>
          <w:p>
            <w:pPr>
              <w:pStyle w:val="Style16"/>
              <w:ind w:right="1267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Три, четыре - за водой, </w:t>
            </w:r>
          </w:p>
          <w:p>
            <w:pPr>
              <w:pStyle w:val="Style16"/>
              <w:ind w:right="1267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А за ними плелся пятый, </w:t>
            </w:r>
          </w:p>
          <w:p>
            <w:pPr>
              <w:pStyle w:val="Style16"/>
              <w:ind w:right="1267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Позади бежал шестой, </w:t>
            </w:r>
          </w:p>
          <w:p>
            <w:pPr>
              <w:pStyle w:val="Style16"/>
              <w:ind w:right="1267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А седьмой от них отстал, </w:t>
            </w:r>
          </w:p>
          <w:p>
            <w:pPr>
              <w:pStyle w:val="Style16"/>
              <w:ind w:right="1267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А восьмой уже устал, </w:t>
            </w:r>
          </w:p>
          <w:p>
            <w:pPr>
              <w:pStyle w:val="Style16"/>
              <w:spacing w:before="4" w:after="0"/>
              <w:ind w:right="144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А девятый всех догнал, </w:t>
            </w:r>
          </w:p>
          <w:p>
            <w:pPr>
              <w:pStyle w:val="Style16"/>
              <w:spacing w:before="4" w:after="0"/>
              <w:ind w:right="144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А десятый напугал: </w:t>
            </w:r>
          </w:p>
          <w:p>
            <w:pPr>
              <w:pStyle w:val="Style16"/>
              <w:spacing w:before="4" w:after="0"/>
              <w:ind w:right="120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Громко, громко запищал: </w:t>
            </w:r>
          </w:p>
          <w:p>
            <w:pPr>
              <w:pStyle w:val="Style16"/>
              <w:spacing w:before="4" w:after="0"/>
              <w:ind w:right="120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- Пи-пи-пи! Не пищи, </w:t>
            </w:r>
          </w:p>
          <w:p>
            <w:pPr>
              <w:pStyle w:val="Style16"/>
              <w:spacing w:before="4" w:after="0"/>
              <w:ind w:right="120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Мы тут рядом, поищи. </w:t>
            </w:r>
          </w:p>
          <w:p>
            <w:pPr>
              <w:pStyle w:val="Style16"/>
              <w:spacing w:before="4" w:after="0"/>
              <w:ind w:left="28" w:right="4" w:hanging="0"/>
              <w:jc w:val="both"/>
              <w:rPr/>
            </w:pP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  <w:t>Мет. указ.</w:t>
            </w:r>
            <w:r>
              <w:rPr>
                <w:i/>
                <w:iCs/>
                <w:color w:val="333333"/>
                <w:sz w:val="22"/>
                <w:szCs w:val="22"/>
                <w:lang w:bidi="he-IL"/>
              </w:rPr>
              <w:t xml:space="preserve"> </w:t>
            </w:r>
            <w:r>
              <w:rPr>
                <w:color w:val="333333"/>
                <w:sz w:val="22"/>
                <w:szCs w:val="22"/>
                <w:lang w:bidi="he-IL"/>
              </w:rPr>
              <w:t xml:space="preserve">Поочередно сгибать все пальцы правой, затем левой руки, начиная с большого. 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  <w:lang w:bidi="he-IL"/>
              </w:rPr>
            </w:pPr>
            <w:r>
              <w:rPr>
                <w:b/>
                <w:i/>
                <w:color w:val="333333"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Курочк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ша курочка гулял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равку свежую щипала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 пила водицу прямо из корытц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  <w:t>Мет. указ.</w:t>
            </w:r>
            <w:r>
              <w:rPr>
                <w:iCs/>
                <w:color w:val="333333"/>
                <w:sz w:val="22"/>
                <w:szCs w:val="22"/>
                <w:lang w:bidi="he-IL"/>
              </w:rPr>
              <w:t xml:space="preserve"> Поставить пр.руку локтем на левую, ритмично наклонять кисть вверх, имитируя водопо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8" w:after="0"/>
              <w:ind w:left="221" w:right="848" w:hanging="0"/>
              <w:rPr>
                <w:b/>
                <w:b/>
                <w:bCs/>
                <w:i/>
                <w:i/>
                <w:iCs/>
                <w:color w:val="333333"/>
                <w:w w:val="106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333333"/>
                <w:w w:val="106"/>
                <w:sz w:val="22"/>
                <w:szCs w:val="22"/>
                <w:u w:val="single"/>
              </w:rPr>
              <w:t xml:space="preserve">Птичек стая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ой-ка, подпевай-ка!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Десять птичек - стайка.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Эта птичка - соловей,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Эта птичка - воробей, </w:t>
            </w:r>
          </w:p>
          <w:p>
            <w:pPr>
              <w:pStyle w:val="Style16"/>
              <w:ind w:left="235" w:right="1501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Эта птичка - совушка, Сонная головушка,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Эта птичка - свиристель,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Эта птичка - коростель,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Эта птичка - скворушка,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Серенькое перышко,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Это зяблик, это стриж,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Это развеселый чиж,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Ну, а это злой орлан ... </w:t>
            </w:r>
          </w:p>
          <w:p>
            <w:pPr>
              <w:pStyle w:val="Style16"/>
              <w:spacing w:before="4" w:after="0"/>
              <w:ind w:left="221" w:right="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тички, птички, по домам! </w:t>
            </w:r>
          </w:p>
          <w:p>
            <w:pPr>
              <w:pStyle w:val="Style16"/>
              <w:spacing w:before="4" w:after="0"/>
              <w:ind w:left="221" w:right="8" w:hanging="0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>Методические указания.</w:t>
            </w:r>
          </w:p>
          <w:p>
            <w:pPr>
              <w:pStyle w:val="Style16"/>
              <w:spacing w:before="4" w:after="0"/>
              <w:ind w:left="221" w:right="8" w:hanging="0"/>
              <w:rPr/>
            </w:pPr>
            <w:r>
              <w:rPr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Пальцы обеих рук сжаты в кулаки. Услышав назва</w:t>
              <w:softHyphen/>
              <w:t xml:space="preserve">ния птиц, дети разжимают по одному пальцу сначала правой, а затем левой руки. На последние слова пальцы обеих рук сжимают в кулаки. 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u w:val="single"/>
              </w:rPr>
              <w:t>Дерево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У дерева ствол,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На стволе много веток,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А листья на ветках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Зеленого цвета.</w:t>
            </w:r>
          </w:p>
          <w:p>
            <w:pPr>
              <w:pStyle w:val="Style16"/>
              <w:ind w:right="19" w:hanging="0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 xml:space="preserve">Методические указания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адони прижаты тыльной стороной друг к другу, пальцы растопырены, шевелить ладонями и пальцами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Ёлк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Ёлка быстро получается,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сли пальчики сцепляются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окотки ты подними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льчики ты разведи.</w:t>
            </w:r>
          </w:p>
          <w:p>
            <w:pPr>
              <w:pStyle w:val="Style16"/>
              <w:ind w:right="19" w:hanging="0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 xml:space="preserve">Методические указания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адони к себе пальцы скрещены.</w:t>
            </w:r>
          </w:p>
        </w:tc>
      </w:tr>
      <w:tr>
        <w:trPr>
          <w:trHeight w:val="3759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ДГОТОВИТЕЛЬНАЯ ГР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  <w:u w:val="single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Здравствуй, ягода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дравствуй, полянка большая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дравствуй, трава-мурава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дравствуй, ягода лесная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ы поспела и вкусн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ы лукошко несем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сю тебя мы соберем.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>Мет. укз.</w:t>
            </w:r>
            <w:r>
              <w:rPr>
                <w:i/>
                <w:iCs/>
                <w:color w:val="333333"/>
                <w:sz w:val="22"/>
                <w:szCs w:val="22"/>
              </w:rPr>
              <w:t xml:space="preserve">. </w:t>
            </w:r>
            <w:r>
              <w:rPr>
                <w:iCs/>
                <w:color w:val="333333"/>
                <w:sz w:val="22"/>
                <w:szCs w:val="22"/>
              </w:rPr>
              <w:t>Пальцы правой руки здороваются с пальцами левой руки, похлопывая друг друга подушечками.</w:t>
            </w:r>
          </w:p>
          <w:p>
            <w:pPr>
              <w:pStyle w:val="Normal"/>
              <w:rPr>
                <w:b/>
                <w:b/>
                <w:iCs/>
                <w:color w:val="333333"/>
                <w:sz w:val="22"/>
                <w:szCs w:val="22"/>
              </w:rPr>
            </w:pPr>
            <w:r>
              <w:rPr>
                <w:b/>
                <w:iCs/>
                <w:color w:val="333333"/>
                <w:sz w:val="22"/>
                <w:szCs w:val="22"/>
              </w:rPr>
            </w:r>
          </w:p>
          <w:p>
            <w:pPr>
              <w:pStyle w:val="Style16"/>
              <w:ind w:right="1041" w:hanging="0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u w:val="single"/>
              </w:rPr>
              <w:t>Груздь</w:t>
            </w:r>
          </w:p>
          <w:p>
            <w:pPr>
              <w:pStyle w:val="Style16"/>
              <w:ind w:right="1041" w:hanging="0"/>
              <w:jc w:val="both"/>
              <w:rPr/>
            </w:pPr>
            <w:r>
              <w:rPr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Груздь на солнце греет бок. </w:t>
            </w:r>
          </w:p>
          <w:p>
            <w:pPr>
              <w:pStyle w:val="Style16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 кузовок иди, грибок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>Мет. укз.</w:t>
            </w:r>
            <w:r>
              <w:rPr>
                <w:i/>
                <w:iCs/>
                <w:color w:val="333333"/>
                <w:sz w:val="22"/>
                <w:szCs w:val="22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Указательный палец пра</w:t>
              <w:softHyphen/>
              <w:t>вой руки - ножка; пальцы левой сомкнуты вместе шляпка. Произнося скороговорки, ме</w:t>
              <w:softHyphen/>
              <w:t>нять шляпку и ножку. Кузовок - перепле</w:t>
              <w:softHyphen/>
              <w:t>тенные пальцы обе</w:t>
              <w:softHyphen/>
              <w:t>их рук плотно смыка</w:t>
              <w:softHyphen/>
              <w:t>ются, «забирая» к се</w:t>
              <w:softHyphen/>
              <w:t>бе грибок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  <w:u w:val="single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У пеньк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 лес с корзинкой я пошел,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 пенька грибок нашел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 лес корзинку я беру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 грибы в нее кладу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>Мет. указ.</w:t>
            </w:r>
            <w:r>
              <w:rPr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Ладони на себя, пальцы переплести, локти развес</w:t>
              <w:softHyphen/>
              <w:t>ти в стороны - ладони «разъезжаются», и</w:t>
            </w:r>
            <w:r>
              <w:rPr>
                <w:color w:val="333333"/>
                <w:w w:val="152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между пальцами образуются зазоры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Гусь</w:t>
            </w:r>
          </w:p>
          <w:p>
            <w:pPr>
              <w:pStyle w:val="Style16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усь гнездо свое чинил</w:t>
            </w:r>
          </w:p>
          <w:p>
            <w:pPr>
              <w:pStyle w:val="Style16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усь считалку сочинил:</w:t>
            </w:r>
          </w:p>
          <w:p>
            <w:pPr>
              <w:pStyle w:val="Style16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 гогочет, и гогочет</w:t>
            </w:r>
          </w:p>
          <w:p>
            <w:pPr>
              <w:pStyle w:val="Style16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учить считалку хочет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>Мет. укз.</w:t>
            </w:r>
            <w:r>
              <w:rPr>
                <w:i/>
                <w:iCs/>
                <w:color w:val="333333"/>
                <w:sz w:val="22"/>
                <w:szCs w:val="22"/>
              </w:rPr>
              <w:t>.</w:t>
            </w:r>
            <w:r>
              <w:rPr>
                <w:iCs/>
                <w:color w:val="333333"/>
                <w:sz w:val="22"/>
                <w:szCs w:val="22"/>
              </w:rPr>
              <w:t xml:space="preserve"> Больш. и  указ. пальцы соединены в клюв.</w:t>
            </w:r>
          </w:p>
          <w:p>
            <w:pPr>
              <w:pStyle w:val="Style16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  <w:lang w:bidi="he-IL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i/>
                <w:iCs/>
                <w:color w:val="333333"/>
                <w:sz w:val="22"/>
                <w:szCs w:val="22"/>
                <w:u w:val="single"/>
                <w:lang w:bidi="he-IL"/>
              </w:rPr>
              <w:t>Уточка</w:t>
            </w: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  <w:t xml:space="preserve"> </w:t>
            </w:r>
          </w:p>
          <w:p>
            <w:pPr>
              <w:pStyle w:val="Style16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Уточка-вертихвостка </w:t>
            </w:r>
          </w:p>
          <w:p>
            <w:pPr>
              <w:pStyle w:val="Style16"/>
              <w:ind w:right="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Ныряла да выныривала, </w:t>
            </w:r>
          </w:p>
          <w:p>
            <w:pPr>
              <w:pStyle w:val="Style16"/>
              <w:ind w:right="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>Выныривала да ныряла.</w:t>
            </w:r>
          </w:p>
          <w:p>
            <w:pPr>
              <w:pStyle w:val="Style16"/>
              <w:ind w:right="4" w:hanging="0"/>
              <w:jc w:val="both"/>
              <w:rPr/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 </w:t>
            </w: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  <w:t>Мет. указ.</w:t>
            </w:r>
            <w:r>
              <w:rPr>
                <w:i/>
                <w:iCs/>
                <w:color w:val="333333"/>
                <w:sz w:val="22"/>
                <w:szCs w:val="22"/>
                <w:lang w:bidi="he-IL"/>
              </w:rPr>
              <w:t xml:space="preserve"> </w:t>
            </w:r>
            <w:r>
              <w:rPr>
                <w:color w:val="333333"/>
                <w:sz w:val="22"/>
                <w:szCs w:val="22"/>
                <w:lang w:bidi="he-IL"/>
              </w:rPr>
              <w:t>Ладонь согнуть под прямым углом, пальцы при</w:t>
              <w:softHyphen/>
              <w:t xml:space="preserve">жать друг к другу; вращение кистями от себя и к себе. </w:t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7"/>
                <w:sz w:val="22"/>
                <w:szCs w:val="22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7"/>
                <w:sz w:val="22"/>
                <w:szCs w:val="22"/>
                <w:lang w:bidi="he-IL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bCs/>
                <w:i/>
                <w:iCs/>
                <w:color w:val="333333"/>
                <w:w w:val="107"/>
                <w:sz w:val="22"/>
                <w:szCs w:val="22"/>
                <w:u w:val="single"/>
                <w:lang w:bidi="he-IL"/>
              </w:rPr>
              <w:t>Петушок</w:t>
            </w:r>
            <w:r>
              <w:rPr>
                <w:b/>
                <w:bCs/>
                <w:i/>
                <w:iCs/>
                <w:color w:val="333333"/>
                <w:w w:val="107"/>
                <w:sz w:val="22"/>
                <w:szCs w:val="22"/>
                <w:lang w:bidi="he-IL"/>
              </w:rPr>
              <w:t xml:space="preserve"> </w:t>
            </w:r>
          </w:p>
          <w:p>
            <w:pPr>
              <w:pStyle w:val="Style16"/>
              <w:ind w:right="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Петушок стоит весь яркий, </w:t>
            </w:r>
          </w:p>
          <w:p>
            <w:pPr>
              <w:pStyle w:val="Style16"/>
              <w:ind w:right="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Гребешок он чистит лапкой. </w:t>
            </w:r>
          </w:p>
          <w:p>
            <w:pPr>
              <w:pStyle w:val="Style16"/>
              <w:ind w:right="4" w:hanging="0"/>
              <w:jc w:val="both"/>
              <w:rPr/>
            </w:pP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  <w:t>Методические указания</w:t>
            </w:r>
            <w:r>
              <w:rPr>
                <w:i/>
                <w:iCs/>
                <w:color w:val="333333"/>
                <w:sz w:val="22"/>
                <w:szCs w:val="22"/>
                <w:lang w:bidi="he-IL"/>
              </w:rPr>
              <w:t xml:space="preserve">. </w:t>
            </w:r>
            <w:r>
              <w:rPr>
                <w:color w:val="333333"/>
                <w:sz w:val="22"/>
                <w:szCs w:val="22"/>
                <w:lang w:bidi="he-IL"/>
              </w:rPr>
              <w:t>Ладонь вверх, указательный палец опирается на большой. Остальные пальцы растопы</w:t>
              <w:softHyphen/>
              <w:t xml:space="preserve">рены и подняты вверх. </w:t>
            </w:r>
          </w:p>
          <w:p>
            <w:pPr>
              <w:pStyle w:val="Style16"/>
              <w:ind w:left="244" w:hanging="0"/>
              <w:jc w:val="both"/>
              <w:rPr>
                <w:b/>
                <w:b/>
                <w:bCs/>
                <w:i/>
                <w:i/>
                <w:iCs/>
                <w:color w:val="333333"/>
                <w:w w:val="107"/>
                <w:sz w:val="22"/>
                <w:szCs w:val="22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7"/>
                <w:sz w:val="22"/>
                <w:szCs w:val="22"/>
                <w:lang w:bidi="he-IL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bCs/>
                <w:i/>
                <w:iCs/>
                <w:color w:val="333333"/>
                <w:w w:val="107"/>
                <w:sz w:val="22"/>
                <w:szCs w:val="22"/>
                <w:u w:val="single"/>
                <w:lang w:bidi="he-IL"/>
              </w:rPr>
              <w:t>Курочка</w:t>
            </w:r>
            <w:r>
              <w:rPr>
                <w:b/>
                <w:bCs/>
                <w:i/>
                <w:iCs/>
                <w:color w:val="333333"/>
                <w:w w:val="107"/>
                <w:sz w:val="22"/>
                <w:szCs w:val="22"/>
                <w:lang w:bidi="he-IL"/>
              </w:rPr>
              <w:t xml:space="preserve"> </w:t>
            </w:r>
          </w:p>
          <w:p>
            <w:pPr>
              <w:pStyle w:val="Style16"/>
              <w:ind w:right="110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>Курочка прыг на крыльцо:</w:t>
            </w:r>
          </w:p>
          <w:p>
            <w:pPr>
              <w:pStyle w:val="Style16"/>
              <w:ind w:right="1104" w:hanging="0"/>
              <w:jc w:val="both"/>
              <w:rPr>
                <w:color w:val="333333"/>
                <w:sz w:val="22"/>
                <w:szCs w:val="22"/>
                <w:lang w:bidi="he-IL"/>
              </w:rPr>
            </w:pPr>
            <w:r>
              <w:rPr>
                <w:color w:val="333333"/>
                <w:sz w:val="22"/>
                <w:szCs w:val="22"/>
                <w:lang w:bidi="he-IL"/>
              </w:rPr>
              <w:t xml:space="preserve"> </w:t>
            </w:r>
            <w:r>
              <w:rPr>
                <w:color w:val="333333"/>
                <w:sz w:val="22"/>
                <w:szCs w:val="22"/>
                <w:lang w:bidi="he-IL"/>
              </w:rPr>
              <w:t xml:space="preserve">- Я снесла тебе яйцо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  <w:t>Мет. указ.</w:t>
            </w:r>
            <w:r>
              <w:rPr>
                <w:i/>
                <w:iCs/>
                <w:color w:val="333333"/>
                <w:sz w:val="22"/>
                <w:szCs w:val="22"/>
                <w:lang w:bidi="he-IL"/>
              </w:rPr>
              <w:t xml:space="preserve"> </w:t>
            </w:r>
            <w:r>
              <w:rPr>
                <w:color w:val="333333"/>
                <w:sz w:val="22"/>
                <w:szCs w:val="22"/>
                <w:lang w:bidi="he-IL"/>
              </w:rPr>
              <w:t>Большой и указательный пальцы образуют овал «глаз». Другие прижаты друг к другу в полусогнутом положен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Кукушк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тела кукушка мимо сад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клевала всю рассаду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 кричала ку-ку Мак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скрывай один кулак.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  <w:lang w:bidi="he-IL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lang w:bidi="he-IL"/>
              </w:rPr>
              <w:t>Мет. указ.</w:t>
            </w:r>
            <w:r>
              <w:rPr>
                <w:iCs/>
                <w:color w:val="333333"/>
                <w:sz w:val="22"/>
                <w:szCs w:val="22"/>
                <w:lang w:bidi="he-IL"/>
              </w:rPr>
              <w:t xml:space="preserve"> Руки согнуты в локтях перед грудью –волны.</w:t>
            </w:r>
          </w:p>
          <w:p>
            <w:pPr>
              <w:pStyle w:val="Normal"/>
              <w:rPr>
                <w:iCs/>
                <w:color w:val="333333"/>
                <w:sz w:val="22"/>
                <w:szCs w:val="22"/>
                <w:lang w:bidi="he-IL"/>
              </w:rPr>
            </w:pPr>
            <w:r>
              <w:rPr>
                <w:iCs/>
                <w:color w:val="333333"/>
                <w:sz w:val="22"/>
                <w:szCs w:val="22"/>
                <w:lang w:bidi="he-IL"/>
              </w:rPr>
              <w:t>Клюют, имитируют крик птиц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  <w:lang w:bidi="he-IL"/>
              </w:rPr>
              <w:t>раскрыть клюв, пальцы в кулак, раскрыть кулаки по 2 раза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2"/>
                <w:szCs w:val="22"/>
                <w:u w:val="single"/>
              </w:rPr>
            </w:pPr>
            <w:r>
              <w:rPr>
                <w:b/>
                <w:i/>
                <w:color w:val="333333"/>
                <w:sz w:val="22"/>
                <w:szCs w:val="22"/>
                <w:u w:val="single"/>
              </w:rPr>
              <w:t>Осенние листья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,2,3,4,5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дем листья собирать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истья березы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истья рябины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истья тополя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истья осины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истья дуба мы соберем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аме осенний букет отнесем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Style16"/>
              <w:ind w:right="19" w:hanging="0"/>
              <w:jc w:val="both"/>
              <w:rPr>
                <w:b/>
                <w:b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</w:rPr>
              <w:t xml:space="preserve">Методические указания. 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Загибать пальцы, начиная с большого, сжимать и разжимать кулачки, загибание пальчиков.</w:t>
            </w:r>
          </w:p>
        </w:tc>
      </w:tr>
    </w:tbl>
    <w:p>
      <w:pPr>
        <w:pStyle w:val="Style16"/>
        <w:tabs>
          <w:tab w:val="clear" w:pos="708"/>
          <w:tab w:val="left" w:pos="8490" w:leader="none"/>
        </w:tabs>
        <w:ind w:left="422" w:hanging="0"/>
        <w:rPr>
          <w:b/>
          <w:b/>
          <w:bCs/>
          <w:i/>
          <w:i/>
          <w:iCs/>
          <w:color w:val="333333"/>
          <w:w w:val="107"/>
          <w:sz w:val="20"/>
          <w:szCs w:val="20"/>
        </w:rPr>
      </w:pPr>
      <w:r>
        <w:rPr>
          <w:b/>
          <w:bCs/>
          <w:i/>
          <w:iCs/>
          <w:color w:val="333333"/>
          <w:w w:val="107"/>
          <w:sz w:val="20"/>
          <w:szCs w:val="20"/>
        </w:rPr>
        <w:tab/>
      </w:r>
    </w:p>
    <w:p>
      <w:pPr>
        <w:pStyle w:val="Style16"/>
        <w:tabs>
          <w:tab w:val="clear" w:pos="708"/>
          <w:tab w:val="left" w:pos="8490" w:leader="none"/>
        </w:tabs>
        <w:ind w:left="422" w:hanging="0"/>
        <w:rPr>
          <w:b/>
          <w:b/>
          <w:bCs/>
          <w:i/>
          <w:i/>
          <w:iCs/>
          <w:color w:val="333333"/>
          <w:w w:val="107"/>
          <w:sz w:val="20"/>
          <w:szCs w:val="20"/>
        </w:rPr>
      </w:pPr>
      <w:r>
        <w:rPr>
          <w:b/>
          <w:bCs/>
          <w:i/>
          <w:iCs/>
          <w:color w:val="333333"/>
          <w:w w:val="107"/>
          <w:sz w:val="20"/>
          <w:szCs w:val="20"/>
        </w:rPr>
      </w:r>
    </w:p>
    <w:p>
      <w:pPr>
        <w:pStyle w:val="Style16"/>
        <w:tabs>
          <w:tab w:val="clear" w:pos="708"/>
          <w:tab w:val="left" w:pos="8490" w:leader="none"/>
        </w:tabs>
        <w:ind w:left="422" w:hanging="0"/>
        <w:rPr>
          <w:b/>
          <w:b/>
          <w:bCs/>
          <w:i/>
          <w:i/>
          <w:iCs/>
          <w:color w:val="333333"/>
          <w:w w:val="107"/>
          <w:sz w:val="20"/>
          <w:szCs w:val="20"/>
        </w:rPr>
      </w:pPr>
      <w:r>
        <w:rPr>
          <w:b/>
          <w:bCs/>
          <w:i/>
          <w:iCs/>
          <w:color w:val="333333"/>
          <w:w w:val="107"/>
          <w:sz w:val="20"/>
          <w:szCs w:val="20"/>
        </w:rPr>
      </w:r>
    </w:p>
    <w:p>
      <w:pPr>
        <w:pStyle w:val="Style16"/>
        <w:tabs>
          <w:tab w:val="clear" w:pos="708"/>
          <w:tab w:val="left" w:pos="8490" w:leader="none"/>
        </w:tabs>
        <w:ind w:left="422" w:hanging="0"/>
        <w:rPr>
          <w:b/>
          <w:b/>
          <w:bCs/>
          <w:i/>
          <w:i/>
          <w:iCs/>
          <w:color w:val="333333"/>
          <w:w w:val="107"/>
          <w:sz w:val="20"/>
          <w:szCs w:val="20"/>
        </w:rPr>
      </w:pPr>
      <w:r>
        <w:rPr>
          <w:b/>
          <w:bCs/>
          <w:i/>
          <w:iCs/>
          <w:color w:val="333333"/>
          <w:w w:val="107"/>
          <w:sz w:val="20"/>
          <w:szCs w:val="20"/>
        </w:rPr>
      </w:r>
    </w:p>
    <w:p>
      <w:pPr>
        <w:pStyle w:val="Style16"/>
        <w:tabs>
          <w:tab w:val="clear" w:pos="708"/>
          <w:tab w:val="left" w:pos="8490" w:leader="none"/>
        </w:tabs>
        <w:ind w:left="422" w:hanging="0"/>
        <w:rPr>
          <w:b/>
          <w:b/>
          <w:bCs/>
          <w:i/>
          <w:i/>
          <w:iCs/>
          <w:color w:val="333333"/>
          <w:w w:val="107"/>
          <w:sz w:val="20"/>
          <w:szCs w:val="20"/>
        </w:rPr>
      </w:pPr>
      <w:r>
        <w:rPr>
          <w:b/>
          <w:bCs/>
          <w:i/>
          <w:iCs/>
          <w:color w:val="333333"/>
          <w:w w:val="107"/>
          <w:sz w:val="20"/>
          <w:szCs w:val="20"/>
        </w:rPr>
      </w:r>
    </w:p>
    <w:p>
      <w:pPr>
        <w:pStyle w:val="Style16"/>
        <w:tabs>
          <w:tab w:val="clear" w:pos="708"/>
          <w:tab w:val="left" w:pos="8490" w:leader="none"/>
        </w:tabs>
        <w:ind w:left="422" w:hanging="0"/>
        <w:rPr>
          <w:b/>
          <w:b/>
          <w:bCs/>
          <w:i/>
          <w:i/>
          <w:iCs/>
          <w:color w:val="333333"/>
          <w:w w:val="107"/>
          <w:sz w:val="20"/>
          <w:szCs w:val="20"/>
        </w:rPr>
      </w:pPr>
      <w:r>
        <w:rPr>
          <w:b/>
          <w:bCs/>
          <w:i/>
          <w:iCs/>
          <w:color w:val="333333"/>
          <w:w w:val="107"/>
          <w:sz w:val="20"/>
          <w:szCs w:val="20"/>
        </w:rPr>
      </w:r>
    </w:p>
    <w:p>
      <w:pPr>
        <w:pStyle w:val="Style16"/>
        <w:tabs>
          <w:tab w:val="clear" w:pos="708"/>
          <w:tab w:val="left" w:pos="8490" w:leader="none"/>
        </w:tabs>
        <w:ind w:left="422" w:hanging="0"/>
        <w:rPr>
          <w:b/>
          <w:b/>
          <w:bCs/>
          <w:i/>
          <w:i/>
          <w:iCs/>
          <w:color w:val="333333"/>
          <w:w w:val="107"/>
          <w:sz w:val="20"/>
          <w:szCs w:val="20"/>
        </w:rPr>
      </w:pPr>
      <w:r>
        <w:rPr>
          <w:b/>
          <w:bCs/>
          <w:i/>
          <w:iCs/>
          <w:color w:val="333333"/>
          <w:w w:val="107"/>
          <w:sz w:val="20"/>
          <w:szCs w:val="20"/>
        </w:rPr>
        <w:tab/>
      </w:r>
    </w:p>
    <w:tbl>
      <w:tblPr>
        <w:tblW w:w="15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20"/>
        <w:gridCol w:w="659"/>
        <w:gridCol w:w="426"/>
        <w:gridCol w:w="2875"/>
        <w:gridCol w:w="952"/>
        <w:gridCol w:w="142"/>
        <w:gridCol w:w="526"/>
        <w:gridCol w:w="2880"/>
        <w:gridCol w:w="704"/>
        <w:gridCol w:w="284"/>
        <w:gridCol w:w="3227"/>
      </w:tblGrid>
      <w:tr>
        <w:trPr>
          <w:trHeight w:val="529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color w:val="333333"/>
              </w:rPr>
            </w:pPr>
            <w:r>
              <w:rPr>
                <w:b/>
                <w:color w:val="333333"/>
                <w:sz w:val="32"/>
                <w:szCs w:val="32"/>
              </w:rPr>
              <w:t>Одежда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color w:val="333333"/>
              </w:rPr>
            </w:pPr>
            <w:r>
              <w:rPr>
                <w:b/>
                <w:color w:val="333333"/>
                <w:sz w:val="32"/>
                <w:szCs w:val="32"/>
              </w:rPr>
              <w:t>Обувь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color w:val="333333"/>
              </w:rPr>
            </w:pPr>
            <w:r>
              <w:rPr>
                <w:b/>
                <w:color w:val="333333"/>
                <w:sz w:val="32"/>
                <w:szCs w:val="32"/>
              </w:rPr>
              <w:t>Мебель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color w:val="333333"/>
              </w:rPr>
            </w:pPr>
            <w:r>
              <w:rPr>
                <w:b/>
                <w:color w:val="333333"/>
                <w:sz w:val="32"/>
                <w:szCs w:val="32"/>
              </w:rPr>
              <w:t>Посуда</w:t>
            </w:r>
          </w:p>
        </w:tc>
      </w:tr>
      <w:tr>
        <w:trPr>
          <w:trHeight w:val="219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РЕДНЯЯ ГР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Рукавицы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укавицы мы оденем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 боимся мы мете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ы с морозом подружилис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ак снежинки, закружилис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 xml:space="preserve"> Правой ладонью обхватить левую – одеваем рукавицу, затем наоборот, хлопать в ладоши.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Новые красов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ак у нашей кошки на ногах сапож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ак у нашей свинки на ногах ботин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 у пса на лапках голубые тап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 козленок маленький одевает вален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 сыночек Вовка новые красов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т так, вот так новые красов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указ. </w:t>
            </w:r>
            <w:r>
              <w:rPr>
                <w:iCs/>
                <w:color w:val="333333"/>
                <w:sz w:val="20"/>
                <w:szCs w:val="20"/>
              </w:rPr>
              <w:t>Загибать пальцы по одному, начиная с большого.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849" w:hanging="0"/>
              <w:jc w:val="both"/>
              <w:rPr/>
            </w:pPr>
            <w:r>
              <w:rPr>
                <w:b/>
                <w:bCs/>
                <w:i/>
                <w:iCs/>
                <w:color w:val="333333"/>
                <w:w w:val="114"/>
                <w:sz w:val="20"/>
                <w:szCs w:val="20"/>
                <w:u w:val="single"/>
              </w:rPr>
              <w:t>Кисточка</w:t>
            </w:r>
            <w:r>
              <w:rPr>
                <w:b/>
                <w:bCs/>
                <w:i/>
                <w:iCs/>
                <w:color w:val="333333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16"/>
              <w:ind w:left="254" w:right="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Мягкой кисточкой покрашу </w:t>
            </w:r>
          </w:p>
          <w:p>
            <w:pPr>
              <w:pStyle w:val="Style16"/>
              <w:ind w:left="254" w:right="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ульчик, стол и кошку Маш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одические указания</w:t>
            </w:r>
            <w:r>
              <w:rPr>
                <w:i/>
                <w:iCs/>
                <w:color w:val="333333"/>
                <w:sz w:val="20"/>
                <w:szCs w:val="20"/>
              </w:rPr>
              <w:t xml:space="preserve">. </w:t>
            </w:r>
            <w:r>
              <w:rPr>
                <w:color w:val="333333"/>
                <w:sz w:val="20"/>
                <w:szCs w:val="20"/>
              </w:rPr>
              <w:t>Соединить подушечки всех пальцев вместе, движе</w:t>
              <w:softHyphen/>
              <w:t xml:space="preserve">ниями пальцев и запястьев раскачивать кисть вправо, влево: вправо - пальцы раздвинуть, влево мягко соединить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Валерк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зял Валерка тарелк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зял Валерка разнос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не Валерка тарелк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 разносе принес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оочередно развести руки в стороны, затем свести к груди, движения повторяются.</w:t>
            </w:r>
          </w:p>
        </w:tc>
      </w:tr>
      <w:tr>
        <w:trPr>
          <w:trHeight w:val="340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АРШАЯ ГРУПП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Аленка</w:t>
            </w:r>
          </w:p>
          <w:p>
            <w:pPr>
              <w:pStyle w:val="Style16"/>
              <w:jc w:val="both"/>
              <w:rPr/>
            </w:pPr>
            <w:r>
              <w:rPr>
                <w:color w:val="333333"/>
                <w:sz w:val="20"/>
                <w:szCs w:val="20"/>
              </w:rPr>
              <w:t>Аленка – маленька</w:t>
            </w:r>
          </w:p>
          <w:p>
            <w:pPr>
              <w:pStyle w:val="Style16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Шустра, Быстра:</w:t>
            </w:r>
          </w:p>
          <w:p>
            <w:pPr>
              <w:pStyle w:val="Style16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Воды наносила,</w:t>
            </w:r>
          </w:p>
          <w:p>
            <w:pPr>
              <w:pStyle w:val="Style16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Сарафан дошила,</w:t>
            </w:r>
          </w:p>
          <w:p>
            <w:pPr>
              <w:pStyle w:val="Style16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Носок довязала,</w:t>
            </w:r>
          </w:p>
          <w:p>
            <w:pPr>
              <w:pStyle w:val="Style16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Ягод насобирала,</w:t>
            </w:r>
          </w:p>
          <w:p>
            <w:pPr>
              <w:pStyle w:val="Style16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Песню допела,</w:t>
            </w:r>
          </w:p>
          <w:p>
            <w:pPr>
              <w:pStyle w:val="Style16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Везде поспела</w:t>
            </w:r>
          </w:p>
          <w:p>
            <w:pPr>
              <w:pStyle w:val="Style16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В охоту ей дело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 .</w:t>
            </w:r>
            <w:r>
              <w:rPr>
                <w:iCs/>
                <w:color w:val="333333"/>
                <w:sz w:val="20"/>
                <w:szCs w:val="20"/>
              </w:rPr>
              <w:t>Хлопок ладонями, удар кулаками друг о друга (2р), на первые две строчки. Загибание пальчиков по</w:t>
            </w:r>
            <w:r>
              <w:rPr>
                <w:iCs/>
                <w:color w:val="333333"/>
                <w:sz w:val="24"/>
                <w:szCs w:val="24"/>
              </w:rPr>
              <w:t xml:space="preserve"> </w:t>
            </w:r>
            <w:r>
              <w:rPr>
                <w:iCs/>
                <w:color w:val="333333"/>
                <w:sz w:val="20"/>
                <w:szCs w:val="20"/>
              </w:rPr>
              <w:t>одному, начиная с большого.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Обувь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читаем в первый раз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колько обуви у нас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уфли, тапочки, сапож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ля Наташи и Сереж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 еще ботин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ля нашей Валентинк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 вот эти валенк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ля маленькой Галеньки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Поочередно хлопать ладонями и кулачком о стол, на каждое называние обуви загибать пальцы.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  <w:u w:val="single"/>
              </w:rPr>
              <w:t>Стул</w:t>
            </w: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Style16"/>
              <w:ind w:left="254" w:right="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ожки, спинка и сиденье</w:t>
            </w:r>
          </w:p>
          <w:p>
            <w:pPr>
              <w:pStyle w:val="Style16"/>
              <w:ind w:left="254" w:right="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softHyphen/>
              <w:t>Вот вам стул на удивленье.</w:t>
            </w:r>
          </w:p>
          <w:p>
            <w:pPr>
              <w:pStyle w:val="Style16"/>
              <w:ind w:right="4" w:hanging="0"/>
              <w:jc w:val="both"/>
              <w:rPr/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одические указания.</w:t>
            </w:r>
            <w:r>
              <w:rPr>
                <w:i/>
                <w:iCs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Левая ла</w:t>
              <w:softHyphen/>
              <w:t>донь строго вверх. К ее нижней части приставляется пра</w:t>
              <w:softHyphen/>
              <w:t xml:space="preserve">вaя, сжатая в кулак (большим пальцем к себе).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Помощни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1,2,3,4. Мы посуду перемыл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айник, чашку, ковшик, ложку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И большую поварешк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ы посуду перемыл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лько чашку мы разби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вшик тоже развалился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ос у чайника отбился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ожку мы чуть-чуть слома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ак мы маме помога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Сжимать и разжимать кулачки, трут одной ладошкой о другую, загибают пальчики по одному, трут ладонями, сжимают и разжимают кулачки.</w:t>
            </w:r>
          </w:p>
        </w:tc>
      </w:tr>
      <w:tr>
        <w:trPr>
          <w:trHeight w:val="268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ГОТОВИТЕЛЬНАЯ ГР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Перчат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Я перчатки одевала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лго мучались сначала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изинчик в домик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ымянный в домик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 средний в домик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казательный в домик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  пальчик большой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ам в домик пошел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Скользящие движения ладонями, правыми пальцами одеваем на каждый пальчик левой руки «домики». Пальцы в кулак, большой делает круговые движения.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both"/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Мокрые туфл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апельки кап-кап запел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мочили лица, мы их вытира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уфли посмотрите –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окрыми ста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лечами дружно поведем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 все капельки встряхнем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 дождя убежим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д кусточком посидим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Кисти рук опустить вниз, стряхивать капельки. Ритмичные движения ладонями, руки на плечи, круговые движения, встряхиваем капельки, пальчики бегут, ладонь левая накрывает правую, прижать к груди.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Мебель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2,3,4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ного мебели в квартире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 шкаф повесим мы рубашку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 в буфет поставим чашку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тобы ножки отдохнул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идим чуть-чуть на стуле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 кровати мы лежал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 потом мы с котом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идели за столом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ай с вареньем дружно пи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ного мебели в квартире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Загибать пальчик, сжимать и разжимать кулачки, загибать пальчики, начиная с большого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Чай пил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2,3,4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и мыши на квартир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ай пили, ложки би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-турецки говори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аби, чаляб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аби-чаб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Хлопки в ладони, кисти сложены в чашку, поочередное прикасание подушечками пальцев друг о друга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има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зимующие птиц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Домашние  животны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color w:val="333333"/>
              </w:rPr>
              <w:t>и их детёныш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color w:val="333333"/>
              </w:rPr>
              <w:t>Дикие  животные и их детёныш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color w:val="333333"/>
              </w:rPr>
              <w:t>Игрушки</w:t>
            </w:r>
          </w:p>
        </w:tc>
      </w:tr>
      <w:tr>
        <w:trPr>
          <w:trHeight w:val="256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РЕДНЯЯ ГР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Снежок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1,2,3,4.Мы с тобой снежок лепи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руглый, крепкий очень гладкий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совсем – совсем не сладкий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аз - подбросим, два – поймаем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Три – уроним, и – сломаем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</w:t>
            </w:r>
            <w:r>
              <w:rPr>
                <w:iCs/>
                <w:color w:val="333333"/>
                <w:sz w:val="20"/>
                <w:szCs w:val="20"/>
              </w:rPr>
              <w:t xml:space="preserve"> Загибание пальчиков, лепка, гладят одной ладонью другую, подбрасывают, приседают ловят, встают роняют, топают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Коготоч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У кошкиной доч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 лапках коготоч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Ты их прятать не спеш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усть посмотрят малыши.</w:t>
            </w:r>
          </w:p>
          <w:p>
            <w:pPr>
              <w:pStyle w:val="Normal"/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оджать подушечки пальцев пр. руки к верхней части ладошки. Большой палец прижат к указ. произнести  «Мяу»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Белк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идит белка на тележк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родает она орешки: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Лисичке - сестричке, воробью, синичке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ишке толстопятому, заиньке усатом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Загибать поочередно пальцы на левой руке, затем на правой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Зайцы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Скачет зайка косой,под высокой сосной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д другою сосной,скачет зайка другой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>Указ и ср как ушки, скачут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Шарик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дувайся шарик больше!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Лучше щечки раздувай!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играй ты с нами дольше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атись прыгай и летай!</w:t>
            </w:r>
          </w:p>
          <w:p>
            <w:pPr>
              <w:pStyle w:val="Normal"/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Соединить кончики пальцев,образовать шарик, маленький и большой.</w:t>
            </w:r>
          </w:p>
        </w:tc>
      </w:tr>
      <w:tr>
        <w:trPr>
          <w:trHeight w:val="338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АРШАЯ ГРУПП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Сколько птиц?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колько птиц в кормушке нашей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рилетело? Мы расскажем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ве синицы, воробей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Шесть щеглов и голубей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ятел в пестрых перышках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сем хватило зернышек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Ритмично сжимать и разжимать кулачки. На название птиц загибать пальчики, на последнее предложение разжимание и сжимание кулачков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Баран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Шел бран по крутым горам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ырвал травку, положил на лавк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то травку возьмет, тот отсюда уйдет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Указ. и ср. имитируют шаг. Собирают травку, грозят пальцем, сжим и разжимают пальцы рук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  <w:u w:val="single"/>
              </w:rPr>
              <w:t>Котята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Во дворе у брата бегали котята.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 xml:space="preserve">Испугавшись щелчка, 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Разбежались кто куда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Делать пальцами щелчки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Зайчик и кольцо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рыгнул заинька с крылечк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в траве нашел колечко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колечко на простое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блестит будто золотое.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Указ и ср одной руки делают ушки зайца, а указ и большой другой руки кольцо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  <w:u w:val="single"/>
              </w:rPr>
              <w:t>Пенёк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Идет медведь по лесу, устал и говорит.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Сяду на пенек, съем пирожок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Делать скользящие движения ладонями, друг о друг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Надуваем шарик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дуваем быстро шарик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Он становится большим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друг наш шарик лопнул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оздух вышел :ш-ш-ш-ш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тал он тонким и худым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Пальцы рук соединены в щепотку, дуем на них надуваем шар, затем соединяем опять в щепотку.</w:t>
            </w:r>
          </w:p>
        </w:tc>
      </w:tr>
      <w:tr>
        <w:trPr>
          <w:trHeight w:val="394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ГОТОВИТЕЛЬНАЯ ГР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Зимние забавы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1,2,3,4,5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ы во двор пришли гулят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Бабу снежную лепи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тичек крошками корми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 горки мы потом каталис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еще в снегу валялис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се в снегу домой пришл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ъели суп, и спать легли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 </w:t>
            </w:r>
            <w:r>
              <w:rPr>
                <w:iCs/>
                <w:color w:val="333333"/>
                <w:sz w:val="20"/>
                <w:szCs w:val="20"/>
              </w:rPr>
              <w:t>Загибание пальчиков, Указ. и ср. пальцы «идут», лепят комочки, крошат крошки, указ-м паль-ем ведут по ладони другой руки, поворачивают ладони, отряхивают, воображ. ложкой едят, руки под щеку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Буренушка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ай молочка, Буренушка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Хоть капельку на донышк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Ждут меня котятки, малые ребят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ай им сливок ложечку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Творогу немножечко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асло, простокваш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олочка для каш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сем дает здоровье, молоко коровье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 xml:space="preserve">Показывают, как доят корову, делают мордочки из пальцев, загибают пальцы, на последнюю строчку –доят.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Оркестр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то играет на баян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Зайка наш - на барабане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у, а мишка на труб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играть спешит тебе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Если станешь помогат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Будем вместе мы играть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Имит-ть игру на инструм-х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Шла лиса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Уж как шла лиса по тропке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шла грамоту в охлопке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Она села на пенек и читала весь денек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амочка-мама, милая моя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амочка-мама, я люблю тебя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Указ и ср бегут от плеча до пальцев, соединяют пальцы подушечками.(миз с миз. ср со ср и т.д.)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iCs/>
                <w:color w:val="333333"/>
                <w:sz w:val="20"/>
                <w:szCs w:val="20"/>
              </w:rPr>
            </w:pPr>
            <w:r>
              <w:rPr>
                <w:rFonts w:cs="Times New Roman"/>
                <w:iCs/>
                <w:color w:val="333333"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Танины игруш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 большом диване в ряд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уклы Танины сидят: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ва медведя, Буратино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веселый Чиполино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котенок, и слоненок, 1,2,3,4,5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могаем нашей Тан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ы игрушки сосчитат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 1.Попеременно хлопать в ладоши и стучать кулачкам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iCs/>
                <w:color w:val="333333"/>
                <w:sz w:val="20"/>
                <w:szCs w:val="20"/>
              </w:rPr>
            </w:pPr>
            <w:r>
              <w:rPr>
                <w:rFonts w:cs="Times New Roman"/>
                <w:iCs/>
                <w:color w:val="333333"/>
                <w:sz w:val="20"/>
                <w:szCs w:val="20"/>
              </w:rPr>
              <w:t xml:space="preserve"> </w:t>
            </w:r>
            <w:r>
              <w:rPr>
                <w:iCs/>
                <w:color w:val="333333"/>
                <w:sz w:val="20"/>
                <w:szCs w:val="20"/>
              </w:rPr>
              <w:t>2. на счет разгибать пальцы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iCs/>
                <w:color w:val="333333"/>
                <w:sz w:val="20"/>
                <w:szCs w:val="20"/>
              </w:rPr>
              <w:t>3. повторить № 1.</w:t>
            </w:r>
          </w:p>
        </w:tc>
      </w:tr>
      <w:tr>
        <w:trPr>
          <w:trHeight w:val="89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i/>
                <w:i/>
                <w:color w:val="333333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color w:val="333333"/>
                <w:sz w:val="32"/>
                <w:szCs w:val="32"/>
              </w:rPr>
              <w:t>Новый год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Транспорт и професси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color w:val="333333"/>
                <w:sz w:val="32"/>
                <w:szCs w:val="32"/>
              </w:rPr>
              <w:t>на транспорте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фессии. Труд-е  дейст-я: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color w:val="333333"/>
              </w:rPr>
              <w:t>почта, врач, продавец.</w:t>
            </w:r>
          </w:p>
        </w:tc>
      </w:tr>
      <w:tr>
        <w:trPr>
          <w:trHeight w:val="232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РЕДНЯЯ 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Дружб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ружат в нашей групп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евочки и мальчи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ы с тобой подружим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аленькие пальчи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>
                <w:rFonts w:cs="Times New Roman"/>
                <w:color w:val="333333"/>
                <w:sz w:val="20"/>
                <w:szCs w:val="20"/>
              </w:rPr>
              <w:t>1,2,3,4,5, - 5,4,3,2,1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 xml:space="preserve"> Обхватив одной рукой ладонь другой покачиваем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Лодочк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олго лодочку качало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етер стих и лодка встала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Двигать ладони плавно влево вправо.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Продавец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родавец ребятам рад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 магазине для ребят: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Есть матрешки расписные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Есть машины заводные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 xml:space="preserve">Ритмично хлопать в ладони, бить кулачек о кулачек, заводить ключом машину. </w:t>
            </w:r>
          </w:p>
        </w:tc>
      </w:tr>
      <w:tr>
        <w:trPr>
          <w:trHeight w:val="369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АРШ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Ёлочк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еред нами ёлочка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Шишечки, иголочк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Шарики, фонарик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Зайчики и свечк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Звезды, человечки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альцами показывать шарики, фонарики, зайчиков, свечки, в конце поднять и растопырить пальцы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Вертолет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Быстро лопасти крути!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ертолет лети, лети!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альцы соединены подушечками (большие), все растопырены, вертятся в разные стороны.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Маляры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rFonts w:cs="Times New Roman"/>
                <w:color w:val="333333"/>
                <w:sz w:val="20"/>
                <w:szCs w:val="20"/>
              </w:rPr>
              <w:t>маляры известку носят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тены кистью купоросят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е спеша разводят мел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Я бы тоже так хотел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 Пальчики шагают по столу, 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 xml:space="preserve">кисть вверх-вниз «красят», 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мешают кистью, красят.</w:t>
            </w:r>
          </w:p>
        </w:tc>
      </w:tr>
      <w:tr>
        <w:trPr>
          <w:trHeight w:val="369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ГОТОВИТЕЛЬНАЯ 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На елк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ы на ёлке веселились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плясали и резвились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сле добрый Дед Мороз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м подарки преподнес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ал большущие пакеты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 них же вкусные предметы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онфеты в бумажках синих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Орешки рядом с ним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Груша, яблоко, Один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Золотистый мандарин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Ритмично хлопать в ладоши, ударять кулачками, рисуют, Загибают на обеих руках пальцы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Есть игрушки у меня: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аровоз и два коня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еребристый самолет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Три ракеты, вездеход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амосвал, подъемный кран –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стоящий великан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колько вместе, как узнать?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могите сосчитать!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опеременно хлопают в ладоши и стучат кулачками, Загибают пальчики обеих рук.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Почтальон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Что принес нам почтальон?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 толстой сумкой ходит он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еревод, журнал, газету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 бандероли 2 кассеты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письмо от тети Вал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Чтоб ее приезда ждали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Сжимать и разжимать кулаки, шагать пальчиками по столу, загибать пальцы, начиная с большого.</w:t>
            </w:r>
          </w:p>
        </w:tc>
      </w:tr>
      <w:tr>
        <w:trPr>
          <w:trHeight w:val="866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ind w:left="113" w:right="113" w:hanging="0"/>
              <w:jc w:val="center"/>
              <w:rPr>
                <w:rFonts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32"/>
                <w:szCs w:val="32"/>
              </w:rPr>
              <w:t>Инструменты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color w:val="333333"/>
                <w:sz w:val="32"/>
                <w:szCs w:val="32"/>
              </w:rPr>
              <w:t>Комнатные растен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color w:val="333333"/>
                <w:sz w:val="32"/>
                <w:szCs w:val="32"/>
              </w:rPr>
              <w:t>Наша Армия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color w:val="333333"/>
                <w:sz w:val="32"/>
                <w:szCs w:val="32"/>
              </w:rPr>
              <w:t>Животный мир морей и океанов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85"/>
        <w:gridCol w:w="4389"/>
        <w:gridCol w:w="4121"/>
        <w:gridCol w:w="3533"/>
      </w:tblGrid>
      <w:tr>
        <w:trPr>
          <w:trHeight w:val="2706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РЕДНЯЯ ГР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Лопатк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rFonts w:cs="Times New Roman"/>
                <w:color w:val="333333"/>
                <w:sz w:val="20"/>
                <w:szCs w:val="20"/>
              </w:rPr>
              <w:t>Лопаткой я снежок копаю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rFonts w:cs="Times New Roman"/>
                <w:color w:val="333333"/>
                <w:sz w:val="20"/>
                <w:szCs w:val="20"/>
              </w:rPr>
              <w:t>Снежком машинку нагружаю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елать скользящие движения ладонями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72" w:after="0"/>
              <w:ind w:right="858" w:hanging="0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  <w:u w:val="single"/>
              </w:rPr>
              <w:t>Цветы</w:t>
            </w:r>
          </w:p>
          <w:p>
            <w:pPr>
              <w:pStyle w:val="Style16"/>
              <w:spacing w:before="9" w:after="0"/>
              <w:ind w:right="1569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ши алые цветки распускают лепестки. Ветерок чуть дышит,</w:t>
            </w:r>
          </w:p>
          <w:p>
            <w:pPr>
              <w:pStyle w:val="Style16"/>
              <w:spacing w:before="9" w:after="0"/>
              <w:ind w:right="1569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епестки колышет. Наши алые цветки закрывают лепестки,</w:t>
            </w:r>
          </w:p>
          <w:p>
            <w:pPr>
              <w:pStyle w:val="Style16"/>
              <w:spacing w:before="9" w:after="0"/>
              <w:ind w:right="1569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ловой качают,</w:t>
            </w:r>
          </w:p>
          <w:p>
            <w:pPr>
              <w:pStyle w:val="Style16"/>
              <w:spacing w:before="9" w:after="0"/>
              <w:ind w:right="1569" w:hanging="0"/>
              <w:rPr/>
            </w:pPr>
            <w:r>
              <w:rPr>
                <w:color w:val="333333"/>
                <w:sz w:val="20"/>
                <w:szCs w:val="20"/>
              </w:rPr>
              <w:t>Тихо засыпают</w:t>
            </w:r>
          </w:p>
          <w:p>
            <w:pPr>
              <w:pStyle w:val="Style16"/>
              <w:spacing w:before="4" w:after="0"/>
              <w:ind w:right="18" w:hanging="0"/>
              <w:jc w:val="both"/>
              <w:rPr>
                <w:b/>
                <w:b/>
                <w:bCs/>
                <w:i/>
                <w:i/>
                <w:iCs/>
                <w:color w:val="333333"/>
                <w:w w:val="124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/>
                <w:iCs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Медленно разгибать пальцы из кулаков, покачи</w:t>
              <w:softHyphen/>
              <w:t>вать кистями рук вправо-влево, медлен</w:t>
              <w:softHyphen/>
              <w:t>но сжимать пальцы в кулаки, покачи</w:t>
              <w:softHyphen/>
              <w:t>вать кулаки вперед-назад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333333"/>
                <w:w w:val="124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color w:val="333333"/>
                <w:w w:val="124"/>
                <w:sz w:val="20"/>
                <w:szCs w:val="20"/>
                <w:u w:val="single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4" w:right="19" w:hanging="0"/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Style16"/>
              <w:ind w:left="14" w:right="19" w:hanging="0"/>
              <w:jc w:val="both"/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Порядок строгий</w:t>
            </w:r>
          </w:p>
          <w:p>
            <w:pPr>
              <w:pStyle w:val="Style16"/>
              <w:ind w:left="14" w:right="19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 ребят порядок строгий</w:t>
            </w:r>
          </w:p>
          <w:p>
            <w:pPr>
              <w:pStyle w:val="Style16"/>
              <w:ind w:left="14" w:right="19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ют все свои места.</w:t>
            </w:r>
          </w:p>
          <w:p>
            <w:pPr>
              <w:pStyle w:val="Style16"/>
              <w:ind w:left="14" w:right="19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у вставайте поскорее</w:t>
            </w:r>
          </w:p>
          <w:p>
            <w:pPr>
              <w:pStyle w:val="Style16"/>
              <w:ind w:left="14" w:right="19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ра-та-та, тра-та-т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Ритмичные сгибания и разгибания пальцев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По морю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ве ладошки прижму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по морю поплыв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ве ладошки, друзья –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аруса подним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инем морем поплыв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по бурным волнам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лывут рыбки тут и там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Две ладошки соединить в лодочку, волнообразные движения, поднять ладони в верх, имитируя волны и рыбок.</w:t>
            </w:r>
          </w:p>
        </w:tc>
      </w:tr>
    </w:tbl>
    <w:p>
      <w:pPr>
        <w:sectPr>
          <w:type w:val="continuous"/>
          <w:pgSz w:orient="landscape" w:w="16838" w:h="11906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97"/>
        <w:gridCol w:w="348"/>
        <w:gridCol w:w="174"/>
        <w:gridCol w:w="3879"/>
        <w:gridCol w:w="355"/>
        <w:gridCol w:w="3548"/>
        <w:gridCol w:w="178"/>
        <w:gridCol w:w="431"/>
        <w:gridCol w:w="3118"/>
      </w:tblGrid>
      <w:tr>
        <w:trPr>
          <w:trHeight w:val="260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АРШАЯ ГРУПП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Грабл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Листья падают в сад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Я их граблями сгреб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 </w:t>
            </w:r>
            <w:r>
              <w:rPr>
                <w:iCs/>
                <w:color w:val="333333"/>
                <w:sz w:val="20"/>
                <w:szCs w:val="20"/>
              </w:rPr>
              <w:t>Пальцы рук согнуть как грабли, имитировать гребки, грести к себе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Цветок проснулся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Утром рано он закрыт, но к полудню ближ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аскрывает лепестки, красоту их виж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 вечеру цветок опять закрывает венчик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теперь он будет спать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о утра как птенчик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Кисти рук –бутоны, соединены у основания рук, плавно распускаются, закрываются затем под щеку, имитация сна.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844" w:hanging="0"/>
              <w:jc w:val="both"/>
              <w:rPr>
                <w:b/>
                <w:b/>
                <w:i/>
                <w:i/>
                <w:iCs/>
                <w:color w:val="333333"/>
                <w:sz w:val="20"/>
                <w:szCs w:val="20"/>
                <w:lang w:bidi="he-IL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  <w:lang w:bidi="he-IL"/>
              </w:rPr>
              <w:t xml:space="preserve">Солдаты </w:t>
            </w:r>
          </w:p>
          <w:p>
            <w:pPr>
              <w:pStyle w:val="Style16"/>
              <w:ind w:right="14" w:hanging="0"/>
              <w:jc w:val="both"/>
              <w:rPr/>
            </w:pPr>
            <w:r>
              <w:rPr>
                <w:color w:val="333333"/>
                <w:sz w:val="20"/>
                <w:szCs w:val="20"/>
                <w:lang w:bidi="he-IL"/>
              </w:rPr>
              <w:t>Мы солдаты, мы солдаты, бодрым ша</w:t>
              <w:softHyphen/>
              <w:t xml:space="preserve">гом мы идем.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>(Пальцы бодро «Марширу</w:t>
              <w:softHyphen/>
              <w:t xml:space="preserve">ют» по столу.) </w:t>
            </w:r>
          </w:p>
          <w:p>
            <w:pPr>
              <w:pStyle w:val="Style16"/>
              <w:ind w:right="19" w:hanging="0"/>
              <w:jc w:val="both"/>
              <w:rPr/>
            </w:pPr>
            <w:r>
              <w:rPr>
                <w:color w:val="333333"/>
                <w:sz w:val="20"/>
                <w:szCs w:val="20"/>
                <w:lang w:bidi="he-IL"/>
              </w:rPr>
              <w:t xml:space="preserve">В нашу армию, ребята, просто так не попадешь.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>(Пальцы сжаты в кулак, ука</w:t>
              <w:softHyphen/>
              <w:t>зательный вверх и покачивается вле</w:t>
              <w:softHyphen/>
              <w:t xml:space="preserve">во-вправо.) </w:t>
            </w:r>
          </w:p>
          <w:p>
            <w:pPr>
              <w:pStyle w:val="Style16"/>
              <w:ind w:left="14" w:right="19" w:hanging="0"/>
              <w:jc w:val="both"/>
              <w:rPr/>
            </w:pPr>
            <w:r>
              <w:rPr>
                <w:color w:val="333333"/>
                <w:sz w:val="20"/>
                <w:szCs w:val="20"/>
                <w:lang w:bidi="he-IL"/>
              </w:rPr>
              <w:t xml:space="preserve">Нужно быть умелыми, сильными и смелыми.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>(Ладонь вверх, пальцы рас</w:t>
              <w:softHyphen/>
              <w:t>топырены, сжимаются и разжима</w:t>
              <w:softHyphen/>
              <w:t xml:space="preserve">ются.)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iCs/>
                <w:color w:val="333333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0"/>
                <w:szCs w:val="20"/>
                <w:u w:val="single"/>
                <w:lang w:bidi="he-IL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Щупальцы осьминог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ного ног у осьминог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се они ему нужны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Заменяют ему ру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Очень ловкие он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альцы сжаты в кулак, поочередно выпрямлять пальцы, поочередно сжимать и выпрямлять пальцы.</w:t>
            </w:r>
          </w:p>
        </w:tc>
      </w:tr>
      <w:tr>
        <w:trPr>
          <w:trHeight w:val="369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ГОТОВИТЕЛЬНАЯ ГР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Молоток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 руки я молоток возьм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 стенку гвоздик я забью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Стучать кулачками друг о друга,  чередовать указательный палец поставить на стол, стукнуть кулачком, ритмично, координированно. 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В горшочках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 окне в горшочках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днялись цветоч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 солнцу потянулись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олнцу улыбнулис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 солнышку листоч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вернут цветоч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азвернут бутоны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 солнышке утонут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Ладони соединить в бутон, поднять вверх, раскрыть, закрывать, раскрыть и покачать влево - вправо, вверх-вниз.</w:t>
            </w:r>
          </w:p>
          <w:p>
            <w:pPr>
              <w:pStyle w:val="Normal"/>
              <w:rPr>
                <w:rFonts w:cs="Times New Roman"/>
                <w:iCs/>
                <w:color w:val="333333"/>
                <w:sz w:val="20"/>
                <w:szCs w:val="20"/>
              </w:rPr>
            </w:pPr>
            <w:r>
              <w:rPr>
                <w:rFonts w:cs="Times New Roman"/>
                <w:iCs/>
                <w:color w:val="333333"/>
                <w:sz w:val="20"/>
                <w:szCs w:val="20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/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 xml:space="preserve">Бойцы-молодцы </w:t>
            </w:r>
          </w:p>
          <w:p>
            <w:pPr>
              <w:pStyle w:val="Style16"/>
              <w:ind w:left="14" w:right="19" w:hanging="0"/>
              <w:jc w:val="both"/>
              <w:rPr/>
            </w:pPr>
            <w:r>
              <w:rPr>
                <w:color w:val="333333"/>
                <w:sz w:val="20"/>
                <w:szCs w:val="20"/>
                <w:lang w:bidi="he-IL"/>
              </w:rPr>
              <w:t>Пальцы эти - все бойцы, удалые мо</w:t>
              <w:softHyphen/>
              <w:t xml:space="preserve">лодцы.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 xml:space="preserve">(Растопырить пальцы, потом сжать их в кулак) </w:t>
            </w:r>
          </w:p>
          <w:p>
            <w:pPr>
              <w:pStyle w:val="Style16"/>
              <w:ind w:left="14" w:right="19" w:hanging="0"/>
              <w:jc w:val="both"/>
              <w:rPr/>
            </w:pPr>
            <w:r>
              <w:rPr>
                <w:color w:val="333333"/>
                <w:sz w:val="20"/>
                <w:szCs w:val="20"/>
                <w:lang w:bidi="he-IL"/>
              </w:rPr>
              <w:t>Два больших и крепких малых и сол</w:t>
              <w:softHyphen/>
              <w:t xml:space="preserve">дат в боях бывалых.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>(Приподнять два больших пальца, другие крепко при</w:t>
              <w:softHyphen/>
              <w:t>жать к</w:t>
            </w:r>
            <w:r>
              <w:rPr>
                <w:color w:val="333333"/>
                <w:w w:val="156"/>
                <w:sz w:val="20"/>
                <w:szCs w:val="20"/>
                <w:lang w:bidi="he-IL"/>
              </w:rPr>
              <w:t xml:space="preserve">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 xml:space="preserve">столу.) </w:t>
            </w:r>
          </w:p>
          <w:p>
            <w:pPr>
              <w:pStyle w:val="Style16"/>
              <w:ind w:left="14" w:right="19" w:hanging="0"/>
              <w:jc w:val="both"/>
              <w:rPr/>
            </w:pPr>
            <w:r>
              <w:rPr>
                <w:color w:val="333333"/>
                <w:sz w:val="20"/>
                <w:szCs w:val="20"/>
                <w:lang w:bidi="he-IL"/>
              </w:rPr>
              <w:t xml:space="preserve">Два гвардейца-храбреца!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>(Припод</w:t>
              <w:softHyphen/>
              <w:t xml:space="preserve">нять указ. пальцы, другие крепко прижать </w:t>
            </w:r>
            <w:r>
              <w:rPr>
                <w:color w:val="333333"/>
                <w:w w:val="142"/>
                <w:sz w:val="20"/>
                <w:szCs w:val="20"/>
                <w:lang w:bidi="he-IL"/>
              </w:rPr>
              <w:t xml:space="preserve">к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 xml:space="preserve">столу.) </w:t>
            </w:r>
          </w:p>
          <w:p>
            <w:pPr>
              <w:pStyle w:val="Style16"/>
              <w:ind w:left="14" w:right="19" w:hanging="0"/>
              <w:jc w:val="both"/>
              <w:rPr/>
            </w:pPr>
            <w:r>
              <w:rPr>
                <w:color w:val="333333"/>
                <w:sz w:val="20"/>
                <w:szCs w:val="20"/>
                <w:lang w:bidi="he-IL"/>
              </w:rPr>
              <w:t xml:space="preserve">Два сметливых молодца!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>(Припод</w:t>
              <w:softHyphen/>
              <w:t xml:space="preserve">нять ср. пальцы, другие крепко прижать </w:t>
            </w:r>
            <w:r>
              <w:rPr>
                <w:color w:val="333333"/>
                <w:w w:val="156"/>
                <w:sz w:val="20"/>
                <w:szCs w:val="20"/>
                <w:lang w:bidi="he-IL"/>
              </w:rPr>
              <w:t xml:space="preserve">к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 xml:space="preserve">столу.) </w:t>
            </w:r>
          </w:p>
          <w:p>
            <w:pPr>
              <w:pStyle w:val="Style16"/>
              <w:ind w:left="14" w:right="19" w:hanging="0"/>
              <w:jc w:val="both"/>
              <w:rPr/>
            </w:pPr>
            <w:r>
              <w:rPr>
                <w:color w:val="333333"/>
                <w:sz w:val="20"/>
                <w:szCs w:val="20"/>
                <w:lang w:bidi="he-IL"/>
              </w:rPr>
              <w:t xml:space="preserve">Два героя без-ых, но в работе очень рьяных!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 xml:space="preserve">(приподнять без. пальц, другие крепко прижать </w:t>
            </w:r>
            <w:r>
              <w:rPr>
                <w:color w:val="333333"/>
                <w:w w:val="149"/>
                <w:sz w:val="20"/>
                <w:szCs w:val="20"/>
                <w:lang w:bidi="he-IL"/>
              </w:rPr>
              <w:t xml:space="preserve">к 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>столу.)</w:t>
            </w:r>
          </w:p>
          <w:p>
            <w:pPr>
              <w:pStyle w:val="Style16"/>
              <w:ind w:left="14" w:right="19" w:hanging="0"/>
              <w:jc w:val="both"/>
              <w:rPr/>
            </w:pPr>
            <w:r>
              <w:rPr>
                <w:iCs/>
                <w:color w:val="333333"/>
                <w:sz w:val="20"/>
                <w:szCs w:val="20"/>
                <w:lang w:bidi="he-IL"/>
              </w:rPr>
              <w:t xml:space="preserve"> </w:t>
            </w:r>
            <w:r>
              <w:rPr>
                <w:color w:val="333333"/>
                <w:sz w:val="20"/>
                <w:szCs w:val="20"/>
                <w:lang w:bidi="he-IL"/>
              </w:rPr>
              <w:t>Два мизинца-коротышки - очень славные мальчишки!</w:t>
            </w:r>
            <w:r>
              <w:rPr>
                <w:iCs/>
                <w:color w:val="333333"/>
                <w:sz w:val="20"/>
                <w:szCs w:val="20"/>
                <w:lang w:bidi="he-IL"/>
              </w:rPr>
              <w:t>(Приподнять ми</w:t>
              <w:softHyphen/>
              <w:t xml:space="preserve">зинцы, хлопнуть ладонями по столу).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iCs/>
                <w:color w:val="333333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i/>
                <w:iCs/>
                <w:color w:val="333333"/>
                <w:sz w:val="20"/>
                <w:szCs w:val="20"/>
                <w:u w:val="single"/>
                <w:lang w:bidi="he-IL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Краб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раб ползет по дну,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ыставив свою клешню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ладонивниз, пальцы скрещены и опущены в низ. Большие пальцы к себе. Передвигаем на пальчиках ладони сначала в одну сторону, затем в другую.</w:t>
            </w:r>
          </w:p>
        </w:tc>
      </w:tr>
      <w:tr>
        <w:trPr>
          <w:trHeight w:val="1046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ind w:left="113" w:right="113" w:hanging="0"/>
              <w:jc w:val="center"/>
              <w:rPr>
                <w:rFonts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32"/>
                <w:szCs w:val="32"/>
              </w:rPr>
              <w:t>Весна (8 марта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color w:val="333333"/>
                <w:sz w:val="32"/>
                <w:szCs w:val="32"/>
              </w:rPr>
              <w:t>Наша Родина Россия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/>
                <w:color w:val="333333"/>
                <w:sz w:val="32"/>
                <w:szCs w:val="32"/>
              </w:rPr>
              <w:t>Наш поселок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color w:val="333333"/>
                <w:sz w:val="32"/>
                <w:szCs w:val="32"/>
              </w:rPr>
              <w:t>Рыбы(речные, озерные аквариумные)</w:t>
            </w:r>
          </w:p>
        </w:tc>
      </w:tr>
      <w:tr>
        <w:trPr>
          <w:trHeight w:val="2679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РЕДНЯЯ ГР.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Скворечник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кворец в скворечнике живет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песню звонкую поет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Ладони вертикально поставлены друг к другу, мизинцы прижаты(как лодочка), а большие пальцы загнуты вовнутрь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Все родное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друг мы видим у куста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ыпал птенчик из гнезда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Тихо птенчика берем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назад в гнездо кладем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 </w:t>
            </w:r>
            <w:r>
              <w:rPr>
                <w:iCs/>
                <w:color w:val="333333"/>
                <w:sz w:val="20"/>
                <w:szCs w:val="20"/>
              </w:rPr>
              <w:t>Скользящие хлопки ладонями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rFonts w:cs="Times New Roman"/>
                <w:b/>
                <w:bCs/>
                <w:i/>
                <w:iCs/>
                <w:color w:val="333333"/>
                <w:w w:val="109"/>
                <w:sz w:val="20"/>
                <w:szCs w:val="20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  <w:t>Влас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Влас у нас, Афанас у вас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Влас у вас, Афанас у нас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Руки прижаты к груди, разводить руки в стороны, прижимать к груди. Разводить в стороны.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Поймай рыбк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ыбак сидит на берег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аз, два, тр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ауза –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Лови!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Один ребенок рыбак, другой рыбка. Ладони лежат на ладонях, скользящие движения, замирают, дети-рыбаки ловят кончики пальцев детей-рыбок.</w:t>
            </w:r>
          </w:p>
          <w:p>
            <w:pPr>
              <w:pStyle w:val="Normal"/>
              <w:rPr>
                <w:rFonts w:cs="Times New Roman"/>
                <w:iCs/>
                <w:color w:val="333333"/>
                <w:sz w:val="20"/>
                <w:szCs w:val="20"/>
              </w:rPr>
            </w:pPr>
            <w:r>
              <w:rPr>
                <w:rFonts w:cs="Times New Roman"/>
                <w:iCs/>
                <w:color w:val="333333"/>
                <w:sz w:val="20"/>
                <w:szCs w:val="20"/>
              </w:rPr>
            </w:r>
          </w:p>
        </w:tc>
      </w:tr>
      <w:tr>
        <w:trPr>
          <w:trHeight w:val="3409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АРШАЯ ГРУППА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Пирог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адал снег на порог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от слепил себе пирог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пока лепил и пек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учейком пирог утек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ирожки себе пе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е из снега, из муки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Медленно опускать ладони на стол, лепить пирог, «бегут» по столу, пекут перок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Чудак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Жил был чудак, спал целый день!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ушать, вот так! Встать было лень!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у и чудак! Шел за водой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зял он, вот так! Чайник худой!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Что за чудак, рыбу удил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 речку, вот так! Сам угодил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альчики  работают согласно тексту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  <w:t>Здравствуй,  солнце золотое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Здравствуй, солнце золотое!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Здравствуй, небо голубое!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Здравствуй, вольный ветерок!</w:t>
            </w:r>
          </w:p>
          <w:p>
            <w:pPr>
              <w:pStyle w:val="Normal"/>
              <w:rPr>
                <w:color w:val="333333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Здравствуй, маленький дубок!</w:t>
            </w:r>
          </w:p>
          <w:p>
            <w:pPr>
              <w:pStyle w:val="Normal"/>
              <w:rPr>
                <w:color w:val="333333"/>
                <w:sz w:val="20"/>
                <w:szCs w:val="20"/>
                <w:lang w:bidi="he-IL"/>
              </w:rPr>
            </w:pPr>
            <w:r>
              <w:rPr>
                <w:color w:val="333333"/>
                <w:sz w:val="20"/>
                <w:szCs w:val="20"/>
                <w:lang w:bidi="he-IL"/>
              </w:rPr>
              <w:t>Мы живем в родном краю</w:t>
            </w:r>
          </w:p>
          <w:p>
            <w:pPr>
              <w:pStyle w:val="Normal"/>
              <w:rPr>
                <w:color w:val="333333"/>
                <w:sz w:val="20"/>
                <w:szCs w:val="20"/>
                <w:lang w:bidi="he-IL"/>
              </w:rPr>
            </w:pPr>
            <w:r>
              <w:rPr>
                <w:color w:val="333333"/>
                <w:sz w:val="20"/>
                <w:szCs w:val="20"/>
                <w:lang w:bidi="he-IL"/>
              </w:rPr>
              <w:t>Всех я вас приветствую.</w:t>
            </w:r>
          </w:p>
          <w:p>
            <w:pPr>
              <w:pStyle w:val="Normal"/>
              <w:rPr>
                <w:color w:val="333333"/>
                <w:sz w:val="20"/>
                <w:szCs w:val="20"/>
                <w:lang w:bidi="he-IL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По очереди пальцы правой руки похлопывают пальцы левой руки, начиная с большого.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Рыбк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ыбка плавает в водице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ыбке весело играт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ыбка, рыбка, озорница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ы хотим тебя поймат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ыбка спинку изогнула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рошку хлебную взяла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ыбка хвостиком махнула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ыбка быстро уплыла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Ладони вместе – «рыбка», грозят пальцем, медленно сближают ладони, плавают, хватательные движения руками, снова плывут.</w:t>
            </w:r>
          </w:p>
        </w:tc>
      </w:tr>
      <w:tr>
        <w:trPr>
          <w:trHeight w:val="369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ГОТОВИТЕЛЬНАЯ ГР.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Клен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За окном сосулька тает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етер тучи рвет в клоч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азжимает, разжимает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лен тугие кулач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рислонился он к окошк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едва растает снег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не зеленую ладошк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лен протянет раньше всех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 xml:space="preserve">Рвать клочки, разжимать 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улачки, ладони вместе прижать к щеке, протянуть ладошки вперед, сжимать и разжимать кулачки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Картин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У солнца руки горяч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аботают с охотой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сю землю кисточки – луч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крыли позолотой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серый дождик озорник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Тихонько подошел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все зачиркал чик-чик-чик –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ростым карандашом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отирание ладонями, кисти рук вниз- вверх – красят, кисти вниз  встряхнуть пальцы шевелятся – дождь, указательным пальцем  делать в воздухе крестики –чирк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  <w:t>Я, Здороваюсь везде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Я, Здороваюсь везде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Дома и на улице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Даже, здравствуй! Говорю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Я соседской курице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Повстречал ежонка я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Здравствуй, братец! Как дела?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Кончиком большого пальца правой руки касаться кончика указательного, среднего, безымянного, мизинца.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Считалк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Жил да был, один налим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рилетали утки к ним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 четыре раза в сутк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учили их считать: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1,2,3,4,5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Ладони сложены плавные движения, движения порознь, руки сложены на крест взмахи, сжимать разжимать кулачки, загибать пальчики по одному.</w:t>
            </w:r>
          </w:p>
        </w:tc>
      </w:tr>
      <w:tr>
        <w:trPr>
          <w:trHeight w:val="55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ind w:left="113" w:right="113" w:hanging="0"/>
              <w:jc w:val="center"/>
              <w:rPr>
                <w:rFonts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Cs w:val="32"/>
              </w:rPr>
            </w:pPr>
            <w:r>
              <w:rPr>
                <w:b/>
                <w:color w:val="333333"/>
                <w:szCs w:val="32"/>
              </w:rPr>
              <w:t>Весенние с/х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color w:val="333333"/>
                <w:szCs w:val="20"/>
              </w:rPr>
            </w:pPr>
            <w:r>
              <w:rPr>
                <w:b/>
                <w:color w:val="333333"/>
                <w:szCs w:val="32"/>
              </w:rPr>
              <w:t>работы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Cs w:val="20"/>
                <w:u w:val="single"/>
              </w:rPr>
            </w:pPr>
            <w:r>
              <w:rPr>
                <w:b/>
                <w:color w:val="333333"/>
                <w:szCs w:val="32"/>
              </w:rPr>
              <w:t>Космос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Cs/>
                <w:color w:val="333333"/>
                <w:w w:val="109"/>
                <w:sz w:val="28"/>
                <w:szCs w:val="20"/>
                <w:lang w:bidi="he-IL"/>
              </w:rPr>
            </w:pPr>
            <w:r>
              <w:rPr>
                <w:b/>
                <w:color w:val="333333"/>
                <w:sz w:val="28"/>
                <w:szCs w:val="32"/>
              </w:rPr>
              <w:t>Человек, части т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Cs w:val="20"/>
                <w:u w:val="single"/>
              </w:rPr>
            </w:pPr>
            <w:r>
              <w:rPr>
                <w:b/>
                <w:color w:val="333333"/>
                <w:szCs w:val="32"/>
              </w:rPr>
              <w:t>Животные жарких стран</w:t>
            </w:r>
          </w:p>
        </w:tc>
      </w:tr>
    </w:tbl>
    <w:p>
      <w:pPr>
        <w:sectPr>
          <w:type w:val="continuous"/>
          <w:pgSz w:orient="landscape" w:w="16838" w:h="11906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542"/>
        <w:gridCol w:w="4432"/>
        <w:gridCol w:w="4073"/>
        <w:gridCol w:w="3181"/>
      </w:tblGrid>
      <w:tr>
        <w:trPr>
          <w:trHeight w:val="249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РЕДНЯЯ Г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 xml:space="preserve">Выросла  каша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ашет трактор землю наш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Будет зернышки садит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потом наша мам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rFonts w:cs="Times New Roman"/>
                <w:color w:val="333333"/>
                <w:sz w:val="20"/>
                <w:szCs w:val="20"/>
              </w:rPr>
              <w:t>Будет кашу нам варить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 </w:t>
            </w:r>
            <w:r>
              <w:rPr>
                <w:iCs/>
                <w:color w:val="333333"/>
                <w:sz w:val="20"/>
                <w:szCs w:val="20"/>
              </w:rPr>
              <w:t>Правая рука скользит по левой, то ладонью, то кулачком. Ладони прижать к груди. Мешать ладошкой кашу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На ракет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сейчас мы с вами дет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Улетаем на ракете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 носочки поднимись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потом руки вниз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1,2,3, потянись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от летит ракета ввысь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альцы соприкасаются  подушечками, ладони у основания отведены в сторону, поднять руки над головой, ладони вниз сжимать пальцы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  <w:t>Утречко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Утречко настало, солнышко встало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-Эй, братец. Федя, разбуди соседа!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-Вставай, большак! Вставай, середняк!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-Вставай, середка! Вставай, сиротка!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- И крошка Митрошка! Привет ладошка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Ладошки скрещены, пальцы растопырены – солнышко, пальцы в кулаке большой  делает круговые движ, щелчки больш с указ, больш со сред, больш с без. больш  с мизинцем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Черепаха</w:t>
            </w:r>
          </w:p>
          <w:p>
            <w:pPr>
              <w:pStyle w:val="Style16"/>
              <w:ind w:right="4" w:hanging="0"/>
              <w:jc w:val="both"/>
              <w:rPr>
                <w:iCs/>
                <w:color w:val="333333"/>
                <w:sz w:val="20"/>
                <w:szCs w:val="20"/>
                <w:lang w:bidi="he-IL"/>
              </w:rPr>
            </w:pPr>
            <w:r>
              <w:rPr>
                <w:iCs/>
                <w:color w:val="333333"/>
                <w:sz w:val="20"/>
                <w:szCs w:val="20"/>
                <w:lang w:bidi="he-IL"/>
              </w:rPr>
              <w:t>Вот моя черепаха, она живет в панцире</w:t>
            </w:r>
          </w:p>
          <w:p>
            <w:pPr>
              <w:pStyle w:val="Style16"/>
              <w:ind w:right="4" w:hanging="0"/>
              <w:jc w:val="both"/>
              <w:rPr>
                <w:iCs/>
                <w:color w:val="333333"/>
                <w:sz w:val="20"/>
                <w:szCs w:val="20"/>
                <w:lang w:bidi="he-IL"/>
              </w:rPr>
            </w:pPr>
            <w:r>
              <w:rPr>
                <w:iCs/>
                <w:color w:val="333333"/>
                <w:sz w:val="20"/>
                <w:szCs w:val="20"/>
                <w:lang w:bidi="he-IL"/>
              </w:rPr>
              <w:t>Она очень любит свой дом.</w:t>
            </w:r>
          </w:p>
          <w:p>
            <w:pPr>
              <w:pStyle w:val="Style16"/>
              <w:ind w:right="4" w:hanging="0"/>
              <w:jc w:val="both"/>
              <w:rPr>
                <w:iCs/>
                <w:color w:val="333333"/>
                <w:sz w:val="20"/>
                <w:szCs w:val="20"/>
                <w:lang w:bidi="he-IL"/>
              </w:rPr>
            </w:pPr>
            <w:r>
              <w:rPr>
                <w:iCs/>
                <w:color w:val="333333"/>
                <w:sz w:val="20"/>
                <w:szCs w:val="20"/>
                <w:lang w:bidi="he-IL"/>
              </w:rPr>
              <w:t>Когда она хочет есть,</w:t>
            </w:r>
          </w:p>
          <w:p>
            <w:pPr>
              <w:pStyle w:val="Style16"/>
              <w:ind w:right="4" w:hanging="0"/>
              <w:jc w:val="both"/>
              <w:rPr>
                <w:iCs/>
                <w:color w:val="333333"/>
                <w:sz w:val="20"/>
                <w:szCs w:val="20"/>
                <w:lang w:bidi="he-IL"/>
              </w:rPr>
            </w:pPr>
            <w:r>
              <w:rPr>
                <w:iCs/>
                <w:color w:val="333333"/>
                <w:sz w:val="20"/>
                <w:szCs w:val="20"/>
                <w:lang w:bidi="he-IL"/>
              </w:rPr>
              <w:t>То высовывает  голову.</w:t>
            </w:r>
          </w:p>
          <w:p>
            <w:pPr>
              <w:pStyle w:val="Style16"/>
              <w:ind w:right="4" w:hanging="0"/>
              <w:jc w:val="both"/>
              <w:rPr>
                <w:iCs/>
                <w:color w:val="333333"/>
                <w:sz w:val="20"/>
                <w:szCs w:val="20"/>
                <w:lang w:bidi="he-IL"/>
              </w:rPr>
            </w:pPr>
            <w:r>
              <w:rPr>
                <w:iCs/>
                <w:color w:val="333333"/>
                <w:sz w:val="20"/>
                <w:szCs w:val="20"/>
                <w:lang w:bidi="he-IL"/>
              </w:rPr>
              <w:t>Когда она хочет спать</w:t>
            </w:r>
          </w:p>
          <w:p>
            <w:pPr>
              <w:pStyle w:val="Style16"/>
              <w:ind w:right="4" w:hanging="0"/>
              <w:jc w:val="both"/>
              <w:rPr>
                <w:iCs/>
                <w:color w:val="333333"/>
                <w:sz w:val="20"/>
                <w:szCs w:val="20"/>
                <w:lang w:bidi="he-IL"/>
              </w:rPr>
            </w:pPr>
            <w:r>
              <w:rPr>
                <w:iCs/>
                <w:color w:val="333333"/>
                <w:sz w:val="20"/>
                <w:szCs w:val="20"/>
                <w:lang w:bidi="he-IL"/>
              </w:rPr>
              <w:t>То прячет ее обратно.</w:t>
            </w:r>
          </w:p>
          <w:p>
            <w:pPr>
              <w:pStyle w:val="Normal"/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  <w:lang w:bidi="he-IL"/>
              </w:rPr>
              <w:t>Мет. указ.</w:t>
            </w:r>
            <w:r>
              <w:rPr>
                <w:i/>
                <w:iCs/>
                <w:color w:val="333333"/>
                <w:sz w:val="20"/>
                <w:szCs w:val="20"/>
                <w:lang w:bidi="he-IL"/>
              </w:rPr>
              <w:t xml:space="preserve">. </w:t>
            </w:r>
            <w:r>
              <w:rPr>
                <w:color w:val="333333"/>
                <w:sz w:val="20"/>
                <w:szCs w:val="20"/>
                <w:lang w:bidi="he-IL"/>
              </w:rPr>
              <w:t xml:space="preserve">Пальцы сжаты в кулаки, большие пальцы внутри. Показать большие пальцы и спрятать их обратно. </w:t>
            </w:r>
          </w:p>
        </w:tc>
      </w:tr>
    </w:tbl>
    <w:p>
      <w:pPr>
        <w:sectPr>
          <w:type w:val="continuous"/>
          <w:pgSz w:orient="landscape" w:w="16838" w:h="11906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541"/>
        <w:gridCol w:w="4428"/>
        <w:gridCol w:w="4074"/>
        <w:gridCol w:w="3185"/>
      </w:tblGrid>
      <w:tr>
        <w:trPr>
          <w:trHeight w:val="318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АРШАЯ ГРУПП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Посев  пшеницы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Будем сеять мы пшениц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 землю зернышки бросат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не пустим мы синиц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ши всходы пеклеват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ыш-кыш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 </w:t>
            </w:r>
            <w:r>
              <w:rPr>
                <w:iCs/>
                <w:color w:val="333333"/>
                <w:sz w:val="20"/>
                <w:szCs w:val="20"/>
              </w:rPr>
              <w:t>Пальцами делать движения  - крошим крошки, пальцы в щепоть - синица, наклонять кисть  клюет, махать руками –кыш-кыш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" w:right="182" w:hanging="0"/>
              <w:jc w:val="both"/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Космонавты</w:t>
            </w:r>
          </w:p>
          <w:p>
            <w:pPr>
              <w:pStyle w:val="Style16"/>
              <w:ind w:left="9" w:right="182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осмонавтом хочешь стать? Сильным быть и ловким? Нужно обладать сноровкой. Научитесь понемножку поиграть в быстрые ладошки. </w:t>
            </w:r>
          </w:p>
          <w:p>
            <w:pPr>
              <w:pStyle w:val="Style16"/>
              <w:ind w:left="9" w:right="182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Надо пару подобрать да лицом друг к другу встать. </w:t>
            </w:r>
          </w:p>
          <w:p>
            <w:pPr>
              <w:pStyle w:val="Style16"/>
              <w:ind w:right="96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Если чистые ладошки значит, можно начинать.</w:t>
            </w:r>
          </w:p>
          <w:p>
            <w:pPr>
              <w:pStyle w:val="Style16"/>
              <w:ind w:right="96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Важно строго по порядку все быстрее, без оглядки. Так в ладошки ударять,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Дети встают парами, кладут ладошки на ладошки друг другу, ударяют по ладошкам,  кто сверху, затем меняются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  <w:t>С добрым утром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С добрым утром, глазки. Вы проснулись?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С добрым утром, ушки. Вы проснулись?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С добрым утром, ручки. Вы проснулись?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С добрым утром, ножки. Вы проснулись?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С добрым утром, солнце. Я проснулся?</w:t>
            </w:r>
          </w:p>
          <w:p>
            <w:pPr>
              <w:pStyle w:val="Style16"/>
              <w:jc w:val="both"/>
              <w:rPr>
                <w:iCs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Поглаживание частей тела, о чем говорится. Глазки смотрят в бинокль, ушки слушают, ручки хлопают, ножки притопывают, руки к солнышку, голова вверх, улыбнуться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44" w:hanging="0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  <w:lang w:bidi="he-IL"/>
              </w:rPr>
              <w:t xml:space="preserve">Слон 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 зоопарке стоит слон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Уши, хобот все при нем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Головой своей кивает,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Будто в гости приглашает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Указ-й и миз-ц показывают уши, средний хобот, Сгибание и разгибание в запястье, ладошки приглашают в гости.</w:t>
            </w:r>
          </w:p>
        </w:tc>
      </w:tr>
    </w:tbl>
    <w:p>
      <w:pPr>
        <w:sectPr>
          <w:type w:val="continuous"/>
          <w:pgSz w:orient="landscape" w:w="16838" w:h="11906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557"/>
        <w:gridCol w:w="4407"/>
        <w:gridCol w:w="4047"/>
        <w:gridCol w:w="3217"/>
      </w:tblGrid>
      <w:tr>
        <w:trPr>
          <w:trHeight w:val="340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ГОТОВИТЕЛЬНАЯ ГР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В сад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 xml:space="preserve">Посадим на грядку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Зеленую рассад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ставим вокруг гряд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Железную оград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Чтобы собаки в сад не ходил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 xml:space="preserve">И нашу зеленую рассаду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е топтали.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Пальцы вверх растопырить,пальцы вниз –ограда. Ладони вместе большие пальцы – ушки, указательные согнуть друг на друга – лобик, мизинца оттопырить вниз пасть собаки. Пальцы вверх растопырить. Стучать кулачком о кулачек</w:t>
            </w:r>
          </w:p>
          <w:p>
            <w:pPr>
              <w:pStyle w:val="Normal"/>
              <w:rPr>
                <w:rFonts w:cs="Times New Roman"/>
                <w:iCs/>
                <w:color w:val="333333"/>
                <w:sz w:val="20"/>
                <w:szCs w:val="20"/>
              </w:rPr>
            </w:pPr>
            <w:r>
              <w:rPr>
                <w:rFonts w:cs="Times New Roman"/>
                <w:iCs/>
                <w:color w:val="333333"/>
                <w:sz w:val="20"/>
                <w:szCs w:val="2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Игра в космонавты</w:t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Космонавтом хочешь стать? Важно строго по порядку все быстрее, без оглядки. Так в ладошки ударять, чтоб самим на удивленье. Все шестнадцать упражнений </w:t>
            </w:r>
          </w:p>
          <w:p>
            <w:pPr>
              <w:pStyle w:val="Style16"/>
              <w:ind w:left="14" w:right="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 ошибок показать! Не прохлопать, не зевнуть,</w:t>
            </w:r>
          </w:p>
          <w:p>
            <w:pPr>
              <w:pStyle w:val="Style16"/>
              <w:ind w:left="14" w:right="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ак держать к победе путь! Если здорово играть,</w:t>
            </w:r>
          </w:p>
          <w:p>
            <w:pPr>
              <w:pStyle w:val="Style16"/>
              <w:ind w:left="14" w:right="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ожно лучшей парой стать в состязании проворном,</w:t>
            </w:r>
          </w:p>
          <w:p>
            <w:pPr>
              <w:pStyle w:val="Style16"/>
              <w:ind w:left="14" w:right="4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Интересном и задорном. Кто точнее и быстрее? </w:t>
            </w:r>
          </w:p>
          <w:p>
            <w:pPr>
              <w:pStyle w:val="Style16"/>
              <w:ind w:left="24" w:right="475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то всех лучше и резвее? Вот она как!</w:t>
            </w:r>
          </w:p>
          <w:p>
            <w:pPr>
              <w:pStyle w:val="Style16"/>
              <w:ind w:left="24" w:right="475" w:hanging="0"/>
              <w:jc w:val="both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Вот как он!  Эта пара - чемпион! 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Дети встают парами, кладут ладошки на ладошки друг другу, ударяют по ладошкам,  кто сверху, затем меняются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  <w:t>Крючечки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Крепко держаться дружочки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Не разжать нам их крючочки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Мизинцы сцепить, чтобы трудно было расцепить.</w:t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  <w:t>Кулак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-Хочешь? Тоже делай так: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То ладонь, а то-кулак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Сжимать и разжимать пальцы рук.</w:t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852" w:hanging="0"/>
              <w:rPr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20"/>
                <w:szCs w:val="20"/>
                <w:u w:val="single"/>
              </w:rPr>
              <w:t>Попугай</w:t>
            </w:r>
          </w:p>
          <w:p>
            <w:pPr>
              <w:pStyle w:val="Style16"/>
              <w:ind w:right="1852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Говорит попугай      попугаю.- Я тебя попугай, напугаю Попугай в ответ попугаю. Напугай! Напугай!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20"/>
                <w:szCs w:val="20"/>
              </w:rPr>
              <w:t xml:space="preserve">Напугай!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</w:t>
            </w:r>
            <w:r>
              <w:rPr>
                <w:iCs/>
                <w:color w:val="333333"/>
                <w:sz w:val="20"/>
                <w:szCs w:val="20"/>
              </w:rPr>
              <w:t xml:space="preserve">   Пальцы сложены в клюв у двух рук. Круговые, поочередные движение кистей. Кивают друг другу. Вращаются одновременно.</w:t>
            </w:r>
          </w:p>
        </w:tc>
      </w:tr>
    </w:tbl>
    <w:p>
      <w:pPr>
        <w:sectPr>
          <w:type w:val="continuous"/>
          <w:pgSz w:orient="landscape" w:w="16838" w:h="11906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320"/>
        <w:gridCol w:w="4320"/>
        <w:gridCol w:w="3778"/>
      </w:tblGrid>
      <w:tr>
        <w:trPr>
          <w:trHeight w:val="8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Цветы луговые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32"/>
                <w:szCs w:val="32"/>
              </w:rPr>
              <w:t>полевые, садов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color w:val="333333"/>
                <w:sz w:val="32"/>
                <w:szCs w:val="32"/>
              </w:rPr>
              <w:t>Насеком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/>
                <w:color w:val="333333"/>
                <w:sz w:val="32"/>
                <w:szCs w:val="32"/>
              </w:rPr>
              <w:t>Продук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фесси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color w:val="333333"/>
              </w:rPr>
              <w:t>Трудовые действия</w:t>
            </w:r>
          </w:p>
        </w:tc>
      </w:tr>
      <w:tr>
        <w:trPr>
          <w:trHeight w:val="2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РЕДНЯЯ Г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На луг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оса на травке дребезжит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Солнцем заливается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 весеннем на луг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Цветочки распускаются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альцы вниз, шевелятся - дребезжат, руки скрещены пальцы растопырены –солнце, ладошками сделать бутон, пальцы развести в сторон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Улей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от маленький улей, где пчелы живут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икто их не видит, но вот они тут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1,2,3,4,5.  З-з-з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альцы сжаты в кулак, отгибать по одному, произносят звук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  <w:u w:val="single"/>
              </w:rPr>
              <w:t>Улитка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Улитка, улитка, высуни рога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Дам тебе улитка я пирога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Кулачки на столе, появляются по одному пальцы, затем в кула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  <w:t>Братцы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Пошли два братца, вместе погулять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А за ним еще два братца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Ну, а старший не гулял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Очень громко их позвал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Он за стол их усадил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Вкусной кашей накормил.</w:t>
            </w:r>
          </w:p>
          <w:p>
            <w:pPr>
              <w:pStyle w:val="Normal"/>
              <w:rPr>
                <w:color w:val="333333"/>
                <w:lang w:bidi="he-IL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.</w:t>
            </w:r>
            <w:r>
              <w:rPr>
                <w:iCs/>
                <w:color w:val="333333"/>
                <w:sz w:val="20"/>
                <w:szCs w:val="20"/>
              </w:rPr>
              <w:t xml:space="preserve"> Ладони соединить, поочередно раздвигать пары пальцев в стороны, большими кормить кашей братцев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За работ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у-ка братцы за работу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окажи свою охоту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Большаку дрова рубить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ечи все тебе топить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тебе воду носить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тебе обед варить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малышке песни петь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есни петь да плясать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Родных братьев забавлять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Сгиб. и разг. пальцы</w:t>
            </w:r>
          </w:p>
        </w:tc>
      </w:tr>
      <w:tr>
        <w:trPr>
          <w:trHeight w:val="30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АРШАЯ ГРУП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Дождик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1,2,3,4,5. Вышел дождик погулят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Шел не спешно по привычке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куда ему спешить?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друг читает на табличке: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«По газонам не ходить!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ождь вздохнул тихонько: - Ох!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И ушел, газон засох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Ударять по столу пальчиками по очереди, шагают ср и указ, ритмично то кулак, то ладонь, ритмично бьют в ладоши, ритмично хлопают по стол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333333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  <w:u w:val="single"/>
              </w:rPr>
              <w:t>Улитк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У улитки – крошки, подрастают рож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Научу ее ходить, если будут ножки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Пальцы в кулаке, указ. и миз. Вытянуты вперед – шевелят усиками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Паук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У тебя скажи паук,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333333"/>
                <w:sz w:val="20"/>
                <w:szCs w:val="20"/>
              </w:rPr>
              <w:t>Сколько ног и сколько рук?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Лапы вяжут паутинку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Будто руки ткут холстинку,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Если я крадусь за малинкой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ои лапы – это ножки, но!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Если попадутся мухи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333333"/>
                <w:sz w:val="20"/>
                <w:szCs w:val="20"/>
              </w:rPr>
              <w:t>Лапы цапнут их, как руки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Имитация движений пау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Style16"/>
              <w:jc w:val="both"/>
              <w:rPr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  <w:t>Каша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 xml:space="preserve">Каша в поле росла, 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К нам в тарелку  пришла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Всех друзей угостим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По тарелке дадим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Птичке – невеличке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Зайцу,  лисичке,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Кошке и матрешке</w:t>
            </w:r>
          </w:p>
          <w:p>
            <w:pPr>
              <w:pStyle w:val="Style16"/>
              <w:jc w:val="both"/>
              <w:rPr>
                <w:b/>
                <w:b/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Всем дадим по ложке.</w:t>
            </w:r>
          </w:p>
          <w:p>
            <w:pPr>
              <w:pStyle w:val="Normal"/>
              <w:rPr>
                <w:color w:val="333333"/>
                <w:lang w:bidi="he-IL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руки вверх, шевелить пальцами, пальчики идут, мешают кашу, загибают пальчики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Гномики –прачк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Жили были в домик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аленькие гномики: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Токи, Пики, Лики, Чики, Мик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1,2,3,4,5. Стали гномики стирать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Токи – рубашки, Пики - платочк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Лики – штанишки, Чики – носочки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Мики умницей был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сем водичку носил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Сжимать и разжимать кулачки, загибать пальчики, начиная с большого, трут кулачками друг о друга, загибают пальчики.</w:t>
            </w:r>
          </w:p>
        </w:tc>
      </w:tr>
      <w:tr>
        <w:trPr>
          <w:trHeight w:val="33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left="113" w:right="11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ГОТОВИТЕЛЬНАЯ Г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Цветок на поляне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ырос высокий цветок на поляне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Утром весеннем раскрыл лепест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сем лепесткам красоту и питанье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Дружно дают под землей корешки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Руки вверху делают бутон, пальцы развести, ладошки вместе. Ритмичные движения пальцами вместе -врозь, опустить ладони вниз, прижать тыльной стороной пальцы разве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Бабочка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Бабочка-коробочка, улетай на облачко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Там твои детки на березовой ветке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Ладони прижаты тыльной стороной, пальцы прямые, имитировать полет бабочки.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Жук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Я веселый майский жук.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Знаю все сады вокруг.</w:t>
            </w:r>
          </w:p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Над лужайками кружу.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А зовут меня: Жу-Жу…</w:t>
            </w:r>
          </w:p>
          <w:p>
            <w:pPr>
              <w:pStyle w:val="Normal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Пальцы в кулаке указ и мизинец развести в стороны, шевелит ус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i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</w:pPr>
            <w:r>
              <w:rPr>
                <w:b/>
                <w:bCs/>
                <w:i/>
                <w:iCs/>
                <w:color w:val="333333"/>
                <w:w w:val="109"/>
                <w:sz w:val="20"/>
                <w:szCs w:val="20"/>
                <w:u w:val="single"/>
                <w:lang w:bidi="he-IL"/>
              </w:rPr>
              <w:t>Пельмени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мясорубку покручу,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Фарш мясной я получу.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Отделяя фарша горстку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На кружок кладу я горстку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Я края соединяю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Пальчиками их сжимаю</w:t>
            </w:r>
          </w:p>
          <w:p>
            <w:pPr>
              <w:pStyle w:val="Style16"/>
              <w:jc w:val="both"/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</w:pPr>
            <w:r>
              <w:rPr>
                <w:bCs/>
                <w:iCs/>
                <w:color w:val="333333"/>
                <w:w w:val="109"/>
                <w:sz w:val="20"/>
                <w:szCs w:val="20"/>
                <w:lang w:bidi="he-IL"/>
              </w:rPr>
              <w:t>Пелеменьки получаю.</w:t>
            </w:r>
          </w:p>
          <w:p>
            <w:pPr>
              <w:pStyle w:val="Normal"/>
              <w:rPr>
                <w:color w:val="333333"/>
                <w:lang w:bidi="he-IL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>Мет. указ.</w:t>
            </w:r>
            <w:r>
              <w:rPr>
                <w:iCs/>
                <w:color w:val="333333"/>
                <w:sz w:val="20"/>
                <w:szCs w:val="20"/>
              </w:rPr>
              <w:t xml:space="preserve"> Движения согласно тексту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  <w:lang w:bidi="he-IL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  <w:lang w:bidi="he-IL"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b/>
                <w:b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color w:val="333333"/>
                <w:sz w:val="20"/>
                <w:szCs w:val="20"/>
                <w:u w:val="single"/>
              </w:rPr>
              <w:t>Наперсток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Вышивает, шьет иголка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rFonts w:cs="Times New Roman"/>
                <w:color w:val="333333"/>
                <w:sz w:val="20"/>
                <w:szCs w:val="20"/>
              </w:rPr>
              <w:t>Пальцу больно, пальцу колко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наперсток в тот же миг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К девочке на пальчик, Прыг!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Говорит иголке: - Шей,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  <w:t>А колоться ты не смей.</w:t>
            </w:r>
          </w:p>
          <w:p>
            <w:pPr>
              <w:pStyle w:val="Normal"/>
              <w:jc w:val="both"/>
              <w:rPr>
                <w:rFonts w:cs="Times New Roman"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  <w:t xml:space="preserve">Мет. указ. </w:t>
            </w:r>
            <w:r>
              <w:rPr>
                <w:iCs/>
                <w:color w:val="333333"/>
                <w:sz w:val="20"/>
                <w:szCs w:val="20"/>
              </w:rPr>
              <w:t>левая ладошка раскрыта, правая шьет, надевают наперсток, шьют, грозят пальчиком.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sectPr>
      <w:type w:val="continuous"/>
      <w:pgSz w:orient="landscape" w:w="16838" w:h="11906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w w:val="114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w w:val="11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29:00Z</dcterms:created>
  <dc:creator>Ольга</dc:creator>
  <dc:description/>
  <dc:language>en-US</dc:language>
  <cp:lastModifiedBy>Марина</cp:lastModifiedBy>
  <cp:lastPrinted>2013-02-24T17:24:00Z</cp:lastPrinted>
  <dcterms:modified xsi:type="dcterms:W3CDTF">2013-02-24T13:29:00Z</dcterms:modified>
  <cp:revision>2</cp:revision>
  <dc:subject/>
  <dc:title>Пальчиковая гимнастика   (ПО ЛЕКСИЧЕСКИМ ТЕМАМ)</dc:title>
</cp:coreProperties>
</file>