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сибирска «Детский сад № 16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дагогически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доровые дети – счастливое будущее России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en-US"/>
        </w:rPr>
      </w:pPr>
      <w:r>
        <w:rPr>
          <w:b/>
          <w:color w:val="002060"/>
          <w:sz w:val="28"/>
          <w:szCs w:val="28"/>
          <w:lang w:val="en-US"/>
        </w:rPr>
      </w:r>
    </w:p>
    <w:p>
      <w:pPr>
        <w:pStyle w:val="Normal"/>
        <w:ind w:left="4320" w:hanging="0"/>
        <w:rPr/>
      </w:pPr>
      <w:r>
        <w:rPr>
          <w:sz w:val="32"/>
          <w:szCs w:val="32"/>
        </w:rPr>
        <w:t xml:space="preserve">Выполнила:                                                              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 xml:space="preserve">Иванова Марина Викто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Новосибирск 2012</w:t>
      </w:r>
    </w:p>
    <w:p>
      <w:pPr>
        <w:pStyle w:val="Normal"/>
        <w:spacing w:lineRule="auto" w:line="360"/>
        <w:ind w:left="4500" w:firstLine="900"/>
        <w:jc w:val="both"/>
        <w:rPr>
          <w:sz w:val="28"/>
          <w:szCs w:val="28"/>
        </w:rPr>
      </w:pPr>
      <w:r>
        <w:rPr>
          <w:sz w:val="28"/>
          <w:szCs w:val="28"/>
        </w:rPr>
        <w:t>"Я не боюсь еще и еще раз повторять: забота о здоровье – это важнейший труд воспитателя. От жизнерадостности, бодрости детей зависит их одухотворенная жизнь, мировоззрение, умственное развитие, прочность знаний, вера в свои силы".</w:t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А. Сухомлинский.</w:t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По статистике,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-й век начался в России с резкого ухудшения такого существенного показателя, как здоровье дошкольников. На 8,1% снизилось число здоровых детей, на 6,7 % увеличилось число детей с нарушениями в физическом развитии и предрасположенностью к патологиям. Почти на 1,5% возросла численность детей 3й группы здоровья с отчётливо выраженными отклонениями и хроническими заболеваниями. Основная проблема низкий уровень знаний о ценности своего здоровья и здоровья своих детей. Известно, что здоровье, более чем наполовину, зависит от образа жизни, на четверть – от окружающей среды и гораздо меньше оно связано с наследственностью и состоянием здравоохранения в государстве. Если мы, взрослые люди, это понимаем, и при этом сознательно вредим себе, то это наш и только наш выбор. Здоровье дошкольников, совершенно другой вопрос, оно полностью на нашей совест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, на сегодняшний день,– образовательное учреждение, обеспечивающее физкультурно-оздоровительное, познавательно-речевое, художественно-эстетическое, социально-личностное развитие детей.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Перед детским садом в настоящее время остро стоит вопрос о путях совершенствования работы по укреплению здоровья, развитию движений и в целом физическому развитию детей, как фундаментальной составляющей общечеловеческой культуры. Одна из основных задач, стоящих перед педагогами ДОУ, – воспитание здорового челове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зученного материала по проблеме формирования культуры здорового образа жизни у детей нами была запланирована работа над проектом «Здоровые дети – счастливое будущее России!», уточнены цели, задачи и содержание валеологической работы со старшими дошкольниками в нашем детском саду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едлагаемого проекта – выявление тех механизмов и методов, с помощью которых можно организовать физическое воспитание в МКДОУ таким образом, чтобы оно обеспечивало ребенку гармоничное развитие, помогало детям использовать резервы своего организма для сохранения, укрепления здоровья и повышения его уровня, приобщение детей к физической культуре как фундаментальной составляющей общечеловеческой культур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определили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и укрепление физического здоровья детей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щитных свойств организма и устойчивости к различным заболеваниям путем закали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своем теле, о необходимости сохранения своего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жизненно необходимых двигательных умений и навыков ребенка в соответствии с его индивидуальными особенностями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еализации потребности детей в двигательной активности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ильной осанки, гигиенических навыков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Развитие основных физических качеств и двигательных способностей детей (скоростно-силовые, координационные и др.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Формирование умения выполнять правила подвижных игр, проявляя находчивость, выдержку, ловкость и самостоятельность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c принципами «здорового» питания, витаминам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Развитие культуры движений и телесной рефлек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здоровом образе жизни;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атывать привычку к соблюдению режима, потребность в физических упражнениях и играх;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ожительные черты характер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интерес к занятиям физической культуро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ощрять двигательное творчество и разнообразную игровую деятельность дете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амоконтроля и самооценки в процессе организации разных форм двигательной активност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положительных эмоций, умения общаться со сверстниками, взаимопонимания и сопережи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ип проекта: информационно-практическ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 проекта: долгосрочный (1 го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метно-содержательная область: повышение компетентности дошкольников по вопросам сохранения и укрепления здоровья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стник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дети старшего дошкольного возраст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ая медицинская сест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жидаемы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етей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заболеваемост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моционального, психологического, физического благополучия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гигиенической культуры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матических показателей здоровья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ознанной потребности в ведении здорового образа жизни и возможность его обеспечения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физической гото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етей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, психологическая помощь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теоретического уровня и профессионализма педагог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оздоровительных технологий, современных форм и новых методов работы по формированию здорового образа жизни у дошколь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Личностный и профессиональный рост, самореализац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альное удовлетворени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сурсное обеспечение проекта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Физкультурный уголок в групп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ортивный зал МКДОУ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ортивный участок на территории МКДОУ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Физкультурное оборудование и спортивный инвентарь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Методический инструментарий (картотека подвижных игр, конспекты бесед, занятий, сценарии спортивных развлечений и т.д.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дборка методической литературы по теме: “Оздоровление детей дошкольного возраста”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ы реализации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познавательной деятельности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с детьми и родителями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деятельность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изобразительной деятельности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фотоальбома наших впечатлен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Диапазоном проекта</w:t>
      </w:r>
      <w:r>
        <w:rPr>
          <w:sz w:val="28"/>
          <w:szCs w:val="28"/>
        </w:rPr>
        <w:t xml:space="preserve"> является единая среда воспитательно-образовательного процесса. То есть, любая деятельность дошкольников (учебная, спортивная, досуговая, а также прием пищи и двигательная активность и др.) носит оздоровительно-педагогическую направленность и способствует воспитанию у них привычек, а затем и потребностей к здоровому образу жизни, формированию навыков принятия самостоятельных решений в отношении поддержания и укрепления своего здоровь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работы с детьми строится с учетом следующих методических требова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труктура занятия-игры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или игра-беседа на повторение изученного ранее материала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бл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нового материала через игру-беседу или самостоятельные выводы детей на основе наблюдения, опыта и т. п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ли подвижная игра на закрепление материала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лаксация под музыку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должительность занятия - 25-30 минут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каждого блока занятия может варьироваться в зависимости от психофизиологического и эмоционального состояния детей на данный момен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ыполнение санитарно-гигиенических требований: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хорошо проветренном, чистом помещени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ещения соответствует санитарно-гигиеническим требованиям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быть одеты в удобную одежду, которая не стесняет их движения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 для релаксации должна быть не громкой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упражнений должен соответствовать возрастным особенностям детей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Контроль условий пребывания ребенка в ДОУ осуществляется медицинским работн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чет психофизиологических и эмоционально-личностных особенностей детей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ровня материала познавательным возможностям и интересам детей данного возраст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пражнений двигательным возможностям детей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особенностей ребенка (темперамент, анамнез, эмоциональное состояние и др.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особенностей познавательной сферы каждого ребенка (уровень внимания, памяти, мышления и др.) и уровня его работоспособност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о требований всех членов педагогического коллектива по отношению к каждому конкретному ребенку с учетом всех выше названных особенностей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433.45pt;height:101.2pt;mso-wrap-style:none;v-text-anchor:middle;mso-position-vertical:top" type="_x0000_t172">
            <v:path textpathok="t"/>
            <v:textpath on="t" fitshape="t" string="Этапы реализации проект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. Констатирующий (подготовительный) - сентябрь 2012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. Формирующий (практический) - октябрь 2012 – апрель 2012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. Контрольный (аналитический) - май 2013г.</w:t>
      </w:r>
    </w:p>
    <w:p>
      <w:pPr>
        <w:pStyle w:val="Normal"/>
        <w:spacing w:lineRule="auto" w:line="360"/>
        <w:ind w:firstLine="900"/>
        <w:jc w:val="both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Подготовительны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роблемного поля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нцепции по оздоровительной деятельности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по направлению “здоровье”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одборка</w:t>
      </w:r>
      <w:r>
        <w:rPr>
          <w:color w:val="000000"/>
          <w:sz w:val="28"/>
          <w:szCs w:val="28"/>
        </w:rPr>
        <w:t xml:space="preserve"> демонстрационного</w:t>
      </w:r>
      <w:r>
        <w:rPr>
          <w:color w:val="2D2A2A"/>
          <w:sz w:val="28"/>
          <w:szCs w:val="28"/>
        </w:rPr>
        <w:t xml:space="preserve"> материала, </w:t>
      </w:r>
      <w:r>
        <w:rPr>
          <w:color w:val="000000"/>
          <w:sz w:val="28"/>
          <w:szCs w:val="28"/>
        </w:rPr>
        <w:t xml:space="preserve"> наглядно-дидактических пособий, </w:t>
      </w:r>
      <w:r>
        <w:rPr>
          <w:color w:val="2D2A2A"/>
          <w:sz w:val="28"/>
          <w:szCs w:val="28"/>
        </w:rPr>
        <w:t>литературы по тем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2D2A2A"/>
          <w:sz w:val="28"/>
          <w:szCs w:val="28"/>
        </w:rPr>
        <w:t xml:space="preserve">Чтение детям сказок, рассказов по теме. Беседы по содержанию прочитанных текстов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2D2A2A"/>
          <w:sz w:val="28"/>
          <w:szCs w:val="28"/>
        </w:rPr>
        <w:t xml:space="preserve">Разучивание стихотворений по теме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ривлечение родителей к проведению конкурса на лучший плакат, памятку-призыв, рекламный щит о здоровьесбережении для проведения акции «Вырастим здоровых детей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с детьми, родителями и педагога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знаний и представлений по теме проекта. (Приложение 1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Практический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.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040"/>
        <w:gridCol w:w="342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highlight w:val="magenta"/>
              </w:rPr>
              <w:t>Сентябр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здоровыми хотим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зация, познание, здоровь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 с жизнеобеспечивающей системой организма: кровеносная, дыхательная, пищеварительная; поддержание организма в норме для здорового человека; пища, физические упражнения, закаливание, учить детей приемам профилактике закалив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 Почему нужно следить за своим здоровьем 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: « Как мы все узнаем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«В здоровом теле – здоровый дух!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, здоровье, познание, социализ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общее представление о том, что такое организм человека. Из каких органов и частей тела он состоит. Ориентировать детей на бережное отношение к своему организму. Воспитывать желание беречь свой организм. (Приложение 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Из чего состоит человека?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иллюстраций и плакатов «Человек», «Ребенок, взрослый, старик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ссворд «Организм» (Приложение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  <w:highlight w:val="magenta"/>
              </w:rPr>
              <w:t>Октябрь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. Как он работа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, здоровье, познание, социализ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аким органом, как мозг. Дать представление о его функциях и взаимосвязи со всеми органами и частями тела. Развивать любознательность. Воспитывать желание беречь свой орган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Мозг человека – что это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 и кровеносная сис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, социализация,  позна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Дать детям представление о том, что сердце - это одно из важнейших органов человека. Показать взаимосвязь работы сердца с движением человека. Дать детям понять, что здоровье зависит от нас самих. Дать детям представление о кровеносной системе, ее функции в организме. Воспитывать осознанное отношение к здоровью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а «Сердце человека. Какое оно?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гадывание кроссворд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«Как сберечь  сердце смолоду?»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highlight w:val="magenta"/>
              </w:rPr>
              <w:t>Ноябр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и мыш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, познание, труд, социализ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детей с функцией скелета и мышечной системы. Дать представление о том, для чего человеку мышцы, кости и суставы. Научить детей составлять фигуру человека, соответственно структуре скелета человека, развиваем  конструктивное мышление, закрепляем знания о строении скелета человека. Активизировать интерес детей к познаванию самого себя, помочь владеть своим телом. Воспитывать желание больше двигаться. Воспитывать осознанное отношение к здоровь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Я и мой скелет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ериментальная деятельность: Исследование кожи, мышц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труирование из спичек «Фигура человека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«Осанка. Профилактика нарушений осанк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упражнений для красивой осанки. (Приложение 4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040"/>
        <w:gridCol w:w="342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ботает дыхательная сис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, коммуникация, социализ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детям, как функционирует дыхательная система. Дать детям представление о жизненно важной функции организма – дыхании. Показать детям, какую роль играют легкие в жизни человека. Воспитывать привычку к здоровому образу жизни. Расширять представление о строение  дыхательной системы; формировать  способности анализировать результаты наблюдений и экспериментов, опираясь на данные, полученные с помощью сенсорного  восприя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ыхательная система. И ее роль в организме челове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есная игра: « Как мы говорим» (объяснить детям как образуется реч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деятельность: «Вдох и выдох»,</w:t>
            </w:r>
            <w:r>
              <w:rPr>
                <w:color w:val="000000"/>
                <w:sz w:val="28"/>
                <w:szCs w:val="28"/>
              </w:rPr>
              <w:t xml:space="preserve"> «Что могут наши легкие?», «Объем легких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Что такое ароматерапия и ее польза». Папка – передвижка «Галокамера (Соляная пещера)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highlight w:val="magenta"/>
              </w:rPr>
              <w:t>Декабр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к и кишечник. Пищеварительная систе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, коммуникация, чтение художественной литературы,  социализ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ищеварительным трактом, его основными отделами. Показать важность выполняемой каждым отделом работы. Учить детей понимать свой организм, его потребности, устанавливать взаимосвязь сердечно - сосудистой и пищеварительной системам. Воспитывать желание вести здоровый образ жизни, выполнять правила при приеме пищ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а «Правила при приеме пищ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Г.Остер «Вредные советы». Обсужде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на «Приятного аппетита!» (Приложение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в виде информации в «Уголке родителей»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Как научить ребенка есть правильно!» «Как приучить ребенка есть полезную пищу» (Приложение 6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, социализ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детям представление о печени, о ее значении для работы человеческого организма. Воспитывать внимание, любознательность, желание сохранять здоровье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а «Печень и ее функция для организма человека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«Паразиты в печени. Симптомы и лечение»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magenta"/>
              </w:rPr>
              <w:t>Январ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, социализация, коммуник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о важном органе организма человека - почках. Развивать наблюдательность, бережное отношение к здоровью не только своему, но других людей. Воспитывать привычку к здоровому образу жиз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Почки человека,  их функция и 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– наш защи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, познание, социализация, коммуник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 общие функции кожи. Познакомить детей с внешним  видом кожи, ее свойствами, значения. Уточнить и закрепить  некоторые навыки ухода за кожей. Формировать умения  объяснять полученные данны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рить представления детей о защитных свойствах кожи. Развивать желание экспериментирова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ожа. Для чего она нужна человеку.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ая игра - «Угадай по описа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«Что убежало от грязнули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для родителей в виде агитационных листов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Гигиена ребенка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Феврал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те зрение!!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, социализация, позна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троением и функцией глаза; Помочь  понять, почему человек  имеет два глаза; Воспитывать бережное отношение к органу зр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рган зрения - глаза» (Приложение 7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ая игра: «Глаза могут не только смотре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: «Зарядка для глаз». (Приложение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на макуш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, социализация, позна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троением и значением органа слуха; дать простейшие понятия о строении и функционировании уха; показать значимость этого органа для человека; продолжить  формирование способности к наблюдению и самонаблюдени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ая игра: «Что шумит в банке» (тренировка слуха и развитие мыслительной активнос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основанные на использовании слухового анализатора. («Глухой телефон», «Кто сказал?» и т.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й сам свое здоровье: зу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зация, познание, коммуник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строение и значение зубов; познакомить со строением зубов, методом самообследования; уточнить знания о назначении зубов, об их функ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Зубы. Как их сбереч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: «Что полезно для зубов, что вредн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magenta"/>
              </w:rPr>
              <w:t>Мар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 помогает сохранить здоровь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, коммуникация, социализация, позна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познавательный интерес; формировать  представление о связи медицины и здоровья человека, активизировать словар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ля чего нам нужны медики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ликация: « Быть здоровыми хоти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обощение: «Что, Где, Когда?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: «Докт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мини-проект «Как мы к доктору ходили!!!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 – залог здоровь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, коммуникация, социализац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амостоятельно, следить за своим здоровьем, знать несложные приемы самовыздоровления, прививать любовь к физическим упражнениям, правильно принимать витамин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итамины я люблю - быть здоровым я хочу» (Приложение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«Волшебный мешочек»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сценировка сюжета из сказки: «Мойдодыр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: «Назовем предметы гигие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по профилактике простудных заболеваний, формирование правильной осанки, профилактика плоскостопи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– наш друг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, физкультура, коммуникация, социализация, художественное творчеств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о пользе и необходимости заниматься физкультурой, прививать любовь к здоровому образу жизни. Разъяснить  необходимость физкультуры в жизни, взаимосвязь физкультуры и хорошего самочувствия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: «Вперед к здоровью» (Приложение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ля чего нам физкультура!!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: « Мы катаемся на лыжах и коньк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варежек (сшить, связать). «Дорожки здоровья» своими руками. (Приложение 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 эстаф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Апрель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– основной вид закали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, социализация, познание, физическая культур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 коммуникативные качества, научить преодолевать  барьеры в общении, воспитывать осознанное отношение к своему здоров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Закаливание – что эт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я плакатов с изображением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ая игра: Что? Где? (тело челове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– передвижка: «Разные виды закалив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ы – кто они? Где живут микроб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, социализация, художественное творчество, чтение художественной литерат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ить некоторые представления о микроорганизмах, об их свойствах (растут, размножаются, питаются, дышат.). Показать, что микроорганизмы бывают полезными и вредными, познакомиться с простыми способами борьбы  с болезнетворными бактери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-игра: «Найди, где живет микроб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: «Мы микробов не боим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гра: «Это правда или нет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художественной литературы: « Мне не нравиться болеть» (Д.Крапивнина), « Король микробов»( С. Афонькина), «Рассказы о микробах» (С. Лупш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альбома «Микроорганиз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 полезен всем на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, социализация, познание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пользе сна. Помочь детям осознать необходимость сна. Подвести к пониманию того, что дневной сон полезен для роста и здоровья. Учить детей соблюдать режим и гигиену сна. Воспитывать привычку вовремя ложиться спать. Развивать речь, познавательный интерес, осознанное отношение к сохранению собственного здоровья. Воспитывать заботливое отношение к отдыху и сну других люд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Я ль на свете всех миле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деятельность: Если я с утра не выспал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то нужно для здорового сна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Ма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чки, реклама и здоровь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, социализация, познание, художественное творчеств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ть у детей представление о привычках, полезных и вредных. Воспитывать умение противостоять дурному влиянию окружающих. Сформировать у детей элементарное представление о рекламе как источника информации, содержание которого не всегда соответствует правилам здорового образа жизни. Воспитывать осознанное отношение к своему здоровью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лияние рекламы на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Мы вырастем здоровыми!!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викторина «Вредные привычки и как с этим боротьс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ые листы «Мы против детских вредных привычек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ба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, познание, социализация, художественное творчест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русскими традициями оздоровления. Формировать представление детей о бане не только как способа соблюдения личной гигиены, но и средства оздоровления и укрепления организма. Воспитывать интерес к здоровому образу жиз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ила бан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Баня, сауна – что эт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: «Личная гигие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«Баня: польза и вред» (Приложение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90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нашем детском саду проводятся следующие мероприятия и занятия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нные на сохранения и стимулирования здоровья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Ритмика.</w:t>
      </w:r>
      <w:r>
        <w:rPr>
          <w:sz w:val="28"/>
          <w:szCs w:val="28"/>
        </w:rPr>
        <w:t xml:space="preserve"> Один раз в неделю во второй половине дня. Музыкальный зал, начиная со средней группы</w:t>
        <w:tab/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Остеопатическая гимнастика.</w:t>
      </w:r>
      <w:r>
        <w:rPr>
          <w:sz w:val="28"/>
          <w:szCs w:val="28"/>
        </w:rPr>
        <w:t xml:space="preserve"> Представляет собой набор разнообразных поз и движений в сочетании с правильным диафрагмальным дыханием. Проводится после сна в постелях каждый день. Старшая и подготовительная к школе группы.</w:t>
        <w:tab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Игровой час (бодрящая гимнастика).</w:t>
      </w:r>
      <w:r>
        <w:rPr>
          <w:sz w:val="28"/>
          <w:szCs w:val="28"/>
        </w:rPr>
        <w:t xml:space="preserve"> После сна в группе каждый день. Комплекс состоящий из подвижных игр, игровых упражнений, основных движений.</w:t>
        <w:tab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Динамические паузы.</w:t>
      </w:r>
      <w:r>
        <w:rPr>
          <w:sz w:val="28"/>
          <w:szCs w:val="28"/>
        </w:rPr>
        <w:t xml:space="preserve"> Во время занятий 2-5 минут по мере утомляемости детей. начиная со 2-й младшей группы. Комплексы физкультминуток могут включать дыхательную гимнастику, гимнастику для глаз.</w:t>
        <w:tab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Подвижные и спортивные игры.</w:t>
      </w:r>
      <w:r>
        <w:rPr>
          <w:sz w:val="28"/>
          <w:szCs w:val="28"/>
        </w:rPr>
        <w:t xml:space="preserve"> Как часть физкультурного занятия, на прогулке, в группе со средней степенью подвижности, ежедневно. Все возрастные группы. Игры подбираются в соответствии с программой по возрасту детей. используются только элементы спортивных игр.</w:t>
        <w:tab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Пальчиковая гимнастика.</w:t>
      </w:r>
      <w:r>
        <w:rPr>
          <w:sz w:val="28"/>
          <w:szCs w:val="28"/>
        </w:rPr>
        <w:t xml:space="preserve"> С младшего возраста индивидуально, с подгруппой и всей группой ежедневно. Рекомендуется детям с речевыми проблемами. Проводится в любой удобный отрезок времени.</w:t>
        <w:tab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 xml:space="preserve">Дорожки здоровья. </w:t>
      </w:r>
      <w:r>
        <w:rPr>
          <w:sz w:val="28"/>
          <w:szCs w:val="28"/>
        </w:rPr>
        <w:t>После сна вся группа ежедневно, начиная с младшего возраста. Обучение правильной ходьбе, формирование правильной походки.</w:t>
        <w:tab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имнастика для глаз.</w:t>
      </w:r>
      <w:r>
        <w:rPr>
          <w:sz w:val="28"/>
          <w:szCs w:val="28"/>
        </w:rPr>
        <w:t xml:space="preserve"> Ежедневно по 3-5 мин в любое свободное время, в зависимости от интенсивности нагрузки, начиная с младших групп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ыхательная гимнастика.</w:t>
      </w:r>
      <w:r>
        <w:rPr>
          <w:sz w:val="28"/>
          <w:szCs w:val="28"/>
        </w:rPr>
        <w:t xml:space="preserve"> В разных формах физкультурно-оздоровительной работы, начиная с младшего возраст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Соляная пещера». </w:t>
      </w:r>
      <w:r>
        <w:rPr>
          <w:sz w:val="28"/>
          <w:szCs w:val="28"/>
        </w:rPr>
        <w:t>Курсы по 10 сеансов 3 раза в год, начиная с ясельного возраста. Использование микроклимата "Соляной пещеры" направлено на профилактику: заболеваний верхних дыхательных путей, аллергических заболеваний, а также оказывает положительное психоэмоциональное воздействие на дете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>рассчитанные на обучения здоровому образу жизни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изкультурные занятия.</w:t>
      </w:r>
      <w:r>
        <w:rPr>
          <w:sz w:val="28"/>
          <w:szCs w:val="28"/>
        </w:rPr>
        <w:t xml:space="preserve"> Три раза в неделю в спортивном и музыкальном залах, в группе, на улице, начиная с раннего дошкольного возраста. Занятия проводятся в соответствии с программой Васильевой, по которой работает детский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тренняя гимнастика.</w:t>
      </w:r>
      <w:r>
        <w:rPr>
          <w:sz w:val="28"/>
          <w:szCs w:val="28"/>
        </w:rPr>
        <w:t xml:space="preserve"> Ежедневно, в музыкальном и физкультурном залах, в группе. Все возрастные группы. Комплексы подбираются в соответствии с возрастными особенностям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ртивные игры</w:t>
      </w:r>
      <w:r>
        <w:rPr>
          <w:sz w:val="28"/>
          <w:szCs w:val="28"/>
        </w:rPr>
        <w:t>. Один раз в неделю в физкультурном зале, начиная со старшего до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нятия по здоровому образу жизни.</w:t>
      </w:r>
      <w:r>
        <w:rPr>
          <w:sz w:val="28"/>
          <w:szCs w:val="28"/>
        </w:rPr>
        <w:t xml:space="preserve"> Один раз в неделю в режимных процессах, как часть и целое занятие по познанию, начиная со второй младшей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очечный массаж.</w:t>
      </w:r>
      <w:r>
        <w:rPr>
          <w:sz w:val="28"/>
          <w:szCs w:val="28"/>
        </w:rPr>
        <w:t xml:space="preserve"> Сеансы или в различных формах физкультурно-оздоровитель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еселые старты.</w:t>
      </w:r>
      <w:r>
        <w:rPr>
          <w:sz w:val="28"/>
          <w:szCs w:val="28"/>
        </w:rPr>
        <w:t xml:space="preserve"> Один раз в неделю во второй половине дня в физкультурном и музыкальном залах, на прогулке, начиная со второй младшей группы.</w:t>
        <w:tab/>
        <w:t xml:space="preserve"> Подвижные игры, игры-эстафеты, игровые упражнения в занимательной, соревновательной фор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ртивные досуги и праздники.</w:t>
      </w:r>
      <w:r>
        <w:rPr>
          <w:sz w:val="28"/>
          <w:szCs w:val="28"/>
        </w:rPr>
        <w:t xml:space="preserve"> Один раз в квартал в физкультурном и музыкальном залах, в группе, на прогулке, начиная с младшего дошкольного возраста. Эффективная форма активного отдыха. Развивает физические качества, формирует социально-эмоциональное развит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 технологии. (</w:t>
      </w:r>
      <w:r>
        <w:rPr>
          <w:sz w:val="28"/>
          <w:szCs w:val="28"/>
        </w:rPr>
        <w:t>Приложение 15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Арт-терапия.</w:t>
      </w:r>
      <w:r>
        <w:rPr>
          <w:sz w:val="28"/>
          <w:szCs w:val="28"/>
        </w:rPr>
        <w:t xml:space="preserve"> Используется в различных режимных моментах. Со среднего дошкольный возраста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Артикуляционная гимнастика.</w:t>
      </w:r>
      <w:r>
        <w:rPr>
          <w:sz w:val="28"/>
          <w:szCs w:val="28"/>
        </w:rPr>
        <w:t xml:space="preserve"> Два раза в неделю в первой и второй половине дня, в музыкальном и физкультурном залах, в группе, на прогулке, начиная с младшего дошкольного возраста.</w:t>
        <w:tab/>
        <w:t>Цель – фонематическая грамотная речь без движений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здоровительный массаж с помощью сухого обтирания.</w:t>
      </w:r>
      <w:r>
        <w:rPr>
          <w:sz w:val="28"/>
          <w:szCs w:val="28"/>
        </w:rPr>
        <w:t xml:space="preserve"> После сна ежедневно в группе или спальне в постелях, начиная со средней группы</w:t>
        <w:tab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ционально здорового пит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 немыслим без рационального разнообразного питания. Питание, как известно, является одним из факторов, обеспечивающих нормальное развитие ребёнка и достаточно высокий уровень сопротивляемости его организма к заболевания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дошкольном учреждении выполняются следующие принципы рационального здорового питания детей: регулярность, полноценность, разнообразие, путём соблюдения режима питания, норм потребления продуктов питания и индивидуального подхода к детям во время приёма пищи. Ежедневно мы включаем в меню фрукты, соки, напитки из шиповника, лимонный чай, молоко. Для профилактики острых респираторных заболеваний в питание детей включаются зелёный лук, чеснок, что позволяет добиться определённого снижения заболеваемост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организации рационального питания является обеспечение поступления всех основных пищевых веществ в количествах, отвечающих физиологическим потребностям детского организма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выполнение правил технологии приготовления блюд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соблюдение режима питания (питание по санитарным нормам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введение второго завтрака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-витаминизация блюд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замена продуктов для детей аллергик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организация питьевого режима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сервировка стола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и маркировка мебели согласно физиологическим особенностям детей (Приложение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роводятся плановые медицинские осмотры детей с привлечением специалистов районной поликлиники. Результаты обследования учитываются медицинской сестрой, воспитателями, специалистами в работе с детьми (Приложение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жизнедеятельности детей в период карантинов </w:t>
      </w:r>
      <w:r>
        <w:rPr>
          <w:sz w:val="28"/>
          <w:szCs w:val="28"/>
        </w:rPr>
        <w:t>проводится следующим образом (Приложение 16):</w:t>
      </w:r>
    </w:p>
    <w:p>
      <w:pPr>
        <w:pStyle w:val="Normal"/>
        <w:numPr>
          <w:ilvl w:val="2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Ежедневный осмотр детей медработником (врачом), запись в тетради «Утренний фильтр»;</w:t>
      </w:r>
    </w:p>
    <w:p>
      <w:pPr>
        <w:pStyle w:val="Normal"/>
        <w:numPr>
          <w:ilvl w:val="2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грушек, мебели, посуды дез. раствором (ежедневно);</w:t>
      </w:r>
    </w:p>
    <w:p>
      <w:pPr>
        <w:pStyle w:val="Normal"/>
        <w:numPr>
          <w:ilvl w:val="2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Убирается мягкий инвентарь (ковры, мягкие игрушки);</w:t>
      </w:r>
    </w:p>
    <w:p>
      <w:pPr>
        <w:pStyle w:val="Normal"/>
        <w:numPr>
          <w:ilvl w:val="2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занятия проводятся в зале после всех групп, зал обрабатывается кварцем;</w:t>
      </w:r>
    </w:p>
    <w:p>
      <w:pPr>
        <w:pStyle w:val="Normal"/>
        <w:numPr>
          <w:ilvl w:val="2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сбалансированное питание;</w:t>
      </w:r>
    </w:p>
    <w:p>
      <w:pPr>
        <w:pStyle w:val="Normal"/>
        <w:numPr>
          <w:ilvl w:val="2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адящий режим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системы закалива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аливающие мероприятия проводятся в течение всего дня. Лучшими средствами закаливания являются естественные силы природы: воздух, солнце и во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закаливания – выработать способность организма быстро приводить работу органов и систем в соответствие с меняющейся внешней средой. Способность организма приспосабливаться к определенным условиям внешней среды вырабатывается многократным воздействием того или иного фактора (холод, тепло и т.п.) и постепенным увеличением дозировки такого воздейств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акаливание воздухом – наиболее доступное средство закаливания в любое время года. Систематическое пребывание ребенка на воздухе способствует более быстрой адаптации организма к смене температурных условий. Положительное воздействие воздушных ванн повышается, если сочетается с физическими упражнениями (Приложение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color w:val="7030A0"/>
          <w:sz w:val="28"/>
          <w:szCs w:val="28"/>
        </w:rPr>
        <w:t>Перспективный план по закаливанию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(дети 6-7 лет):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Первый комплекс</w:t>
      </w:r>
      <w:r>
        <w:rPr>
          <w:sz w:val="28"/>
          <w:szCs w:val="28"/>
        </w:rPr>
        <w:t xml:space="preserve"> (сентябрь, октябрь, ноябрь):</w:t>
        <w:br/>
        <w:t>1. Соединить ладони, потереть ими до нагрева.</w:t>
        <w:br/>
        <w:t>2. Указательными пальцами нажимать на точки около ноздрей.</w:t>
        <w:br/>
        <w:t>3. «Уколоть» указательным и большим пальцами, как «клешнёй» перегородку носа.</w:t>
        <w:br/>
        <w:t>4. Указательными пальцами с нажимом рисуем брови.</w:t>
        <w:br/>
        <w:t>5. Указательным и большим пальцами «лепим» уши снизу вверх.</w:t>
        <w:br/>
        <w:t>6. Вдох через левую ноздрю (правая в это время закрыта указательным пальцем), выдох через правую ноздрю (при этом закрывается левая).</w:t>
        <w:br/>
        <w:t>7. Вдох через нос, медленный выдох через рот.</w:t>
      </w:r>
    </w:p>
    <w:p>
      <w:pPr>
        <w:pStyle w:val="Style14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торой комплекс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декабрь, январь, февраль):</w:t>
        <w:br/>
        <w:t>1. Соединить ладони вместе и потереть ими поперёк до нагрева. Это упражнение положительно воздействует на внутренние органы.</w:t>
        <w:br/>
        <w:t>2. Слегка подёргать кончик носа.</w:t>
        <w:br/>
        <w:t>3. Указательным пальцем массировать точку под носом.</w:t>
        <w:br/>
        <w:t>4. Указательными пальцами нажимать точки у рта в местах соединения губ.</w:t>
        <w:br/>
        <w:t>5. Растирать за ушами: «примазывать уши, чтобы не отклеились».</w:t>
        <w:br/>
        <w:t>6. Вдох, на выдохе слегка постукивать по ноздрям со звуком: «М-м-м-м».</w:t>
        <w:br/>
        <w:t>7. Вдох через нос, выдох через рот на ладонь – «сдуваем снежинку».</w:t>
      </w:r>
    </w:p>
    <w:p>
      <w:pPr>
        <w:pStyle w:val="Style14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Третий комплекс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март, апрель, май):</w:t>
        <w:br/>
        <w:t>1. «Моем» кисти рук.</w:t>
        <w:br/>
        <w:t>2. Указательным и большим пальцем нажимаем на ноготь каждого пальца другой руки.</w:t>
        <w:br/>
        <w:t>3. Поглаживаем нос от ноздрей к переносице.</w:t>
        <w:br/>
        <w:t>4. Средними пальцами надавливаем на ушные козелки.</w:t>
        <w:br/>
        <w:t>5. Поглаживаем двумя руками шею от грудного отдела к подбородку.</w:t>
        <w:br/>
        <w:t>6. Игра «Весёлая пчёлка». Вдох свободный, на выдохе произносить звук «з-з-з». Ребёнок должен представить, что пчёлка села на руку, на ногу, на нос. Помочь ребёнку направить внимание на нужный участок тела.</w:t>
        <w:br/>
        <w:t>7. Несколько раз зевнуть и потяну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совместная деятельность педагога, родителей и детей может дать значительные результаты. В ходе совместной деятельности с детьми педагог, сотрудничая с семьей, обеспечивает восхождение дошкольника к культуре здоровья. </w:t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Заключительный этап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8"/>
          <w:szCs w:val="28"/>
        </w:rPr>
        <w:t>Придумывание сказки «Путешествие колобка на планету «Здоровья»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8"/>
          <w:szCs w:val="28"/>
        </w:rPr>
        <w:t>Оформление тематической газеты совместно с родителями «Давайте беречь здоровье с детства!»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8"/>
          <w:szCs w:val="28"/>
        </w:rPr>
        <w:t>Оздоровительные, подвижные, дидактические, музыкальные игры. (Приложение 17)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ка знаний и представлений детей о теме проекта (Приложение 18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а для родителей.(Приложение 1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Итог: </w:t>
      </w:r>
    </w:p>
    <w:p>
      <w:pPr>
        <w:pStyle w:val="Normal"/>
        <w:shd w:fill="FFFEFD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Наш проект – это звонок для каждого из нас. Немалое значение в воспитании детей имеет пример взрослых – родителей, воспитателей, учителей. Зачастую, вырастая, дети ведут себя и поступают так же, как когда-то вели себя и поступали их родители. Если взрослые люди, окружающие ребенка, на своем личном опыте, примере ежедневно будут показывать и пояснять, как сохранить здоровье, как укрепить его, то подрастающее поколение станет более выносливым, крепким и здоровым!!!</w:t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деева Н. «Безопасность»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снева З.И. Здоровый малыш: Программа оздоровления детей в ДОУ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хрушев А.А., Кочемасова Е.Е. – Здравствуй, мир!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/>
      </w:pPr>
      <w:r>
        <w:rPr>
          <w:sz w:val="28"/>
          <w:szCs w:val="28"/>
        </w:rPr>
        <w:t>Волчкова В.Н. «Конспекты занятий в ст.гр.д/с»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ланов А.С. Игры, которые лечат (для детей от 1 года до З лет)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злова С.А. Тематический словарь в картинках: Я и мое тело: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е органы человека.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/>
      </w:pPr>
      <w:r>
        <w:rPr>
          <w:sz w:val="28"/>
          <w:szCs w:val="28"/>
        </w:rPr>
        <w:t xml:space="preserve">Козлова С.А. «Мой мир» 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/>
      </w:pPr>
      <w:r>
        <w:rPr>
          <w:sz w:val="28"/>
          <w:szCs w:val="28"/>
        </w:rPr>
        <w:t xml:space="preserve">Муллаева «Конспекты-сценарии занятий по физической культуре» 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тетрадь 2 «Безопасность»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/>
      </w:pPr>
      <w:r>
        <w:rPr>
          <w:sz w:val="28"/>
          <w:szCs w:val="28"/>
        </w:rPr>
        <w:t xml:space="preserve">Рылеева Е. «Как помочь дошкольнику найти своё место в мире людей» 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/>
      </w:pPr>
      <w:r>
        <w:rPr>
          <w:sz w:val="28"/>
          <w:szCs w:val="28"/>
        </w:rPr>
        <w:t xml:space="preserve">Рылеева Е. «Как помочь дошкольнику найти своё я» 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танкин А. «Будь здоров малыш», издательство «Питер», 2008г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на каждый день: Уроки здоровья для детей 5-8 лет: Популярное пособие для родителей и педагогов, Тихомирова Л.Ф.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ипицына Л.М. и др. Азбука общения: Развитие личности ребенка, </w:t>
      </w:r>
    </w:p>
    <w:p>
      <w:pPr>
        <w:pStyle w:val="Normal"/>
        <w:shd w:fill="FFFEFD" w:val="clear"/>
        <w:spacing w:lineRule="auto" w:line="360"/>
        <w:ind w:left="720" w:hanging="0"/>
        <w:rPr/>
      </w:pPr>
      <w:r>
        <w:rPr>
          <w:sz w:val="28"/>
          <w:szCs w:val="28"/>
        </w:rPr>
        <w:t>навыков общения со взрослыми и сверстниками (3-6 лет).</w:t>
      </w:r>
    </w:p>
    <w:p>
      <w:pPr>
        <w:pStyle w:val="Normal"/>
        <w:numPr>
          <w:ilvl w:val="0"/>
          <w:numId w:val="3"/>
        </w:numPr>
        <w:shd w:fill="FFFEFD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кшина С.Е. Я и моё тело</w:t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00"/>
        </w:tabs>
        <w:ind w:left="17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bullet"/>
      <w:lvlText w:val="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6:14:00Z</dcterms:created>
  <dc:creator>Admin</dc:creator>
  <dc:description/>
  <cp:keywords/>
  <dc:language>en-US</dc:language>
  <cp:lastModifiedBy>Admin</cp:lastModifiedBy>
  <dcterms:modified xsi:type="dcterms:W3CDTF">2015-10-12T16:15:00Z</dcterms:modified>
  <cp:revision>1</cp:revision>
  <dc:subject/>
  <dc:title>муниципальное казенное дошкольное образовательное учреждение </dc:title>
</cp:coreProperties>
</file>