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20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  <w:t>МАОУ СОШ №72 г. Ульяновска.</w:t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40"/>
          <w:szCs w:val="40"/>
          <w:lang w:eastAsia="ru-RU"/>
        </w:rPr>
      </w:pPr>
      <w:r>
        <w:rPr>
          <w:rFonts w:eastAsia="Times New Roman" w:cs="Helvetica"/>
          <w:b/>
          <w:bCs/>
          <w:color w:val="333333"/>
          <w:sz w:val="40"/>
          <w:szCs w:val="40"/>
          <w:lang w:eastAsia="ru-RU"/>
        </w:rPr>
        <w:t>«Формирование УУД на уроках истории  в 5 классе»</w:t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Helvetica"/>
          <w:b/>
          <w:bCs/>
          <w:color w:val="333333"/>
          <w:sz w:val="36"/>
          <w:szCs w:val="36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  <w:t>Учитель истории Сарычев А.В.</w:t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  <w:t>Ульяновск 2015 г.</w:t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/>
          <w:b/>
          <w:bCs/>
          <w:color w:val="333333"/>
          <w:sz w:val="28"/>
          <w:szCs w:val="28"/>
          <w:lang w:eastAsia="ru-RU"/>
        </w:rPr>
        <w:t>Технологическая карта урока по истории для 5 класса на тему: « Военные походы фараонов».</w:t>
      </w:r>
    </w:p>
    <w:tbl>
      <w:tblPr>
        <w:tblW w:w="15243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1766"/>
      </w:tblGrid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Тип урока:</w:t>
            </w:r>
          </w:p>
        </w:tc>
        <w:tc>
          <w:tcPr>
            <w:tcW w:w="1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Комбинированный.</w:t>
            </w:r>
          </w:p>
        </w:tc>
      </w:tr>
      <w:tr>
        <w:trPr>
          <w:trHeight w:val="248" w:hRule="atLeast"/>
        </w:trPr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 xml:space="preserve">Авторы УМК: </w:t>
            </w:r>
          </w:p>
        </w:tc>
        <w:tc>
          <w:tcPr>
            <w:tcW w:w="1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А.А. Вигасин. Программы общеобразовательных учреждений. Всеобщая история. 5-9 кл.</w:t>
            </w:r>
          </w:p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Основной курс. М., Просвещение 2012.</w:t>
            </w:r>
          </w:p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Учебник А.А. Вигасин, Г.И. Годер, И.С. Свенцицкая. История древнего мира. М., Просвещение 2014 г.</w:t>
            </w:r>
          </w:p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ФГОС ООО.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Цели урока:</w:t>
            </w:r>
          </w:p>
        </w:tc>
        <w:tc>
          <w:tcPr>
            <w:tcW w:w="1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 </w:t>
            </w:r>
            <w:bookmarkStart w:id="0" w:name="OLE_LINK1"/>
            <w:r>
              <w:rPr>
                <w:rFonts w:cs="Arial"/>
                <w:b/>
                <w:sz w:val="28"/>
                <w:szCs w:val="28"/>
                <w:u w:val="single"/>
              </w:rPr>
              <w:t>Образовательные: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bookmarkStart w:id="1" w:name="OLE_LINK3"/>
            <w:r>
              <w:rPr>
                <w:rFonts w:cs="Arial"/>
                <w:sz w:val="28"/>
                <w:szCs w:val="28"/>
              </w:rPr>
              <w:t>Уточнить понятия: государство, наемное войско, колесница, возничий, пехотинцы, дротики</w:t>
            </w:r>
            <w:bookmarkEnd w:id="1"/>
            <w:r>
              <w:rPr>
                <w:rFonts w:cs="Arial"/>
                <w:sz w:val="28"/>
                <w:szCs w:val="28"/>
              </w:rPr>
              <w:t>. Построить алгоритм изучения завоевательных походов (причины, повод, ход, последствия) и сформировать первичное умение его применять.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роить алгоритм работы с атласом и контурной картой и сформировать первичное умение его применять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Способствовать 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развитию</w:t>
            </w:r>
            <w:r>
              <w:rPr>
                <w:rFonts w:cs="Arial"/>
                <w:sz w:val="28"/>
                <w:szCs w:val="28"/>
              </w:rPr>
              <w:t xml:space="preserve"> воображения, памяти, произвольного внимания, мыш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  <w:szCs w:val="28"/>
                <w:u w:val="single"/>
              </w:rPr>
              <w:t>Воспитывать</w:t>
            </w:r>
            <w:r>
              <w:rPr>
                <w:rFonts w:cs="Arial"/>
                <w:sz w:val="28"/>
                <w:szCs w:val="28"/>
              </w:rPr>
              <w:t xml:space="preserve"> культуру поведения при фронтальной и индивидуальной работе.</w:t>
            </w:r>
            <w:bookmarkEnd w:id="0"/>
          </w:p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Планируемые образовательные результаты :</w:t>
            </w:r>
          </w:p>
        </w:tc>
        <w:tc>
          <w:tcPr>
            <w:tcW w:w="1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cs="Arial"/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ind w:left="317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ветственное отношение к учению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ind w:left="317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ормирование коммуникативной компетентности в общении и сотрудничестве со сверстниками и с учителем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ind w:left="317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мение ясно, точно и грамотно излагать свои мысли в устной и письменной речи, понимать смысл поставленной задачи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ind w:left="317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мение контролировать процесс и результат своей учебной деятельности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ind w:left="317" w:hanging="360"/>
              <w:contextualSpacing/>
              <w:jc w:val="both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мение самостоятельно ставить цели, выбирать и создавать алгоритмы для решения учебных задач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ind w:left="317" w:hanging="360"/>
              <w:contextualSpacing/>
              <w:jc w:val="both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нимание сущности алгоритма и умение действовать в соответствии с предложенным алгоритмом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ind w:left="317" w:hanging="360"/>
              <w:contextualSpacing/>
              <w:jc w:val="both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мение осуществлять контроль по образцу и вносить необходимые коррективы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мение устанавливать причинно-следственные связи, строить логические  рассуждения (дедуктивные).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0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общеучебные: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0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0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0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0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флексия результатов деятельности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0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логические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ind w:left="1451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нализ исторического источника с целью выделения главного в тексте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ind w:left="1451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движение гипотез и их обоснование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ind w:left="1451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ведение под понятие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ind w:left="1451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едуктивные рассуждения (на основе анализа)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ind w:left="1451" w:hanging="36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кретизация выявленных общих фактов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00"/>
              <w:contextualSpacing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постановка и решение проблемы.</w:t>
            </w:r>
          </w:p>
          <w:p>
            <w:pPr>
              <w:pStyle w:val="Normal"/>
              <w:jc w:val="both"/>
              <w:rPr/>
            </w:pPr>
            <w:bookmarkStart w:id="2" w:name="OLE_LINK2"/>
            <w:bookmarkEnd w:id="2"/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как постановка учебной задачи на основе того, что уже известно и того, что еще неизвестно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е действие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правильность выполнения действия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ь необходимые коррективы в действие после его завершения на основе его оценки и учета характера сделанных ошибок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и осознание учащимися того, что уже усвоено и что еще нужно усвоить, осознание качества и уровня усво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333333"/>
                <w:sz w:val="28"/>
                <w:szCs w:val="28"/>
                <w:lang w:eastAsia="ru-RU"/>
              </w:rPr>
            </w:r>
            <w:bookmarkStart w:id="3" w:name="OLE_LINK2"/>
            <w:bookmarkStart w:id="4" w:name="OLE_LINK2"/>
            <w:bookmarkEnd w:id="4"/>
          </w:p>
        </w:tc>
      </w:tr>
      <w:tr>
        <w:trPr>
          <w:trHeight w:val="571" w:hRule="atLeast"/>
        </w:trPr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Оборудование:</w:t>
            </w:r>
          </w:p>
        </w:tc>
        <w:tc>
          <w:tcPr>
            <w:tcW w:w="1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ТСО: компьютер, презентация Microsoft PowerPoint.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Образовательные ресурсы:</w:t>
            </w:r>
          </w:p>
        </w:tc>
        <w:tc>
          <w:tcPr>
            <w:tcW w:w="1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Учебник А.А. Вигасин, Г.И. Годер, И.С. Свенцицкая. История древнего мира. М., Просвещение 2014 г.</w:t>
            </w:r>
          </w:p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Раздаточный материал «Из летописи Тутмоса 3, высеченной на стенах храма в Фивах»;</w:t>
            </w:r>
          </w:p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 xml:space="preserve">Контурная карта. </w:t>
            </w:r>
          </w:p>
          <w:p>
            <w:pPr>
              <w:pStyle w:val="Normal"/>
              <w:spacing w:lineRule="atLeast" w:line="300" w:before="0" w:after="0"/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eastAsia="ru-RU"/>
              </w:rPr>
              <w:t>Атлас по истории древнего мира.</w:t>
            </w:r>
          </w:p>
        </w:tc>
      </w:tr>
    </w:tbl>
    <w:p>
      <w:pPr>
        <w:pStyle w:val="Normal"/>
        <w:spacing w:lineRule="atLeast" w:line="300" w:before="280" w:after="280"/>
        <w:rPr>
          <w:rFonts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280" w:after="280"/>
        <w:rPr>
          <w:rFonts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/>
          <w:color w:val="333333"/>
          <w:sz w:val="28"/>
          <w:szCs w:val="28"/>
          <w:lang w:eastAsia="ru-RU"/>
        </w:rPr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314"/>
        <w:gridCol w:w="3186"/>
        <w:gridCol w:w="2460"/>
        <w:gridCol w:w="2418"/>
        <w:gridCol w:w="2185"/>
      </w:tblGrid>
      <w:tr>
        <w:trPr>
          <w:trHeight w:val="701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 и его цель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1122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мотивировать учащихся к учебной деятельност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учащихс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ет учащихся к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проблемную ситуацию. Подводит к постановке цели уро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 уч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друзья, внимание. Вновь прозвенел звонок. Садитесь удобнее. Начинаем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рия – не только наука о прошлом человечества, но и наука в которой встречаются противоречия. Например: существует 2 мнения о том, когда Египетское царство достигло своего расцвета. </w:t>
            </w:r>
            <w:r>
              <w:rPr>
                <w:i/>
                <w:sz w:val="28"/>
                <w:szCs w:val="28"/>
              </w:rPr>
              <w:t>Фиксирует на доск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2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>Строительство пирамид (</w:t>
            </w:r>
            <w:r>
              <w:rPr>
                <w:sz w:val="28"/>
                <w:szCs w:val="28"/>
                <w:lang w:val="en-US"/>
              </w:rPr>
              <w:t>XXVI</w:t>
            </w:r>
            <w:r>
              <w:rPr>
                <w:sz w:val="28"/>
                <w:szCs w:val="28"/>
              </w:rPr>
              <w:t xml:space="preserve"> век до н.э.) – период расцвета Древнего Египт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2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Завоевательные походы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века до н.э.:   период расцвета Древнего Египта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по «ленте времени», к какому тысячелетию относятся эти даты.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метили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наблюдаем противоречие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озникает вопрос?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ксируем проблему урока на доске.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у вас есть версии решения проблемы? 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ксируем версии на доске ключевыми словам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достижения, открыт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ние новых богатых земель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ыясняют, </w:t>
            </w:r>
            <w:r>
              <w:rPr>
                <w:i/>
                <w:sz w:val="28"/>
                <w:szCs w:val="28"/>
                <w:lang w:val="en-US"/>
              </w:rPr>
              <w:t>XXVI</w:t>
            </w:r>
            <w:r>
              <w:rPr>
                <w:i/>
                <w:sz w:val="28"/>
                <w:szCs w:val="28"/>
              </w:rPr>
              <w:t xml:space="preserve"> век до н.э. это третье тысячелетие, а </w:t>
            </w:r>
            <w:r>
              <w:rPr>
                <w:i/>
                <w:sz w:val="28"/>
                <w:szCs w:val="28"/>
                <w:lang w:val="en-US"/>
              </w:rPr>
              <w:t>XVI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XI</w:t>
            </w:r>
            <w:r>
              <w:rPr>
                <w:i/>
                <w:sz w:val="28"/>
                <w:szCs w:val="28"/>
              </w:rPr>
              <w:t xml:space="preserve"> века до н.э. относятся ко второму тысячелетию до н.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период можно считать расцветом Древнего Египта и почему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 (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нформация из разных источников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ь – проблему (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ть версии (Р)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подготовка мышления учащихся и осознание получения новых зна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с исторической картой, с учебником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роверить версии, давайте с вами вспомним то, что мы уже знае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 значение слов: государство, общество, граждан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2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>Вспомните, когда и как образовалось Египетское царство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ам известны достижения древних египтян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как люди начали использовать первые металлы?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ксируем ответы учеников на доске ключевыми словами: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е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объединенного Египетского царства – 3000 г. до н.э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троить оросительные системы, делать мумии и создавать гробниц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металлы люди стали применять более 7000 лет назад. Египтяне пользовались медными орудиями труд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поминают ранее изученный материал. Устно отвечают на вопросы, используя материал §6 – 8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нятия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нформацию из разных источников (П)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ование деятельности.</w:t>
            </w:r>
          </w:p>
          <w:p>
            <w:pPr>
              <w:pStyle w:val="Normal"/>
              <w:spacing w:lineRule="auto" w:line="240" w:before="0" w:after="0"/>
              <w:ind w:left="6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 xml:space="preserve"> – составить план действий для решения проблемы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дводящий диалог по планированию деятельности учащихс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надо узнать, чтобы проверить версии?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ксируем ключевыми словами план действий на доске.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о у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нические войны египтян. Как это способствовало расцвету Егип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яют план действий решения проблем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4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остижения могли способствовать расцвета Египт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4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ем могли воевать египтяне, и как это способствовало росту могущества Египетского царства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ть версии (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деятельность (Р)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36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иск решения проблемы. Открытие нового знания.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учащимся познакомиться со структурой египетского вой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с картой, объясняет правила работы с кар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с историческим источнико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дводящий диалог к осознанию понятия неравенства человеческого об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резентация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 (слайд 2-8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9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ую информацию можно получить из данной карты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те территорию Египетского царства к 2000 г. до н.э. с территорией к 1500 г. до н.э. Что заметили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оизошли изменения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аточны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Из летописи Тутмоса </w:t>
            </w: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>, высеченной на стенах храма Амон-Ра в Фивах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целью фараоны совершали свои походы в другие страны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хватывали в качестве добычи в таких походах египетские воины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воздавали хвалу воины Египта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они приносили награбленное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спределял награбленное фараон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характер носили войны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1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я карту, ученики могут сказать, что по карте мы можем узнать, где находится Египет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территорию он занимал в разные периоды времени. С помощью условных обозначений выясняем, какие страны были завоёваны египтянам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таблицу «Результаты военных поход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езентации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наемное войско», «род войск: пехота, конница, флот»; вооружение египт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торического источника – причины, последствия, характер войн фара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 (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нформацию из разных источников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нятия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ть версии (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нформацию из разных источников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нформацию из разных источников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– выделять главное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– делать выводы (П)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36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полнение учащимися самостоятельной работы на применение новых зна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амопроверку по эталону, самооценку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явление места и причины затруднений, работу над ошибкам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успех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амостоятельную работу с контурной картой. Наблюдает за деятельностью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амопроверку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ыявление места и причины затруднений, работу над ошибками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самостоятельно контурную карту по составленным к ней заданиям (слайд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по эталон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2" w:hanging="38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из вас есть ошибки? Поднимите красную карточку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самостоятельно контурную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с образцом каждое задание, заполняют таблицу провер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изируют карточками о наличии ошибо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ют свои ошибки, проговаривая правильные ответы вслух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изация полученных знаний с помощью карты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ичение с образцом (составляющая операция действия самоконтр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(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саморегуляция в ситуации затруднения (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(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понимание причин успеха/неуспеха в учебной деятельности (Л)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36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ind w:left="-7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ть новое содержание уро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ефлексию учениками собственной учеб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ить пути дальнейшей деятель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фронтальную бес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т словесную оценку работе учащихся на уроке. Комментирует домашнее задание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ла тема урока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новыми понятиями мы с вами познакомились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цель мы ставили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ее достиг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. Работа с картой в атласе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записывают домашнее задание, задают вопросы по организации домашне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способов и условий действия (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на основе критерия успешности (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воих мыслей с достаточной полнотой и точностью (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е в поведении моральным нормам и этическим требованиям (Л)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8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8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06:00Z</dcterms:created>
  <dc:creator>user</dc:creator>
  <dc:description/>
  <dc:language>en-US</dc:language>
  <cp:lastModifiedBy>user</cp:lastModifiedBy>
  <dcterms:modified xsi:type="dcterms:W3CDTF">2015-10-12T06:07:00Z</dcterms:modified>
  <cp:revision>3</cp:revision>
  <dc:subject/>
  <dc:title/>
</cp:coreProperties>
</file>