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учреждение «Управление дошкольного образования» исполнительного комитета </w:t>
      </w:r>
    </w:p>
    <w:p>
      <w:pPr>
        <w:pStyle w:val="Normal"/>
        <w:jc w:val="center"/>
        <w:rPr/>
      </w:pPr>
      <w:r>
        <w:rPr/>
        <w:t>Нижнекамского муниципального района Республики Татарстан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:</w:t>
      </w:r>
    </w:p>
    <w:p>
      <w:pPr>
        <w:pStyle w:val="Normal"/>
        <w:rPr/>
      </w:pPr>
      <w:r>
        <w:rPr/>
        <w:t>Протоколом совета педагогов</w:t>
      </w:r>
    </w:p>
    <w:p>
      <w:pPr>
        <w:pStyle w:val="Normal"/>
        <w:rPr/>
      </w:pPr>
      <w:r>
        <w:rPr/>
        <w:t>№</w:t>
      </w:r>
      <w:r>
        <w:rPr/>
        <w:t>1 от 03.09.2014 г.</w:t>
      </w:r>
    </w:p>
    <w:p>
      <w:pPr>
        <w:pStyle w:val="Normal"/>
        <w:rPr/>
      </w:pPr>
      <w:r>
        <w:rPr/>
        <w:t>Заведующая муниципальным</w:t>
      </w:r>
    </w:p>
    <w:p>
      <w:pPr>
        <w:pStyle w:val="Normal"/>
        <w:rPr/>
      </w:pPr>
      <w:r>
        <w:rPr/>
        <w:t>дошкольным образовательнымучреждением</w:t>
      </w:r>
    </w:p>
    <w:p>
      <w:pPr>
        <w:pStyle w:val="Normal"/>
        <w:rPr/>
      </w:pPr>
      <w:r>
        <w:rPr/>
        <w:t>«Детский сад</w:t>
      </w:r>
    </w:p>
    <w:p>
      <w:pPr>
        <w:pStyle w:val="Normal"/>
        <w:rPr/>
      </w:pPr>
      <w:r>
        <w:rPr/>
        <w:t>присмотра и оздоровления для детей с урологическими заболеваниями 6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equalWidth="false" w:sep="false">
            <w:col w:w="7214" w:space="2834"/>
            <w:col w:w="50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 xml:space="preserve"> /А.В. Мугизова/</w:t>
      </w:r>
    </w:p>
    <w:p>
      <w:pPr>
        <w:pStyle w:val="Normal"/>
        <w:rPr/>
      </w:pPr>
      <w:r>
        <w:rPr/>
        <w:t>03.09.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спективный план по развитию речи детей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в кружке «АБВГДЕйка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обучение грамоте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5-2016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080" w:hanging="0"/>
        <w:rPr/>
      </w:pPr>
      <w:r>
        <w:rPr/>
        <w:t>Составила: учитель-логопед</w:t>
      </w:r>
    </w:p>
    <w:p>
      <w:pPr>
        <w:pStyle w:val="Normal"/>
        <w:ind w:left="10080" w:hanging="0"/>
        <w:rPr/>
      </w:pPr>
      <w:r>
        <w:rPr/>
        <w:t>Исламова Нурбану Фиркат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еспублика Татарстан</w:t>
      </w:r>
    </w:p>
    <w:p>
      <w:pPr>
        <w:pStyle w:val="Normal"/>
        <w:jc w:val="center"/>
        <w:rPr/>
      </w:pPr>
      <w:r>
        <w:rPr/>
        <w:t>г. Нижнекамс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/>
      </w:pPr>
      <w:r>
        <w:rPr/>
        <w:t>Занятия проводятся подгруппами с детьми подготовительной к школе группы. Длительность занятий по 25-30 минут, два раза в неделю: сентябрь – 8, октябрь – 8, ноябрь – 8, декабрь – 8, январь – 6, февраль – 8, март – 8, апрель – 8, май – 8 занятий. Всего 70 занятий. Занятия составлены таким образом, что один вид деятельности сменяется другим. Всего 8 блоков заданий. В основу методики положена неразрывная связь между психическими процессами и речью со всеми ее компонентами: произношением, звукобуквенным анализом, словарем, грамматической стороной и связной речью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Обучение грамоте. </w:t>
      </w:r>
      <w:r>
        <w:rPr/>
        <w:t>Система занятий построена так, чтобы подвести ребенка  к осмыслению способа чтения, сформировать внимание к словам, их фонетике, морфологии, орфографии, синтаксису и в конечном итоге предупредить различные нарушения письма и чтения. Предлагаемая в пособии последовательность работы по  звукам  и буквам заимствована у Г.А. Каше (см.: Каше Г.А.Подготовка к школе детей с недостатками речи. — М.: Просвещение, 198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Фразеологизмы русского языка.  </w:t>
      </w:r>
      <w:r>
        <w:rPr/>
        <w:t xml:space="preserve">Изучение их способствует </w:t>
      </w:r>
      <w:r>
        <w:rPr>
          <w:b/>
          <w:i/>
        </w:rPr>
        <w:t xml:space="preserve"> </w:t>
      </w:r>
      <w:r>
        <w:rPr/>
        <w:t xml:space="preserve"> обогащению словаря, средств речевого общения,  развитию чувства языка, выразительности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Интеллектуально-развивающие игры и упражнения</w:t>
      </w:r>
      <w:r>
        <w:rPr/>
        <w:t xml:space="preserve"> направлены на развитие памяти, внимания, мышления, воображения, речи, вос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Дыхательно-координационные упражнения </w:t>
      </w:r>
      <w:r>
        <w:rPr/>
        <w:t>направлены на активизацию дыхания, развитие речевого дыхания, снятие мышечного напря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Симметричные рисунки </w:t>
      </w:r>
      <w:r>
        <w:rPr/>
        <w:t>направлены на развитие координации движений и графических навы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Графические диктанты </w:t>
      </w:r>
      <w:r>
        <w:rPr/>
        <w:t>направлены на развитие умений действовать по правилам и самостоятельно по заданиям взрослого, а также на развитие пространственной ориентировки и мелкой моторики р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Пальчиковая гимнастика </w:t>
      </w:r>
      <w:r>
        <w:rPr/>
        <w:t>способствует развитию психических функций (внимания, памяти, мышления, речи), а также подвижности и гибкости кистей р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Упражнения для профилактики нарушений зрения и предупреждения зрительного переутомления </w:t>
      </w:r>
      <w:r>
        <w:rPr/>
        <w:t>способствуют снятию зрительного напряжения и укреплению глазных мышц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64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559"/>
        <w:gridCol w:w="1417"/>
        <w:gridCol w:w="1985"/>
        <w:gridCol w:w="1984"/>
        <w:gridCol w:w="1985"/>
        <w:gridCol w:w="1701"/>
        <w:gridCol w:w="2126"/>
        <w:gridCol w:w="21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е грамот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зе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измы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я на развитие высших психических функц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ллектуально-развивающие игры и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хательно-координацион-ны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мметричные рису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ческие дикт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жнения для профилактики нарушений зрения и предупреждения зрительного переутом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у. </w:t>
            </w:r>
          </w:p>
          <w:p>
            <w:pPr>
              <w:pStyle w:val="Normal"/>
              <w:jc w:val="both"/>
              <w:rPr/>
            </w:pPr>
            <w:r>
              <w:rPr/>
              <w:t>Буква 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шин проглоти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развитие слуховой памяти «Запомни 10 сло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Горячая монет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одновременно двумя руками геометрической фиг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исовывание буквы в воздух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а. </w:t>
            </w:r>
          </w:p>
          <w:p>
            <w:pPr>
              <w:pStyle w:val="Normal"/>
              <w:rPr/>
            </w:pPr>
            <w:r>
              <w:rPr/>
              <w:t>Буква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е упражнение «Пожалуйст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е на звук: </w:t>
            </w:r>
          </w:p>
          <w:p>
            <w:pPr>
              <w:pStyle w:val="Normal"/>
              <w:rPr/>
            </w:pPr>
            <w:r>
              <w:rPr/>
              <w:t>а-а-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:</w:t>
            </w:r>
          </w:p>
          <w:p>
            <w:pPr>
              <w:pStyle w:val="Normal"/>
              <w:rPr/>
            </w:pPr>
            <w:r>
              <w:rPr/>
              <w:t xml:space="preserve">1 вверх, </w:t>
            </w:r>
          </w:p>
          <w:p>
            <w:pPr>
              <w:pStyle w:val="Normal"/>
              <w:rPr/>
            </w:pPr>
            <w:r>
              <w:rPr/>
              <w:t>2 вправо,</w:t>
            </w:r>
          </w:p>
          <w:p>
            <w:pPr>
              <w:pStyle w:val="Normal"/>
              <w:rPr/>
            </w:pPr>
            <w:r>
              <w:rPr/>
              <w:t>1 вниз,</w:t>
            </w:r>
          </w:p>
          <w:p>
            <w:pPr>
              <w:pStyle w:val="Normal"/>
              <w:rPr/>
            </w:pPr>
            <w:r>
              <w:rPr/>
              <w:t>2 вправо,</w:t>
            </w:r>
          </w:p>
          <w:p>
            <w:pPr>
              <w:pStyle w:val="Normal"/>
              <w:rPr/>
            </w:pPr>
            <w:r>
              <w:rPr/>
              <w:t>1 ввер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глазами по 4 основным направления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а,у.</w:t>
            </w:r>
          </w:p>
          <w:p>
            <w:pPr>
              <w:pStyle w:val="Normal"/>
              <w:rPr/>
            </w:pPr>
            <w:r>
              <w:rPr/>
              <w:t>Буквы а,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емся к нашим баран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е упражнение «Угадай сло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Одуванчи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ние с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льчики здороваютс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глазами по 4 направления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. </w:t>
            </w:r>
          </w:p>
          <w:p>
            <w:pPr>
              <w:pStyle w:val="Normal"/>
              <w:rPr/>
            </w:pPr>
            <w:r>
              <w:rPr/>
              <w:t>Буква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ое упражнение «Запомни 10 картино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Горячая монет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одновременно двумя руками геометрической фиг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минк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и п, пь. </w:t>
            </w:r>
          </w:p>
          <w:p>
            <w:pPr>
              <w:pStyle w:val="Normal"/>
              <w:jc w:val="both"/>
              <w:rPr/>
            </w:pPr>
            <w:r>
              <w:rPr/>
              <w:t>Буква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ь за нос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Цветные слова». Развитие зрительн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 под диктов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глазами по 4 основным направления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а,у, и, п, пь.</w:t>
            </w:r>
          </w:p>
          <w:p>
            <w:pPr>
              <w:pStyle w:val="Normal"/>
              <w:rPr/>
            </w:pPr>
            <w:r>
              <w:rPr/>
              <w:t>Буквы а,у,и,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ираем и сушим белье». Развитие слухов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Горячая монет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ние с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семья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4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э. </w:t>
            </w:r>
          </w:p>
          <w:p>
            <w:pPr>
              <w:pStyle w:val="Normal"/>
              <w:rPr/>
            </w:pPr>
            <w:r>
              <w:rPr/>
              <w:t>Буква 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ы дыб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го не стало?» Развитие зрительного вним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о-шар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одновременно двумя руками геометрической фиг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рафического уз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ой первый звук?» Развитие слухового внимания и фонематического слух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одновременно двумя руками солныш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ние с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глазами по 4 основным направления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т, 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где собака зарыта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есный мешочек». Развитие осязательн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тья летят». Дыхательное упраж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Моя семья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п, пь, т, 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и 10 слов на зву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одновременно двумя руками облач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еть на кончики пальцев на уровне средней линии лиц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к, кь. </w:t>
            </w:r>
          </w:p>
          <w:p>
            <w:pPr>
              <w:pStyle w:val="Normal"/>
              <w:rPr/>
            </w:pPr>
            <w:r>
              <w:rPr/>
              <w:t>Буква 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ыпать по первое чис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развитие способности к переключению вним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о-шар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ние с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Моя семья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п, пь, т, ть. </w:t>
            </w:r>
          </w:p>
          <w:p>
            <w:pPr>
              <w:pStyle w:val="Normal"/>
              <w:rPr/>
            </w:pPr>
            <w:r>
              <w:rPr/>
              <w:t>Буквы п, т, 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гадай слово». «4-й лишни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рафического уз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 малыш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м,мь.</w:t>
            </w:r>
          </w:p>
          <w:p>
            <w:pPr>
              <w:pStyle w:val="Normal"/>
              <w:jc w:val="both"/>
              <w:rPr/>
            </w:pPr>
            <w:r>
              <w:rPr/>
              <w:t>Буква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ирать о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такую же» Развитие зрительного вним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одновременно двумя руками облач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уга по часо-вой, 3 круга против часовой стрел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вук о.</w:t>
            </w:r>
          </w:p>
          <w:p>
            <w:pPr>
              <w:pStyle w:val="Normal"/>
              <w:rPr/>
            </w:pPr>
            <w:r>
              <w:rPr/>
              <w:t>Буква 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го не стало?» Развитие зрительного вним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ние сл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4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х.</w:t>
            </w:r>
          </w:p>
          <w:p>
            <w:pPr>
              <w:pStyle w:val="Normal"/>
              <w:rPr/>
            </w:pPr>
            <w:r>
              <w:rPr/>
              <w:t>Буква 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ая прав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на слух 5-й лишни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тят листоч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еселые спортсмены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глазами квадр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к, 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развитие логического запоми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одновременно двумя руками восьме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Живая страница». Развитие пространст-венной ориентиров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ы. Буква 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 в шляп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го не стало?» Развитие зрительного вним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лун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глазами 3 горизонтальные восьмер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ы,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развитие ассоциативн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на звуки ы, 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ое упражнение «Точки мозг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сти до белого ка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логические задачи. Игра «12 вопросов». Развитие мышления, речи, вообра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на звук 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ние с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расслабление и концентрац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одним глазом 3 круг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с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говори слово». Развитие речевого слух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Забей го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одновременно двумя руками горизонтальных восьме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глазами пружин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с, сь.</w:t>
            </w:r>
          </w:p>
          <w:p>
            <w:pPr>
              <w:pStyle w:val="Normal"/>
              <w:rPr/>
            </w:pPr>
            <w:r>
              <w:rPr/>
              <w:t>Буква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ить на но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3-й лишний». Развитие умения классифицировать предметы по определенному призна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Художн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ние с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Здравству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з, зь.</w:t>
            </w:r>
          </w:p>
          <w:p>
            <w:pPr>
              <w:pStyle w:val="Normal"/>
              <w:rPr/>
            </w:pPr>
            <w:r>
              <w:rPr/>
              <w:t>Буква 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Единственное и множественное число». Развитие речи, мышления,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ячее молок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глазами пружин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с, сь, з, з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емью печат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развитие ассоциативн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льница». Упражнение на развитие зрительно-логической памя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рафического уз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ари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н, нь.</w:t>
            </w:r>
          </w:p>
          <w:p>
            <w:pPr>
              <w:pStyle w:val="Normal"/>
              <w:rPr/>
            </w:pPr>
            <w:r>
              <w:rPr/>
              <w:t>Буква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развитие знаково-символическ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ние с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л отпу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оборо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дуй ватку с нос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одновременно двумя руками квадратов и штриховка вертикальными ли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ание, глядя по 4 основным направления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б, бь.</w:t>
            </w:r>
          </w:p>
          <w:p>
            <w:pPr>
              <w:pStyle w:val="Normal"/>
              <w:rPr/>
            </w:pPr>
            <w:r>
              <w:rPr/>
              <w:t>Буква 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бери подходящее по смыслу 3-е сло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о-шар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ние с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б, бь, п, п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ть на рожо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развитие логического мышления и смысловой памяти «Подбери слово-призна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дуй ватку с нос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ши глазами буквы (изученны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развитие зрительной ассоциативной памяти «Запомни попарно картинку и цве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одновременно двумя руками треугольников и штриховка вертикальными ли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ши глазами буквы (изученны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в,вь.</w:t>
            </w:r>
          </w:p>
          <w:p>
            <w:pPr>
              <w:pStyle w:val="Normal"/>
              <w:rPr/>
            </w:pPr>
            <w:r>
              <w:rPr/>
              <w:t>Буква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жья услу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Пары фигурок». Развитие зрительно-логическ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ин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ние с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кв из нит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д, д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Счастливые Хрюш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ин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одновременно двумя руками овалов и штриховка вертикальными ли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ов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зе не подъедеш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развитие зрительно-слуховой и ассоциативной памяти «Плохой сторож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двумя руками дом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ов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в воздухе геометрические фигу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д, дь, т, ть.</w:t>
            </w:r>
          </w:p>
          <w:p>
            <w:pPr>
              <w:pStyle w:val="Normal"/>
              <w:rPr/>
            </w:pPr>
            <w:r>
              <w:rPr/>
              <w:t>Буквы д,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Продолжи фразу». Развитие речи и мышления. Игра «Внимание, нарисуй такую ж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через одну ноздрю (поочередн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двумя руками букву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Лягушк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-циация звуков т, ть, д, д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ить в долгий ящ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хождение слов, продолжи ряд». Развитие мыш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двумя руками грибок и черепаш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игра «Черепашк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г, гь.</w:t>
            </w:r>
          </w:p>
          <w:p>
            <w:pPr>
              <w:pStyle w:val="Normal"/>
              <w:rPr/>
            </w:pPr>
            <w:r>
              <w:rPr/>
              <w:t>Буква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Запомни с помощью картинки сочетание слов». Развитие зрительной опосредованн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через одну ноздрю (поочередн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двумя руками мышку по образц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игра «Черепашк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ами вверх, вни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г, к.</w:t>
            </w:r>
          </w:p>
          <w:p>
            <w:pPr>
              <w:pStyle w:val="Normal"/>
              <w:rPr/>
            </w:pPr>
            <w:r>
              <w:rPr/>
              <w:t>Буквы г, 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ожить свин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Закончи фразу». Развитие мыш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через одну ноздрю (поочередн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ши двумя руками букву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Изобрази с помощью жестов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Помоги прочитать сказку». Развитие сообрази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Сдуй ватк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ши двумя руками букву 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анграм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ш</w:t>
            </w:r>
          </w:p>
          <w:p>
            <w:pPr>
              <w:pStyle w:val="Normal"/>
              <w:rPr/>
            </w:pPr>
            <w:r>
              <w:rPr/>
              <w:t>(второе занят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сть в перепл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Что это?». Сочетание двух призна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Сдуй ватку с нос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ши двумя руками букву 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пиши глазами букву ш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Пиктограммы «Муравей и голуб-ка»». Развитие зрительно-ассоциа-тивн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звука ш на выхо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двумя руками шарики и заштриху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ангра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Солнце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для гла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-циация звуков </w:t>
            </w:r>
          </w:p>
          <w:p>
            <w:pPr>
              <w:pStyle w:val="Normal"/>
              <w:rPr/>
            </w:pPr>
            <w:r>
              <w:rPr/>
              <w:t>с-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ку прип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Сравнение предметов». Развитие логического мыш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звуков ш-с на выдох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Солнце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правым, а затем левым глазом букву ш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Приставалочка». Развитие опосредованн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Мельниц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двумя руками ладош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анграм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л, 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ун тебе на язы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Назови слова наоборот». Развитие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двумя руками снежин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Ухо-нос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для гла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Запомни фразы». Развитие слухов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через одну ноздрю (поочередн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двумя руками букву 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рафического уз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анграм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ить в грязь лиц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Разрезные открытки». Развитие мышления и вообра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Повар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для гла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ж. Буква 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нимание, нарисуй такую ж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Мельниц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двумя руками жук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ние с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Повар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-циация звуков з-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ь в калош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Разрезные от-крытки». Развитие мышления и вообра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Ухо-нос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для гла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-циация звуков ж-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Медведь». Развитие опосредованн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ое упражнение «Певец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двумя руками гор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правым, а затем левым глазом букв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ть ля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Определи понятие». Развитие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рафического уз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кв из нит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-циация звуков р, р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нимание». Развитие зрительного вним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Мельниц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двумя руками букву 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для гла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ны объесть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Запомни фразы». Развитие слухов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Ухо-нос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-циация звуков р,рь – л,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иемам образного запоминания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ое упражнение «Певец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Вот гвоздь, вот молото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ё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 луков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Сравнение предметов». Развитие мыслительной оп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Задуй свечк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двумя руками ежик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Вот гвоздь, вот молото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правым, а затем левым глазом букв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й. </w:t>
            </w:r>
          </w:p>
          <w:p>
            <w:pPr>
              <w:pStyle w:val="Normal"/>
              <w:rPr/>
            </w:pPr>
            <w:r>
              <w:rPr/>
              <w:t>Буква 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Пиктограммы «Животные весной»». Развитие зрительной памя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Мельниц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й. </w:t>
            </w:r>
          </w:p>
          <w:p>
            <w:pPr>
              <w:pStyle w:val="Normal"/>
              <w:rPr/>
            </w:pPr>
            <w:r>
              <w:rPr/>
              <w:t>Буква й.</w:t>
            </w:r>
          </w:p>
          <w:p>
            <w:pPr>
              <w:pStyle w:val="Normal"/>
              <w:rPr/>
            </w:pPr>
            <w:r>
              <w:rPr/>
              <w:t>(второе занят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бирюль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такую же». Развитие зрительного вним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Узнай по запах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двумя руками елк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Вот гвоздь, вот молото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для гла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ч. </w:t>
            </w:r>
          </w:p>
          <w:p>
            <w:pPr>
              <w:pStyle w:val="Normal"/>
              <w:rPr/>
            </w:pPr>
            <w:r>
              <w:rPr/>
              <w:t>Буква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Запомни фразы». Развитие слухов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ое упражнение «Певец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Ухо-нос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ч. </w:t>
            </w:r>
          </w:p>
          <w:p>
            <w:pPr>
              <w:pStyle w:val="Normal"/>
              <w:rPr/>
            </w:pPr>
            <w:r>
              <w:rPr/>
              <w:t xml:space="preserve">Буква ч. </w:t>
            </w:r>
          </w:p>
          <w:p>
            <w:pPr>
              <w:pStyle w:val="Normal"/>
              <w:rPr/>
            </w:pPr>
            <w:r>
              <w:rPr/>
              <w:t>(второе заняти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тел, как фанера над Париж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Найди отличия». Развитие наблюда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Бабоч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правым, а затем левым глазом букв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-циация звуков </w:t>
            </w:r>
          </w:p>
          <w:p>
            <w:pPr>
              <w:pStyle w:val="Normal"/>
              <w:rPr/>
            </w:pPr>
            <w:r>
              <w:rPr/>
              <w:t>ч-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Одуванчи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двумя руками чайн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мягкий знак(ь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ха-пар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Разрезные открытки». Развитие мышления и вообра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ое упражнение «Певец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Ухо-нос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-ный мягкий знак(ь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Сравнение предметов». Развитие мыслительной оп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Бабоч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двумя руками лесенк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правым, а затем левым глазом букв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ц. </w:t>
            </w:r>
          </w:p>
          <w:p>
            <w:pPr>
              <w:pStyle w:val="Normal"/>
              <w:rPr/>
            </w:pPr>
            <w:r>
              <w:rPr/>
              <w:t>Буква 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а нараспаш-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Разрезные открытки». Развитие мышления и вообра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Цвет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ов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-циация звуков </w:t>
            </w:r>
          </w:p>
          <w:p>
            <w:pPr>
              <w:pStyle w:val="Normal"/>
              <w:rPr/>
            </w:pPr>
            <w:r>
              <w:rPr/>
              <w:t>ц-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нимание, нарисуй такую ж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ое упражнение «Певец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исуй двумя руками птиц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кв из нит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для гла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щ.</w:t>
            </w:r>
          </w:p>
          <w:p>
            <w:pPr>
              <w:pStyle w:val="Normal"/>
              <w:rPr/>
            </w:pPr>
            <w:r>
              <w:rPr/>
              <w:t>Буква щ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мо на глаз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Запомни фразы». Развитие слуховой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Одуванчи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Дожди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-циация звуков щ-с-с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Бабоч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рафического уз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Дожди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ф, фь.</w:t>
            </w:r>
          </w:p>
          <w:p>
            <w:pPr>
              <w:pStyle w:val="Normal"/>
              <w:rPr/>
            </w:pPr>
            <w:r>
              <w:rPr/>
              <w:t>Буква 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асть на удочк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через одну ноздр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уй двумя руками фак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кв из нит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Разрезные картинки» на развитие мышления и вообра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Цвет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для гла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-ный твердый знак(ъ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рх тармашка-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йди  слова, продолжи ряд» на развитие мыш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Бабоч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кв из кру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казочной стр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Цвет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Дожди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мае последние две недели - повторение, закрепление пройденного материа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Волина В.В. Занимательное азбуковедение. – М.: Просвещение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Кузнецова Е.В., Тихонова И.А. Ступеньки к школе. – М.: Творческий центр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Каше Г.А. Подготовка к школе детей с недостатками речи. – М.: Просвещение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Лопухина И.С. Логопедия. 550 занимательных упражнений для развития речи. – М.: Аквариум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Останкова Ю.В. Система коррекционно-развивающих занятий по подготовке детей к школе. – Волгоград.: Учитель, 2006.</w:t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5:45:00Z</dcterms:created>
  <dc:creator>Айгуль</dc:creator>
  <dc:description/>
  <cp:keywords/>
  <dc:language>en-US</dc:language>
  <cp:lastModifiedBy>Рамиль</cp:lastModifiedBy>
  <cp:lastPrinted>2014-08-29T11:48:00Z</cp:lastPrinted>
  <dcterms:modified xsi:type="dcterms:W3CDTF">2015-10-12T13:25:00Z</dcterms:modified>
  <cp:revision>123</cp:revision>
  <dc:subject/>
  <dc:title/>
</cp:coreProperties>
</file>